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1919 – Italija. I fa</w:t>
      </w:r>
      <w:r>
        <w:rPr>
          <w:rFonts w:eastAsia="Times New Roman Baltic" w:cs="Times New Roman Baltic" w:ascii="Times New Roman Baltic" w:hAnsi="Times New Roman Baltic"/>
          <w:lang w:val="lt-LT"/>
        </w:rPr>
        <w:t>šistinė organizacija “Kovos sąjunga”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21 – fašistų partija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1922 – u</w:t>
      </w:r>
      <w:r>
        <w:rPr>
          <w:rFonts w:eastAsia="Times New Roman CE" w:cs="Times New Roman CE" w:ascii="Times New Roman CE" w:hAnsi="Times New Roman CE"/>
          <w:lang w:val="lt-LT"/>
        </w:rPr>
        <w:t>žimama Roma. Romos karalius perduoda valdžią fašistams. Visa valdžia fašistams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1935 – Italija u</w:t>
      </w:r>
      <w:r>
        <w:rPr>
          <w:rFonts w:eastAsia="Times New Roman CE" w:cs="Times New Roman CE" w:ascii="Times New Roman CE" w:hAnsi="Times New Roman CE"/>
          <w:lang w:val="lt-LT"/>
        </w:rPr>
        <w:t>žpuola Etiopij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39 04 – okupuojama Albanij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 xml:space="preserve">1933 </w:t>
      </w:r>
      <w:r>
        <w:rPr>
          <w:rFonts w:eastAsia="Times New Roman Baltic" w:cs="Times New Roman Baltic" w:ascii="Times New Roman Baltic" w:hAnsi="Times New Roman Baltic"/>
          <w:lang w:val="lt-LT"/>
        </w:rPr>
        <w:t>– nacionalsocialistai (vadovauja Hitleris) ateina į valdži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34 – Hitleris tampa prezidentu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ukurti: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S būriai – asmeninė Hitlerio gvardija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A būriai – smogikų būriai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D būriai – valstybės saugumo tarnyba – gestapa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Antisemitizmas – nacistų ideologijos esmė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1935 – draud</w:t>
      </w:r>
      <w:r>
        <w:rPr>
          <w:rFonts w:eastAsia="Times New Roman CE" w:cs="Times New Roman CE" w:ascii="Times New Roman CE" w:hAnsi="Times New Roman CE"/>
          <w:lang w:val="lt-LT"/>
        </w:rPr>
        <w:t>žiama mišri santuoka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1938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“Krištolo naktis”. Iš</w:t>
      </w:r>
      <w:r>
        <w:rPr>
          <w:rFonts w:eastAsia="Times New Roman CE" w:cs="Times New Roman CE" w:ascii="Times New Roman CE" w:hAnsi="Times New Roman CE"/>
          <w:lang w:val="lt-LT"/>
        </w:rPr>
        <w:t>žudyti žydai savo namuose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lang w:val="lt-LT"/>
        </w:rPr>
      </w:pPr>
      <w:r>
        <w:rPr>
          <w:rFonts w:eastAsia="Times New Roman CE" w:cs="Times New Roman CE" w:ascii="Times New Roman CE" w:hAnsi="Times New Roman CE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34 – pradėtas kurti karo laivyna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35 – reguliarioji kariuomenė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1936 – u</w:t>
      </w:r>
      <w:r>
        <w:rPr>
          <w:rFonts w:eastAsia="Times New Roman CE" w:cs="Times New Roman CE" w:ascii="Times New Roman CE" w:hAnsi="Times New Roman CE"/>
          <w:lang w:val="lt-LT"/>
        </w:rPr>
        <w:t>žimta demilitarizuota Reino sritis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lang w:val="lt-LT"/>
        </w:rPr>
      </w:pPr>
      <w:r>
        <w:rPr>
          <w:rFonts w:eastAsia="Times New Roman CE" w:cs="Times New Roman CE" w:ascii="Times New Roman CE" w:hAnsi="Times New Roman CE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Ispanij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Po 1936-39 pilietinio karo įsitvirtina Franko diktatūra. Gyvuoja iki 1976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Diktatūriniai rėžimai Europoje</w:t>
      </w:r>
      <w:r>
        <w:rPr>
          <w:rFonts w:eastAsia="Times New Roman Baltic" w:cs="Times New Roman Baltic" w:ascii="Times New Roman Baltic" w:hAnsi="Times New Roman Baltic"/>
          <w:lang w:val="lt-LT"/>
        </w:rPr>
        <w:t>: Estija, Latvija, Lietuva, Lenkija, Rumunija, Bulgarija, Graikija, Albanija, Jugoslavija, Austrija, Portugalija, Turkija, SS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Demokratija</w:t>
      </w:r>
      <w:r>
        <w:rPr>
          <w:rFonts w:eastAsia="Times New Roman Baltic" w:cs="Times New Roman Baltic" w:ascii="Times New Roman Baltic" w:hAnsi="Times New Roman Baltic"/>
          <w:lang w:val="lt-LT"/>
        </w:rPr>
        <w:t>: D</w:t>
      </w:r>
      <w:r>
        <w:rPr>
          <w:rFonts w:eastAsia="Times New Roman CE" w:cs="Times New Roman CE" w:ascii="Times New Roman CE" w:hAnsi="Times New Roman CE"/>
          <w:lang w:val="lt-LT"/>
        </w:rPr>
        <w:t>ž. Britanija, Pranc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ūzija, Šveicarija, Čekoslovakija, Vengrija, Norvegija, Švedija, Danija, Suomija, Belgija, Olandija, Liuksemburga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38 -  pradėta ruoštis karui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1938 03 12 – u</w:t>
      </w:r>
      <w:r>
        <w:rPr>
          <w:rFonts w:eastAsia="Times New Roman CE" w:cs="Times New Roman CE" w:ascii="Times New Roman CE" w:hAnsi="Times New Roman CE"/>
          <w:lang w:val="lt-LT"/>
        </w:rPr>
        <w:t>žimta Austrija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lang w:val="lt-LT"/>
        </w:rPr>
      </w:pPr>
      <w:r>
        <w:rPr>
          <w:rFonts w:eastAsia="Times New Roman CE" w:cs="Times New Roman CE" w:ascii="Times New Roman CE" w:hAnsi="Times New Roman CE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1938 09 28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Miuncheno suokalbis (Vokietija, Italija, Anglija, Prancūzija). Čekoslavakijos dalis atiduota Vokietijai. </w:t>
      </w:r>
      <w:r>
        <w:rPr>
          <w:rFonts w:eastAsia="Times New Roman CE" w:cs="Times New Roman CE" w:ascii="Times New Roman CE" w:hAnsi="Times New Roman CE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lang w:val="lt-LT"/>
        </w:rPr>
        <w:t>ekoslovakija nedalyvauja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1939 03 14 – </w:t>
      </w:r>
      <w:r>
        <w:rPr>
          <w:rFonts w:eastAsia="Times New Roman CE" w:cs="Times New Roman CE" w:ascii="Times New Roman CE" w:hAnsi="Times New Roman CE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lang w:val="lt-LT"/>
        </w:rPr>
        <w:t>ekoslovakija okupuot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1939 03 22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Lietuva – Vokietija. Sutartis dėl Klaipėdos krašto atidavimo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39 05 – Maskvoje įvyxta Anglijos, Prancūzijos, Sovietų Sąj. Susitarimas dėl veixmų prieš Vokietiją. Nieko nenutari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1939 08 23 – Molotovo-Ribentropo paktas</w:t>
      </w:r>
      <w:r>
        <w:rPr>
          <w:rFonts w:eastAsia="Times New Roman Baltic" w:cs="Times New Roman Baltic" w:ascii="Times New Roman Baltic" w:hAnsi="Times New Roman Baltic"/>
          <w:lang w:val="lt-LT"/>
        </w:rPr>
        <w:t>. TSRS – Vokietijos nepuolimo sutartis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Neu</w:t>
      </w:r>
      <w:r>
        <w:rPr>
          <w:rFonts w:eastAsia="Times New Roman CE" w:cs="Times New Roman CE" w:ascii="Times New Roman CE" w:hAnsi="Times New Roman CE"/>
          <w:lang w:val="lt-LT"/>
        </w:rPr>
        <w:t>žpulti viena kitos 10 met</w:t>
      </w:r>
      <w:r>
        <w:rPr>
          <w:rFonts w:eastAsia="Times New Roman Baltic" w:cs="Times New Roman Baltic" w:ascii="Times New Roman Baltic" w:hAnsi="Times New Roman Baltic"/>
          <w:lang w:val="lt-LT"/>
        </w:rPr>
        <w:t>ų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Nedalyvauti karinėse sąjungose vienai prieš kit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Prie sutarties pridėti slapti protokolai. Pagal juos pasidalinta įtakos sferomis. SS gauna: Suomiją, Estiją, Latviją, Lenkijos r. dalį, Rumunijos Besarabiją. Vokietija: Lenkijos v. dalį ir Lietuv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II pasaulinis karas.(1939 09 01 – 1945 09 02)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Prie</w:t>
      </w:r>
      <w:r>
        <w:rPr>
          <w:rFonts w:eastAsia="Times New Roman CE" w:cs="Times New Roman CE" w:ascii="Times New Roman CE" w:hAnsi="Times New Roman CE"/>
          <w:lang w:val="lt-LT"/>
        </w:rPr>
        <w:t>žastys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Versalio taikos nutarimai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Fašizmo ideologij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Vakarų Europos nuolaidžiavimo politik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Komunizmo baimė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1939 09 01 – Vokietija u</w:t>
      </w:r>
      <w:r>
        <w:rPr>
          <w:rFonts w:eastAsia="Times New Roman CE" w:cs="Times New Roman CE" w:ascii="Times New Roman CE" w:hAnsi="Times New Roman CE"/>
          <w:lang w:val="lt-LT"/>
        </w:rPr>
        <w:t>žpuola Lenkij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39 09 03 – Anglija ir Prancūzija skelbia Vokietijai karą, bet karo veixmų nepradeda. “keistasis karas”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09 20 – kapituliuoja Lenkij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09 28 – SSRS ir Vokietijos sienų ir draugystės sutartis. Slaptajame protokole Vokietija atiduoda Lietuv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1940 04 - u</w:t>
      </w:r>
      <w:r>
        <w:rPr>
          <w:rFonts w:eastAsia="Times New Roman CE" w:cs="Times New Roman CE" w:ascii="Times New Roman CE" w:hAnsi="Times New Roman CE"/>
          <w:lang w:val="lt-LT"/>
        </w:rPr>
        <w:t>žimama Danija ir Norvegija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1940 05 – </w:t>
      </w:r>
      <w:r>
        <w:rPr>
          <w:rFonts w:eastAsia="Times New Roman CE" w:cs="Times New Roman CE" w:ascii="Times New Roman CE" w:hAnsi="Times New Roman CE"/>
          <w:lang w:val="lt-LT"/>
        </w:rPr>
        <w:t xml:space="preserve">žygis </w:t>
      </w:r>
      <w:r>
        <w:rPr>
          <w:rFonts w:eastAsia="Times New Roman Baltic" w:cs="Times New Roman Baltic" w:ascii="Times New Roman Baltic" w:hAnsi="Times New Roman Baltic"/>
          <w:lang w:val="lt-LT"/>
        </w:rPr>
        <w:t>į Prancūziją, Belgiją, Olandiją, Liuksemburg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40 06 – Italijos – Prancūzijos kara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40 06 22 – kapituliuoja Prancūzij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40 80 – mūšis dėl Anglijo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40 09 -  Italijos nesėkmingas karas su Graikij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41 04 – Vokietija ir Italija įsiveržia į Jugoslaviją ir Graikiją. Valstybės kapituliuoj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41 06 22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SS – Vokietijos karas. Barbarosos plana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41 -  priimtas Lendlizo įstatymas. Skolinti ir nuomoti karinė techniką kariaujančioms šalims (JAV, Ruzveltas)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41 12 07 -  karo veixmai Ramiajame vandenyne. Japonija bombarduoja Perlharbora (iki 43 metų įsitvirtina Ramiajame vandenyne)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1942 06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mūšis prie Stalingrado (katilas)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1943 06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Kursko kautynės (didžiausias tankų mūšis). Jėgos persisveria ir prasideda Raudonosios armijos puolimas visu frontu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43 06 25 -  sugaunamas Musolinis ir pakariama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43 11 28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Teherano konferencija. Stalinas, Ruzveltas, </w:t>
      </w:r>
      <w:r>
        <w:rPr>
          <w:rFonts w:eastAsia="Times New Roman CE" w:cs="Times New Roman CE" w:ascii="Times New Roman CE" w:hAnsi="Times New Roman CE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lang w:val="lt-LT"/>
        </w:rPr>
        <w:t>er</w:t>
      </w:r>
      <w:r>
        <w:rPr>
          <w:rFonts w:eastAsia="Times New Roman CE" w:cs="Times New Roman CE" w:ascii="Times New Roman CE" w:hAnsi="Times New Roman CE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ilis. Nutarta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Atidaryti II-jį frontą (44 05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Kovoti iki pergalės be sutarčių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44 04 – Sovietų kariuomenė įžengė į Ruminij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1944 06 06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atidaromas II-asis frontas. Vadai: Eisenhaueris, degoli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44 06 20 -  Štaufenbergas pasikėsina į Hitlerį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1945 – Raudonoji armija įsiveržia į Vokietiją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45 02 – įvyxta Krymo(Jaltos) konferencija. Nutarta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Sunaikinti nacizm</w:t>
      </w:r>
      <w:r>
        <w:rPr>
          <w:rFonts w:eastAsia="Times New Roman CE" w:cs="Times New Roman CE" w:ascii="Times New Roman CE" w:hAnsi="Times New Roman CE"/>
          <w:lang w:val="lt-LT"/>
        </w:rPr>
        <w:t>ą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Okupuoti Vokietij</w:t>
      </w:r>
      <w:r>
        <w:rPr>
          <w:rFonts w:eastAsia="Times New Roman CE" w:cs="Times New Roman CE" w:ascii="Times New Roman CE" w:hAnsi="Times New Roman CE"/>
          <w:lang w:val="lt-LT"/>
        </w:rPr>
        <w:t>ą (paskirstytos okupacin</w:t>
      </w:r>
      <w:r>
        <w:rPr>
          <w:rFonts w:eastAsia="Times New Roman Baltic" w:cs="Times New Roman Baltic" w:ascii="Times New Roman Baltic" w:hAnsi="Times New Roman Baltic"/>
          <w:lang w:val="lt-LT"/>
        </w:rPr>
        <w:t>ės zonos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Nubausti karinius nusikaltėliu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varstytas Lenkijos sienų klausimas. Rytinė dalis atiduota SS. Rytprūsiai prijungti prie Lenkijos. Vakarinė siena nenustatyta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Įkurta nauja tarptautinė sąjunga (1942 01 01) – 26 valstybės pasirašė deklaraciją “Antihitlerinė koalicija”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laptasis protokolas numatė SS įstojimą š kara prieš Japonij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1945 04 30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nusi</w:t>
      </w:r>
      <w:r>
        <w:rPr>
          <w:rFonts w:eastAsia="Times New Roman CE" w:cs="Times New Roman CE" w:ascii="Times New Roman CE" w:hAnsi="Times New Roman CE"/>
          <w:lang w:val="lt-LT"/>
        </w:rPr>
        <w:t>žudo Hitleri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45 05 02 – Berlyno šturmas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1945 05 08-09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-  kapituliuoja Vokietij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43-44 – JAV sėkmingai kovoja su Japonija. “Šokinėjimas per salas”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1945 07 17 – 08 02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Įvyxta Potsdamo konferencija. Prancūzija, Anglija, JAV, SS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uderintos Bernyno ir Vokietijos okupacinės zonos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Lenkijos siena su Vokietija nustatyta pagal Neis</w:t>
      </w:r>
      <w:r>
        <w:rPr>
          <w:rFonts w:eastAsia="Times New Roman CE" w:cs="Times New Roman CE" w:ascii="Times New Roman CE" w:hAnsi="Times New Roman CE"/>
          <w:lang w:val="lt-LT"/>
        </w:rPr>
        <w:t>ę ir Oder</w:t>
      </w:r>
      <w:r>
        <w:rPr>
          <w:rFonts w:eastAsia="Times New Roman Baltic" w:cs="Times New Roman Baltic" w:ascii="Times New Roman Baltic" w:hAnsi="Times New Roman Baltic"/>
          <w:lang w:val="lt-LT"/>
        </w:rPr>
        <w:t>į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Rytprūsiai – SS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ukurtas tarptautinis karinis teisininkų tribunola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Niurnbergo procesas. 11 pakarta. Geringas nusi</w:t>
      </w:r>
      <w:r>
        <w:rPr>
          <w:rFonts w:eastAsia="Times New Roman CE" w:cs="Times New Roman CE" w:ascii="Times New Roman CE" w:hAnsi="Times New Roman CE"/>
          <w:lang w:val="lt-LT"/>
        </w:rPr>
        <w:t>žudo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lang w:val="lt-LT"/>
        </w:rPr>
      </w:pPr>
      <w:r>
        <w:rPr>
          <w:rFonts w:eastAsia="Times New Roman CE" w:cs="Times New Roman CE" w:ascii="Times New Roman CE" w:hAnsi="Times New Roman CE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945 08 06 -  JAV numeta atomines bombas ant Hirasimos. 08 09 – nagasakio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08 09 -  SS stoja į karą prieš Japoniją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1945 09 02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kapituliuoja Japonija. II pasaulinio karo pabaig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LT" w:hAnsi="TimesLT" w:eastAsia="TimesLT" w:cs="Times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2:15:00Z</dcterms:created>
  <dc:creator>Vytas Paukštys</dc:creator>
  <dc:description/>
  <dc:language>en-US</dc:language>
  <cp:lastModifiedBy>emilis</cp:lastModifiedBy>
  <dcterms:modified xsi:type="dcterms:W3CDTF">1999-03-21T07:26:00Z</dcterms:modified>
  <cp:revision>2</cp:revision>
  <dc:subject/>
  <dc:title>1919 – Italija</dc:title>
</cp:coreProperties>
</file>