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forizmai</w:t>
      </w:r>
    </w:p>
    <w:tbl>
      <w:tblPr>
        <w:tblW w:w="109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76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ius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orizmas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zakas H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 nepaþino meilës, tas tarsi negyveno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zakas H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lë - vienintelë aistra, nepripaþástanti nei praeities, nei dabartie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echovas A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lë parodo þmogui, koks jis turëtø bû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ensas È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ëra prasmës prisiminti praeitá, jei ji neturi átakos dabarèia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ziuperi (A. de Sent)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ûti þmogumi - reiðkia bûti atsakingam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ziuperi (A. de Sent)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kia daug iðgyventi, kad taptum þmogum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ziuperi (A. de Sent)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krasis groþis nematoma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ë J.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ok saulæ þmogui, jis ilgësis ledo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ë J.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buklas - kûdikis tikëjimo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ë J.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n tik per kovà nuolatinæ þmogus atranda savo að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degeris M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më - trumpa stotelë tarp “per maþai” ir “per daug”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mingvëjus E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Þmogø galima sunaikinti, bet nugalëti jo neámanoma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go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èia bei darbas yra du tikri þmogaus veida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go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auti - tai kiekvienà akimirkà gimti ir mir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go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ti - tai niekis, baisu negyven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go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þiausia laimë gyvenime - þinoti, kad esi mylima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go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lë - nelyginant medis: ji iðauga pati, giliai suleidþia ðaknis á mûsø bûtybæ ir neretai þaliuoja ir þydi net mûsø ðirdies griuvësiuose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oðfuko De F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os aistros verèia mus klysti, bet paèias juokingiausias klaidas verèia daryti meilë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oðfuko De F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o meilës yra visokiø vaistø, bet nëra në vieno patikimo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jeras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>mogus sudëtas gan keistai: natûralaus jo vaizdo niekad nemata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nis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lumas - þiaurumo motina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nis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idas padaro visi, bet jas pripaþásta tik didiej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aleonas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va be atminties - tai kaip tvirtovë be águlo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þelytë N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lë yra tada, kai nori kitam viskà atiduoti, o aistra, kai - nori viskà gau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das T.M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lë tramdo iðdidþias ðirdis, pasipûtëlius moko nuolaidumo, bet svarbiausia jos savybë - viskà taurinti ir kilnin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o Þ. Þ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þiausià garbæ pasiekia ne tas, kuris niekada nesuklumpa, bet tas, kuris suklupæs pakyla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o Þ.Þ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oðirdþiai mylëti - vadinasi, pamirðti save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fizas M.G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ngiausias vyras tampa kvailiu, kai myli, tuðèiausia mergina pamilusi tampa protinga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eka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stros suteikia proto kvailiausiems þmonëms ir paverèia kvailiais pruotinguosiu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vydas K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Þmogaus didybë tuo ir didi, kad jis suvokia savo menkystæ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inis Z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ûti þmogumi reiðkia nutolti nuo þvërie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inis Z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o protingesnis þmogus, tuo jis daugiau neþino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inis Z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kðtame krësle minkðtos ir minty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inis Z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þinojimas yra þinojimo pagrinda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jkovskis M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rijos paþinimas - tautos subrendimo poþymi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Ðeinius I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k meilë - tai bent regimojo gyvenimo vienatinë prasmë. Nerasti jos - kaip ir to gyvenimo nusto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Ðeinius I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Þmogus turi bûti stipresnis negu jo jausma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7" w:hanging="5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Ðekspyras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 juokiasi ið svetimo þaizdos, kas nebuvo suþeistas niekado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Ðekspyras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ilë suteikia kilnumo ir tiems, kuriems prigimtis jos nepadvanojo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ðingtonas Dþ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lima paþeminti kito, nepaþeminus savæs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teras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i  nebûtø dievo, reikëtø já iðgalvo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ë J. V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oma, kad tarp dviejø prieðingø nuomoniø glûdi tiesa, - Jokiu bûdu!Tarp jø glûdi problrma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2:49:00Z</dcterms:created>
  <dc:creator>UAB "Marijampolës telekinas"</dc:creator>
  <dc:description/>
  <dc:language>en-US</dc:language>
  <cp:lastModifiedBy>UAB "Marijampolës telekinas"</cp:lastModifiedBy>
  <dcterms:modified xsi:type="dcterms:W3CDTF">1997-05-20T14:12:00Z</dcterms:modified>
  <cp:revision>3</cp:revision>
  <dc:subject/>
  <dc:title>Sentencijos</dc:title>
</cp:coreProperties>
</file>