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rPr>
      </w:pPr>
      <w:r>
        <w:rPr>
          <w:b/>
          <w:bCs/>
        </w:rPr>
        <w:t>Su rašytojais po Kauno senamiestį</w:t>
      </w:r>
    </w:p>
    <w:p>
      <w:pPr>
        <w:pStyle w:val="Normal"/>
        <w:ind w:firstLine="567"/>
        <w:rPr>
          <w:b/>
          <w:b/>
          <w:bCs/>
        </w:rPr>
      </w:pPr>
      <w:r>
        <w:rPr>
          <w:b/>
          <w:bCs/>
        </w:rPr>
      </w:r>
    </w:p>
    <w:p>
      <w:pPr>
        <w:pStyle w:val="Normal"/>
        <w:ind w:firstLine="567"/>
        <w:rPr/>
      </w:pPr>
      <w:r>
        <w:rPr/>
        <w:t>Rotušės aikštėje, name, pažymėtame devintuoju numeriu, dabar įsikūrusi Jėzuitų gimnazija. XIX amžiaus pradžioje čia gyveno ir mokytojavo jaunasis poetas A.Mickevičius, atvykęs po studijų Vilniaus universitete. Antrajame aukšte poeto atminimui skirtas memorialinis kambarys.</w:t>
      </w:r>
    </w:p>
    <w:p>
      <w:pPr>
        <w:pStyle w:val="Normal"/>
        <w:ind w:firstLine="567"/>
        <w:rPr/>
      </w:pPr>
      <w:r>
        <w:rPr/>
        <w:t>Gretimame name yra gyvenęs A.Baranauskas - poetas, atskleidęs ir lietuvių kalbos, ir Lietuvos gamtos grožį. “Anykščių šilelio” autorius tuo metu jau buvo nutolęs nuo literatūros: domėjosi matematika, kalbotyra, susirašinėjo su įžymiais mokslininkais.</w:t>
      </w:r>
    </w:p>
    <w:p>
      <w:pPr>
        <w:pStyle w:val="Normal"/>
        <w:ind w:firstLine="567"/>
        <w:rPr/>
      </w:pPr>
      <w:r>
        <w:rPr/>
        <w:t>Šiaurinėje Rotušės aikštės pusėje, dvidešimt ketvirtajame name, gyveno V.Pietaris - pirmojo lietuvių romano autorius. Visai greta, Aleksoto gatvėje, dar tebestovi namas, kuriame buvo įsikūręs “deimančiukų ieškotojas”, pavarde J.Tumas. dabar jau galima aplankyti neseniai įrengtą J.Tumo - Vaižganto memorialinį butą - muziejų. Čia gyvendamas rašytojas sukūrė “Dėdes ir dėdienes”, “Žemaičių Robinzoną”, baigė rašyti “Pragiedrulius” - didžiausią ir sudėtingiausią savo kūrinį.</w:t>
      </w:r>
    </w:p>
    <w:p>
      <w:pPr>
        <w:pStyle w:val="Normal"/>
        <w:ind w:firstLine="567"/>
        <w:rPr/>
      </w:pPr>
      <w:r>
        <w:rPr/>
        <w:t>Grįžkime nuo Nemuno krantinės į aikštę ir pro Rotušę pasukime Nemuno link. Ant namo, pažymėto šeštuoju numeriu, kabo lenta, primenanti, kad čia gyventa lietuvių apsakymų pradininko M.Valančiaus. Nejaunas jau buvo, septintą dešimtį įpusėjęs, o pradėjo rašyti grožinius kūrinius: “Vaikų knygelę”, “Paaugusių žmonių knygelę”, “Palangos Juzę”.</w:t>
      </w:r>
    </w:p>
    <w:p>
      <w:pPr>
        <w:pStyle w:val="Normal"/>
        <w:ind w:firstLine="567"/>
        <w:rPr/>
      </w:pPr>
      <w:r>
        <w:rPr/>
        <w:t>Kiek daug galėtų papasakoti prakalbintos Senamiesčio gatvės</w:t>
      </w:r>
      <w:r>
        <w:rPr>
          <w:rFonts w:eastAsia="Times New Roman" w:cs="Times New Roman" w:ascii="Times New Roman" w:hAnsi="Times New Roman"/>
          <w:lang w:val="en-US"/>
        </w:rPr>
        <w: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15:00Z</dcterms:created>
  <dc:creator>emilis</dc:creator>
  <dc:description/>
  <dc:language>en-US</dc:language>
  <cp:lastModifiedBy>emilis</cp:lastModifiedBy>
  <dcterms:modified xsi:type="dcterms:W3CDTF">1998-12-18T16:15:00Z</dcterms:modified>
  <cp:revision>1</cp:revision>
  <dc:subject/>
  <dc:title>Su rašytojais po Kauno senamiestį</dc:title>
</cp:coreProperties>
</file>