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1077525388"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347553459"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1579191755"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1515667873"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881802900"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1016978222"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2005522537"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1223511626"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686067526"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143240188"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759583525"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557254736"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1387466931"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77682648"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212738413"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915706778"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1728898189"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148107595"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467200862"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87623992"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1162918552"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1837031334"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614728972"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23284659"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1394628905"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1646488858"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1931992710"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274661031"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1203995314"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1559019047"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117855724"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565517000"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1130964316"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24203401"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835337990"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61943903"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1269114266"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655193388"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945895918"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889783168"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1384035465"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511822105"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1126154752"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1516634876"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1020849534"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920046340"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807514350"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2063174363"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1545868705"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1825188126"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1047732554"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1786507925"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1696637732"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