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UncD U" w:hAnsi="AmericanUncD U" w:cs="AmericanUncD U"/>
          <w:b/>
          <w:b/>
          <w:sz w:val="32"/>
        </w:rPr>
      </w:pPr>
      <w:r>
        <w:rPr>
          <w:rFonts w:cs="AmericanUncD U" w:ascii="AmericanUncD U" w:hAnsi="AmericanUncD U"/>
          <w:b/>
          <w:sz w:val="32"/>
        </w:rPr>
        <w:t>Įžanga</w:t>
      </w:r>
    </w:p>
    <w:p>
      <w:pPr>
        <w:pStyle w:val="Normal"/>
        <w:jc w:val="center"/>
        <w:rPr>
          <w:rFonts w:ascii="AmericanUncD U" w:hAnsi="AmericanUncD U" w:cs="AmericanUncD U"/>
          <w:b/>
          <w:b/>
          <w:sz w:val="32"/>
        </w:rPr>
      </w:pPr>
      <w:r>
        <w:rPr>
          <w:rFonts w:cs="AmericanUncD U" w:ascii="AmericanUncD U" w:hAnsi="AmericanUncD U"/>
          <w:b/>
          <w:sz w:val="32"/>
        </w:rPr>
      </w:r>
    </w:p>
    <w:p>
      <w:pPr>
        <w:pStyle w:val="Normal"/>
        <w:jc w:val="both"/>
        <w:rPr/>
      </w:pPr>
      <w:r>
        <w:rPr/>
        <w:t xml:space="preserve">   </w:t>
      </w:r>
      <w:r>
        <w:rPr>
          <w:rFonts w:cs="Arabia U" w:ascii="Arabia U" w:hAnsi="Arabia U"/>
        </w:rPr>
        <w:t>Paskutinė diena prieš gavėnios pradžią vadinama Užgavėnėmis. Jos paprastai būna antradienį, o trrečiadienį jau Pelenų diena, prasideda ilgas, rimtas ir liesas gavėnios metas. Senais laikais pasninkas buvo labai griežtas: mėsos valgyti iš viso nebuvo galima sepynias savaites, o pieną vartoti tik retkarčiais. Suagusieji tegalėjo valgyti tris katus per dieną - vos vieną kartą sočiai. Pasilinksminimai, šokiai, dainos, vaišės buvo draudžiamos ne tiek bažnyčios, kiek tradicijų. Todėl žmonės stengėsi Užgavėnes praleisti linksmai, valgyti kiek galima daugiau ir riebiau, "kad užtektų visai žiemai".</w:t>
      </w:r>
    </w:p>
    <w:p>
      <w:pPr>
        <w:pStyle w:val="Normal"/>
        <w:jc w:val="both"/>
        <w:rPr>
          <w:rFonts w:ascii="Arabia U" w:hAnsi="Arabia U" w:cs="Arabia U"/>
        </w:rPr>
      </w:pPr>
      <w:r>
        <w:rPr>
          <w:rFonts w:eastAsia="Arabia U" w:cs="Arabia U" w:ascii="Arabia U" w:hAnsi="Arabia U"/>
        </w:rPr>
        <w:t xml:space="preserve">   </w:t>
      </w:r>
      <w:r>
        <w:rPr>
          <w:rFonts w:cs="Arabia U" w:ascii="Arabia U" w:hAnsi="Arabia U"/>
        </w:rPr>
        <w:t>Atsižvelgiant į visą tai, aš pateikiu savo įsivaizduojamų Užgavėnių scenarijų. Darbo tikslas populiarinti vieną lietuvių kultūros elementų - Užgavėnes, mūsų, pamažu nutautėjančioje ir į vakarų kultūrą stačia galva neriančioje šalyje, kurioje kurioje pamažu iš žmogaus sąmonės išblanksta žodžiai: tautiškumas, etnografija, patriotizmas, o kosmopolizmas laikomas savaime suprantamu dalyku.</w:t>
      </w:r>
    </w:p>
    <w:p>
      <w:pPr>
        <w:pStyle w:val="Normal"/>
        <w:jc w:val="center"/>
        <w:rPr>
          <w:rFonts w:ascii="Arabia U" w:hAnsi="Arabia U" w:cs="Arabia U"/>
          <w:b/>
          <w:b/>
        </w:rPr>
      </w:pPr>
      <w:r>
        <w:rPr>
          <w:rFonts w:cs="Arabia U" w:ascii="Arabia U" w:hAnsi="Arabia U"/>
          <w:b/>
        </w:rPr>
      </w:r>
    </w:p>
    <w:p>
      <w:pPr>
        <w:pStyle w:val="Normal"/>
        <w:jc w:val="center"/>
        <w:rPr>
          <w:rFonts w:ascii="AmericanUncD U" w:hAnsi="AmericanUncD U" w:cs="AmericanUncD U"/>
          <w:b/>
          <w:b/>
          <w:sz w:val="32"/>
        </w:rPr>
      </w:pPr>
      <w:r>
        <w:rPr>
          <w:rFonts w:cs="AmericanUncD U" w:ascii="AmericanUncD U" w:hAnsi="AmericanUncD U"/>
          <w:b/>
          <w:sz w:val="32"/>
        </w:rPr>
        <w:t>Užgavėnių scenarijus</w:t>
      </w:r>
    </w:p>
    <w:p>
      <w:pPr>
        <w:pStyle w:val="Normal"/>
        <w:jc w:val="center"/>
        <w:rPr>
          <w:rFonts w:ascii="AmericanUncD U" w:hAnsi="AmericanUncD U" w:cs="AmericanUncD U"/>
          <w:b/>
          <w:b/>
          <w:sz w:val="32"/>
        </w:rPr>
      </w:pPr>
      <w:r>
        <w:rPr>
          <w:rFonts w:cs="AmericanUncD U" w:ascii="AmericanUncD U" w:hAnsi="AmericanUncD U"/>
          <w:b/>
          <w:sz w:val="32"/>
        </w:rPr>
      </w:r>
    </w:p>
    <w:p>
      <w:pPr>
        <w:pStyle w:val="Normal"/>
        <w:jc w:val="both"/>
        <w:rPr/>
      </w:pPr>
      <w:r>
        <w:rPr/>
        <w:t xml:space="preserve">   </w:t>
      </w:r>
      <w:r>
        <w:rPr>
          <w:rFonts w:cs="Arabia U" w:ascii="Arabia U" w:hAnsi="Arabia U"/>
        </w:rPr>
        <w:t>Iš pat ankstyvo ryto moterys verda, kepa. Sunkesnių darbų jau nedirbama, nes yra manoma, jeigu per Užgavėnes sunkiai dirbsi, tai "per visus metus nebus poilsio".  Daroma šaltiena - tai tradicinis Užgavėnių valgis. Ją verda iš kiaulės ausų, kojų, šiam reikalui paliktų nuo kalėdinių skerstuvių. Šiupinys - tai pats senoviškiausias Užgavėnių patiekalas. Pats svarbiausias Užgavėnių valgis - blynai(sklindžiai), dažniausiai kepami iš miltų, su obuoliais, su mielėm arba ir paprastai.</w:t>
      </w:r>
    </w:p>
    <w:p>
      <w:pPr>
        <w:pStyle w:val="Normal"/>
        <w:jc w:val="both"/>
        <w:rPr>
          <w:rFonts w:ascii="Arabia U" w:hAnsi="Arabia U" w:cs="Arabia U"/>
        </w:rPr>
      </w:pPr>
      <w:r>
        <w:rPr>
          <w:rFonts w:eastAsia="Arabia U" w:cs="Arabia U" w:ascii="Arabia U" w:hAnsi="Arabia U"/>
        </w:rPr>
        <w:t xml:space="preserve">   </w:t>
      </w:r>
      <w:r>
        <w:rPr>
          <w:rFonts w:cs="Arabia U" w:ascii="Arabia U" w:hAnsi="Arabia U"/>
        </w:rPr>
        <w:t>Svarbiausias Užgavėnių elementas - persirenginėjimas. Svarbiausia - persirengti kitoms dienoms neįprstais drabužiais, veidą, paslėpti po kauke. Seniau, ne vienas kaukėmis pradėdavo rūpintis dar vasarą. Pagrindiniai persirengėlių veikėjai - kanapinis, lašininis. Kanapinis - liesas, išdžiūvęs, sunykęs, virve susijuosęs -kviečia Lašininį į dvikovą. Lašininis - riebus, dešromis apsikarstęs, taukais nusiblizginęs storulis.</w:t>
      </w:r>
    </w:p>
    <w:p>
      <w:pPr>
        <w:pStyle w:val="Normal"/>
        <w:jc w:val="both"/>
        <w:rPr>
          <w:rFonts w:ascii="Arabia U" w:hAnsi="Arabia U" w:cs="Arabia U"/>
        </w:rPr>
      </w:pPr>
      <w:r>
        <w:rPr>
          <w:rFonts w:cs="Arabia U" w:ascii="Arabia U" w:hAnsi="Arabia U"/>
        </w:rPr>
      </w:r>
    </w:p>
    <w:p>
      <w:pPr>
        <w:pStyle w:val="Normal"/>
        <w:jc w:val="center"/>
        <w:rPr>
          <w:rFonts w:ascii="Arabia U" w:hAnsi="Arabia U" w:cs="Arabia U"/>
        </w:rPr>
      </w:pPr>
      <w:r>
        <w:rPr>
          <w:rFonts w:cs="Arabia U" w:ascii="Arabia U" w:hAnsi="Arabia U"/>
        </w:rPr>
        <w:t>---Veiksmas prasideda---</w:t>
      </w:r>
    </w:p>
    <w:p>
      <w:pPr>
        <w:pStyle w:val="Normal"/>
        <w:jc w:val="center"/>
        <w:rPr>
          <w:rFonts w:ascii="Arabia U" w:hAnsi="Arabia U" w:cs="Arabia U"/>
        </w:rPr>
      </w:pPr>
      <w:r>
        <w:rPr>
          <w:rFonts w:cs="Arabia U" w:ascii="Arabia U" w:hAnsi="Arabia U"/>
        </w:rPr>
      </w:r>
    </w:p>
    <w:p>
      <w:pPr>
        <w:pStyle w:val="Normal"/>
        <w:jc w:val="both"/>
        <w:rPr>
          <w:rFonts w:ascii="Arabia U" w:hAnsi="Arabia U" w:cs="Arabia U"/>
        </w:rPr>
      </w:pPr>
      <w:r>
        <w:rPr>
          <w:rFonts w:eastAsia="Arabia U" w:cs="Arabia U" w:ascii="Arabia U" w:hAnsi="Arabia U"/>
        </w:rPr>
        <w:t xml:space="preserve">   </w:t>
      </w:r>
      <w:r>
        <w:rPr>
          <w:rFonts w:cs="Arabia U" w:ascii="Arabia U" w:hAnsi="Arabia U"/>
        </w:rPr>
        <w:t xml:space="preserve">Su didžiuliu triukšmu pro duris įbėga didelis būrys persirengėlių žydų. (Velnias, giltinė, ožys, ožka, kanapinis, lašininis, nykštukas, kumpanosiai, šleivakojai, čigonai, kaukai, ir kt.). Visi sutartine dainuoja dainą: </w:t>
      </w:r>
    </w:p>
    <w:p>
      <w:pPr>
        <w:pStyle w:val="Normal"/>
        <w:jc w:val="center"/>
        <w:rPr>
          <w:rFonts w:ascii="Arabia U" w:hAnsi="Arabia U" w:cs="Arabia U"/>
        </w:rPr>
      </w:pPr>
      <w:r>
        <w:rPr>
          <w:rFonts w:cs="Arabia U" w:ascii="Arabia U" w:hAnsi="Arabia U"/>
        </w:rPr>
      </w:r>
    </w:p>
    <w:p>
      <w:pPr>
        <w:pStyle w:val="Normal"/>
        <w:jc w:val="center"/>
        <w:rPr>
          <w:rFonts w:ascii="Arabia U" w:hAnsi="Arabia U" w:cs="Arabia U"/>
        </w:rPr>
      </w:pPr>
      <w:r>
        <w:rPr>
          <w:rFonts w:cs="Arabia U" w:ascii="Arabia U" w:hAnsi="Arabia U"/>
        </w:rPr>
        <w:t>"Čiuž čiužele"</w:t>
      </w:r>
    </w:p>
    <w:p>
      <w:pPr>
        <w:pStyle w:val="Normal"/>
        <w:jc w:val="center"/>
        <w:rPr/>
      </w:pPr>
      <w:r>
        <w:rPr>
          <w:rFonts w:cs="Arabia U" w:ascii="Arabia U" w:hAnsi="Arabia U"/>
        </w:rPr>
        <w:t>Čiuž, čiužele, vež, vežele</w:t>
      </w:r>
      <w:r>
        <w:rPr>
          <w:rFonts w:cs="Arabia U" w:ascii="Arabia U" w:hAnsi="Arabia U"/>
          <w:lang w:val="en-US"/>
        </w:rPr>
        <w:t>!</w:t>
      </w:r>
    </w:p>
    <w:p>
      <w:pPr>
        <w:pStyle w:val="Normal"/>
        <w:jc w:val="center"/>
        <w:rPr>
          <w:rFonts w:ascii="Arabia U" w:hAnsi="Arabia U" w:cs="Arabia U"/>
          <w:lang w:val="en-US"/>
        </w:rPr>
      </w:pPr>
      <w:r>
        <w:rPr>
          <w:rFonts w:cs="Arabia U" w:ascii="Arabia U" w:hAnsi="Arabia U"/>
          <w:lang w:val="en-US"/>
        </w:rPr>
        <w:t>Geras kelias, čiūto</w:t>
      </w:r>
    </w:p>
    <w:p>
      <w:pPr>
        <w:pStyle w:val="Normal"/>
        <w:jc w:val="center"/>
        <w:rPr>
          <w:rFonts w:ascii="Arabia U" w:hAnsi="Arabia U" w:cs="Arabia U"/>
          <w:lang w:val="en-US"/>
        </w:rPr>
      </w:pPr>
      <w:r>
        <w:rPr>
          <w:rFonts w:cs="Arabia U" w:ascii="Arabia U" w:hAnsi="Arabia U"/>
          <w:lang w:val="en-US"/>
        </w:rPr>
        <w:t>Blogas arklys, čiūto!</w:t>
      </w:r>
    </w:p>
    <w:p>
      <w:pPr>
        <w:pStyle w:val="Normal"/>
        <w:jc w:val="center"/>
        <w:rPr>
          <w:rFonts w:ascii="Arabia U" w:hAnsi="Arabia U" w:cs="Arabia U"/>
          <w:lang w:val="en-US"/>
        </w:rPr>
      </w:pPr>
      <w:r>
        <w:rPr>
          <w:rFonts w:cs="Arabia U" w:ascii="Arabia U" w:hAnsi="Arabia U"/>
          <w:lang w:val="en-US"/>
        </w:rPr>
      </w:r>
    </w:p>
    <w:p>
      <w:pPr>
        <w:pStyle w:val="Normal"/>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 xml:space="preserve">Visi sujudinami, žydai sustoja į ratą, (ožys ir žydas vidury) pradeda žaidimą: </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lang w:val="en-US"/>
        </w:rPr>
      </w:pPr>
      <w:r>
        <w:rPr>
          <w:rFonts w:cs="Arabia U" w:ascii="Arabia U" w:hAnsi="Arabia U"/>
          <w:lang w:val="en-US"/>
        </w:rPr>
        <w:t>"Ėjo žyds per miestą"</w:t>
      </w:r>
    </w:p>
    <w:p>
      <w:pPr>
        <w:pStyle w:val="Normal"/>
        <w:jc w:val="center"/>
        <w:rPr/>
      </w:pPr>
      <w:r>
        <w:rPr>
          <w:rFonts w:cs="Arabia U" w:ascii="Arabia U" w:hAnsi="Arabia U"/>
          <w:lang w:val="en-US"/>
        </w:rPr>
        <w:t>Ėjo žyds per miestą X</w:t>
      </w:r>
      <w:r>
        <w:rPr>
          <w:rFonts w:cs="Arabia U" w:ascii="Arabia U" w:hAnsi="Arabia U"/>
          <w:lang w:val="ru-RU"/>
        </w:rPr>
        <w:t>2 kart.</w:t>
      </w:r>
    </w:p>
    <w:p>
      <w:pPr>
        <w:pStyle w:val="Normal"/>
        <w:jc w:val="center"/>
        <w:rPr>
          <w:rFonts w:ascii="Arabia U" w:hAnsi="Arabia U" w:cs="Arabia U"/>
          <w:lang w:val="ru-RU"/>
        </w:rPr>
      </w:pPr>
      <w:r>
        <w:rPr>
          <w:rFonts w:cs="Arabia U" w:ascii="Arabia U" w:hAnsi="Arabia U"/>
          <w:lang w:val="ru-RU"/>
        </w:rPr>
        <w:t>Ovei bumbel bumbel</w:t>
      </w:r>
    </w:p>
    <w:p>
      <w:pPr>
        <w:pStyle w:val="Normal"/>
        <w:jc w:val="center"/>
        <w:rPr>
          <w:rFonts w:ascii="Arabia U" w:hAnsi="Arabia U" w:cs="Arabia U"/>
        </w:rPr>
      </w:pPr>
      <w:r>
        <w:rPr>
          <w:rFonts w:cs="Arabia U" w:ascii="Arabia U" w:hAnsi="Arabia U"/>
        </w:rPr>
        <w:t>Ėjo žyds per miestą.</w:t>
      </w:r>
    </w:p>
    <w:p>
      <w:pPr>
        <w:pStyle w:val="Normal"/>
        <w:jc w:val="center"/>
        <w:rPr/>
      </w:pPr>
      <w:r>
        <w:rPr>
          <w:rFonts w:cs="Arabia U" w:ascii="Arabia U" w:hAnsi="Arabia U"/>
        </w:rPr>
        <w:t>Neš kromelį ant pečių X</w:t>
      </w:r>
      <w:r>
        <w:rPr>
          <w:rFonts w:cs="Arabia U" w:ascii="Arabia U" w:hAnsi="Arabia U"/>
          <w:lang w:val="en-US"/>
        </w:rPr>
        <w:t>2 kart.</w:t>
      </w:r>
    </w:p>
    <w:p>
      <w:pPr>
        <w:pStyle w:val="Normal"/>
        <w:jc w:val="center"/>
        <w:rPr>
          <w:rFonts w:ascii="Arabia U" w:hAnsi="Arabia U" w:cs="Arabia U"/>
          <w:lang w:val="ru-RU"/>
        </w:rPr>
      </w:pPr>
      <w:r>
        <w:rPr>
          <w:rFonts w:cs="Arabia U" w:ascii="Arabia U" w:hAnsi="Arabia U"/>
          <w:lang w:val="ru-RU"/>
        </w:rPr>
        <w:t>Ovei bumbel bumbel neš kromelį ant pečių</w:t>
      </w:r>
    </w:p>
    <w:p>
      <w:pPr>
        <w:pStyle w:val="Normal"/>
        <w:jc w:val="center"/>
        <w:rPr/>
      </w:pPr>
      <w:r>
        <w:rPr>
          <w:rFonts w:cs="Arabia U" w:ascii="Arabia U" w:hAnsi="Arabia U"/>
          <w:lang w:val="ru-RU"/>
        </w:rPr>
        <w:t>Žydo barzda užriesta X</w:t>
      </w:r>
      <w:r>
        <w:rPr>
          <w:rFonts w:cs="Arabia U" w:ascii="Arabia U" w:hAnsi="Arabia U"/>
          <w:lang w:val="en-US"/>
        </w:rPr>
        <w:t>2 kart.</w:t>
      </w:r>
    </w:p>
    <w:p>
      <w:pPr>
        <w:pStyle w:val="Normal"/>
        <w:jc w:val="center"/>
        <w:rPr/>
      </w:pPr>
      <w:r>
        <w:rPr>
          <w:rFonts w:cs="Arabia U" w:ascii="Arabia U" w:hAnsi="Arabia U"/>
          <w:lang w:val="ru-RU"/>
        </w:rPr>
        <w:t>Ovei bumbel bumbel...</w:t>
      </w:r>
    </w:p>
    <w:p>
      <w:pPr>
        <w:pStyle w:val="Normal"/>
        <w:jc w:val="center"/>
        <w:rPr>
          <w:rFonts w:ascii="Arabia U" w:hAnsi="Arabia U" w:cs="Arabia U"/>
          <w:lang w:val="ru-RU"/>
        </w:rPr>
      </w:pPr>
      <w:r>
        <w:rPr>
          <w:rFonts w:cs="Arabia U" w:ascii="Arabia U" w:hAnsi="Arabia U"/>
          <w:lang w:val="ru-RU"/>
        </w:rPr>
        <w:t>Joja žyds ant ožkos... ovei...</w:t>
      </w:r>
    </w:p>
    <w:p>
      <w:pPr>
        <w:pStyle w:val="Normal"/>
        <w:jc w:val="center"/>
        <w:rPr>
          <w:rFonts w:ascii="Arabia U" w:hAnsi="Arabia U" w:cs="Arabia U"/>
          <w:lang w:val="ru-RU"/>
        </w:rPr>
      </w:pPr>
      <w:r>
        <w:rPr>
          <w:rFonts w:cs="Arabia U" w:ascii="Arabia U" w:hAnsi="Arabia U"/>
          <w:lang w:val="ru-RU"/>
        </w:rPr>
        <w:t>Ožka žydą numetė...</w:t>
      </w:r>
    </w:p>
    <w:p>
      <w:pPr>
        <w:pStyle w:val="Normal"/>
        <w:jc w:val="center"/>
        <w:rPr>
          <w:rFonts w:ascii="Arabia U" w:hAnsi="Arabia U" w:cs="Arabia U"/>
          <w:lang w:val="ru-RU"/>
        </w:rPr>
      </w:pPr>
      <w:r>
        <w:rPr>
          <w:rFonts w:cs="Arabia U" w:ascii="Arabia U" w:hAnsi="Arabia U"/>
          <w:lang w:val="ru-RU"/>
        </w:rPr>
        <w:t>Ir kromelį išbarstė...</w:t>
      </w:r>
    </w:p>
    <w:p>
      <w:pPr>
        <w:pStyle w:val="Normal"/>
        <w:jc w:val="center"/>
        <w:rPr>
          <w:rFonts w:ascii="Arabia U" w:hAnsi="Arabia U" w:cs="Arabia U"/>
          <w:lang w:val="ru-RU"/>
        </w:rPr>
      </w:pPr>
      <w:r>
        <w:rPr>
          <w:rFonts w:cs="Arabia U" w:ascii="Arabia U" w:hAnsi="Arabia U"/>
          <w:lang w:val="ru-RU"/>
        </w:rPr>
        <w:t>Žydas ožką surišo...</w:t>
      </w:r>
    </w:p>
    <w:p>
      <w:pPr>
        <w:pStyle w:val="Normal"/>
        <w:jc w:val="center"/>
        <w:rPr>
          <w:rFonts w:ascii="Arabia U" w:hAnsi="Arabia U" w:cs="Arabia U"/>
          <w:lang w:val="ru-RU"/>
        </w:rPr>
      </w:pPr>
      <w:r>
        <w:rPr>
          <w:rFonts w:cs="Arabia U" w:ascii="Arabia U" w:hAnsi="Arabia U"/>
          <w:lang w:val="ru-RU"/>
        </w:rPr>
        <w:t>Žydas ožką pjovė...</w:t>
      </w:r>
    </w:p>
    <w:p>
      <w:pPr>
        <w:pStyle w:val="Normal"/>
        <w:jc w:val="center"/>
        <w:rPr>
          <w:rFonts w:ascii="Arabia U" w:hAnsi="Arabia U" w:cs="Arabia U"/>
          <w:lang w:val="ru-RU"/>
        </w:rPr>
      </w:pPr>
      <w:r>
        <w:rPr>
          <w:rFonts w:cs="Arabia U" w:ascii="Arabia U" w:hAnsi="Arabia U"/>
          <w:lang w:val="ru-RU"/>
        </w:rPr>
        <w:t>Žydo ožka bliovė...</w:t>
      </w:r>
    </w:p>
    <w:p>
      <w:pPr>
        <w:pStyle w:val="Normal"/>
        <w:jc w:val="both"/>
        <w:rPr>
          <w:rFonts w:ascii="Arabia U" w:hAnsi="Arabia U" w:cs="Arabia U"/>
          <w:lang w:val="ru-RU"/>
        </w:rPr>
      </w:pPr>
      <w:r>
        <w:rPr>
          <w:rFonts w:cs="Arabia U" w:ascii="Arabia U" w:hAnsi="Arabia U"/>
          <w:lang w:val="ru-RU"/>
        </w:rPr>
      </w:r>
    </w:p>
    <w:p>
      <w:pPr>
        <w:pStyle w:val="Normal"/>
        <w:jc w:val="both"/>
        <w:rPr>
          <w:rFonts w:ascii="Arabia U" w:hAnsi="Arabia U" w:cs="Arabia U"/>
          <w:lang w:val="ru-RU"/>
        </w:rPr>
      </w:pPr>
      <w:r>
        <w:rPr>
          <w:rFonts w:eastAsia="Arabia U" w:cs="Arabia U" w:ascii="Arabia U" w:hAnsi="Arabia U"/>
          <w:lang w:val="ru-RU"/>
        </w:rPr>
        <w:t xml:space="preserve">   </w:t>
      </w:r>
      <w:r>
        <w:rPr>
          <w:rFonts w:cs="Arabia U" w:ascii="Arabia U" w:hAnsi="Arabia U"/>
          <w:lang w:val="ru-RU"/>
        </w:rPr>
        <w:t>Po dainos vienas persirengėlis(nykštukas) ima pasakoti apie Užgavėnes.</w:t>
      </w:r>
    </w:p>
    <w:p>
      <w:pPr>
        <w:pStyle w:val="Normal"/>
        <w:jc w:val="both"/>
        <w:rPr>
          <w:rFonts w:ascii="Arabia U" w:hAnsi="Arabia U" w:cs="Arabia U"/>
          <w:lang w:val="ru-RU"/>
        </w:rPr>
      </w:pPr>
      <w:r>
        <w:rPr>
          <w:rFonts w:cs="Arabia U" w:ascii="Arabia U" w:hAnsi="Arabia U"/>
          <w:lang w:val="ru-RU"/>
        </w:rPr>
      </w:r>
    </w:p>
    <w:p>
      <w:pPr>
        <w:pStyle w:val="Normal"/>
        <w:jc w:val="both"/>
        <w:rPr>
          <w:rFonts w:ascii="Arabia U" w:hAnsi="Arabia U" w:cs="Arabia U"/>
          <w:lang w:val="ru-RU"/>
        </w:rPr>
      </w:pPr>
      <w:r>
        <w:rPr>
          <w:rFonts w:cs="Arabia U" w:ascii="Arabia U" w:hAnsi="Arabia U"/>
          <w:lang w:val="ru-RU"/>
        </w:rPr>
        <w:t>Nykštukas: Ar žinot, kad šiandien Užgavėnės? Šįvakar mes turim dūkti, ūžti, linksmintis, deginti Morę, kad išeitų žiema. Nuo dvyliktos valandos jau prasidės gavėnia. Per septynias savaites muzikantai negros, jaunimas nešoks ir nedainuos iki pat Velykų, pas mergaites piršliai nevažiuos ir vestuvės nebus keliamos. Krikštynos tai gali būti, tik be dainų.</w:t>
      </w:r>
    </w:p>
    <w:p>
      <w:pPr>
        <w:pStyle w:val="Normal"/>
        <w:jc w:val="both"/>
        <w:rPr>
          <w:rFonts w:ascii="Arabia U" w:hAnsi="Arabia U" w:cs="Arabia U"/>
          <w:lang w:val="ru-RU"/>
        </w:rPr>
      </w:pPr>
      <w:r>
        <w:rPr>
          <w:rFonts w:cs="Arabia U" w:ascii="Arabia U" w:hAnsi="Arabia U"/>
          <w:lang w:val="ru-RU"/>
        </w:rPr>
      </w:r>
    </w:p>
    <w:p>
      <w:pPr>
        <w:pStyle w:val="Normal"/>
        <w:jc w:val="both"/>
        <w:rPr>
          <w:rFonts w:ascii="Arabia U" w:hAnsi="Arabia U" w:cs="Arabia U"/>
          <w:lang w:val="ru-RU"/>
        </w:rPr>
      </w:pPr>
      <w:r>
        <w:rPr>
          <w:rFonts w:cs="Arabia U" w:ascii="Arabia U" w:hAnsi="Arabia U"/>
          <w:lang w:val="ru-RU"/>
        </w:rPr>
        <w:t>Platukienė mergelėms sakydavo:</w:t>
      </w:r>
    </w:p>
    <w:p>
      <w:pPr>
        <w:pStyle w:val="Normal"/>
        <w:jc w:val="both"/>
        <w:rPr>
          <w:rFonts w:ascii="Arabia U" w:hAnsi="Arabia U" w:cs="Arabia U"/>
          <w:lang w:val="ru-RU"/>
        </w:rPr>
      </w:pPr>
      <w:r>
        <w:rPr>
          <w:rFonts w:cs="Arabia U" w:ascii="Arabia U" w:hAnsi="Arabia U"/>
          <w:lang w:val="ru-RU"/>
        </w:rPr>
        <w:t>-Bėkit, mergaželės, ton vieton, kur senelis svilino meitėlį, paklausykit, iš kurios pusės išgisit šunis lojant, tai iš tos pusės piršliai atvažiuos. Tik, žinoma, eikit po vieną, nes kartu klausant, nežinosit, kuriai loja.</w:t>
      </w:r>
    </w:p>
    <w:p>
      <w:pPr>
        <w:pStyle w:val="Normal"/>
        <w:jc w:val="both"/>
        <w:rPr>
          <w:rFonts w:ascii="Arabia U" w:hAnsi="Arabia U" w:cs="Arabia U"/>
          <w:lang w:val="ru-RU"/>
        </w:rPr>
      </w:pPr>
      <w:r>
        <w:rPr>
          <w:rFonts w:cs="Arabia U" w:ascii="Arabia U" w:hAnsi="Arabia U"/>
          <w:lang w:val="ru-RU"/>
        </w:rPr>
      </w:r>
    </w:p>
    <w:p>
      <w:pPr>
        <w:pStyle w:val="Normal"/>
        <w:jc w:val="both"/>
        <w:rPr>
          <w:rFonts w:ascii="Arabia U" w:hAnsi="Arabia U" w:cs="Arabia U"/>
          <w:lang w:val="ru-RU"/>
        </w:rPr>
      </w:pPr>
      <w:r>
        <w:rPr>
          <w:rFonts w:cs="Arabia U" w:ascii="Arabia U" w:hAnsi="Arabia U"/>
          <w:lang w:val="ru-RU"/>
        </w:rPr>
        <w:t>Kumpanosis pertraukia Nykštuką ir tęsia kalbą:</w:t>
      </w:r>
    </w:p>
    <w:p>
      <w:pPr>
        <w:pStyle w:val="Normal"/>
        <w:jc w:val="both"/>
        <w:rPr/>
      </w:pPr>
      <w:r>
        <w:rPr>
          <w:rFonts w:cs="Arabia U" w:ascii="Arabia U" w:hAnsi="Arabia U"/>
          <w:lang w:val="ru-RU"/>
        </w:rPr>
        <w:t>-Oi oi kas darosi gatvėje</w:t>
      </w:r>
      <w:r>
        <w:rPr>
          <w:rFonts w:cs="Arabia U" w:ascii="Arabia U" w:hAnsi="Arabia U"/>
          <w:lang w:val="en-US"/>
        </w:rPr>
        <w:t>!</w:t>
      </w:r>
      <w:r>
        <w:rPr>
          <w:rFonts w:cs="Arabia U" w:ascii="Arabia U" w:hAnsi="Arabia U"/>
        </w:rPr>
        <w:t xml:space="preserve"> Tikras karas, kad jau mušasi Kanapinis su Lašininiu, tai mušasi</w:t>
      </w:r>
      <w:r>
        <w:rPr>
          <w:rFonts w:cs="Arabia U" w:ascii="Arabia U" w:hAnsi="Arabia U"/>
          <w:lang w:val="en-US"/>
        </w:rPr>
        <w:t>!</w:t>
      </w:r>
      <w:r>
        <w:rPr>
          <w:rFonts w:cs="Arabia U" w:ascii="Arabia U" w:hAnsi="Arabia U"/>
        </w:rPr>
        <w:t xml:space="preserve"> Ir vienas kitam nenusileidžia</w:t>
      </w:r>
      <w:r>
        <w:rPr>
          <w:rFonts w:cs="Arabia U" w:ascii="Arabia U" w:hAnsi="Arabia U"/>
          <w:lang w:val="en-US"/>
        </w:rPr>
        <w:t>!</w:t>
      </w:r>
    </w:p>
    <w:p>
      <w:pPr>
        <w:pStyle w:val="Normal"/>
        <w:jc w:val="both"/>
        <w:rPr>
          <w:rFonts w:ascii="Arabia U" w:hAnsi="Arabia U" w:cs="Arabia U"/>
          <w:lang w:val="en-US"/>
        </w:rPr>
      </w:pPr>
      <w:r>
        <w:rPr>
          <w:rFonts w:cs="Arabia U" w:ascii="Arabia U" w:hAnsi="Arabia U"/>
          <w:lang w:val="en-US"/>
        </w:rPr>
      </w:r>
    </w:p>
    <w:p>
      <w:pPr>
        <w:pStyle w:val="Normal"/>
        <w:jc w:val="center"/>
        <w:rPr/>
      </w:pPr>
      <w:r>
        <w:rPr>
          <w:rFonts w:cs="Arabia U" w:ascii="Arabia U" w:hAnsi="Arabia U"/>
          <w:lang w:val="en-US"/>
        </w:rPr>
        <w:t>---Kanapinio ir Lašininio kova---</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cs="Arabia U" w:ascii="Arabia U" w:hAnsi="Arabia U"/>
          <w:lang w:val="en-US"/>
        </w:rPr>
        <w:t xml:space="preserve">Velnias: </w:t>
      </w:r>
    </w:p>
    <w:p>
      <w:pPr>
        <w:pStyle w:val="Normal"/>
        <w:jc w:val="both"/>
        <w:rPr>
          <w:rFonts w:ascii="Arabia U" w:hAnsi="Arabia U" w:cs="Arabia U"/>
          <w:lang w:val="en-US"/>
        </w:rPr>
      </w:pPr>
      <w:r>
        <w:rPr>
          <w:rFonts w:cs="Arabia U" w:ascii="Arabia U" w:hAnsi="Arabia U"/>
          <w:lang w:val="en-US"/>
        </w:rPr>
        <w:t>-Kaip jums atrodo, kuris kurį nugalės?</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cs="Arabia U" w:ascii="Arabia U" w:hAnsi="Arabia U"/>
          <w:lang w:val="en-US"/>
        </w:rPr>
        <w:t>Giltinė: -Atrodo, kad šį kartą nugalės Kanapinis, nes jau labai smarkiai tvoja Lašininiui.</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O mes, vaikai, jau bėgti pažiūrėti, kaip jie ten kariauna, bet motulė tik juokiasi ir neleidžia. Sako:</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cs="Arabia U" w:ascii="Arabia U" w:hAnsi="Arabia U"/>
          <w:lang w:val="en-US"/>
        </w:rPr>
        <w:t>-Neikit, nes per karą gali ir nekaltam kliūti.</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 xml:space="preserve">O mes tai, vaikai būdami vistiek ėjom pažiūrėti, ką čia mums padarys. Nu vot, kad gavom į tuos sprandus, tai daugiau niekuomet nelįsdavom tarp Lašininio ir Kanapinio. Tai žinokit, nelįskit per karą, nes gali ir nekaltam kliūti, kaip sakydavo mūsų motulė. </w:t>
      </w:r>
    </w:p>
    <w:p>
      <w:pPr>
        <w:pStyle w:val="Normal"/>
        <w:jc w:val="both"/>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O gal dabar pašokam, kojas pakilnojam?</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lang w:val="en-US"/>
        </w:rPr>
      </w:pPr>
      <w:r>
        <w:rPr>
          <w:rFonts w:cs="Arabia U" w:ascii="Arabia U" w:hAnsi="Arabia U"/>
          <w:lang w:val="en-US"/>
        </w:rPr>
        <w:t>"Žyds jouds, žyds rauduons"</w:t>
      </w:r>
    </w:p>
    <w:p>
      <w:pPr>
        <w:pStyle w:val="Normal"/>
        <w:jc w:val="center"/>
        <w:rPr>
          <w:rFonts w:ascii="Arabia U" w:hAnsi="Arabia U" w:cs="Arabia U"/>
          <w:lang w:val="en-US"/>
        </w:rPr>
      </w:pPr>
      <w:r>
        <w:rPr>
          <w:rFonts w:cs="Arabia U" w:ascii="Arabia U" w:hAnsi="Arabia U"/>
          <w:lang w:val="en-US"/>
        </w:rPr>
        <w:t>Žyds jouds, žyds rauduons</w:t>
      </w:r>
    </w:p>
    <w:p>
      <w:pPr>
        <w:pStyle w:val="Normal"/>
        <w:jc w:val="center"/>
        <w:rPr>
          <w:rFonts w:ascii="Arabia U" w:hAnsi="Arabia U" w:cs="Arabia U"/>
          <w:lang w:val="en-US"/>
        </w:rPr>
      </w:pPr>
      <w:r>
        <w:rPr>
          <w:rFonts w:cs="Arabia U" w:ascii="Arabia U" w:hAnsi="Arabia U"/>
          <w:lang w:val="en-US"/>
        </w:rPr>
        <w:t>Žydel joudel mak mak mak.</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lang w:val="en-US"/>
        </w:rPr>
      </w:pPr>
      <w:r>
        <w:rPr>
          <w:rFonts w:cs="Arabia U" w:ascii="Arabia U" w:hAnsi="Arabia U"/>
          <w:lang w:val="en-US"/>
        </w:rPr>
        <w:t>"Čigonieliou dous dous"</w:t>
      </w:r>
    </w:p>
    <w:p>
      <w:pPr>
        <w:pStyle w:val="Normal"/>
        <w:jc w:val="center"/>
        <w:rPr>
          <w:rFonts w:ascii="Arabia U" w:hAnsi="Arabia U" w:cs="Arabia U"/>
          <w:lang w:val="en-US"/>
        </w:rPr>
      </w:pPr>
      <w:r>
        <w:rPr>
          <w:rFonts w:cs="Arabia U" w:ascii="Arabia U" w:hAnsi="Arabia U"/>
          <w:lang w:val="en-US"/>
        </w:rPr>
        <w:t>Čigonieliou dous dous</w:t>
      </w:r>
    </w:p>
    <w:p>
      <w:pPr>
        <w:pStyle w:val="Normal"/>
        <w:jc w:val="center"/>
        <w:rPr>
          <w:rFonts w:ascii="Arabia U" w:hAnsi="Arabia U" w:cs="Arabia U"/>
          <w:lang w:val="en-US"/>
        </w:rPr>
      </w:pPr>
      <w:r>
        <w:rPr>
          <w:rFonts w:cs="Arabia U" w:ascii="Arabia U" w:hAnsi="Arabia U"/>
          <w:lang w:val="en-US"/>
        </w:rPr>
        <w:t>Prisirišęs prie tvoruos</w:t>
      </w:r>
    </w:p>
    <w:p>
      <w:pPr>
        <w:pStyle w:val="Normal"/>
        <w:jc w:val="center"/>
        <w:rPr>
          <w:rFonts w:ascii="Arabia U" w:hAnsi="Arabia U" w:cs="Arabia U"/>
          <w:lang w:val="en-US"/>
        </w:rPr>
      </w:pPr>
      <w:r>
        <w:rPr>
          <w:rFonts w:cs="Arabia U" w:ascii="Arabia U" w:hAnsi="Arabia U"/>
          <w:lang w:val="en-US"/>
        </w:rPr>
        <w:t>Už viščiukų vogimą</w:t>
      </w:r>
    </w:p>
    <w:p>
      <w:pPr>
        <w:pStyle w:val="Normal"/>
        <w:jc w:val="center"/>
        <w:rPr>
          <w:rFonts w:ascii="Arabia U" w:hAnsi="Arabia U" w:cs="Arabia U"/>
          <w:lang w:val="en-US"/>
        </w:rPr>
      </w:pPr>
      <w:r>
        <w:rPr>
          <w:rFonts w:cs="Arabia U" w:ascii="Arabia U" w:hAnsi="Arabia U"/>
          <w:lang w:val="en-US"/>
        </w:rPr>
        <w:t>Už ančiukų smaugimą.</w:t>
      </w:r>
    </w:p>
    <w:p>
      <w:pPr>
        <w:pStyle w:val="Normal"/>
        <w:jc w:val="center"/>
        <w:rPr>
          <w:rFonts w:ascii="Arabia U" w:hAnsi="Arabia U" w:cs="Arabia U"/>
          <w:lang w:val="en-US"/>
        </w:rPr>
      </w:pPr>
      <w:r>
        <w:rPr>
          <w:rFonts w:cs="Arabia U" w:ascii="Arabia U" w:hAnsi="Arabia U"/>
          <w:lang w:val="en-US"/>
        </w:rPr>
      </w:r>
    </w:p>
    <w:p>
      <w:pPr>
        <w:pStyle w:val="Normal"/>
        <w:jc w:val="both"/>
        <w:rPr>
          <w:rFonts w:ascii="Arabia U" w:hAnsi="Arabia U" w:cs="Arabia U"/>
          <w:lang w:val="en-US"/>
        </w:rPr>
      </w:pPr>
      <w:r>
        <w:rPr>
          <w:rFonts w:cs="Arabia U" w:ascii="Arabia U" w:hAnsi="Arabia U"/>
          <w:lang w:val="en-US"/>
        </w:rPr>
        <w:t xml:space="preserve">Giltinė:  </w:t>
      </w:r>
    </w:p>
    <w:p>
      <w:pPr>
        <w:pStyle w:val="Normal"/>
        <w:jc w:val="both"/>
        <w:rPr/>
      </w:pPr>
      <w:r>
        <w:rPr>
          <w:rFonts w:eastAsia="Arabia U" w:cs="Arabia U" w:ascii="Arabia U" w:hAnsi="Arabia U"/>
          <w:lang w:val="en-US"/>
        </w:rPr>
        <w:t xml:space="preserve">   </w:t>
      </w:r>
      <w:r>
        <w:rPr>
          <w:rFonts w:cs="Arabia U" w:ascii="Arabia U" w:hAnsi="Arabia U"/>
          <w:lang w:val="en-US"/>
        </w:rPr>
        <w:t xml:space="preserve">-Atsipūtimui papasokosiu aš apie pranašavimus: 1) </w:t>
      </w:r>
      <w:r>
        <w:rPr>
          <w:rFonts w:cs="Arabia U" w:ascii="Arabia U" w:hAnsi="Arabia U"/>
        </w:rPr>
        <w:t>Ar žinot, kad Užgavėnių vakarą reikia išsilinksmint, išsidūkt, išsivoliot sniege, nes sako, kaip linksmai praleisit šią šventę, tokie linksmi bus ir kiti metai.</w:t>
      </w:r>
      <w:r>
        <w:rPr>
          <w:rFonts w:cs="Arabia U" w:ascii="Arabia U" w:hAnsi="Arabia U"/>
          <w:lang w:val="en-US"/>
        </w:rPr>
        <w:t xml:space="preserve"> 2) Per Užgavėnes reikia valgyti dvyliką kartų, būsi sotus visus metus. 3) Jei į trobą žydų neleisi - prisišauksi nelaimę, pyksis su draugais. 4)Būtinai Užgavėnes reikia sutikti su blynais - būsi laimingas ir  sotus, nieko netrūks.</w:t>
      </w:r>
    </w:p>
    <w:p>
      <w:pPr>
        <w:pStyle w:val="Normal"/>
        <w:rPr>
          <w:rFonts w:ascii="Arabia U" w:hAnsi="Arabia U" w:eastAsia="Arabia U" w:cs="Arabia U"/>
          <w:lang w:val="en-US"/>
        </w:rPr>
      </w:pPr>
      <w:r>
        <w:rPr>
          <w:rFonts w:eastAsia="Arabia U" w:cs="Arabia U" w:ascii="Arabia U" w:hAnsi="Arabia U"/>
          <w:lang w:val="en-US"/>
        </w:rPr>
        <w:t xml:space="preserve">   </w:t>
      </w:r>
    </w:p>
    <w:p>
      <w:pPr>
        <w:pStyle w:val="Normal"/>
        <w:rPr>
          <w:rFonts w:ascii="Arabia U" w:hAnsi="Arabia U" w:cs="Arabia U"/>
          <w:lang w:val="en-US"/>
        </w:rPr>
      </w:pPr>
      <w:r>
        <w:rPr>
          <w:rFonts w:cs="Arabia U" w:ascii="Arabia U" w:hAnsi="Arabia U"/>
          <w:lang w:val="en-US"/>
        </w:rPr>
        <w:t xml:space="preserve">Šleivakojis: </w:t>
      </w:r>
    </w:p>
    <w:p>
      <w:pPr>
        <w:pStyle w:val="Normal"/>
        <w:rPr>
          <w:rFonts w:ascii="Arabia U" w:hAnsi="Arabia U" w:cs="Arabia U"/>
          <w:lang w:val="en-US"/>
        </w:rPr>
      </w:pPr>
      <w:r>
        <w:rPr>
          <w:rFonts w:cs="Arabia U" w:ascii="Arabia U" w:hAnsi="Arabia U"/>
          <w:lang w:val="en-US"/>
        </w:rPr>
        <w:t>-Nu tai kur, šeimininkėliai, blyneliai?</w:t>
      </w:r>
    </w:p>
    <w:p>
      <w:pPr>
        <w:pStyle w:val="Normal"/>
        <w:rPr>
          <w:rFonts w:ascii="Arabia U" w:hAnsi="Arabia U" w:cs="Arabia U"/>
          <w:lang w:val="en-US"/>
        </w:rPr>
      </w:pPr>
      <w:r>
        <w:rPr>
          <w:rFonts w:cs="Arabia U" w:ascii="Arabia U" w:hAnsi="Arabia U"/>
          <w:lang w:val="en-US"/>
        </w:rPr>
      </w:r>
    </w:p>
    <w:p>
      <w:pPr>
        <w:pStyle w:val="Normal"/>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Šeimininkai pavaišina žydus blynais ir pienu.</w:t>
      </w:r>
    </w:p>
    <w:p>
      <w:pPr>
        <w:pStyle w:val="Normal"/>
        <w:rPr>
          <w:rFonts w:ascii="Arabia U" w:hAnsi="Arabia U" w:cs="Arabia U"/>
          <w:lang w:val="en-US"/>
        </w:rPr>
      </w:pPr>
      <w:r>
        <w:rPr>
          <w:rFonts w:cs="Arabia U" w:ascii="Arabia U" w:hAnsi="Arabia U"/>
          <w:lang w:val="en-US"/>
        </w:rPr>
      </w:r>
    </w:p>
    <w:p>
      <w:pPr>
        <w:pStyle w:val="Normal"/>
        <w:rPr>
          <w:rFonts w:ascii="Arabia U" w:hAnsi="Arabia U" w:cs="Arabia U"/>
          <w:lang w:val="en-US"/>
        </w:rPr>
      </w:pPr>
      <w:r>
        <w:rPr>
          <w:rFonts w:cs="Arabia U" w:ascii="Arabia U" w:hAnsi="Arabia U"/>
          <w:lang w:val="en-US"/>
        </w:rPr>
        <w:t>-Gal uždaiuojam ką nors, kad būtūmėt laimingi kitus metus.</w:t>
      </w:r>
    </w:p>
    <w:p>
      <w:pPr>
        <w:pStyle w:val="Normal"/>
        <w:rPr>
          <w:rFonts w:ascii="Arabia U" w:hAnsi="Arabia U" w:cs="Arabia U"/>
          <w:lang w:val="en-US"/>
        </w:rPr>
      </w:pPr>
      <w:r>
        <w:rPr>
          <w:rFonts w:cs="Arabia U" w:ascii="Arabia U" w:hAnsi="Arabia U"/>
          <w:lang w:val="en-US"/>
        </w:rPr>
      </w:r>
    </w:p>
    <w:p>
      <w:pPr>
        <w:pStyle w:val="Normal"/>
        <w:rPr>
          <w:rFonts w:ascii="Arabia U" w:hAnsi="Arabia U" w:cs="Arabia U"/>
          <w:lang w:val="en-US"/>
        </w:rPr>
      </w:pPr>
      <w:r>
        <w:rPr>
          <w:rFonts w:eastAsia="Arabia U" w:cs="Arabia U" w:ascii="Arabia U" w:hAnsi="Arabia U"/>
          <w:lang w:val="en-US"/>
        </w:rPr>
        <w:t xml:space="preserve">   </w:t>
      </w:r>
      <w:r>
        <w:rPr>
          <w:rFonts w:cs="Arabia U" w:ascii="Arabia U" w:hAnsi="Arabia U"/>
          <w:lang w:val="en-US"/>
        </w:rPr>
        <w:t>Žydai su mielu noru sutinka.</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lang w:val="en-US"/>
        </w:rPr>
      </w:pPr>
      <w:r>
        <w:rPr>
          <w:rFonts w:cs="Arabia U" w:ascii="Arabia U" w:hAnsi="Arabia U"/>
          <w:lang w:val="en-US"/>
        </w:rPr>
        <w:t>"Žuvų šakelė"</w:t>
      </w:r>
    </w:p>
    <w:p>
      <w:pPr>
        <w:pStyle w:val="Normal"/>
        <w:jc w:val="center"/>
        <w:rPr>
          <w:rFonts w:ascii="Arabia U" w:hAnsi="Arabia U" w:cs="Arabia U"/>
          <w:lang w:val="en-US"/>
        </w:rPr>
      </w:pPr>
      <w:r>
        <w:rPr>
          <w:rFonts w:cs="Arabia U" w:ascii="Arabia U" w:hAnsi="Arabia U"/>
          <w:lang w:val="en-US"/>
        </w:rPr>
        <w:t>Žuvų šakelė galvą šukuoja</w:t>
      </w:r>
    </w:p>
    <w:p>
      <w:pPr>
        <w:pStyle w:val="Normal"/>
        <w:jc w:val="center"/>
        <w:rPr>
          <w:rFonts w:ascii="Arabia U" w:hAnsi="Arabia U" w:cs="Arabia U"/>
          <w:lang w:val="en-US"/>
        </w:rPr>
      </w:pPr>
      <w:r>
        <w:rPr>
          <w:rFonts w:cs="Arabia U" w:ascii="Arabia U" w:hAnsi="Arabia U"/>
          <w:lang w:val="en-US"/>
        </w:rPr>
        <w:t>Galvą šukuoja, plaukus laiduoja</w:t>
      </w:r>
    </w:p>
    <w:p>
      <w:pPr>
        <w:pStyle w:val="Normal"/>
        <w:jc w:val="center"/>
        <w:rPr/>
      </w:pPr>
      <w:r>
        <w:rPr>
          <w:rFonts w:cs="Arabia U" w:ascii="Arabia U" w:hAnsi="Arabia U"/>
          <w:lang w:val="en-US"/>
        </w:rPr>
        <w:t>Plaukit plaukeliai per dunojėlį</w:t>
      </w:r>
    </w:p>
    <w:p>
      <w:pPr>
        <w:pStyle w:val="Normal"/>
        <w:jc w:val="center"/>
        <w:rPr>
          <w:rFonts w:ascii="Arabia U" w:hAnsi="Arabia U" w:cs="Arabia U"/>
          <w:lang w:val="en-US"/>
        </w:rPr>
      </w:pPr>
      <w:r>
        <w:rPr>
          <w:rFonts w:cs="Arabia U" w:ascii="Arabia U" w:hAnsi="Arabia U"/>
          <w:lang w:val="en-US"/>
        </w:rPr>
        <w:t>Kur mano mielas vandenį semia</w:t>
      </w:r>
    </w:p>
    <w:p>
      <w:pPr>
        <w:pStyle w:val="Normal"/>
        <w:jc w:val="center"/>
        <w:rPr>
          <w:rFonts w:ascii="Arabia U" w:hAnsi="Arabia U" w:cs="Arabia U"/>
          <w:lang w:val="en-US"/>
        </w:rPr>
      </w:pPr>
      <w:r>
        <w:rPr>
          <w:rFonts w:cs="Arabia U" w:ascii="Arabia U" w:hAnsi="Arabia U"/>
          <w:lang w:val="en-US"/>
        </w:rPr>
        <w:t>Vandenį semia, žirgelis girdo</w:t>
      </w:r>
    </w:p>
    <w:p>
      <w:pPr>
        <w:pStyle w:val="Normal"/>
        <w:jc w:val="center"/>
        <w:rPr>
          <w:rFonts w:ascii="Arabia U" w:hAnsi="Arabia U" w:cs="Arabia U"/>
          <w:lang w:val="en-US"/>
        </w:rPr>
      </w:pPr>
      <w:r>
        <w:rPr>
          <w:rFonts w:cs="Arabia U" w:ascii="Arabia U" w:hAnsi="Arabia U"/>
          <w:lang w:val="en-US"/>
        </w:rPr>
        <w:t>Žirgeli palvas, aukselio balnas.</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lang w:val="en-US"/>
        </w:rPr>
      </w:pPr>
      <w:r>
        <w:rPr>
          <w:rFonts w:cs="Arabia U" w:ascii="Arabia U" w:hAnsi="Arabia U"/>
          <w:lang w:val="en-US"/>
        </w:rPr>
        <w:t>"Dėdė dyvai ir stebuklai"</w:t>
      </w:r>
    </w:p>
    <w:p>
      <w:pPr>
        <w:pStyle w:val="Normal"/>
        <w:jc w:val="center"/>
        <w:rPr>
          <w:rFonts w:ascii="Arabia U" w:hAnsi="Arabia U" w:cs="Arabia U"/>
          <w:lang w:val="en-US"/>
        </w:rPr>
      </w:pPr>
      <w:r>
        <w:rPr>
          <w:rFonts w:cs="Arabia U" w:ascii="Arabia U" w:hAnsi="Arabia U"/>
          <w:lang w:val="en-US"/>
        </w:rPr>
        <w:t>Dėdė dyvai ir stebuklai daros</w:t>
      </w:r>
    </w:p>
    <w:p>
      <w:pPr>
        <w:pStyle w:val="Normal"/>
        <w:jc w:val="center"/>
        <w:rPr>
          <w:rFonts w:ascii="Arabia U" w:hAnsi="Arabia U" w:cs="Arabia U"/>
        </w:rPr>
      </w:pPr>
      <w:r>
        <w:rPr>
          <w:rFonts w:cs="Arabia U" w:ascii="Arabia U" w:hAnsi="Arabia U"/>
          <w:lang w:val="en-US"/>
        </w:rPr>
        <w:t>Kad vasaroj ežerai užšąla X2</w:t>
      </w:r>
    </w:p>
    <w:p>
      <w:pPr>
        <w:pStyle w:val="Normal"/>
        <w:jc w:val="center"/>
        <w:rPr>
          <w:rFonts w:ascii="Arabia U" w:hAnsi="Arabia U" w:cs="Arabia U"/>
        </w:rPr>
      </w:pPr>
      <w:r>
        <w:rPr>
          <w:rFonts w:cs="Arabia U" w:ascii="Arabia U" w:hAnsi="Arabia U"/>
        </w:rPr>
        <w:t>Rūpinosi jaunieji broleliai</w:t>
      </w:r>
    </w:p>
    <w:p>
      <w:pPr>
        <w:pStyle w:val="Normal"/>
        <w:jc w:val="center"/>
        <w:rPr>
          <w:rFonts w:ascii="Arabia U" w:hAnsi="Arabia U" w:cs="Arabia U"/>
        </w:rPr>
      </w:pPr>
      <w:r>
        <w:rPr>
          <w:rFonts w:cs="Arabia U" w:ascii="Arabia U" w:hAnsi="Arabia U"/>
        </w:rPr>
        <w:t>Kur girdysim beruosius žirgelius</w:t>
      </w:r>
      <w:r>
        <w:rPr>
          <w:rFonts w:cs="Arabia U" w:ascii="Arabia U" w:hAnsi="Arabia U"/>
          <w:lang w:val="en-US"/>
        </w:rPr>
        <w:t xml:space="preserve"> X3</w:t>
      </w:r>
    </w:p>
    <w:p>
      <w:pPr>
        <w:pStyle w:val="Normal"/>
        <w:jc w:val="center"/>
        <w:rPr>
          <w:rFonts w:ascii="Arabia U" w:hAnsi="Arabia U" w:cs="Arabia U"/>
        </w:rPr>
      </w:pPr>
      <w:r>
        <w:rPr>
          <w:rFonts w:cs="Arabia U" w:ascii="Arabia U" w:hAnsi="Arabia U"/>
        </w:rPr>
        <w:t xml:space="preserve">Kur nušveisim aukso pentinėlius </w:t>
      </w:r>
      <w:r>
        <w:rPr>
          <w:rFonts w:cs="Arabia U" w:ascii="Arabia U" w:hAnsi="Arabia U"/>
          <w:lang w:val="en-US"/>
        </w:rPr>
        <w:t>X2</w:t>
      </w:r>
    </w:p>
    <w:p>
      <w:pPr>
        <w:pStyle w:val="Normal"/>
        <w:jc w:val="center"/>
        <w:rPr>
          <w:rFonts w:ascii="Arabia U" w:hAnsi="Arabia U" w:cs="Arabia U"/>
        </w:rPr>
      </w:pPr>
      <w:r>
        <w:rPr>
          <w:rFonts w:cs="Arabia U" w:ascii="Arabia U" w:hAnsi="Arabia U"/>
        </w:rPr>
        <w:t>Iš kraštelių žirgelius girdysim</w:t>
      </w:r>
    </w:p>
    <w:p>
      <w:pPr>
        <w:pStyle w:val="Normal"/>
        <w:jc w:val="center"/>
        <w:rPr>
          <w:rFonts w:ascii="Arabia U" w:hAnsi="Arabia U" w:cs="Arabia U"/>
        </w:rPr>
      </w:pPr>
      <w:r>
        <w:rPr>
          <w:rFonts w:cs="Arabia U" w:ascii="Arabia U" w:hAnsi="Arabia U"/>
        </w:rPr>
        <w:t>Vidurėly pentinėlius šveisim.</w:t>
      </w:r>
    </w:p>
    <w:p>
      <w:pPr>
        <w:pStyle w:val="Normal"/>
        <w:jc w:val="center"/>
        <w:rPr>
          <w:rFonts w:ascii="Arabia U" w:hAnsi="Arabia U" w:cs="Arabia U"/>
        </w:rPr>
      </w:pPr>
      <w:r>
        <w:rPr>
          <w:rFonts w:cs="Arabia U" w:ascii="Arabia U" w:hAnsi="Arabia U"/>
        </w:rPr>
      </w:r>
    </w:p>
    <w:p>
      <w:pPr>
        <w:pStyle w:val="Normal"/>
        <w:jc w:val="center"/>
        <w:rPr>
          <w:rFonts w:ascii="Arabia U" w:hAnsi="Arabia U" w:cs="Arabia U"/>
        </w:rPr>
      </w:pPr>
      <w:r>
        <w:rPr>
          <w:rFonts w:cs="Arabia U" w:ascii="Arabia U" w:hAnsi="Arabia U"/>
        </w:rPr>
      </w:r>
    </w:p>
    <w:p>
      <w:pPr>
        <w:pStyle w:val="Normal"/>
        <w:jc w:val="center"/>
        <w:rPr>
          <w:rFonts w:ascii="Arabia U" w:hAnsi="Arabia U" w:cs="Arabia U"/>
        </w:rPr>
      </w:pPr>
      <w:r>
        <w:rPr>
          <w:rFonts w:cs="Arabia U" w:ascii="Arabia U" w:hAnsi="Arabia U"/>
        </w:rPr>
        <w:t>"Kūmai kaimynai nebaidyk balandių"</w:t>
      </w:r>
    </w:p>
    <w:p>
      <w:pPr>
        <w:pStyle w:val="Normal"/>
        <w:jc w:val="center"/>
        <w:rPr>
          <w:rFonts w:ascii="Arabia U" w:hAnsi="Arabia U" w:cs="Arabia U"/>
        </w:rPr>
      </w:pPr>
      <w:r>
        <w:rPr>
          <w:rFonts w:cs="Arabia U" w:ascii="Arabia U" w:hAnsi="Arabia U"/>
        </w:rPr>
        <w:t>Kūmai kaimynai nubaidyk balondių</w:t>
      </w:r>
    </w:p>
    <w:p>
      <w:pPr>
        <w:pStyle w:val="Normal"/>
        <w:jc w:val="center"/>
        <w:rPr/>
      </w:pPr>
      <w:r>
        <w:rPr>
          <w:rFonts w:cs="Arabia U" w:ascii="Arabia U" w:hAnsi="Arabia U"/>
        </w:rPr>
        <w:t>Mona balondėlis tau nieka nedar</w:t>
      </w:r>
      <w:r>
        <w:rPr>
          <w:rFonts w:cs="Arabia U" w:ascii="Arabia U" w:hAnsi="Arabia U"/>
          <w:lang w:val="en-US"/>
        </w:rPr>
        <w:t xml:space="preserve"> X2</w:t>
      </w:r>
    </w:p>
    <w:p>
      <w:pPr>
        <w:pStyle w:val="Normal"/>
        <w:jc w:val="center"/>
        <w:rPr>
          <w:rFonts w:ascii="Arabia U" w:hAnsi="Arabia U" w:cs="Arabia U"/>
          <w:lang w:val="en-US"/>
        </w:rPr>
      </w:pPr>
      <w:r>
        <w:rPr>
          <w:rFonts w:cs="Arabia U" w:ascii="Arabia U" w:hAnsi="Arabia U"/>
          <w:lang w:val="en-US"/>
        </w:rPr>
        <w:t>Sogas vakštinie tau nieka nedar X2</w:t>
      </w:r>
    </w:p>
    <w:p>
      <w:pPr>
        <w:pStyle w:val="Normal"/>
        <w:jc w:val="center"/>
        <w:rPr/>
      </w:pPr>
      <w:r>
        <w:rPr>
          <w:rFonts w:cs="Arabia U" w:ascii="Arabia U" w:hAnsi="Arabia U"/>
          <w:lang w:val="en-US"/>
        </w:rPr>
        <w:t>Mona balondielis tau nieka nedar X2</w:t>
      </w:r>
    </w:p>
    <w:p>
      <w:pPr>
        <w:pStyle w:val="Normal"/>
        <w:jc w:val="center"/>
        <w:rPr>
          <w:rFonts w:ascii="Arabia U" w:hAnsi="Arabia U" w:cs="Arabia U"/>
          <w:lang w:val="en-US"/>
        </w:rPr>
      </w:pPr>
      <w:r>
        <w:rPr>
          <w:rFonts w:cs="Arabia U" w:ascii="Arabia U" w:hAnsi="Arabia U"/>
          <w:lang w:val="en-US"/>
        </w:rPr>
        <w:t>Po du kiaušinius deda, po du vakus veda X2</w:t>
      </w:r>
    </w:p>
    <w:p>
      <w:pPr>
        <w:pStyle w:val="Normal"/>
        <w:jc w:val="center"/>
        <w:rPr>
          <w:rFonts w:ascii="Arabia U" w:hAnsi="Arabia U" w:cs="Arabia U"/>
          <w:lang w:val="en-US"/>
        </w:rPr>
      </w:pPr>
      <w:r>
        <w:rPr>
          <w:rFonts w:cs="Arabia U" w:ascii="Arabia U" w:hAnsi="Arabia U"/>
          <w:lang w:val="en-US"/>
        </w:rPr>
        <w:t>Mona balondielis tau nieka nedar X2</w:t>
      </w:r>
    </w:p>
    <w:p>
      <w:pPr>
        <w:pStyle w:val="Normal"/>
        <w:jc w:val="center"/>
        <w:rPr>
          <w:rFonts w:ascii="Arabia U" w:hAnsi="Arabia U" w:cs="Arabia U"/>
          <w:lang w:val="en-US"/>
        </w:rPr>
      </w:pPr>
      <w:r>
        <w:rPr>
          <w:rFonts w:cs="Arabia U" w:ascii="Arabia U" w:hAnsi="Arabia U"/>
          <w:lang w:val="en-US"/>
        </w:rPr>
      </w:r>
    </w:p>
    <w:p>
      <w:pPr>
        <w:pStyle w:val="Normal"/>
        <w:jc w:val="both"/>
        <w:rPr>
          <w:rFonts w:ascii="Arabia U" w:hAnsi="Arabia U" w:cs="Arabia U"/>
        </w:rPr>
      </w:pPr>
      <w:r>
        <w:rPr>
          <w:rFonts w:cs="Arabia U" w:ascii="Arabia U" w:hAnsi="Arabia U"/>
        </w:rPr>
        <w:t>Vienas žydas:</w:t>
      </w:r>
    </w:p>
    <w:p>
      <w:pPr>
        <w:pStyle w:val="Normal"/>
        <w:jc w:val="both"/>
        <w:rPr>
          <w:rFonts w:ascii="Arabia U" w:hAnsi="Arabia U" w:cs="Arabia U"/>
        </w:rPr>
      </w:pPr>
      <w:r>
        <w:rPr>
          <w:rFonts w:cs="Arabia U" w:ascii="Arabia U" w:hAnsi="Arabia U"/>
        </w:rPr>
        <w:t>-O gal papasakosi Čigonėli, kaip virei kirvį vienąkart?</w:t>
      </w:r>
    </w:p>
    <w:p>
      <w:pPr>
        <w:pStyle w:val="Normal"/>
        <w:jc w:val="both"/>
        <w:rPr>
          <w:rFonts w:ascii="Arabia U" w:hAnsi="Arabia U" w:cs="Arabia U"/>
        </w:rPr>
      </w:pPr>
      <w:r>
        <w:rPr>
          <w:rFonts w:cs="Arabia U" w:ascii="Arabia U" w:hAnsi="Arabia U"/>
        </w:rPr>
      </w:r>
    </w:p>
    <w:p>
      <w:pPr>
        <w:pStyle w:val="Normal"/>
        <w:jc w:val="both"/>
        <w:rPr>
          <w:rFonts w:ascii="Arabia U" w:hAnsi="Arabia U" w:cs="Arabia U"/>
        </w:rPr>
      </w:pPr>
      <w:r>
        <w:rPr>
          <w:rFonts w:cs="Arabia U" w:ascii="Arabia U" w:hAnsi="Arabia U"/>
        </w:rPr>
        <w:t>Čigonas:</w:t>
      </w:r>
    </w:p>
    <w:p>
      <w:pPr>
        <w:pStyle w:val="Normal"/>
        <w:jc w:val="both"/>
        <w:rPr>
          <w:rFonts w:ascii="Arabia U" w:hAnsi="Arabia U" w:cs="Arabia U"/>
        </w:rPr>
      </w:pPr>
      <w:r>
        <w:rPr>
          <w:rFonts w:cs="Arabia U" w:ascii="Arabia U" w:hAnsi="Arabia U"/>
        </w:rPr>
        <w:t>Atėjau pas ūkininką ir šeiminikės paprašiau valgyti. O ta sako:</w:t>
      </w:r>
    </w:p>
    <w:p>
      <w:pPr>
        <w:pStyle w:val="Normal"/>
        <w:jc w:val="both"/>
        <w:rPr/>
      </w:pPr>
      <w:r>
        <w:rPr>
          <w:rFonts w:cs="Arabia U" w:ascii="Arabia U" w:hAnsi="Arabia U"/>
        </w:rPr>
        <w:t>-Kad aš, Čigonėli, nieko neturiu.</w:t>
      </w:r>
    </w:p>
    <w:p>
      <w:pPr>
        <w:pStyle w:val="Normal"/>
        <w:jc w:val="both"/>
        <w:rPr>
          <w:rFonts w:ascii="Arabia U" w:hAnsi="Arabia U" w:cs="Arabia U"/>
        </w:rPr>
      </w:pPr>
      <w:r>
        <w:rPr>
          <w:rFonts w:cs="Arabia U" w:ascii="Arabia U" w:hAnsi="Arabia U"/>
        </w:rPr>
        <w:t>-Kodėl taip nieko neturi? Nu visgi gal turite nors kirvį?</w:t>
      </w:r>
    </w:p>
    <w:p>
      <w:pPr>
        <w:pStyle w:val="Normal"/>
        <w:jc w:val="both"/>
        <w:rPr>
          <w:rFonts w:ascii="Arabia U" w:hAnsi="Arabia U" w:cs="Arabia U"/>
        </w:rPr>
      </w:pPr>
      <w:r>
        <w:rPr>
          <w:rFonts w:cs="Arabia U" w:ascii="Arabia U" w:hAnsi="Arabia U"/>
        </w:rPr>
        <w:t>-Kirvį tai turiu, bet jo tai nevalgysi.</w:t>
      </w:r>
    </w:p>
    <w:p>
      <w:pPr>
        <w:pStyle w:val="Normal"/>
        <w:jc w:val="both"/>
        <w:rPr>
          <w:rFonts w:ascii="Arabia U" w:hAnsi="Arabia U" w:cs="Arabia U"/>
        </w:rPr>
      </w:pPr>
      <w:r>
        <w:rPr>
          <w:rFonts w:cs="Arabia U" w:ascii="Arabia U" w:hAnsi="Arabia U"/>
        </w:rPr>
        <w:t>-Nieko, šeimininke, galima ir kirvį išsivirt.</w:t>
      </w:r>
    </w:p>
    <w:p>
      <w:pPr>
        <w:pStyle w:val="Normal"/>
        <w:jc w:val="both"/>
        <w:rPr>
          <w:rFonts w:ascii="Arabia U" w:hAnsi="Arabia U" w:cs="Arabia U"/>
        </w:rPr>
      </w:pPr>
      <w:r>
        <w:rPr>
          <w:rFonts w:cs="Arabia U" w:ascii="Arabia U" w:hAnsi="Arabia U"/>
        </w:rPr>
        <w:t>-Kad tu jau taip moki kirvį virti, tai tu pats ir išsivirk.</w:t>
      </w:r>
    </w:p>
    <w:p>
      <w:pPr>
        <w:pStyle w:val="Normal"/>
        <w:jc w:val="both"/>
        <w:rPr>
          <w:rFonts w:ascii="Arabia U" w:hAnsi="Arabia U" w:cs="Arabia U"/>
        </w:rPr>
      </w:pPr>
      <w:r>
        <w:rPr>
          <w:rFonts w:cs="Arabia U" w:ascii="Arabia U" w:hAnsi="Arabia U"/>
        </w:rPr>
        <w:t>Tada ji man atnešė kirvį, žinoma, nuo koto nuėmė, aš jį pats apiploviau, įdėjau puodan, apipyliau vandeniu ir verdu. Kai tik kirvis užvirė, tai dar:</w:t>
      </w:r>
    </w:p>
    <w:p>
      <w:pPr>
        <w:pStyle w:val="Normal"/>
        <w:jc w:val="both"/>
        <w:rPr>
          <w:rFonts w:ascii="Arabia U" w:hAnsi="Arabia U" w:cs="Arabia U"/>
        </w:rPr>
      </w:pPr>
      <w:r>
        <w:rPr>
          <w:rFonts w:cs="Arabia U" w:ascii="Arabia U" w:hAnsi="Arabia U"/>
        </w:rPr>
        <w:t>-Ponia, širdele, reikia truputį įdėti kruopų.</w:t>
      </w:r>
    </w:p>
    <w:p>
      <w:pPr>
        <w:pStyle w:val="Normal"/>
        <w:jc w:val="both"/>
        <w:rPr/>
      </w:pPr>
      <w:r>
        <w:rPr>
          <w:rFonts w:cs="Arabia U" w:ascii="Arabia U" w:hAnsi="Arabia U"/>
        </w:rPr>
        <w:t>Atnešė šeiminikė kruopų. Aš aišku tų kruopų nesigailėjau, kelias saujas supyliau ir verdu. Paskui:</w:t>
      </w:r>
    </w:p>
    <w:p>
      <w:pPr>
        <w:pStyle w:val="Normal"/>
        <w:jc w:val="both"/>
        <w:rPr>
          <w:rFonts w:ascii="Arabia U" w:hAnsi="Arabia U" w:cs="Arabia U"/>
        </w:rPr>
      </w:pPr>
      <w:r>
        <w:rPr>
          <w:rFonts w:cs="Arabia U" w:ascii="Arabia U" w:hAnsi="Arabia U"/>
        </w:rPr>
        <w:t>-Šeimininkėle, reikia dar ir lašinių gabalėlį įdėt.</w:t>
      </w:r>
    </w:p>
    <w:p>
      <w:pPr>
        <w:pStyle w:val="Normal"/>
        <w:jc w:val="both"/>
        <w:rPr>
          <w:rFonts w:ascii="Arabia U" w:hAnsi="Arabia U" w:cs="Arabia U"/>
        </w:rPr>
      </w:pPr>
      <w:r>
        <w:rPr>
          <w:rFonts w:cs="Arabia U" w:ascii="Arabia U" w:hAnsi="Arabia U"/>
        </w:rPr>
        <w:t>Atnešė šeimininkė gabalėlį lašinių. Įdėjo verda, verda. Išvirė, paskui aš atkėliau nuo ugnies ir sakau:</w:t>
      </w:r>
    </w:p>
    <w:p>
      <w:pPr>
        <w:pStyle w:val="Normal"/>
        <w:jc w:val="both"/>
        <w:rPr>
          <w:rFonts w:ascii="Arabia U" w:hAnsi="Arabia U" w:cs="Arabia U"/>
        </w:rPr>
      </w:pPr>
      <w:r>
        <w:rPr>
          <w:rFonts w:cs="Arabia U" w:ascii="Arabia U" w:hAnsi="Arabia U"/>
        </w:rPr>
        <w:t>-Tai dabar, šeimininke, valgysim abudu.</w:t>
      </w:r>
    </w:p>
    <w:p>
      <w:pPr>
        <w:pStyle w:val="Normal"/>
        <w:jc w:val="both"/>
        <w:rPr/>
      </w:pPr>
      <w:r>
        <w:rPr>
          <w:rFonts w:cs="Arabia U" w:ascii="Arabia U" w:hAnsi="Arabia U"/>
        </w:rPr>
        <w:t>Tai kai aš kruopų pripyliau, jau ten buvo ne kruopos, bet košė. Košėj ir spirginių tenais - ko gi? Su lašiniais ir valgom.</w:t>
      </w:r>
    </w:p>
    <w:p>
      <w:pPr>
        <w:pStyle w:val="Normal"/>
        <w:jc w:val="both"/>
        <w:rPr>
          <w:rFonts w:ascii="Arabia U" w:hAnsi="Arabia U" w:cs="Arabia U"/>
        </w:rPr>
      </w:pPr>
      <w:r>
        <w:rPr>
          <w:rFonts w:cs="Arabia U" w:ascii="Arabia U" w:hAnsi="Arabia U"/>
        </w:rPr>
        <w:t>-Nu kaip, šeimininke, ar skanu?</w:t>
      </w:r>
    </w:p>
    <w:p>
      <w:pPr>
        <w:pStyle w:val="Normal"/>
        <w:jc w:val="both"/>
        <w:rPr>
          <w:rFonts w:ascii="Arabia U" w:hAnsi="Arabia U" w:cs="Arabia U"/>
        </w:rPr>
      </w:pPr>
      <w:r>
        <w:rPr>
          <w:rFonts w:cs="Arabia U" w:ascii="Arabia U" w:hAnsi="Arabia U"/>
        </w:rPr>
        <w:t>-Skanu tai skanu, bet kada kirvį valgysim?</w:t>
      </w:r>
    </w:p>
    <w:p>
      <w:pPr>
        <w:pStyle w:val="Normal"/>
        <w:jc w:val="both"/>
        <w:rPr>
          <w:rFonts w:ascii="Arabia U" w:hAnsi="Arabia U" w:cs="Arabia U"/>
        </w:rPr>
      </w:pPr>
      <w:r>
        <w:rPr>
          <w:rFonts w:cs="Arabia U" w:ascii="Arabia U" w:hAnsi="Arabia U"/>
        </w:rPr>
        <w:t>-Ne, šeimininke, aš kirvį pasiimsiu pietums. Mes dabar pavalgysim kruopų ir lašinių, o aš dar einu ir kirvį paimsiu, ir kai aš išalksiu, tai ir papietausiu.</w:t>
      </w:r>
    </w:p>
    <w:p>
      <w:pPr>
        <w:pStyle w:val="Normal"/>
        <w:jc w:val="both"/>
        <w:rPr>
          <w:rFonts w:ascii="Arabia U" w:hAnsi="Arabia U" w:cs="Arabia U"/>
        </w:rPr>
      </w:pPr>
      <w:r>
        <w:rPr>
          <w:rFonts w:cs="Arabia U" w:ascii="Arabia U" w:hAnsi="Arabia U"/>
        </w:rPr>
        <w:t>Nu taip aš ir išėjau su kirviu. O ką, gal jūs galvojat aš jį valgiau. Ne, aš jį iškeičiau į lašinius.</w:t>
      </w:r>
    </w:p>
    <w:p>
      <w:pPr>
        <w:pStyle w:val="Normal"/>
        <w:jc w:val="both"/>
        <w:rPr>
          <w:rFonts w:ascii="Arabia U" w:hAnsi="Arabia U" w:cs="Arabia U"/>
        </w:rPr>
      </w:pPr>
      <w:r>
        <w:rPr>
          <w:rFonts w:cs="Arabia U" w:ascii="Arabia U" w:hAnsi="Arabia U"/>
        </w:rPr>
      </w:r>
    </w:p>
    <w:p>
      <w:pPr>
        <w:pStyle w:val="Normal"/>
        <w:jc w:val="both"/>
        <w:rPr>
          <w:rFonts w:ascii="Arabia U" w:hAnsi="Arabia U" w:cs="Arabia U"/>
        </w:rPr>
      </w:pPr>
      <w:r>
        <w:rPr>
          <w:rFonts w:cs="Arabia U" w:ascii="Arabia U" w:hAnsi="Arabia U"/>
        </w:rPr>
        <w:t xml:space="preserve">Keli žydai: </w:t>
      </w:r>
    </w:p>
    <w:p>
      <w:pPr>
        <w:pStyle w:val="Normal"/>
        <w:jc w:val="both"/>
        <w:rPr>
          <w:rFonts w:ascii="Arabia U" w:hAnsi="Arabia U" w:cs="Arabia U"/>
        </w:rPr>
      </w:pPr>
      <w:r>
        <w:rPr>
          <w:rFonts w:cs="Arabia U" w:ascii="Arabia U" w:hAnsi="Arabia U"/>
        </w:rPr>
        <w:t>-Gerai šįvakar mes pašokom ir prisidainavom, pavalgėm ir pajuokavom. Belieka tik žiemą išginti iš šito kiemo, Morę sudeginti.</w:t>
      </w:r>
    </w:p>
    <w:p>
      <w:pPr>
        <w:pStyle w:val="Normal"/>
        <w:jc w:val="both"/>
        <w:rPr>
          <w:rFonts w:ascii="Arabia U" w:hAnsi="Arabia U" w:cs="Arabia U"/>
        </w:rPr>
      </w:pPr>
      <w:r>
        <w:rPr>
          <w:rFonts w:cs="Arabia U" w:ascii="Arabia U" w:hAnsi="Arabia U"/>
        </w:rPr>
      </w:r>
    </w:p>
    <w:p>
      <w:pPr>
        <w:pStyle w:val="Normal"/>
        <w:jc w:val="both"/>
        <w:rPr>
          <w:rFonts w:ascii="Arabia U" w:hAnsi="Arabia U" w:cs="Arabia U"/>
        </w:rPr>
      </w:pPr>
      <w:r>
        <w:rPr>
          <w:rFonts w:cs="Arabia U" w:ascii="Arabia U" w:hAnsi="Arabia U"/>
        </w:rPr>
        <w:t>Visi subruzdaį lauką aplink degančią Morę, išsivolioja sniege, ir ratu eidami užtraukia dainą:</w:t>
      </w:r>
    </w:p>
    <w:p>
      <w:pPr>
        <w:pStyle w:val="Normal"/>
        <w:jc w:val="center"/>
        <w:rPr>
          <w:rFonts w:ascii="Arabia U" w:hAnsi="Arabia U" w:cs="Arabia U"/>
        </w:rPr>
      </w:pPr>
      <w:r>
        <w:rPr>
          <w:rFonts w:cs="Arabia U" w:ascii="Arabia U" w:hAnsi="Arabia U"/>
        </w:rPr>
        <w:t>"Šalta žiema šalin eina"</w:t>
      </w:r>
    </w:p>
    <w:p>
      <w:pPr>
        <w:pStyle w:val="Normal"/>
        <w:jc w:val="center"/>
        <w:rPr>
          <w:rFonts w:ascii="Arabia U" w:hAnsi="Arabia U" w:cs="Arabia U"/>
        </w:rPr>
      </w:pPr>
      <w:r>
        <w:rPr>
          <w:rFonts w:cs="Arabia U" w:ascii="Arabia U" w:hAnsi="Arabia U"/>
        </w:rPr>
        <w:t>Šalta žiema šalin eina</w:t>
      </w:r>
    </w:p>
    <w:p>
      <w:pPr>
        <w:pStyle w:val="Normal"/>
        <w:jc w:val="center"/>
        <w:rPr>
          <w:rFonts w:ascii="Arabia U" w:hAnsi="Arabia U" w:cs="Arabia U"/>
        </w:rPr>
      </w:pPr>
      <w:r>
        <w:rPr>
          <w:rFonts w:cs="Arabia U" w:ascii="Arabia U" w:hAnsi="Arabia U"/>
        </w:rPr>
        <w:t>Kad pavasaris ateina</w:t>
      </w:r>
    </w:p>
    <w:p>
      <w:pPr>
        <w:pStyle w:val="Normal"/>
        <w:jc w:val="center"/>
        <w:rPr>
          <w:rFonts w:ascii="Arabia U" w:hAnsi="Arabia U" w:cs="Arabia U"/>
        </w:rPr>
      </w:pPr>
      <w:r>
        <w:rPr>
          <w:rFonts w:cs="Arabia U" w:ascii="Arabia U" w:hAnsi="Arabia U"/>
        </w:rPr>
        <w:t>Šėmi jauteliai bubuoja</w:t>
      </w:r>
    </w:p>
    <w:p>
      <w:pPr>
        <w:pStyle w:val="Normal"/>
        <w:jc w:val="center"/>
        <w:rPr>
          <w:rFonts w:ascii="Arabia U" w:hAnsi="Arabia U" w:cs="Arabia U"/>
        </w:rPr>
      </w:pPr>
      <w:r>
        <w:rPr>
          <w:rFonts w:cs="Arabia U" w:ascii="Arabia U" w:hAnsi="Arabia U"/>
        </w:rPr>
        <w:t>Avinėliai arcevoja</w:t>
      </w:r>
    </w:p>
    <w:p>
      <w:pPr>
        <w:pStyle w:val="Normal"/>
        <w:jc w:val="center"/>
        <w:rPr>
          <w:rFonts w:ascii="Arabia U" w:hAnsi="Arabia U" w:cs="Arabia U"/>
        </w:rPr>
      </w:pPr>
      <w:r>
        <w:rPr>
          <w:rFonts w:cs="Arabia U" w:ascii="Arabia U" w:hAnsi="Arabia U"/>
        </w:rPr>
        <w:t>Pasijungsiu šėmus jaučius</w:t>
      </w:r>
    </w:p>
    <w:p>
      <w:pPr>
        <w:pStyle w:val="Normal"/>
        <w:jc w:val="center"/>
        <w:rPr>
          <w:rFonts w:ascii="Arabia U" w:hAnsi="Arabia U" w:cs="Arabia U"/>
        </w:rPr>
      </w:pPr>
      <w:r>
        <w:rPr>
          <w:rFonts w:cs="Arabia U" w:ascii="Arabia U" w:hAnsi="Arabia U"/>
        </w:rPr>
        <w:t>Eisiu arto molinėlio</w:t>
      </w:r>
    </w:p>
    <w:p>
      <w:pPr>
        <w:pStyle w:val="Normal"/>
        <w:jc w:val="center"/>
        <w:rPr>
          <w:rFonts w:ascii="Arabia U" w:hAnsi="Arabia U" w:cs="Arabia U"/>
        </w:rPr>
      </w:pPr>
      <w:r>
        <w:rPr>
          <w:rFonts w:cs="Arabia U" w:ascii="Arabia U" w:hAnsi="Arabia U"/>
        </w:rPr>
        <w:t>Sėsiu kviečius ir rugelius</w:t>
      </w:r>
    </w:p>
    <w:p>
      <w:pPr>
        <w:pStyle w:val="Normal"/>
        <w:jc w:val="center"/>
        <w:rPr>
          <w:rFonts w:ascii="Arabia U" w:hAnsi="Arabia U" w:cs="Arabia U"/>
        </w:rPr>
      </w:pPr>
      <w:r>
        <w:rPr>
          <w:rFonts w:cs="Arabia U" w:ascii="Arabia U" w:hAnsi="Arabia U"/>
        </w:rPr>
        <w:t>O pasėjęs apakėsiu</w:t>
      </w:r>
    </w:p>
    <w:p>
      <w:pPr>
        <w:pStyle w:val="Normal"/>
        <w:jc w:val="center"/>
        <w:rPr>
          <w:rFonts w:ascii="Arabia U" w:hAnsi="Arabia U" w:cs="Arabia U"/>
        </w:rPr>
      </w:pPr>
      <w:r>
        <w:rPr>
          <w:rFonts w:cs="Arabia U" w:ascii="Arabia U" w:hAnsi="Arabia U"/>
        </w:rPr>
      </w:r>
    </w:p>
    <w:p>
      <w:pPr>
        <w:pStyle w:val="Normal"/>
        <w:jc w:val="center"/>
        <w:rPr>
          <w:rFonts w:ascii="Arabia U" w:hAnsi="Arabia U" w:cs="Arabia U"/>
        </w:rPr>
      </w:pPr>
      <w:r>
        <w:rPr>
          <w:rFonts w:cs="Arabia U" w:ascii="Arabia U" w:hAnsi="Arabia U"/>
        </w:rPr>
        <w:t>Žėima žėima, biek iš kėima</w:t>
      </w:r>
    </w:p>
    <w:p>
      <w:pPr>
        <w:pStyle w:val="Normal"/>
        <w:jc w:val="center"/>
        <w:rPr/>
      </w:pPr>
      <w:r>
        <w:rPr>
          <w:rFonts w:cs="Arabia U" w:ascii="Arabia U" w:hAnsi="Arabia U"/>
        </w:rPr>
        <w:t>Žėima žėima, biek iš kėima</w:t>
      </w:r>
      <w:r>
        <w:rPr>
          <w:rFonts w:cs="Arabia U" w:ascii="Arabia U" w:hAnsi="Arabia U"/>
          <w:lang w:val="en-US"/>
        </w:rPr>
        <w:t>!</w:t>
      </w:r>
    </w:p>
    <w:p>
      <w:pPr>
        <w:pStyle w:val="Normal"/>
        <w:jc w:val="center"/>
        <w:rPr>
          <w:rFonts w:ascii="Arabia U" w:hAnsi="Arabia U" w:cs="Arabia U"/>
          <w:lang w:val="en-US"/>
        </w:rPr>
      </w:pPr>
      <w:r>
        <w:rPr>
          <w:rFonts w:cs="Arabia U" w:ascii="Arabia U" w:hAnsi="Arabia U"/>
          <w:lang w:val="en-US"/>
        </w:rPr>
      </w:r>
    </w:p>
    <w:p>
      <w:pPr>
        <w:pStyle w:val="Normal"/>
        <w:jc w:val="center"/>
        <w:rPr>
          <w:rFonts w:ascii="Arabia U" w:hAnsi="Arabia U" w:cs="Arabia U"/>
        </w:rPr>
      </w:pPr>
      <w:r>
        <w:rPr>
          <w:rFonts w:cs="Arabia U" w:ascii="Arabia U" w:hAnsi="Arabia U"/>
        </w:rPr>
      </w:r>
    </w:p>
    <w:sectPr>
      <w:type w:val="nextPage"/>
      <w:pgSz w:w="11906" w:h="16838"/>
      <w:pgMar w:left="1800" w:right="18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UncD U">
    <w:charset w:val="ba"/>
    <w:family w:val="script"/>
    <w:pitch w:val="variable"/>
  </w:font>
  <w:font w:name="Arabia U">
    <w:charset w:val="ba"/>
    <w:family w:val="auto"/>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3:26:00Z</dcterms:created>
  <dc:creator>Algimantas</dc:creator>
  <dc:description/>
  <dc:language>en-US</dc:language>
  <cp:lastModifiedBy>Algimantas</cp:lastModifiedBy>
  <cp:lastPrinted>1999-01-10T14:46:00Z</cp:lastPrinted>
  <dcterms:modified xsi:type="dcterms:W3CDTF">1999-01-10T13:48:00Z</dcterms:modified>
  <cp:revision>4</cp:revision>
  <dc:subject/>
  <dc:title>Įžanga</dc:title>
</cp:coreProperties>
</file>