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1518616240"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1822906342"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1663603530"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37</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