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lt-LT"/>
        </w:rPr>
      </w:pPr>
      <w:r>
        <w:rPr>
          <w:sz w:val="8"/>
          <w:szCs w:val="8"/>
          <w:lang w:val="lt-LT"/>
        </w:rPr>
        <w:t xml:space="preserve">   </w:t>
      </w:r>
    </w:p>
    <w:p>
      <w:pPr>
        <w:sectPr>
          <w:type w:val="nextPage"/>
          <w:pgSz w:w="12240" w:h="15840"/>
          <w:pgMar w:left="567" w:right="1752" w:gutter="0" w:header="0" w:top="568" w:footer="0" w:bottom="1440"/>
          <w:pgNumType w:fmt="decimal"/>
          <w:formProt w:val="false"/>
          <w:textDirection w:val="lrTb"/>
        </w:sectPr>
      </w:pPr>
    </w:p>
    <w:p>
      <w:pPr>
        <w:pStyle w:val="Heading5"/>
        <w:rPr/>
      </w:pPr>
      <w:r>
        <w:rPr/>
        <w:t>K Donelaitis  “Metai”</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Skaitydami Kristijono Donelaičio “Metus”, pastebime, kad nemažą kūrinio dalį sudaro Lauro, Selmo ir šaltyšiaus Pričkaus pamokančios bei patariančios kalbos, kuriose,  be abejonės, regime paties autoriaus pozicją. Todėl galime spręsti, kad vienas iš Donelaičio tikslų buvo parodyti žmonėms, kaip reikia teisingai elgtis, o tas, kuris teisingai elgiasi, yra ir išmintinga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Ne tik Pričkaus kalbomis, bet ir nedorų būrų bei ponų gyvenimo aprašymu Donelaitis parodo, kaip turėtų elgtis doras, moralus bei išmintingas žmogus. Idealų žmogų mes gautume sudėję kiekvieno iš viežlybųjų būrų savybes(Lauro bei Pričkaus išmintį, Selmo religingumą, Krizo darbštumą).</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Manau, kad Selmo lūpomis tikėjimą skleidžiantis K.Donelaitis religingumą laiko viena ( bene svarbiausia) pasaulio pažinimo sąlyga. Tikintis žmogus laikomas teisingu. Tai įrodo ponų pavadinimas “bedieviais”, “glūpais”, “bėdžiais”, kai jie nepasimeldžoa prieš valgį. Aš manau, kad K. Donelaitis religingą bendruomenę laiko iš dalies</w:t>
      </w:r>
      <w:r>
        <w:rPr>
          <w:sz w:val="8"/>
          <w:szCs w:val="8"/>
          <w:lang w:val="lt-LT"/>
        </w:rPr>
        <w:t xml:space="preserve"> </w:t>
      </w:r>
      <w:r>
        <w:rPr>
          <w:rFonts w:eastAsia="Times New Roman Baltic" w:cs="Times New Roman Baltic" w:ascii="Times New Roman Baltic" w:hAnsi="Times New Roman Baltic"/>
          <w:sz w:val="8"/>
          <w:szCs w:val="8"/>
          <w:lang w:val="lt-LT"/>
        </w:rPr>
        <w:t>protinga, nes netikinčiosius Dievas baudžia: “Ar nesibijotės, kad jūsų namus perkūns į plentą supleškins?” O jeigu netikintieji baudžiami, tai jie gyvena neišmintingai.</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Ne veltui Pričkus yra būrų gerbiamas Vyžlaukio valsčiaus seniūnas, kadangi jis duoda išmintingus patarimus, kaip reikia dirbti ūkio darbus. Bet daugiausia išminties slypi Lauro kalbose. Jis teisingai įvertina to laiko padėtį, diskutuoja apie būrų ir ponų santykius, gyvenimo filosofiją. Pasak jo, šilkuose gimęs ponų vaikas yra toks pat k</w:t>
      </w:r>
      <w:r>
        <w:rPr>
          <w:sz w:val="8"/>
          <w:szCs w:val="8"/>
          <w:lang w:val="lt-LT"/>
        </w:rPr>
        <w:t>a</w:t>
      </w:r>
      <w:r>
        <w:rPr>
          <w:rFonts w:eastAsia="Times New Roman Baltic" w:cs="Times New Roman Baltic" w:ascii="Times New Roman Baltic" w:hAnsi="Times New Roman Baltic"/>
          <w:sz w:val="8"/>
          <w:szCs w:val="8"/>
          <w:lang w:val="lt-LT"/>
        </w:rPr>
        <w:t>ip ant šiaudų verkiantis būriukas, bet jis supranta, kad to pakeisti negalima, todėl sako, kad “taip jau Dievulis surėdė” ir dėl to kiekvienas turi gyventi pagal savo socialinio sluoksnio įstatymus. Lauras pabrėžia, kad gyvenimas žemėje laikinas, todėl re</w:t>
      </w:r>
      <w:r>
        <w:rPr>
          <w:sz w:val="8"/>
          <w:szCs w:val="8"/>
          <w:lang w:val="lt-LT"/>
        </w:rPr>
        <w:t>i</w:t>
      </w:r>
      <w:r>
        <w:rPr>
          <w:rFonts w:eastAsia="Times New Roman Baltic" w:cs="Times New Roman Baltic" w:ascii="Times New Roman Baltic" w:hAnsi="Times New Roman Baltic"/>
          <w:sz w:val="8"/>
          <w:szCs w:val="8"/>
          <w:lang w:val="lt-LT"/>
        </w:rPr>
        <w:t>kia su juo susitaikyti, koks jis bebūtų. Pasaulis Lauro akimis - vertikalus. Kadangi Kristijonas Donelaitis visai nekalba apie pragarą, todėl galime suvokti, kad pasaulio apačia - žemiškas gyvenimas, pilnas priešingybių, jų kovos. Viršuje būrai mato visai</w:t>
      </w:r>
      <w:r>
        <w:rPr>
          <w:sz w:val="8"/>
          <w:szCs w:val="8"/>
          <w:lang w:val="lt-LT"/>
        </w:rPr>
        <w:t xml:space="preserve"> </w:t>
      </w:r>
      <w:r>
        <w:rPr>
          <w:rFonts w:eastAsia="Times New Roman Baltic" w:cs="Times New Roman Baltic" w:ascii="Times New Roman Baltic" w:hAnsi="Times New Roman Baltic"/>
          <w:sz w:val="8"/>
          <w:szCs w:val="8"/>
          <w:lang w:val="lt-LT"/>
        </w:rPr>
        <w:t>kitokį, harmoningą gyvenimą, kuriame jų nebevarys į baudžiavą, nebemuš.</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Taigi teisingu gyvenimu Donelaitis laiko tokį gyvenimą, kai žmonės elgiasi pagal savo bendruomenės įstatymus, papročius ir tradicijas. Kiekvienas gali gyventi laimingai, jeigu neišklys už savo bendruomenės ribų, todėl Krizas gyvenimo pabaigoje t</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ampa elgeta ir galbūt todėl taip smerkiama germanizacija.</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Iđminčiai K.Donelaičio “Metuose”. Kas jie?</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Išmintis - patirties, supratimo ar mokslo turėjimas ir sugebėjimas taikyti juos praktikoje. Išminčius - žmogus, turintis išminties. Išmintingi žmonės pasižymi ne tik tuo, kad turi išminties, bet ir tuo, kad moka ją panaudoti. Išminties vaisiai yra dora, ištikimybė bažnyčiai, turtas. Būtent šios sąvybės yra bendros K.Donelaičio “Metų” išminčiams - “viežlybiems” būram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w:t>
      </w:r>
      <w:r>
        <w:rPr>
          <w:rFonts w:eastAsia="Times New Roman Baltic" w:cs="Times New Roman Baltic" w:ascii="Times New Roman Baltic" w:hAnsi="Times New Roman Baltic"/>
          <w:sz w:val="8"/>
          <w:szCs w:val="8"/>
          <w:lang w:val="lt-LT"/>
        </w:rPr>
        <w:t>Viežlybųjų”, teigiamųjų personažų grupei “Metuose” priklauso Selmas, Lauras, Krizas ir Pričkus. Mažiausiai poemoje individualizuoti “viežlybieji” būrai yra Selmas ir Laura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Selmas, kaip matyt iš jo kalbų ir poeto mums pateiktos charakteristikos, yra religingas ir apsišvietęs. Selmas ypač mėgo dievobaimingai pamokyti ir pagraudinti savo kaimynus. Tačiau svarbiausia Selmo išmintingumo ypatybė yra taupumas. Selmo taupumą ir gudrumą K.Donelaitis kaip pavyzdį rodo kitiems būrams:</w:t>
      </w:r>
    </w:p>
    <w:p>
      <w:pPr>
        <w:pStyle w:val="Normal"/>
        <w:rPr/>
      </w:pPr>
      <w:r>
        <w:rPr>
          <w:rFonts w:eastAsia="Times New Roman Baltic" w:cs="Times New Roman Baltic" w:ascii="Times New Roman Baltic" w:hAnsi="Times New Roman Baltic"/>
          <w:sz w:val="8"/>
          <w:szCs w:val="8"/>
          <w:lang w:val="lt-LT"/>
        </w:rPr>
        <w:t>Į Selmą` panašus yra Lauras pakamorė, kuris taip pat mėgsta postringauti. Lauro pastoriškų kalbų temos yra mirtis, giltinė ir menkas gyvenimas. “Kytras pilosofas” visada postringauja “rymodams ant stripinio savo” arba “ant kumpos lazdos pasirėmęs”. Jis lyg</w:t>
      </w:r>
      <w:r>
        <w:rPr>
          <w:sz w:val="8"/>
          <w:szCs w:val="8"/>
          <w:lang w:val="lt-LT"/>
        </w:rPr>
        <w:t>i</w:t>
      </w:r>
      <w:r>
        <w:rPr>
          <w:rFonts w:eastAsia="Times New Roman Baltic" w:cs="Times New Roman Baltic" w:ascii="Times New Roman Baltic" w:hAnsi="Times New Roman Baltic"/>
          <w:sz w:val="8"/>
          <w:szCs w:val="8"/>
          <w:lang w:val="lt-LT"/>
        </w:rPr>
        <w:t>na žmones su pievų žolėmis, kurias nukerta dalgis, moko juos saikingumo.</w:t>
      </w:r>
    </w:p>
    <w:p>
      <w:pPr>
        <w:pStyle w:val="Normal"/>
        <w:rPr/>
      </w:pPr>
      <w:r>
        <w:rPr>
          <w:rFonts w:eastAsia="Times New Roman Baltic" w:cs="Times New Roman Baltic" w:ascii="Times New Roman Baltic" w:hAnsi="Times New Roman Baltic"/>
          <w:sz w:val="8"/>
          <w:szCs w:val="8"/>
          <w:lang w:val="lt-LT"/>
        </w:rPr>
        <w:t xml:space="preserve">Įdomesnis už Selmą ir Laurą yra “dosningasis” Krizas - praturtėjęs būras. “Metuose” jaučiamas poeto nuolankumas Krizui, tarsi K.Donelaitis norėtų sužadinti būruose turtėjimo pastangas. Poemoje pats Krizas pasakoja apie savo gyvenimo kelią, savo santykius su kaimynais ir “šeimyna”. Krizas vaikystėje labai vargo: mirus tėvui, “moma maitintis ubagais ėjo”, o jam “kiaules varinėt pas Bleberį teko”. Kai Krizas jau buvo pusbernis, jis tiek </w:t>
      </w:r>
      <w:r>
        <w:rPr>
          <w:sz w:val="8"/>
          <w:szCs w:val="8"/>
          <w:lang w:val="lt-LT"/>
        </w:rPr>
        <w:t>“</w:t>
      </w:r>
      <w:r>
        <w:rPr>
          <w:rFonts w:eastAsia="Times New Roman Baltic" w:cs="Times New Roman Baltic" w:ascii="Times New Roman Baltic" w:hAnsi="Times New Roman Baltic"/>
          <w:sz w:val="8"/>
          <w:szCs w:val="8"/>
          <w:lang w:val="lt-LT"/>
        </w:rPr>
        <w:t xml:space="preserve">razumo” rodė, kad “ne vieną žilį pranoko”. Vėliau jis prasimušė į pirmąsias būrų gretas ir penkiasdešimt metų valdė savo namą. Pasenęs Krizas džiaugiasi, kad jis “ponams, taip kaip būrams įtikti mokėjo”. Vargu ar neįtikęs ponams, Krizas būtų praturtėjęs. </w:t>
      </w:r>
      <w:r>
        <w:rPr>
          <w:sz w:val="8"/>
          <w:szCs w:val="8"/>
          <w:lang w:val="lt-LT"/>
        </w:rPr>
        <w:t>K</w:t>
      </w:r>
      <w:r>
        <w:rPr>
          <w:rFonts w:eastAsia="Times New Roman Baltic" w:cs="Times New Roman Baltic" w:ascii="Times New Roman Baltic" w:hAnsi="Times New Roman Baltic"/>
          <w:sz w:val="8"/>
          <w:szCs w:val="8"/>
          <w:lang w:val="lt-LT"/>
        </w:rPr>
        <w:t>rizo paveikslas rodo, kad įsiteikimas ponams yra vienas pagrindinių turtėjančio valstiečio bruožų.</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Kitas turtėjančio valstiečio bruožas yra nepasitenkinimas “šrimyna” - bernais ir samdiniais. Krizas prisimena laikus, kai samdinys “dar už menką pinigą klausė”, mat labai jau daug dabar samdiniai užsiprašo. Krizas skundžiasi: “...nelaba šeimyna jau mane visą suėdė.</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Ak, man bėdžiui, jau beveik reiks ubagais eiti.”</w:t>
      </w:r>
    </w:p>
    <w:p>
      <w:pPr>
        <w:pStyle w:val="Normal"/>
        <w:rPr/>
      </w:pPr>
      <w:r>
        <w:rPr>
          <w:rFonts w:eastAsia="Times New Roman Baltic" w:cs="Times New Roman Baltic" w:ascii="Times New Roman Baltic" w:hAnsi="Times New Roman Baltic"/>
          <w:sz w:val="8"/>
          <w:szCs w:val="8"/>
          <w:lang w:val="lt-LT"/>
        </w:rPr>
        <w:t>Krizo paveiksle atsispindi išnaudotojiški turtėjančio valstiečio santykiai su samdiniais. Krizo nekenčia ne tik jo “šeimyna”, bet ir vargingai gyvenantys kaimynai. Išminčiaus Krizo pavyzdys rodo, kad sąžiningu būdu - galva ir rankomis uždirbti pinigai yra pagrindinė nesantaikos priežastis tar turtingo valstiečio ir jam pavydinčių žmonių. Tinginiai nor</w:t>
      </w:r>
      <w:r>
        <w:rPr>
          <w:sz w:val="8"/>
          <w:szCs w:val="8"/>
          <w:lang w:val="lt-LT"/>
        </w:rPr>
        <w:t>i</w:t>
      </w:r>
      <w:r>
        <w:rPr>
          <w:rFonts w:eastAsia="Times New Roman Baltic" w:cs="Times New Roman Baltic" w:ascii="Times New Roman Baltic" w:hAnsi="Times New Roman Baltic"/>
          <w:sz w:val="8"/>
          <w:szCs w:val="8"/>
          <w:lang w:val="lt-LT"/>
        </w:rPr>
        <w:t xml:space="preserve"> turtėti, tačiau nenori dirbti. Darbas yra dora. Tinginiai negali būti išminčiais, nes išmintis ir dora - du neatsiejami dalykai. </w:t>
      </w:r>
    </w:p>
    <w:p>
      <w:pPr>
        <w:pStyle w:val="Normal"/>
        <w:rPr/>
      </w:pPr>
      <w:r>
        <w:rPr>
          <w:rFonts w:eastAsia="Times New Roman Baltic" w:cs="Times New Roman Baltic" w:ascii="Times New Roman Baltic" w:hAnsi="Times New Roman Baltic"/>
          <w:sz w:val="8"/>
          <w:szCs w:val="8"/>
          <w:lang w:val="lt-LT"/>
        </w:rPr>
        <w:t>Didžiausias išminčius “Metuose” yra “išmintingasis” šaltyšius pričkus. Tai są žiningas, darbštus, draugiškas žmogus. Būdamas šaltyšiumi, jis jungia kaimo ir dvaro žmones. Pričkus, ramindamas vargšus būrus, aiškina, kad visi gimsta lygūs, “...juk ir ponų vaikesčiai taip jau per subinę gauna”, “ir iš lopšio dar nei viens n’iškopo neverkęs”. Pričkus ragina būrus dirbti sąžiningai.</w:t>
      </w:r>
      <w:r>
        <w:rPr>
          <w:sz w:val="8"/>
          <w:szCs w:val="8"/>
          <w:lang w:val="lt-LT"/>
        </w:rPr>
        <w:t xml:space="preserve"> </w:t>
      </w:r>
      <w:r>
        <w:rPr>
          <w:rFonts w:eastAsia="Times New Roman Baltic" w:cs="Times New Roman Baltic" w:ascii="Times New Roman Baltic" w:hAnsi="Times New Roman Baltic"/>
          <w:sz w:val="8"/>
          <w:szCs w:val="8"/>
          <w:lang w:val="lt-LT"/>
        </w:rPr>
        <w:t>Jis giria Lietuvos būrus už gerus jų darbus, tačiau kartu pasako būrams ir jų ydas. Jis smerkia tinginius, girtuoklius, vadina juos “veltėdžiais”, “šūdvabaliais”:</w:t>
      </w:r>
    </w:p>
    <w:p>
      <w:pPr>
        <w:pStyle w:val="Normal"/>
        <w:rPr/>
      </w:pPr>
      <w:r>
        <w:rPr>
          <w:rFonts w:eastAsia="Times New Roman Baltic" w:cs="Times New Roman Baltic" w:ascii="Times New Roman Baltic" w:hAnsi="Times New Roman Baltic"/>
          <w:sz w:val="8"/>
          <w:szCs w:val="8"/>
          <w:lang w:val="lt-LT"/>
        </w:rPr>
        <w:t xml:space="preserve">Pričkus giria darbščias moteris už tai, “kad staklės prieš pavasarį trinka ir šauyklė su šeiva šokinėdama tarškia”. Tačiau kad ir kaip girtum ir mokytum kitus žmones, kad ir koks išmintingas bebūtum, nuo neteisybės nesi apsaugotas. Kartą šaltyšius grįžo pardavęs pono grūdus. “Ponas amstrotas”, pinigus paskaičiavęs, pasigedo vieno šilingo. Už tai </w:t>
      </w:r>
      <w:r>
        <w:rPr>
          <w:sz w:val="8"/>
          <w:szCs w:val="8"/>
          <w:lang w:val="lt-LT"/>
        </w:rPr>
        <w:t>P</w:t>
      </w:r>
      <w:r>
        <w:rPr>
          <w:rFonts w:eastAsia="Times New Roman Baltic" w:cs="Times New Roman Baltic" w:ascii="Times New Roman Baltic" w:hAnsi="Times New Roman Baltic"/>
          <w:sz w:val="8"/>
          <w:szCs w:val="8"/>
          <w:lang w:val="lt-LT"/>
        </w:rPr>
        <w:t>ričkus buvo mirtinai sumušta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Savo “viežlybuosius” būrus K.Donelaitis “Metuose” pavaizdavo kaip išminčius, kurių pavyzadžiu turėtų sekti kiti būrai. Jis norėjo, kad visi valstiečiai būtų dori, blaivūs, darbštūs ir pasiturintys. Jis nesuvokė, kad baudžiavinės santvarkos sąlygomis, klestint klasiniam išnaudojimui, to pasiekti neįmanoma.</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Heading5"/>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 Donelaičio asmenybė, vertybių sistema “Metuose”</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K. Donelaitis buvo temperamentingas,jautraus charakterio žmogus. Tai atsispindi ir jo kūryboje, ir archyviniuose dokumen</w:t>
      </w:r>
      <w:r>
        <w:rPr>
          <w:sz w:val="8"/>
          <w:szCs w:val="8"/>
          <w:lang w:val="lt-LT"/>
        </w:rPr>
        <w:t>tuose.</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Poetas buvo aukštos moralės žmogus. Senatvėje jis rašė vokiškai “žinias” apie parapiją būsimajam Tolminkiemio klebonui. Be abejo, teisingai save taip apibūdino: “Aš iš prigimties buvau gyvo temperamento ir mokėjau dainuoti bei skambinti savo fortepijonu ir klavesinu, bet skambindamas ir dainuodamas būdavau moralu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Ryškus K. Donelaičio asmenybės bruožas – nusistatymas prieš nuožmius ponus ir demokratiškas lietuviškumas. Labai gerbė paprastus kaimo žmones ir puoselėjo lietuvių kalbą.</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K. Donelaičio demokratiškumas, artimumas lietuviams baudžiauninkams meniškai išreikštas kūryboje.</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Tartum milžiniškas kalnas iškyla XVIII a. lietuvių literatūroje K. Donelaičio kūryba. Svarbiausias jo kūrinys – idilinė poema “Metai”.</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Vokiečių kolonistų atnešamai vokiškai civilizacijai, K. Donelaitis stengėsi pastatyti priešais lietuvių tautinę kultūrą, senovinius lietuvių papročius ir taurų gyvenimo būdą. Jo pamokymai įterpti gamtos paveiksluose, gyvenimo scenose, darbų vaizduose. K. Donelaičio  pamokymai: religin</w:t>
      </w:r>
      <w:r>
        <w:rPr>
          <w:sz w:val="8"/>
          <w:szCs w:val="8"/>
          <w:lang w:val="lt-LT"/>
        </w:rPr>
        <w:t>i</w:t>
      </w:r>
      <w:r>
        <w:rPr>
          <w:rFonts w:eastAsia="Times New Roman Baltic" w:cs="Times New Roman Baltic" w:ascii="Times New Roman Baltic" w:hAnsi="Times New Roman Baltic"/>
          <w:sz w:val="8"/>
          <w:szCs w:val="8"/>
          <w:lang w:val="lt-LT"/>
        </w:rPr>
        <w:t>ai moraliniai ar praktiški ūkiški. “Vasaros darbuose” kalbama apie pupų ir žirnių rinkimą, avižąpjūtę ir miežiąpjūtę, kanapių, linų ravimą ir karšimą. Ir vis raginami būrai neapsijuokti prieš kitataučius. Nelieka užmirštas ir grybavimas, taip pat riešutav</w:t>
      </w:r>
      <w:r>
        <w:rPr>
          <w:sz w:val="8"/>
          <w:szCs w:val="8"/>
          <w:lang w:val="lt-LT"/>
        </w:rPr>
        <w:t>ima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Tačiau poetas neužmerkė akių ir prieš būrų ydas ir be pasigailėjimo jas pliekė. Jis parodo savo poemoj visą eilę neigiamų personažų, kaip girtuoklį mušeiką Enskį, tinginį Plaučiūną, nedorėlius Slunkių ir Pelėdą. Čia išryškinama ir smerkiama girtuoklystė, tinginystė, nedoruma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Bet nepalyginamai rūstesnis ir griežtesnis K. Donelaitis, smerkdamas ponų nevalyvumą bei nedorybes, šykštumą, žiaurumą ir baudžiauninkų išnaudojimą. Smerkdamas tas ponų ydas K. Donelaitis, teigia būrams, kad jie nebūtų tokie </w:t>
      </w:r>
      <w:r>
        <w:rPr>
          <w:sz w:val="8"/>
          <w:szCs w:val="8"/>
          <w:lang w:val="lt-LT"/>
        </w:rPr>
        <w:t>pat.</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Paskutinį “Pavasario linksmybių” ketvirtadalį sudaro Pričkaus raginimai, pamokymai, pabarimai. Pričkus išdėsto, kokius įvairius darbus reikia nudirbti pavasarį. Įsiterpia pats autorius, maloniai prabildamas apie darbščias moteris – “prietelkas” – puikias Lietuvos audėja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Kŕ vaizdavo K Donelaiti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Metus” K Donelaitis kūrė sukaupęs didelę gyvenimo ir poetinio darbo patirtį. Rašė ilgai ir įdėjo į šį darbą savo sielos dalelę. “Metai” - keturių dalių poema, vaizduojanti to laikmečio būrų gyvenimą ir buitį. Manau, kad K Donelaitis tapė šį margaspalvį paveikslą remdamasis tikrais įvykiais. Gali būti, kad autorius glaudžiai bendravo su baudžiavos prispaustais lietuviais valstiečiais, todėl jam puikiai pavyko perteikti to meto žmonių gyvenimo atspalvius:</w:t>
      </w:r>
      <w:r>
        <w:rPr>
          <w:sz w:val="8"/>
          <w:szCs w:val="8"/>
          <w:lang w:val="lt-LT"/>
        </w:rPr>
        <w:t xml:space="preserve"> </w:t>
      </w:r>
      <w:r>
        <w:rPr>
          <w:rFonts w:eastAsia="Times New Roman Baltic" w:cs="Times New Roman Baltic" w:ascii="Times New Roman Baltic" w:hAnsi="Times New Roman Baltic"/>
          <w:sz w:val="8"/>
          <w:szCs w:val="8"/>
          <w:lang w:val="lt-LT"/>
        </w:rPr>
        <w:t>rūpesčius ir linksmybes, darbus ir gėrybes, būtį ir buitį. Štai šiuos įvykius ir vaizdavo K. Donelaitis savo kūrinyje “Metai”.</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Ponų priespauda sunkiai slėgė baudžiauninkų gyvenimą, todėl šie džiaugėsi nepaprastai retomis linksmybių akimirkomis. Vieni vargai ir rūpesčiai temdė būrų nuotaiką. Ne dažnos linksmybių akimirkos būdavo susietos su gamta, kadangi žmonės buvo susilieją su ja. Malonu stebėti, kaip gamta bunda, keliasi, viskas, kas buvo sušalę atgyja, pradeda naują gyvenimą. </w:t>
      </w:r>
    </w:p>
    <w:p>
      <w:pPr>
        <w:pStyle w:val="Normal"/>
        <w:rPr/>
      </w:pPr>
      <w:r>
        <w:rPr>
          <w:sz w:val="8"/>
          <w:szCs w:val="8"/>
          <w:lang w:val="lt-LT"/>
        </w:rPr>
        <w:t xml:space="preserve">  “</w:t>
      </w:r>
      <w:r>
        <w:rPr>
          <w:sz w:val="8"/>
          <w:szCs w:val="8"/>
          <w:lang w:val="lt-LT"/>
        </w:rPr>
        <w:t>Tuo laukus orai drung</w:t>
      </w:r>
      <w:r>
        <w:rPr>
          <w:rFonts w:eastAsia="Times New Roman Baltic" w:cs="Times New Roman Baltic" w:ascii="Times New Roman Baltic" w:hAnsi="Times New Roman Baltic"/>
          <w:sz w:val="8"/>
          <w:szCs w:val="8"/>
          <w:lang w:val="lt-LT"/>
        </w:rPr>
        <w:t>ni gaivindami glostė</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Ir žoleles visokias iš numirusių šaukė”.</w:t>
      </w:r>
    </w:p>
    <w:p>
      <w:pPr>
        <w:pStyle w:val="Normal"/>
        <w:rPr/>
      </w:pPr>
      <w:r>
        <w:rPr>
          <w:rFonts w:eastAsia="Times New Roman Baltic" w:cs="Times New Roman Baltic" w:ascii="Times New Roman Baltic" w:hAnsi="Times New Roman Baltic"/>
          <w:sz w:val="8"/>
          <w:szCs w:val="8"/>
          <w:lang w:val="lt-LT"/>
        </w:rPr>
        <w:t>Paprastas žmogus - valstietis džiaugdavosi nuostabiais vaizdais. Iš atsigaunančių, grįžtančių gyvūnų galime išskirti gandrą ir bitiną. Gandras “gaspadorius” kimba į darbą nelaukia nieko. Bit</w:t>
      </w:r>
      <w:r>
        <w:rPr>
          <w:sz w:val="8"/>
          <w:szCs w:val="8"/>
          <w:lang w:val="lt-LT"/>
        </w:rPr>
        <w:t>inas taip pat:</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lt;...&gt; šeimyną savo pabudint</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Ir prie darbo siųst ką pelnyt ir užmiršo.”</w:t>
      </w:r>
    </w:p>
    <w:p>
      <w:pPr>
        <w:pStyle w:val="Normal"/>
        <w:rPr/>
      </w:pPr>
      <w:r>
        <w:rPr>
          <w:rFonts w:eastAsia="Times New Roman Baltic" w:cs="Times New Roman Baltic" w:ascii="Times New Roman Baltic" w:hAnsi="Times New Roman Baltic"/>
          <w:sz w:val="8"/>
          <w:szCs w:val="8"/>
          <w:lang w:val="lt-LT"/>
        </w:rPr>
        <w:t>Šie du gyvūnai simbolizuoja darbą ir gėrį. Atbundant gamtai, atgyja ir garsai. Iš visų garsų simfonijos poeto ausiai maloniausia lakštintgala, kurios skardus balselis skamba K. Donelaičio širdyje. Autorius mano, kad tai Dievo dovana, kuria reikia gėrėtis ir džiaugtis. “Metuose” gana dažnai galime pastebėti, kad autorius beveik viską sieja su religija. Manau, kad taip yra todėl, kadangi Kristjonas Donelaitis buvo pa</w:t>
      </w:r>
      <w:r>
        <w:rPr>
          <w:sz w:val="8"/>
          <w:szCs w:val="8"/>
          <w:lang w:val="lt-LT"/>
        </w:rPr>
        <w:t>s</w:t>
      </w:r>
      <w:r>
        <w:rPr>
          <w:rFonts w:eastAsia="Times New Roman Baltic" w:cs="Times New Roman Baltic" w:ascii="Times New Roman Baltic" w:hAnsi="Times New Roman Baltic"/>
          <w:sz w:val="8"/>
          <w:szCs w:val="8"/>
          <w:lang w:val="lt-LT"/>
        </w:rPr>
        <w:t>torius ir sakė pamokslus bažnyčioje.</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Tačiau, mano manymu, linksmybės susijusios ne tik su gamta, tačiau ir su liaudies papročiais. Būras baigęs visus sunkiausius darbus galėdavo atsipalaiduoti, pasilinksminti. Taip būdavo po rugiapjūtės, šienapjūtės. Manau, kad šie darbai per ilgus šimtmečius tapo ritualu, kultu. Vestuvės taip pat būdavo neeilinis įvykis, todėl žmonės naudodavosi proga ir gražiai pasismagindavo.</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Kokiam žmogui nepatinka žiūrėti kaip jo ilgalaikis darbas atneša vaisius? Būtent rudenį, vaisingiausią metų laiką būrai nuimdavo derlių. Tai būdavo užmokestis už ilgas dienas, praeitą prakaitą. Baudžiauninkas galėdavo būti ramus, žiemą jis ir šeima turės kuo maitintis. Uždirbtą duoną žmogus gerbdavo.</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Įsigilinę į poemą “Metai” matome, kad darbas - pagrindinis ir nuolatinis būro gyvenimo palydovas. Būtent darbu kaimo žmogus skirdavo daugiausia laiko, įdėdavo dalį savo širdies. Pavasarį darbininkai užplūsdavo laukus, reikėdavo sėti, kad vėliau nuimtum derlių. Vasara - sunkus metų laikas baudžiauni</w:t>
      </w:r>
      <w:r>
        <w:rPr>
          <w:sz w:val="8"/>
          <w:szCs w:val="8"/>
          <w:lang w:val="lt-LT"/>
        </w:rPr>
        <w:t>n</w:t>
      </w:r>
      <w:r>
        <w:rPr>
          <w:rFonts w:eastAsia="Times New Roman Baltic" w:cs="Times New Roman Baltic" w:ascii="Times New Roman Baltic" w:hAnsi="Times New Roman Baltic"/>
          <w:sz w:val="8"/>
          <w:szCs w:val="8"/>
          <w:lang w:val="lt-LT"/>
        </w:rPr>
        <w:t>kui, būtent tuomet žmogus dirbdavo be pertraukų, sustojimų. Tačiau darbas paprastą vargstantį valstietį stiprino, jis niekad nesiskųsdavo poniškomis ligomis. Vasarą darbų gausybė slėgdavo baudžiauninko pečius: mėšlavežis, šienapjūtė, rugiapjūtė, pupų ir ž</w:t>
      </w:r>
      <w:r>
        <w:rPr>
          <w:sz w:val="8"/>
          <w:szCs w:val="8"/>
          <w:lang w:val="lt-LT"/>
        </w:rPr>
        <w:t>i</w:t>
      </w:r>
      <w:r>
        <w:rPr>
          <w:rFonts w:eastAsia="Times New Roman Baltic" w:cs="Times New Roman Baltic" w:ascii="Times New Roman Baltic" w:hAnsi="Times New Roman Baltic"/>
          <w:sz w:val="8"/>
          <w:szCs w:val="8"/>
          <w:lang w:val="lt-LT"/>
        </w:rPr>
        <w:t>rnių rinkimas, riešutavimas ir grybavimas. Visą laiką žmogus būna gamtoje. Tik žiemos darbai dažniausiai būdavo atliekami namuose, ilgais vakarais, prie balanos šviesos. Žmonėms būdavo gera proga pabendrauti, geriau pažinti vienas kitą. Žiemos darbai nesu</w:t>
      </w:r>
      <w:r>
        <w:rPr>
          <w:sz w:val="8"/>
          <w:szCs w:val="8"/>
          <w:lang w:val="lt-LT"/>
        </w:rPr>
        <w:t>n</w:t>
      </w:r>
      <w:r>
        <w:rPr>
          <w:rFonts w:eastAsia="Times New Roman Baltic" w:cs="Times New Roman Baltic" w:ascii="Times New Roman Baltic" w:hAnsi="Times New Roman Baltic"/>
          <w:sz w:val="8"/>
          <w:szCs w:val="8"/>
          <w:lang w:val="lt-LT"/>
        </w:rPr>
        <w:t>kūs, bet vienodi ir monotoniški.</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Taigi kaip matome kūrinyje “Metai” K Donelaitis vaizdavo kaimo žmogų su jo rūpesčiais ir darbais, linksmybėmis ir gėrybėmis, būtimi i buitimi. Tačiau visą laiką greta baudžiauninko matome gamtą, neatsiejamą žmogaus draugą, be kurio kaimo žmogus turbūt neįsivaizduoja savo gyvenimo.</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Heading5"/>
        <w:rPr/>
      </w:pPr>
      <w:r>
        <w:rPr/>
        <w:t>K.Donelaitis</w:t>
      </w:r>
    </w:p>
    <w:p>
      <w:pPr>
        <w:pStyle w:val="Normal"/>
        <w:rPr/>
      </w:pPr>
      <w:r>
        <w:rPr>
          <w:rFonts w:eastAsia="Times New Roman Baltic" w:cs="Times New Roman Baltic" w:ascii="Times New Roman Baltic" w:hAnsi="Times New Roman Baltic"/>
          <w:sz w:val="8"/>
          <w:szCs w:val="8"/>
          <w:lang w:val="lt-LT"/>
        </w:rPr>
        <w:t>Lietuvių literatūra jau buvo nuėjusi ilgoką kelią kai XVIIIa. viduryje Mažojoje Lietuvoje iškilo K Donelaitis – pirmųjų lietuviškų pasakėčių ir poemos “Metai” autorius. Nė vienas iš ankstesnių amžių rašytojų neprilygsta jam nei meniškumu, nei turinio gilumu todėl K. Donelaitis užima išskirtinę vietą – jis pirmas didelis lietuvių poetas. Jo kūryba priklauso pereinamajam laikotarpiui, kai dar nebuvo pasibaigusi Baroko epocha, bet toly</w:t>
      </w:r>
      <w:r>
        <w:rPr>
          <w:sz w:val="8"/>
          <w:szCs w:val="8"/>
          <w:lang w:val="lt-LT"/>
        </w:rPr>
        <w:t>d</w:t>
      </w:r>
      <w:r>
        <w:rPr>
          <w:rFonts w:eastAsia="Times New Roman Baltic" w:cs="Times New Roman Baltic" w:ascii="Times New Roman Baltic" w:hAnsi="Times New Roman Baltic"/>
          <w:sz w:val="8"/>
          <w:szCs w:val="8"/>
          <w:lang w:val="lt-LT"/>
        </w:rPr>
        <w:t>žio stiprėjo švietimas. Religija ar mokslas, jausmas ar protas – kas svarbiau? Šie klausimai jaudina Europos visuomenę. Atėjo galas ir feodalinių ponų savivaliavimui.</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Bet jaučiame “Metuose” ir švietimo dvelksmą – lietuvių tautos, vilkusios baudžiavos jungą, panieką ir rūstybę prispaudėjams. Patyrė poetas ir antikinės literatūros poveikį.</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K.Donelaitis troško atsidėti kūrybai, mokslui. Jis mokėjo draugystę saugoti. Ryškus K. Donelaičio asmenybės bruožas – nusistatymas prieš nuožmius ponus ir demokratiškas lietuviškumas. Labai gerbė paprastus kaimo žmones, ir puoselėjo lietuvių kalbą.K. Donelaičio demokratiškumas, artimumas lietuviams baudžiauninkams meniškai išreikštas kūryboje.</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K. Donelaitis kūrybinį kelią pradėjo pasakėčiomis. Jis parašė turbūt apie 1750m. ir skyrė paprastiems žmonėms – būrams. K. Donelaitis parašė pirmasias orginalias, neverstas, lietuviškas pasakėčias. Literatūros taisyklės reikalavo, kad pasakėčia tyrėtų dvi dalis: pagrindinę alegorinę ir moralą – trumpą pamokymą, išplaukiantį iš ale</w:t>
      </w:r>
      <w:r>
        <w:rPr>
          <w:sz w:val="8"/>
          <w:szCs w:val="8"/>
          <w:lang w:val="lt-LT"/>
        </w:rPr>
        <w:t>g</w:t>
      </w:r>
      <w:r>
        <w:rPr>
          <w:rFonts w:eastAsia="Times New Roman Baltic" w:cs="Times New Roman Baltic" w:ascii="Times New Roman Baltic" w:hAnsi="Times New Roman Baltic"/>
          <w:sz w:val="8"/>
          <w:szCs w:val="8"/>
          <w:lang w:val="lt-LT"/>
        </w:rPr>
        <w:t>orinės dalies. K. Donelaičio alegorijos labai lietuviškos, visiems būrams gerai pažįstamos: lapė ir gandras, šuo ir avelė, vilkas ir ožkaitė, ąžuolas ir nendrė. Tie visi personažai kalba kaip žmonės, o gyvena kaip žvėrys ar paukščiai – urvuose, lizduose i</w:t>
      </w:r>
      <w:r>
        <w:rPr>
          <w:sz w:val="8"/>
          <w:szCs w:val="8"/>
          <w:lang w:val="lt-LT"/>
        </w:rPr>
        <w:t>r</w:t>
      </w:r>
      <w:r>
        <w:rPr>
          <w:rFonts w:eastAsia="Times New Roman Baltic" w:cs="Times New Roman Baltic" w:ascii="Times New Roman Baltic" w:hAnsi="Times New Roman Baltic"/>
          <w:sz w:val="8"/>
          <w:szCs w:val="8"/>
          <w:lang w:val="lt-LT"/>
        </w:rPr>
        <w:t xml:space="preserve"> panašiai. Čia slypi pasakėčios patraukluma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K. Donelaičio pasakėčios yra ne tik didaktinės (blaiviai pamokančios), kiek emocinės, jausmingos. Todėl mėgstami ilgi moralai. Jos dėl to artimesnės galbūt baroko literatūrai ar ankstyvajam švietimui negu klasicizmui, garbinančiam. Kartu juose mezgasi tie stiliaus bruo˛ai, kurie visad jėga atsiskleis “Metuose”: aštri ponų kritika priekaištai būrams dėl moralinių ydų, žodžio energija ir vaizdinguma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Metuose” K.Donelaitis stojo į grumtynes su visomis gyvenimo negerovėmis – taip, kaip jis pats suprato.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K. Donelaičio meniniu sumanymu apymojis labai platus. Jis turėjo tikslą pavaizduoti lietuvių būrų bendruomenę, dvasinius jos bruo˛us, materialinź, socialinź jos padėtį. Keturi metų laikai kalendorinė kaita buvo tas kompozicinis pagrindas, kuris leido aprėbti viską, nes būrų darbai ir rūpesčiai kas metai kartojami. Poem¹ sudaro keturios dalys: “Pavasario linksmybės”, “Vasaros darbai”, “Rudenio gėrybės”, “Žiemos rūpesčiai”. Pavadinimai atspindi jų vyraujanči¹ n</w:t>
      </w:r>
      <w:r>
        <w:rPr>
          <w:sz w:val="8"/>
          <w:szCs w:val="8"/>
          <w:lang w:val="lt-LT"/>
        </w:rPr>
        <w:t>u</w:t>
      </w:r>
      <w:r>
        <w:rPr>
          <w:rFonts w:eastAsia="Times New Roman Baltic" w:cs="Times New Roman Baltic" w:ascii="Times New Roman Baltic" w:hAnsi="Times New Roman Baltic"/>
          <w:sz w:val="8"/>
          <w:szCs w:val="8"/>
          <w:lang w:val="lt-LT"/>
        </w:rPr>
        <w:t>otaik¹ (linksmybės, darbai, gėrybės, rūpesčiai). Nuo pavasario iki ˛iemos rodomi tie patys veikėjai, gyvenantys tame pačiame Vy˛laukio valsčiuje. Taigi autorius nuosekliai pasakoja apie didelės būrų bendruomenės gyvenimą. Todėl “Metai” vadinami poema.</w:t>
      </w:r>
    </w:p>
    <w:p>
      <w:pPr>
        <w:pStyle w:val="Normal"/>
        <w:rPr/>
      </w:pPr>
      <w:r>
        <w:rPr>
          <w:sz w:val="8"/>
          <w:szCs w:val="8"/>
          <w:lang w:val="lt-LT"/>
        </w:rPr>
        <w:t xml:space="preserve">  </w:t>
      </w:r>
      <w:r>
        <w:rPr>
          <w:sz w:val="8"/>
          <w:szCs w:val="8"/>
          <w:lang w:val="lt-LT"/>
        </w:rPr>
        <w:t>Ga</w:t>
      </w:r>
      <w:r>
        <w:rPr>
          <w:rFonts w:eastAsia="Times New Roman Baltic" w:cs="Times New Roman Baltic" w:ascii="Times New Roman Baltic" w:hAnsi="Times New Roman Baltic"/>
          <w:sz w:val="8"/>
          <w:szCs w:val="8"/>
          <w:lang w:val="lt-LT"/>
        </w:rPr>
        <w:t>mta ir ˛mogus sukasi ratu: po pavasario, vasaros, rudens ir ˛iemos vėl bus pavasaris… Vėl bus ta pati baudžiava… Vadinasi, viskas kartosis am˛inai? K. Donelaičiui atrodė, jog tai  nustatė Dievas. Bet baudžiava – didelė blaivybė. Tad, ką daryti, kur ieškot</w:t>
      </w:r>
      <w:r>
        <w:rPr>
          <w:sz w:val="8"/>
          <w:szCs w:val="8"/>
          <w:lang w:val="lt-LT"/>
        </w:rPr>
        <w:t>i</w:t>
      </w:r>
      <w:r>
        <w:rPr>
          <w:rFonts w:eastAsia="Times New Roman Baltic" w:cs="Times New Roman Baltic" w:ascii="Times New Roman Baltic" w:hAnsi="Times New Roman Baltic"/>
          <w:sz w:val="8"/>
          <w:szCs w:val="8"/>
          <w:lang w:val="lt-LT"/>
        </w:rPr>
        <w:t xml:space="preserve"> išeities? Tas klausimas ir tapo poemoje pats svarbiausias. Jis buvo įsitikinęs, kad tėra vienintelis kelias: žmogus turi tapti geresnis, teisingesnis. Čia daug tiesos. K. Donelaitis netikėjo, kad gali pasitaisyti ponai. Valstiečius naikinantys  ponai – t</w:t>
      </w:r>
      <w:r>
        <w:rPr>
          <w:sz w:val="8"/>
          <w:szCs w:val="8"/>
          <w:lang w:val="lt-LT"/>
        </w:rPr>
        <w:t>a</w:t>
      </w:r>
      <w:r>
        <w:rPr>
          <w:rFonts w:eastAsia="Times New Roman Baltic" w:cs="Times New Roman Baltic" w:ascii="Times New Roman Baltic" w:hAnsi="Times New Roman Baltic"/>
          <w:sz w:val="8"/>
          <w:szCs w:val="8"/>
          <w:lang w:val="lt-LT"/>
        </w:rPr>
        <w:t>i blogio karalystė. Tik lietuviai būrai baudžiauninkai jau teikė šviesesnių vilčių. Juos mokė dorovės, išminties ir tautinio atsparumo.</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Metų” personažai gyvena Vyžlaukio valsčiuje. Centre – lietuvių tautybės kaimiečių bendruomenė, einanti baudžiavą. Miestiečiai tik paminimi įvairiais atvejais. Net kitų tautybių būrai (vokiečiai, prancūzai, šveicarai) su kuriais kartu tame pačiame krašte po kolonizacijos gyveno lietuviai, nevaizduojami. Valsčiaus pavadinimas – Vy˛laukis turi svarbi¹ prasmź. “Vy˛a” – iš k</w:t>
      </w:r>
      <w:r>
        <w:rPr>
          <w:sz w:val="8"/>
          <w:szCs w:val="8"/>
          <w:lang w:val="lt-LT"/>
        </w:rPr>
        <w:t>a</w:t>
      </w:r>
      <w:r>
        <w:rPr>
          <w:rFonts w:eastAsia="Times New Roman Baltic" w:cs="Times New Roman Baltic" w:ascii="Times New Roman Baltic" w:hAnsi="Times New Roman Baltic"/>
          <w:sz w:val="8"/>
          <w:szCs w:val="8"/>
          <w:lang w:val="lt-LT"/>
        </w:rPr>
        <w:t xml:space="preserve">rnų pintas apavas. Tuo pavadinimu, paties poeto sukurtu, pagerbiamas būrų paprastumas, vieningumas,senų papočių saugojimas, lietuviškumas, priešiškumas ponams.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K. Donelaitis nesukūrė siužeto, kuris grožinei literatūrai, ypač nuo XIXa., kone privalomas. Dėl to nereikia poetui priekaištauti, nes jam rūpėjo būrų visuma, kolektyvas, o ne kieno nors gyvenimo istorija. Visiškai nepaliesti meilės jausmai, teikiantys daug galimybių siužetams. Tiesa siužeto užuomazgų “Metuose” yra pvz.: paaiškėja seniūno Prička</w:t>
      </w:r>
      <w:r>
        <w:rPr>
          <w:sz w:val="8"/>
          <w:szCs w:val="8"/>
          <w:lang w:val="lt-LT"/>
        </w:rPr>
        <w:t>u</w:t>
      </w:r>
      <w:r>
        <w:rPr>
          <w:rFonts w:eastAsia="Times New Roman Baltic" w:cs="Times New Roman Baltic" w:ascii="Times New Roman Baltic" w:hAnsi="Times New Roman Baltic"/>
          <w:sz w:val="8"/>
          <w:szCs w:val="8"/>
          <w:lang w:val="lt-LT"/>
        </w:rPr>
        <w:t xml:space="preserve">s, būrų Krizo ir Dočio likimai: jų gyvenimo kelias arba nutrūksta, arba labai pasikeičia. Bet visas būrų kolektyvas lieka gyventi ir dirbti kaip iki tol.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Lengvai matoma “Metų” kompozicijos  ypatybė yra veikėjų pasikalbėjimai jie tarsi monologai – ilgai kalba vienas veikėjas. Tai būdinga ir antikinei literatūrai, kurią K. Donelaitis gerai pažino. Pokalbiai užima 2/3 teksto. Autorius labai dažnai perleidžia personažams ypač seniūnui Pričkui, būrams Selmui, Laurui, daug savo paties minčių. Daugiausia “Metu</w:t>
      </w:r>
      <w:r>
        <w:rPr>
          <w:sz w:val="8"/>
          <w:szCs w:val="8"/>
          <w:lang w:val="lt-LT"/>
        </w:rPr>
        <w:t>o</w:t>
      </w:r>
      <w:r>
        <w:rPr>
          <w:rFonts w:eastAsia="Times New Roman Baltic" w:cs="Times New Roman Baltic" w:ascii="Times New Roman Baltic" w:hAnsi="Times New Roman Baltic"/>
          <w:sz w:val="8"/>
          <w:szCs w:val="8"/>
          <w:lang w:val="lt-LT"/>
        </w:rPr>
        <w:t xml:space="preserve">se” kalba pagrindinis personažas Pričkus. Jo ˛od˛iai sudaro penktadalį viso kūrinio. Kompozicinę vienybę stiprina ir tai, kad kiekviena ”Metų” dalis, išskyrus ”Vasaros darbus”, prasideda įspūdingais gamtovaizdžiais.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Metai” nėra kokia kosmogoninė, gamtinė, filosofinė poema, kaip, pvz.: Lukrecijaus “Apie daiktų prigimtį”. Čia figūruoja mažas gamtos kamputis, be jokių paralelių, lyginamų su kitais kraštais. Tai, galima sakyti, vieno kaimo gamta. Bet apie j¹ kalbama taip, lyg kitos ar kitokios visai nebūtų</w:t>
      </w:r>
      <w:r>
        <w:rPr>
          <w:sz w:val="8"/>
          <w:szCs w:val="8"/>
          <w:lang w:val="lt-LT"/>
        </w:rPr>
        <w:t>.</w:t>
      </w:r>
      <w:r>
        <w:rPr>
          <w:rFonts w:eastAsia="Times New Roman Baltic" w:cs="Times New Roman Baltic" w:ascii="Times New Roman Baltic" w:hAnsi="Times New Roman Baltic"/>
          <w:sz w:val="8"/>
          <w:szCs w:val="8"/>
          <w:lang w:val="lt-LT"/>
        </w:rPr>
        <w:t xml:space="preserve"> K. Donelaitis vaizduoja atmosferą, peizažą, tautą ir florą. Visi tie dalykai autorių domina, nors jo santykis, jausmų ryšys su jais nevienodas. Nevienoda ir emocija.</w:t>
      </w:r>
    </w:p>
    <w:p>
      <w:pPr>
        <w:pStyle w:val="Normal"/>
        <w:rPr/>
      </w:pPr>
      <w:r>
        <w:rPr>
          <w:sz w:val="8"/>
          <w:szCs w:val="8"/>
          <w:lang w:val="lt-LT"/>
        </w:rPr>
        <w:t xml:space="preserve">  </w:t>
      </w:r>
      <w:r>
        <w:rPr>
          <w:sz w:val="8"/>
          <w:szCs w:val="8"/>
          <w:lang w:val="lt-LT"/>
        </w:rPr>
        <w:t>Gamtos pasaulis “Metuose”, nors ir toks reikšmingas ˛mogui, nuo jo visai nepriklauso. T</w:t>
      </w:r>
      <w:r>
        <w:rPr>
          <w:rFonts w:eastAsia="Times New Roman Baltic" w:cs="Times New Roman Baltic" w:ascii="Times New Roman Baltic" w:hAnsi="Times New Roman Baltic"/>
          <w:sz w:val="8"/>
          <w:szCs w:val="8"/>
          <w:lang w:val="lt-LT"/>
        </w:rPr>
        <w:t>ai atskiras, didelis, nuolat besikeičiantis pasaulis. Jam būdinga nuolatinė dinamika, nesiliaujantis vyksmas. Bet tas kitimas yra lyg ratas, kurio kiekvienas apsisukimas visai panašus į kitus. Gamtos likimo priežastis yra amžina jos vidinių stichijų kovai</w:t>
      </w:r>
      <w:r>
        <w:rPr>
          <w:sz w:val="8"/>
          <w:szCs w:val="8"/>
          <w:lang w:val="lt-LT"/>
        </w:rPr>
        <w:t>.</w:t>
      </w:r>
      <w:r>
        <w:rPr>
          <w:rFonts w:eastAsia="Times New Roman Baltic" w:cs="Times New Roman Baltic" w:ascii="Times New Roman Baltic" w:hAnsi="Times New Roman Baltic"/>
          <w:sz w:val="8"/>
          <w:szCs w:val="8"/>
          <w:lang w:val="lt-LT"/>
        </w:rPr>
        <w:t xml:space="preserve"> Nuo kovojančių jėgų pergalės priklauso metų laikai, gimimas ir mirimas. Pagrindinė gamtos jėga yra saulė. Ji skatina visokią gyvybę. Jai slepiantis, rečiau rodantis, pama˛u mirtis įsigali. Bet saulė, būdama gyvybės skatintoja, yra kartu ir mirties prieža</w:t>
      </w:r>
      <w:r>
        <w:rPr>
          <w:sz w:val="8"/>
          <w:szCs w:val="8"/>
          <w:lang w:val="lt-LT"/>
        </w:rPr>
        <w:t>s</w:t>
      </w:r>
      <w:r>
        <w:rPr>
          <w:rFonts w:eastAsia="Times New Roman Baltic" w:cs="Times New Roman Baltic" w:ascii="Times New Roman Baltic" w:hAnsi="Times New Roman Baltic"/>
          <w:sz w:val="8"/>
          <w:szCs w:val="8"/>
          <w:lang w:val="lt-LT"/>
        </w:rPr>
        <w:t>tis. Savitas “Metuose” ir pats gamtos suvokimas, jos pergyvenimas. Visa, kas yra gamtoje, jos likimo svarbieji veiksniai (saulė, vėjas) ir net peizažo dalys (kalnai ir kloniai) čia suvokiama kaip gyvos būtybės, panašios į žmones, sugebančios jausti. Ta ga</w:t>
      </w:r>
      <w:r>
        <w:rPr>
          <w:sz w:val="8"/>
          <w:szCs w:val="8"/>
          <w:lang w:val="lt-LT"/>
        </w:rPr>
        <w:t>m</w:t>
      </w:r>
      <w:r>
        <w:rPr>
          <w:rFonts w:eastAsia="Times New Roman Baltic" w:cs="Times New Roman Baltic" w:ascii="Times New Roman Baltic" w:hAnsi="Times New Roman Baltic"/>
          <w:sz w:val="8"/>
          <w:szCs w:val="8"/>
          <w:lang w:val="lt-LT"/>
        </w:rPr>
        <w:t>tos savybė, nors kartais paslėpta, “Metuose” jaučiama visur. Gamta suvaidinama būriškai, kaimietiškai – pagal būro įpročius, jo gyvenimo būdą.</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Metuose” svarbiausia – gamta ir būras. Jaučiama, kad būrą nuolat supa gamta. Jis nuo jos priklausomas, norom nenorom su ja susijęs. Nuo gamtos permainų pereina jų darbai, gyvenimo būdas. Be gamtos varganas, nepilnas, be atramos, net nesuprantamas būtų būro gyvenimas, nors šiaip būrai apie gamtą nelinkę daug  kalbėti – užtenka užuominos, poros ekspresyvių žodžių: </w:t>
      </w:r>
      <w:r>
        <w:rPr>
          <w:sz w:val="8"/>
          <w:szCs w:val="8"/>
          <w:lang w:val="lt-LT"/>
        </w:rPr>
        <w:t>n</w:t>
      </w:r>
      <w:r>
        <w:rPr>
          <w:rFonts w:eastAsia="Times New Roman Baltic" w:cs="Times New Roman Baltic" w:ascii="Times New Roman Baltic" w:hAnsi="Times New Roman Baltic"/>
          <w:sz w:val="8"/>
          <w:szCs w:val="8"/>
          <w:lang w:val="lt-LT"/>
        </w:rPr>
        <w:t>epabūkim, kad išgirsim darganas ūžiant. Gamtai skiriama tiek pat dėmesio kiek ir žmogui. “Metuose” atskleidžia intymus žmogaus – būro ryšys su gamta. Žmogus jaučia gamtoje tą pačią gyvybinę veiklą kaip ir savyje, tariasi esąs lyg visumos dalis, negalįs iš</w:t>
      </w:r>
      <w:r>
        <w:rPr>
          <w:sz w:val="8"/>
          <w:szCs w:val="8"/>
          <w:lang w:val="lt-LT"/>
        </w:rPr>
        <w:t>s</w:t>
      </w:r>
      <w:r>
        <w:rPr>
          <w:rFonts w:eastAsia="Times New Roman Baltic" w:cs="Times New Roman Baltic" w:ascii="Times New Roman Baltic" w:hAnsi="Times New Roman Baltic"/>
          <w:sz w:val="8"/>
          <w:szCs w:val="8"/>
          <w:lang w:val="lt-LT"/>
        </w:rPr>
        <w:t>iskirti iš universalaus proceso, gyvenąs bendra nuotaika. Pati gamta jį, rodos, skatina į darbą. Taigi būras jaučia verdantį, visą gyvybės pilnumą pasireiškiantį ir aprimsantį gamtos gyvenimą, ir sąmoningai ar nesąmoningai prie jo derinasi. Būro gyvenimas</w:t>
      </w:r>
      <w:r>
        <w:rPr>
          <w:sz w:val="8"/>
          <w:szCs w:val="8"/>
          <w:lang w:val="lt-LT"/>
        </w:rPr>
        <w:t xml:space="preserve"> </w:t>
      </w:r>
      <w:r>
        <w:rPr>
          <w:rFonts w:eastAsia="Times New Roman Baltic" w:cs="Times New Roman Baltic" w:ascii="Times New Roman Baltic" w:hAnsi="Times New Roman Baltic"/>
          <w:sz w:val="8"/>
          <w:szCs w:val="8"/>
          <w:lang w:val="lt-LT"/>
        </w:rPr>
        <w:t>ir  gamtos gyvenimas yra pagrindinis “Metų” paralelizma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Daugiau u˛ būrus apie gamtą “Metuose” kalba pats autorius, kuris, kaip jau ne kartą minėta, yra jų nuotaikų, pažiūrų reiškėjas. Jis neabejotinai daug jautresnis gamtai, pastabesnis negu kiti, todėl ir jo santykis su gamta turėtų būti kitoks. K. Donelaitis – bendruomenės poetas, būrų akimis į viską žiūrįs. </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Taigi “Metuose” autoriaus pa˛iūros, nuotaikos, gamtos pergyvenimas, jutimas iš esmės nesiskiria nuo būrų – bent iš paties pavaizdavimo sprendžiant. Tačiau skirtumu bent kiekybinio vis dėlto yra, ir jį sudaro gamtos vaizdų lyrizmas ir didaktika.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Kūrinio mintys yra teisingos ir gilios, jausmai ir nutaikos, kurios jame vyrauja,- kupinos aukštos moralės, šeimos dorybių bei tėvynės meilės, palyginimai – natūralūs ir taiklūs, aprašymai – gyvi, visas pasakojimas – vaizdingas, įterpti pamokymai – trumpi ir taikūs; žodžiu, visas veikalas sukurtas tomis įkvėpėjo akimirkomis, kai poetas genijaus sparnais pakyla į tiesos ir grožio karalystę. Juo labiau </w:t>
      </w:r>
      <w:r>
        <w:rPr>
          <w:sz w:val="8"/>
          <w:szCs w:val="8"/>
          <w:lang w:val="lt-LT"/>
        </w:rPr>
        <w:t>m</w:t>
      </w:r>
      <w:r>
        <w:rPr>
          <w:rFonts w:eastAsia="Times New Roman Baltic" w:cs="Times New Roman Baltic" w:ascii="Times New Roman Baltic" w:hAnsi="Times New Roman Baltic"/>
          <w:sz w:val="8"/>
          <w:szCs w:val="8"/>
          <w:lang w:val="lt-LT"/>
        </w:rPr>
        <w:t xml:space="preserve">ūsų poetu reikia stebėtis, kad jis, neturėdamas jokio pavyzdžio, vien savo talento jėga tegalėjo iškilti ir pats turėjo prasiskinti sau kelią.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K. Donelaičio poema, kaip ir jo anksčiau parašytos pasakėčios, yra baud˛iavinės epochos valstiečių literatūrinis paveikslas. Iš jo pažystami ne tik papročiai, metų darbai, socialiniai santykiai, bet ir žmonių galvojimas, tikėjimas, jutimas, vaizduotė, žodinis turtas. Ligi tol lietuvių valstiečių mintis, jausmus, vaizduotę buvo galima pažinti tik iš liaudies dainų</w:t>
      </w:r>
      <w:r>
        <w:rPr>
          <w:sz w:val="8"/>
          <w:szCs w:val="8"/>
          <w:lang w:val="lt-LT"/>
        </w:rPr>
        <w:t xml:space="preserve"> </w:t>
      </w:r>
      <w:r>
        <w:rPr>
          <w:rFonts w:eastAsia="Times New Roman Baltic" w:cs="Times New Roman Baltic" w:ascii="Times New Roman Baltic" w:hAnsi="Times New Roman Baltic"/>
          <w:sz w:val="8"/>
          <w:szCs w:val="8"/>
          <w:lang w:val="lt-LT"/>
        </w:rPr>
        <w:t>bei pasakojimų. K. Donelaitis buvo naujos valstiečių dvasios ir kultūros dokumentas, o sykiu ir pirmasis lietuvių dailiosios literatūros kūrėjas.   K. Donelaitis vaizdavo poemoje XVIII a gyvenimą, bet, žiūrėdamas į jį iš XX a, pajautė istorijos slinktį, t</w:t>
      </w:r>
      <w:r>
        <w:rPr>
          <w:sz w:val="8"/>
          <w:szCs w:val="8"/>
          <w:lang w:val="lt-LT"/>
        </w:rPr>
        <w:t>i</w:t>
      </w:r>
      <w:r>
        <w:rPr>
          <w:rFonts w:eastAsia="Times New Roman Baltic" w:cs="Times New Roman Baltic" w:ascii="Times New Roman Baltic" w:hAnsi="Times New Roman Baltic"/>
          <w:sz w:val="8"/>
          <w:szCs w:val="8"/>
          <w:lang w:val="lt-LT"/>
        </w:rPr>
        <w:t xml:space="preserve">kėjimą ir net revoliucinius lūžius. Pajautė, kaip įvykių eigoje lietuvių valstiečių kultūra anoje teritorijoje pamažu užklojama kolonizacinės kultūros sluoksniu. K. Donelaičio metu jo parapijoje pusė gyventojų kalbėjo lietuviškai. </w:t>
      </w:r>
    </w:p>
    <w:p>
      <w:pPr>
        <w:pStyle w:val="Normal"/>
        <w:rPr/>
      </w:pPr>
      <w:r>
        <w:rPr>
          <w:sz w:val="8"/>
          <w:szCs w:val="8"/>
          <w:lang w:val="lt-LT"/>
        </w:rPr>
        <w:t xml:space="preserve">  </w:t>
      </w:r>
      <w:r>
        <w:rPr>
          <w:b/>
          <w:bCs/>
          <w:sz w:val="8"/>
          <w:szCs w:val="8"/>
          <w:lang w:val="lt-LT"/>
        </w:rPr>
        <w:t xml:space="preserve">Kristijonas Donelaitis </w:t>
      </w:r>
      <w:r>
        <w:rPr>
          <w:rFonts w:eastAsia="Times New Roman Baltic" w:cs="Times New Roman Baltic" w:ascii="Times New Roman Baltic" w:hAnsi="Times New Roman Baltic"/>
          <w:sz w:val="8"/>
          <w:szCs w:val="8"/>
          <w:lang w:val="lt-LT"/>
        </w:rPr>
        <w:t xml:space="preserve">– didis Mažosios Lietuvos dainius, ne tik padėjęs pamatus grožinei lietuvių literatūrai, bet ir padaręs didelį indėlį į Lietuvos istoriją. Žymiausias pasaulietinės literatūros pradininko Lietuvoje K.Donelaičio kūrinys yra „Metai”, kurį pats autorius skiria ir rašo ne karaliams, ne ponams, o paprastam lietuviui baudžiauninkui, kuris ir susilaukia daugiausiai dėmesio šiame giesmių cikle. K. Donelaičio „Metus” sudaro keturios dalys, papuoštos skambiais pavadinimais: „Pavasario linksmybės”, „Vasaros darbai”, </w:t>
      </w:r>
      <w:r>
        <w:rPr>
          <w:sz w:val="8"/>
          <w:szCs w:val="8"/>
          <w:lang w:val="lt-LT"/>
        </w:rPr>
        <w:t>„</w:t>
      </w:r>
      <w:r>
        <w:rPr>
          <w:rFonts w:eastAsia="Times New Roman Baltic" w:cs="Times New Roman Baltic" w:ascii="Times New Roman Baltic" w:hAnsi="Times New Roman Baltic"/>
          <w:sz w:val="8"/>
          <w:szCs w:val="8"/>
          <w:lang w:val="lt-LT"/>
        </w:rPr>
        <w:t>Rudens gėrybės” ir „Žiemos rūpesčiai” ir drauge sukuriančios ypatingai gražų Lietuvos kaimo peizažą.</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Bene įtaigiausia ir daugiausiai palyginimų turinti „Metų” ištrauka yra K.Donelaičio pasakojimas apie vieną iš vasaros darbų – šienapjūtę, kurioje dalyvauja visi kaimo baudžiauninkai (išskyrus Plaučiūną). Labai vaizdingai K.Donelaitis aprašo šienapjūtės pradžią. Ją paskelbia putpelė: „Ik po meto vėl šienaut jau putpela šaukė”. Pati šienapjūtė yra metas, kuomet dirba absoliučiai kiekvienas – tam tikrą darbo</w:t>
      </w:r>
      <w:r>
        <w:rPr>
          <w:sz w:val="8"/>
          <w:szCs w:val="8"/>
          <w:lang w:val="lt-LT"/>
        </w:rPr>
        <w:t xml:space="preserve"> </w:t>
      </w:r>
      <w:r>
        <w:rPr>
          <w:rFonts w:eastAsia="Times New Roman Baltic" w:cs="Times New Roman Baltic" w:ascii="Times New Roman Baltic" w:hAnsi="Times New Roman Baltic"/>
          <w:sz w:val="8"/>
          <w:szCs w:val="8"/>
          <w:lang w:val="lt-LT"/>
        </w:rPr>
        <w:t>dalį turi nudirbti ir šeimininkas, ir jo samdinys (jie vaizduojami lygūs). K.Donelaitis kiekvieną dirbantį baudžiauninką, ginkluotą „kardais ir šoblėmis”, įjungia it sraigtelį į didelę ir labai galingai dirbančią mašiną, pavadindamas ją skambiu žodžiu: gi</w:t>
      </w:r>
      <w:r>
        <w:rPr>
          <w:sz w:val="8"/>
          <w:szCs w:val="8"/>
          <w:lang w:val="lt-LT"/>
        </w:rPr>
        <w:t>l</w:t>
      </w:r>
      <w:r>
        <w:rPr>
          <w:rFonts w:eastAsia="Times New Roman Baltic" w:cs="Times New Roman Baltic" w:ascii="Times New Roman Baltic" w:hAnsi="Times New Roman Baltic"/>
          <w:sz w:val="8"/>
          <w:szCs w:val="8"/>
          <w:lang w:val="lt-LT"/>
        </w:rPr>
        <w:t xml:space="preserve">tinė. Giltinė nepasigaili nė vieno žaliosios augmenijos gyventojo: ji pakerta ir vos bepradedančius žydėti augalus („dar daug žiedų tikt vos žydėti pradėjo”) ir jau tuos, kurie „su žilomis barzdomis svyrinėjo”. Nors giltinė mums ir asocijuojasi su baisia </w:t>
      </w:r>
      <w:r>
        <w:rPr>
          <w:sz w:val="8"/>
          <w:szCs w:val="8"/>
          <w:lang w:val="lt-LT"/>
        </w:rPr>
        <w:t>š</w:t>
      </w:r>
      <w:r>
        <w:rPr>
          <w:rFonts w:eastAsia="Times New Roman Baltic" w:cs="Times New Roman Baltic" w:ascii="Times New Roman Baltic" w:hAnsi="Times New Roman Baltic"/>
          <w:sz w:val="8"/>
          <w:szCs w:val="8"/>
          <w:lang w:val="lt-LT"/>
        </w:rPr>
        <w:t>mėkla, K.Donelaičiui tai paprasčiausia galybė, sugebėjusi visiems baudžiauninkams „ištuštinti pievas” ir taip surinkti metų derlių.</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K.Donelaitis vaizduoja ir žmogų, nesugebantį įsilieti į darbštų kaimo gyvenimą (kurį autorius sulygino su skruzdelynu). Tai yra Plaučiūnas, kurį K.Donelaitis priskiria prie „nenaudėlių” („Pačią su glūpais vaikais kone numušė smirdas”) būrų (gerieji būrai - „vėžlybieji”). Jis nevalyvas, nenori dirbti, netgi nekreipia dėmesio į tai, kad jo laukuose dergia kiaulės. Plaučiūnas v</w:t>
      </w:r>
      <w:r>
        <w:rPr>
          <w:sz w:val="8"/>
          <w:szCs w:val="8"/>
          <w:lang w:val="lt-LT"/>
        </w:rPr>
        <w:t>a</w:t>
      </w:r>
      <w:r>
        <w:rPr>
          <w:rFonts w:eastAsia="Times New Roman Baltic" w:cs="Times New Roman Baltic" w:ascii="Times New Roman Baltic" w:hAnsi="Times New Roman Baltic"/>
          <w:sz w:val="8"/>
          <w:szCs w:val="8"/>
          <w:lang w:val="lt-LT"/>
        </w:rPr>
        <w:t xml:space="preserve">izduojamas ne tik kaip tinginys, bet ir kaip girtuoklis, praganęs savo darbo įrankius ir tai pastebėjęs tik metams prabėgus. “Pernai […] Budę naują su dalgiu šakėtu prapuldė”. Net ir nuvažiavęs į Karaliaučių pirkti naujo dalgio, Plaučiūnas ne tik, kad jo </w:t>
      </w:r>
      <w:r>
        <w:rPr>
          <w:sz w:val="8"/>
          <w:szCs w:val="8"/>
          <w:lang w:val="lt-LT"/>
        </w:rPr>
        <w:t>n</w:t>
      </w:r>
      <w:r>
        <w:rPr>
          <w:rFonts w:eastAsia="Times New Roman Baltic" w:cs="Times New Roman Baltic" w:ascii="Times New Roman Baltic" w:hAnsi="Times New Roman Baltic"/>
          <w:sz w:val="8"/>
          <w:szCs w:val="8"/>
          <w:lang w:val="lt-LT"/>
        </w:rPr>
        <w:t>enusipirko („žioplinėdams vis bei būriškai šokinėdams/Budę su nauju dalgiu nusipirkti užmiršo.”), bet ir savo arklį karčiamoje pragėrė. Sukurdamas Plaučiūno asmenybę, autorius smerkia tokius baudžiauninkus, smerkia girtuoklystę, tinginystę. K.Donelaičio P</w:t>
      </w:r>
      <w:r>
        <w:rPr>
          <w:sz w:val="8"/>
          <w:szCs w:val="8"/>
          <w:lang w:val="lt-LT"/>
        </w:rPr>
        <w:t>l</w:t>
      </w:r>
      <w:r>
        <w:rPr>
          <w:rFonts w:eastAsia="Times New Roman Baltic" w:cs="Times New Roman Baltic" w:ascii="Times New Roman Baltic" w:hAnsi="Times New Roman Baltic"/>
          <w:sz w:val="8"/>
          <w:szCs w:val="8"/>
          <w:lang w:val="lt-LT"/>
        </w:rPr>
        <w:t>aučiūnas – lyg vokietis, ponas, nemėgstantis žemės ir lauko darbų.</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K.Donelaičio „Metų” pasaulis yra Vyžlaukio valsčius. Visas gyvenimas verda tik šioje aplinkoje, tik pačiame kaime. Vaizduodamas Plaučiūną, važiuojantį į Karaliaučių, K.Donelaitis dar kartą parodo, kad Plaučiūnas yra lyg kontrastas uždarai gyvenančiam kaimui. Deja, baudžiauninkui vėl tenka į jį sugrįžti. Autorius šioje ištraukoje šokinėja ne tik erdėje, bet ir laiku – pasakojama ir apie praeitų metų Plaučiūno žygdarbius, ir apie šiųmetinę </w:t>
      </w:r>
      <w:r>
        <w:rPr>
          <w:sz w:val="8"/>
          <w:szCs w:val="8"/>
          <w:lang w:val="lt-LT"/>
        </w:rPr>
        <w:t>š</w:t>
      </w:r>
      <w:r>
        <w:rPr>
          <w:rFonts w:eastAsia="Times New Roman Baltic" w:cs="Times New Roman Baltic" w:ascii="Times New Roman Baltic" w:hAnsi="Times New Roman Baltic"/>
          <w:sz w:val="8"/>
          <w:szCs w:val="8"/>
          <w:lang w:val="lt-LT"/>
        </w:rPr>
        <w:t>ienapjūtę.</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K.Donelaičio kalba yra labai vaizdinga, kartkartėmis kiek gruboka. Autorius įterpia ir šnekamosios kalbos. Labai gausu palyginimų (baudžiauninkai lyginami su skruzdėlynu, giltine, jauni augalai su būrų kūdikiais), gausu žodžių, šiuolaikinėje kalboje jau nevartojamų (budė, rykai, gremžti, plyckai). Ištraukoje K.Donelaitis vartoja ir personifikacijų – augalai „nei būrų kūdikiai žaidė”, „su žilomis barzdomis svyrinėjo”. Ypač gražiai autorius aprašo giltinę – „štai tuojaus visur išsišiepusi giltinė smaugė”, „visur ištuštino pievas;/Tikt Plaučiūno vieno dar nekrutino sklypą”. Šalia didingų aprašymų (baudžiauninkų „pulkai”, dalgiai - „kardai ir šoblės”) K.Donelaitis įterpia ir daug menkinančių apibūdinimų – „vienausis kuinpalaikis”, „šnybždams ir rė</w:t>
      </w:r>
      <w:r>
        <w:rPr>
          <w:sz w:val="8"/>
          <w:szCs w:val="8"/>
          <w:lang w:val="lt-LT"/>
        </w:rPr>
        <w:t>pl</w:t>
      </w:r>
      <w:r>
        <w:rPr>
          <w:rFonts w:eastAsia="Times New Roman Baltic" w:cs="Times New Roman Baltic" w:ascii="Times New Roman Baltic" w:hAnsi="Times New Roman Baltic"/>
          <w:sz w:val="8"/>
          <w:szCs w:val="8"/>
          <w:lang w:val="lt-LT"/>
        </w:rPr>
        <w:t>inėdams vis su pjautuvu kirto”.</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Pats K.Donelaitis yra ne tiek pasakotojas, kiek pats veikėjas, pats kaimo baudžiauninkas („Rodės man, kad visas svietas, kovot susibėgęs/Kardus ir šobles į margas nunešė pievas”). Jis aukština baudžiauninkų darbą, netgi sulygina jį su mūšiu (baudžiauninkai ginkluoti kardais) ir pasmerkia Plaučiūną, visapusiškai ydingą žmogų.</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Rašydamas šioje ištraukoje apie paprastą baudžiauninkų kaimą, autorius suskaido savo ištrauką į dvi dalis – vienoje giria darbštų būrų darbą šienapjūtės metu, kitoje smerkia Plaučiūno tinginystę. Patys K.Donelaičio „Metai” ir atspindi visas gerąsias ir blogiąsias lietuvių savybes – juose galime rasti ir išdidumo, gobšumo, rūstumo, pavydo, ir skaistumo, romumo, saikingumo. „Metai” ir yra kūrinys apie p</w:t>
      </w:r>
      <w:r>
        <w:rPr>
          <w:sz w:val="8"/>
          <w:szCs w:val="8"/>
          <w:lang w:val="lt-LT"/>
        </w:rPr>
        <w:t>a</w:t>
      </w:r>
      <w:r>
        <w:rPr>
          <w:rFonts w:eastAsia="Times New Roman Baltic" w:cs="Times New Roman Baltic" w:ascii="Times New Roman Baltic" w:hAnsi="Times New Roman Baltic"/>
          <w:sz w:val="8"/>
          <w:szCs w:val="8"/>
          <w:lang w:val="lt-LT"/>
        </w:rPr>
        <w:t>prastą lietuvį. Kaip kartą pasakė pirmasis „Metų” leidėjas Liudvikas Rėza, šį kūrinį turėtų perskaityti „kožnas lietuvninkas, savo tėviškę myly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Normal"/>
        <w:rPr>
          <w:sz w:val="8"/>
          <w:szCs w:val="8"/>
          <w:lang w:val="lt-LT"/>
        </w:rPr>
      </w:pPr>
      <w:r>
        <w:rPr>
          <w:sz w:val="8"/>
          <w:szCs w:val="8"/>
          <w:lang w:val="lt-LT"/>
        </w:rPr>
      </w:r>
    </w:p>
    <w:p>
      <w:pPr>
        <w:pStyle w:val="Heading5"/>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aironis - “Trakų pilis”</w:t>
        <w:tab/>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Trakų pilies” žanras - eilėraštis. Tai vienas žinomiausių Maironio eilėraščių. Šiame kūrinyje aktuali laiko tema. Pasak autoriaus laikas yra viską griaunantis ir naikinantis. Eilėraščio nuotaika gana liūdna, nes kalbama apie laiko sugriautą pilį. Eilėraštį sudaro penki šešiaeiliai posmai. Jie vientisos, išbaigtos struktūros (posmo </w:t>
      </w:r>
      <w:r>
        <w:rPr>
          <w:sz w:val="8"/>
          <w:szCs w:val="8"/>
          <w:lang w:val="lt-LT"/>
        </w:rPr>
        <w:t>p</w:t>
      </w:r>
      <w:r>
        <w:rPr>
          <w:rFonts w:eastAsia="Times New Roman Baltic" w:cs="Times New Roman Baltic" w:ascii="Times New Roman Baltic" w:hAnsi="Times New Roman Baltic"/>
          <w:sz w:val="8"/>
          <w:szCs w:val="8"/>
          <w:lang w:val="lt-LT"/>
        </w:rPr>
        <w:t xml:space="preserve">abaiga sutampa su sakinio). Eilėraščio rimas – kryžminis (ababcc). Kiekvieno posmo paskutinės dvi eilutės apibendrina posmą, padaroma išvada.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Pirmųjų dviejų posmu pagrindinė opozocija yra – aukštai, žemai. Laikas teka į dabartį, žemai. Aukštai (praeitis), pilis – garbinga, aukšta, valdovai – aukštūs, milžinai; žemai (dabartis), pilis – pelėsiai, kerpės nuvirsta žemyn, griūvančios sienos, valdovai – užmigdė kapai. Tai kas didinga, garbinga priklauso praeičiai. Apie ją kalbama pakiliai, oratoriškai, iškil</w:t>
      </w:r>
      <w:r>
        <w:rPr>
          <w:sz w:val="8"/>
          <w:szCs w:val="8"/>
          <w:lang w:val="lt-LT"/>
        </w:rPr>
        <w:t>m</w:t>
      </w:r>
      <w:r>
        <w:rPr>
          <w:rFonts w:eastAsia="Times New Roman Baltic" w:cs="Times New Roman Baltic" w:ascii="Times New Roman Baltic" w:hAnsi="Times New Roman Baltic"/>
          <w:sz w:val="8"/>
          <w:szCs w:val="8"/>
          <w:lang w:val="lt-LT"/>
        </w:rPr>
        <w:t>ingais žodžiais. Dabarties ženklas – kapai. Pamažu eilėraštyje ryškėja praeities – dabarties opozicija. Posmo intonacija banguojanti. Išplėtoto audringo ežero vaizdas sustiprina laiko tėkmės motyvą. Jį akcentuoja paskutinės apibendrinančios eilutės (amžia</w:t>
      </w:r>
      <w:r>
        <w:rPr>
          <w:sz w:val="8"/>
          <w:szCs w:val="8"/>
          <w:lang w:val="lt-LT"/>
        </w:rPr>
        <w:t>i</w:t>
      </w:r>
      <w:r>
        <w:rPr>
          <w:rFonts w:eastAsia="Times New Roman Baltic" w:cs="Times New Roman Baltic" w:ascii="Times New Roman Baltic" w:hAnsi="Times New Roman Baltic"/>
          <w:sz w:val="8"/>
          <w:szCs w:val="8"/>
          <w:lang w:val="lt-LT"/>
        </w:rPr>
        <w:t xml:space="preserve"> bėga, bėga dienos), kalbama objektyviai, lyrinis “aš” neatsiveria. Tik antro posmo pabaigoje užsiminta, kad griūvančios sienos “griaudina” jautrią širdį.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Trečiame posme kuriama dialogo situacija. Adresatas – pilis. Adresantas kalba “mes” vardu. Posmą sudaro retoriniai sušukimai. Jaučiamos įsisiūbuojančios emocijos. Tokį įspūdį palieka sintaksinis lygmuo – vien retoriniai sušukimai ir klausimai. Tiksliau įvardijamas praeities laikas – “Vytauto didžio” amžius. Epitetai – garsi, brangi pabrėžia praėjusių </w:t>
      </w:r>
      <w:r>
        <w:rPr>
          <w:sz w:val="8"/>
          <w:szCs w:val="8"/>
          <w:lang w:val="lt-LT"/>
        </w:rPr>
        <w:t>l</w:t>
      </w:r>
      <w:r>
        <w:rPr>
          <w:rFonts w:eastAsia="Times New Roman Baltic" w:cs="Times New Roman Baltic" w:ascii="Times New Roman Baltic" w:hAnsi="Times New Roman Baltic"/>
          <w:sz w:val="8"/>
          <w:szCs w:val="8"/>
          <w:lang w:val="lt-LT"/>
        </w:rPr>
        <w:t>aikų didybę, “aukštumą”.</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Heading5"/>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MAIRONIS “IŠNYKSIU KAIP DŪMAS” </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Eileraštis “išnyksiu kaip dūmas” pasižymi ne jausmo veržlumu, bet giliu susumąstymu. Kiekvienas posmas turi vis kitokią “išnykimo” prasmę, atskleidžia vis naują vaizdą. Beabejo, elėraštis nenuteikia lindsmai. Perskaitęs jį nejučia ir pats pagalvoji, kad dada nors ir pats numirsi, išnyksi… Ir anksčiau ar vėliau būsi visai užmirštas. Iš tiesų - išnyksi “kaip dūmas”…</w:t>
      </w:r>
    </w:p>
    <w:p>
      <w:pPr>
        <w:pStyle w:val="Normal"/>
        <w:rPr/>
      </w:pPr>
      <w:r>
        <w:rPr>
          <w:rFonts w:eastAsia="Times New Roman Baltic" w:cs="Times New Roman Baltic" w:ascii="Times New Roman Baltic" w:hAnsi="Times New Roman Baltic"/>
          <w:sz w:val="8"/>
          <w:szCs w:val="8"/>
          <w:lang w:val="lt-LT"/>
        </w:rPr>
        <w:t xml:space="preserve">Eilėrastyje laikas ir erdvė neribojami. Maironis eilerastyje kalba ir apie tolimą praeitį, ir apie ateitį. Nuo eilėraščio pradžios iki vidurio poetas kalba apie praeitį, prisimena net senuosius laikus: Sardiniją,  Atėnus, Rymą. Kalba apie praeitį iki eilutės “Kurims nebužilgo - kapai”. Tada Maironis pradeda rašyti apie ateitį apie kitus </w:t>
      </w:r>
      <w:r>
        <w:rPr>
          <w:sz w:val="8"/>
          <w:szCs w:val="8"/>
          <w:lang w:val="lt-LT"/>
        </w:rPr>
        <w:t>p</w:t>
      </w:r>
      <w:r>
        <w:rPr>
          <w:rFonts w:eastAsia="Times New Roman Baltic" w:cs="Times New Roman Baltic" w:ascii="Times New Roman Baltic" w:hAnsi="Times New Roman Baltic"/>
          <w:sz w:val="8"/>
          <w:szCs w:val="8"/>
          <w:lang w:val="lt-LT"/>
        </w:rPr>
        <w:t>oetus kurie ateis po jo,  kad jį užmirš. Kad žmonės kaip “bangos ant marių”- atsiranda, iškyla ir išnyksta… Ir taip be perstojo, be galo…</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Eileraštis kupinas retorinių sušukimų ir klausimų, kurie paaudrina eilėraščio nuotaiką.Nevenge Maironis ir kitų meninių priemonių.</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Heading5"/>
        <w:rPr/>
      </w:pPr>
      <w:r>
        <w:rPr/>
        <w:t>Maironis</w:t>
      </w:r>
    </w:p>
    <w:p>
      <w:pPr>
        <w:pStyle w:val="Normal"/>
        <w:rPr/>
      </w:pPr>
      <w:r>
        <w:rPr>
          <w:rFonts w:eastAsia="Times New Roman Baltic" w:cs="Times New Roman Baltic" w:ascii="Times New Roman Baltic" w:hAnsi="Times New Roman Baltic"/>
          <w:sz w:val="8"/>
          <w:szCs w:val="8"/>
          <w:lang w:val="lt-LT"/>
        </w:rPr>
        <w:t>Sakoma, kad poetai būna dviejų rūšių: vieni miršta dar gyvi būdami, kiti nemiršta niekados. Maironiui esant gyvam, daugeliui atrodė, jog jis priklauso pirmajai poetų rūšiai. Gyvenimo gale jis buvo neginčijamas klasikas, bet drauge ir praėjusių laikų relik</w:t>
      </w:r>
      <w:r>
        <w:rPr>
          <w:sz w:val="8"/>
          <w:szCs w:val="8"/>
          <w:lang w:val="lt-LT"/>
        </w:rPr>
        <w:t>vija.</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Maironio kūrybos pasaulis savo ištakas semia iš kūdikystės ir vaikystės dienų, iš tėvų, šeimos. Kartu su namų aplinka, su gimtinės peizažo detalėmis į jautrią vaiko sielą įsiliejo ta gaivi srovė, kuri vėliau padėjo subręsti žmogui ir rašytojui. Jo kūryba išsakė slapčiausius ir karščiausius lūkesčius, atspindėjo sielos istoriją, realybėje taip užgožtą uždaro būdo ir perdėto atsargumo, įprasmino būtį, atnešdama nemirtingą šlovę.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Maironis daug kuo mūsų literatūroje yra pradininkas - ir idėjomis, ir tematika, ir menine kalba, ir eilėdara. Naujas jis ir poetiniu gamtos suvokimu. Ne dėl to, kad iki jo mūsų poezijoje nebūtų buvę gamtos motyvų. Gamtos stebėjimas ir išgyvenimas lydėjo visą lietuvių poezijos kelią. Valstietiška gam</w:t>
      </w:r>
      <w:r>
        <w:rPr>
          <w:sz w:val="8"/>
          <w:szCs w:val="8"/>
          <w:lang w:val="lt-LT"/>
        </w:rPr>
        <w:t>t</w:t>
      </w:r>
      <w:r>
        <w:rPr>
          <w:rFonts w:eastAsia="Times New Roman Baltic" w:cs="Times New Roman Baltic" w:ascii="Times New Roman Baltic" w:hAnsi="Times New Roman Baltic"/>
          <w:sz w:val="8"/>
          <w:szCs w:val="8"/>
          <w:lang w:val="lt-LT"/>
        </w:rPr>
        <w:t>a iškyla Kristijono Donelaičio poezijoje, susipynusi su žemdirbio darbais, rūpesčiais ir džiaugsmais. Lyrizmu trykšta gamtos pajautimas Antano Strazdo, Antano Vienažindžio posmuose. Simonui Daukantui ir Antanui Baranauskui girių didybė ir grožis tampa Lie</w:t>
      </w:r>
      <w:r>
        <w:rPr>
          <w:sz w:val="8"/>
          <w:szCs w:val="8"/>
          <w:lang w:val="lt-LT"/>
        </w:rPr>
        <w:t>t</w:t>
      </w:r>
      <w:r>
        <w:rPr>
          <w:rFonts w:eastAsia="Times New Roman Baltic" w:cs="Times New Roman Baltic" w:ascii="Times New Roman Baltic" w:hAnsi="Times New Roman Baltic"/>
          <w:sz w:val="8"/>
          <w:szCs w:val="8"/>
          <w:lang w:val="lt-LT"/>
        </w:rPr>
        <w:t>uvos metafora. Gamta darosi svarbi ir įdomi ne tik pati savaime, bet ir tuo, kad kreipia mintį ir vaizduotę į tautos istoriją ir likimą. Tačiau kaip ryškiausias ir giliausias tautos atgimimo reiškėjas iškyla tik Maironis.</w:t>
      </w:r>
    </w:p>
    <w:p>
      <w:pPr>
        <w:pStyle w:val="Normal"/>
        <w:rPr>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Maironis pamato ne valstietiškąjį kaimo gamtos pasaulį, ne Žemaičių girias ar Anykščių šilelį, o visos Lietuvos gamtą. Jam gamta - tai visų pirma tėvynės gamta, tas kraštas, kur  “broliai artojai lietuviškai šneka”, kur “mūsų sodybos, kur bočių kapai”. Maironis pirmasis mūsų literatūroj</w:t>
      </w:r>
      <w:r>
        <w:rPr>
          <w:sz w:val="8"/>
          <w:szCs w:val="8"/>
          <w:lang w:val="lt-LT"/>
        </w:rPr>
        <w:t>e</w:t>
      </w:r>
      <w:r>
        <w:rPr>
          <w:rFonts w:eastAsia="Times New Roman Baltic" w:cs="Times New Roman Baltic" w:ascii="Times New Roman Baltic" w:hAnsi="Times New Roman Baltic"/>
          <w:sz w:val="8"/>
          <w:szCs w:val="8"/>
          <w:lang w:val="lt-LT"/>
        </w:rPr>
        <w:t xml:space="preserve"> sukūrė Lietuvos peizažą, aprėpė gimtosios žemės visumą, su būdingiausiais jos geografiniais ir istoriniais požymiais, o atskiri to peizažo elementai bei detalės tapo tautiniais simboliais: “ pelėsiais ir kerpėm” apaugusi garbinga Trakų pilis,  “Vilnius a</w:t>
      </w:r>
      <w:r>
        <w:rPr>
          <w:sz w:val="8"/>
          <w:szCs w:val="8"/>
          <w:lang w:val="lt-LT"/>
        </w:rPr>
        <w:t>n</w:t>
      </w:r>
      <w:r>
        <w:rPr>
          <w:rFonts w:eastAsia="Times New Roman Baltic" w:cs="Times New Roman Baltic" w:ascii="Times New Roman Baltic" w:hAnsi="Times New Roman Baltic"/>
          <w:sz w:val="8"/>
          <w:szCs w:val="8"/>
          <w:lang w:val="lt-LT"/>
        </w:rPr>
        <w:t>t kalvos, graži sostinė Lietuvos”, Punios piliakalnis  “pastogėj mėlyno dangaus sargyboj Nemuno ramaus”, tautine gėle pavadinta  “rūta žalioji”. Tėvynės gamta Maironio poezijoje visados idealizuota, išaukštinta, žadinanti meilės ir pasididžiavimo jausmu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Atrodo keista, kad Maironis mūsų lygumų ir nedidelių kalvelių žemę apibūdina  “kalnų” įvaizdžiu. “Tarp kalnų” Maironiui dunkso  “Vilniaus rūmai”, “ant kalnų aukštai” griūva apleistos pilys, tarp “kalnų, laukų” banguoja Nemunas, lyg rūtomis miškais žaliu</w:t>
      </w:r>
      <w:r>
        <w:rPr>
          <w:sz w:val="8"/>
          <w:szCs w:val="8"/>
          <w:lang w:val="lt-LT"/>
        </w:rPr>
        <w:t>o</w:t>
      </w:r>
      <w:r>
        <w:rPr>
          <w:rFonts w:eastAsia="Times New Roman Baltic" w:cs="Times New Roman Baltic" w:ascii="Times New Roman Baltic" w:hAnsi="Times New Roman Baltic"/>
          <w:sz w:val="8"/>
          <w:szCs w:val="8"/>
          <w:lang w:val="lt-LT"/>
        </w:rPr>
        <w:t>ja Dubysos pakrančių kalnai, į tolumas driekiasi  “kalnų, kalnelių, kalvų” virtinės,  “ten, už kalno platumoje” tviska Dyvičio ežero “krištolinė banga”. Bet visi šie kalnai yra ne tik kraštovaizdį apibūdinantis bruožas, bet, visų pirma - vertinimo ženklai</w:t>
      </w:r>
      <w:r>
        <w:rPr>
          <w:sz w:val="8"/>
          <w:szCs w:val="8"/>
          <w:lang w:val="lt-LT"/>
        </w:rPr>
        <w:t>,</w:t>
      </w:r>
      <w:r>
        <w:rPr>
          <w:rFonts w:eastAsia="Times New Roman Baltic" w:cs="Times New Roman Baltic" w:ascii="Times New Roman Baltic" w:hAnsi="Times New Roman Baltic"/>
          <w:sz w:val="8"/>
          <w:szCs w:val="8"/>
          <w:lang w:val="lt-LT"/>
        </w:rPr>
        <w:t xml:space="preserve"> suteikią peizažui kilnumo ir iškilmingumo.</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Tokį pat vertinantį poeto požiūrį išsako ir antrasis peizažo komponentas - girios, miškai.  Girios - žalios, tamsios, galingos, plačiausios; čia ūžia, šlama, čia vėl  “krūpčioja slaptingai”; tamsūs miškai dunkso, verkia ir gaudžia. Giria, miškas - ir Lietuvos galybės, ir jos skaudaus likimo, ir jos ištvermės, atsparumo, gyvybingumo simboli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Pastovumą, tvirtumą reiškiantys kalnų ir girių motyvai jungiasi su judėjimo ir kaitos reiškėjais - vėjo ir upių motyvais. Vėjas dažniausiai šaltas, aštrus,  “šiaurės vėjas”,  “užrūstintas vėjas”,  “rudenio vėjas”, kuris pakyla ir  “žalią medį laužo”, girelę daužydamas blaško.  Jis siejasi su priešiška jėga, kuri grasina tautai, bet  drauge ir žadina energiją, atsparumą ir </w:t>
      </w:r>
      <w:r>
        <w:rPr>
          <w:sz w:val="8"/>
          <w:szCs w:val="8"/>
          <w:lang w:val="lt-LT"/>
        </w:rPr>
        <w:t>r</w:t>
      </w:r>
      <w:r>
        <w:rPr>
          <w:rFonts w:eastAsia="Times New Roman Baltic" w:cs="Times New Roman Baltic" w:ascii="Times New Roman Baltic" w:hAnsi="Times New Roman Baltic"/>
          <w:sz w:val="8"/>
          <w:szCs w:val="8"/>
          <w:lang w:val="lt-LT"/>
        </w:rPr>
        <w:t xml:space="preserve">yžtą. Kartais tai pavasario vėjas, kuris  “tirpydamas sniegą, papūs iš pietų ir gamtą prikels užmigdytą”. </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Ir dar upės - plačios, bėgančios, tekančios, banguojančios - kaip nesustabdomo, viltingai į priekį besiveržiančio laiko simboliai:</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Kalnų, girių, upių, vėjų nubrėžti Lietuvos kraštovaizdžio kontūrai prasišviečia pro daugelį vietovardžių, augalų, paukščių pavadinimų. Šatrija, Medvėgalis, Girgždutė, Divytis, Punia... Nemunas,  “Vilija - mūsų upelių matutė”, Šešupė, Dubysa, Nevėžis, Mi</w:t>
      </w:r>
      <w:r>
        <w:rPr>
          <w:sz w:val="8"/>
          <w:szCs w:val="8"/>
          <w:lang w:val="lt-LT"/>
        </w:rPr>
        <w:t>nija, Venta... Ma</w:t>
      </w:r>
      <w:r>
        <w:rPr>
          <w:rFonts w:eastAsia="Times New Roman Baltic" w:cs="Times New Roman Baltic" w:ascii="Times New Roman Baltic" w:hAnsi="Times New Roman Baltic"/>
          <w:sz w:val="8"/>
          <w:szCs w:val="8"/>
          <w:lang w:val="lt-LT"/>
        </w:rPr>
        <w:t>ironio peizaže auga mylimiausi lietuvių medžiai - ąžuolas, uosis, beržas, eglė, drebulė, putinas skleidžia  “žiedus prieš saulę baltai” ir sirpina  “uogas, kaip kraujo lašus”... Maironio eilėraščiuose  “rausta žemčiūgai, ir rūtos žaliuoja”, žiedus skleidž</w:t>
      </w:r>
      <w:r>
        <w:rPr>
          <w:sz w:val="8"/>
          <w:szCs w:val="8"/>
          <w:lang w:val="lt-LT"/>
        </w:rPr>
        <w:t>i</w:t>
      </w:r>
      <w:r>
        <w:rPr>
          <w:rFonts w:eastAsia="Times New Roman Baltic" w:cs="Times New Roman Baltic" w:ascii="Times New Roman Baltic" w:hAnsi="Times New Roman Baltic"/>
          <w:sz w:val="8"/>
          <w:szCs w:val="8"/>
          <w:lang w:val="lt-LT"/>
        </w:rPr>
        <w:t>a rožės, pinavijos, gvazdikai,  “raudonmargę kreipia kepurę jurginų pulkai”, baltai žydi alyvos. Pievos išpintos neįvardintų gėlių “vainikais margais”, laukuose  “gražūs linksmučiai banguoja rugučiai”,  “netoli vandens auga neužmirštuolė, kurios žiedas  “</w:t>
      </w:r>
      <w:r>
        <w:rPr>
          <w:sz w:val="8"/>
          <w:szCs w:val="8"/>
          <w:lang w:val="lt-LT"/>
        </w:rPr>
        <w:t>n</w:t>
      </w:r>
      <w:r>
        <w:rPr>
          <w:rFonts w:eastAsia="Times New Roman Baltic" w:cs="Times New Roman Baltic" w:ascii="Times New Roman Baltic" w:hAnsi="Times New Roman Baltic"/>
          <w:sz w:val="8"/>
          <w:szCs w:val="8"/>
          <w:lang w:val="lt-LT"/>
        </w:rPr>
        <w:t>ekaltas, kaip aukštas dangus”.  O į dangų kyla vieversiai, gieda lakštingala,   “raiboji gegutė kukuoja”,  “pempės giesmė įprasta” sveikina pavasarį. Visa tai suteikia Maironio peizažui nepakartojamą spalvingumą.</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Maironis mato gamtą grožio aspektu. Jis sukūrė lietuvių literatūroje gamtos grožio modelį. Maironio gamta giedra, harmoninga, skaidri, šventiška, kelianti džiugesio, pasigėrėjimo ar švelnaus ilgesio jausmus. Maironio poezijoje švytėte švyti visi metų la</w:t>
      </w:r>
      <w:r>
        <w:rPr>
          <w:sz w:val="8"/>
          <w:szCs w:val="8"/>
          <w:lang w:val="lt-LT"/>
        </w:rPr>
        <w:t>ikai, kaip antai pavasaris :</w:t>
      </w:r>
    </w:p>
    <w:p>
      <w:pPr>
        <w:pStyle w:val="Normal"/>
        <w:rPr/>
      </w:pPr>
      <w:r>
        <w:rPr>
          <w:sz w:val="8"/>
          <w:szCs w:val="8"/>
          <w:lang w:val="lt-LT"/>
        </w:rPr>
        <w:t xml:space="preserve">  </w:t>
      </w:r>
      <w:r>
        <w:rPr>
          <w:sz w:val="8"/>
          <w:szCs w:val="8"/>
          <w:lang w:val="lt-LT"/>
        </w:rPr>
        <w:t>Poeto vaizduo</w:t>
      </w:r>
      <w:r>
        <w:rPr>
          <w:rFonts w:eastAsia="Times New Roman Baltic" w:cs="Times New Roman Baltic" w:ascii="Times New Roman Baltic" w:hAnsi="Times New Roman Baltic"/>
          <w:sz w:val="8"/>
          <w:szCs w:val="8"/>
          <w:lang w:val="lt-LT"/>
        </w:rPr>
        <w:t xml:space="preserve">tę žadina gamtos nuolatinis keitimasis, jos formų, spalvų žaismas. “Banguoja ir mainos tarp kalnų žalių upelis nuo margo dangaus”; “Dabinasi girios drabužiais žaliais, ir žiedas ant kalno iš pumpuro gvildos”. Virš žemės nušvinta saulėtekio aušra, veriasi </w:t>
      </w:r>
      <w:r>
        <w:rPr>
          <w:sz w:val="8"/>
          <w:szCs w:val="8"/>
          <w:lang w:val="lt-LT"/>
        </w:rPr>
        <w:t>a</w:t>
      </w:r>
      <w:r>
        <w:rPr>
          <w:rFonts w:eastAsia="Times New Roman Baltic" w:cs="Times New Roman Baltic" w:ascii="Times New Roman Baltic" w:hAnsi="Times New Roman Baltic"/>
          <w:sz w:val="8"/>
          <w:szCs w:val="8"/>
          <w:lang w:val="lt-LT"/>
        </w:rPr>
        <w:t xml:space="preserve">ukšto dangaus  “mėlyna gilybė”,  “mėlynas skliautas neišmatuotas”,  pilnas vieversių čirenimo; saulė  “juokiasi, širdį vilioja” arba leidžiasi raudona  “ant Vilniaus kapų” ir slepiasi  “už girių”.  Tada užsidega kitos  “dangaus šviesybės”,  “dangaus akys </w:t>
      </w:r>
      <w:r>
        <w:rPr>
          <w:sz w:val="8"/>
          <w:szCs w:val="8"/>
          <w:lang w:val="lt-LT"/>
        </w:rPr>
        <w:t>s</w:t>
      </w:r>
      <w:r>
        <w:rPr>
          <w:rFonts w:eastAsia="Times New Roman Baltic" w:cs="Times New Roman Baltic" w:ascii="Times New Roman Baltic" w:hAnsi="Times New Roman Baltic"/>
          <w:sz w:val="8"/>
          <w:szCs w:val="8"/>
          <w:lang w:val="lt-LT"/>
        </w:rPr>
        <w:t>idabrinės”. Kartais jo naktys - mėnesėtos vasaros naktys kvepiančios jazminais, o kartais  “žvaigždžių milijonais nusėtos” viduržiemio naktys.  Bet labiausiai Maironis mėgsta pavasario nubudimą ir saulės patekėjimą, kuriuos jis sveikina su dideliu dvasios</w:t>
      </w:r>
      <w:r>
        <w:rPr>
          <w:sz w:val="8"/>
          <w:szCs w:val="8"/>
          <w:lang w:val="lt-LT"/>
        </w:rPr>
        <w:t xml:space="preserve"> </w:t>
      </w:r>
      <w:r>
        <w:rPr>
          <w:rFonts w:eastAsia="Times New Roman Baltic" w:cs="Times New Roman Baltic" w:ascii="Times New Roman Baltic" w:hAnsi="Times New Roman Baltic"/>
          <w:sz w:val="8"/>
          <w:szCs w:val="8"/>
          <w:lang w:val="lt-LT"/>
        </w:rPr>
        <w:t>pakilimu.  Gamtoje poeto širdį paliečia ir vilties pripildo tai, kas žada gyvybės pergalę prieš mirtį, šviesos - prieš tamsą.</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Maironio gamta nėra laukinė. Jo žemė žaliuoja ne tik giriomis, bet ir sodais, ant dirvų sužėlusiais rugiais, o iš žalumos stiebiasi Vilniaus rūmai, Trakų pilis, Kaunas, Palanga ir kiti miestai bei miesteliai, jaukiai glaudžiasi sodžiai ir sodybos. Maironio gamtoje skamba lietuviškas  “brolių artojų” žodis,  sesučių  “graudžiai malonios dainos” ,  “tėvynės dainos auksinės”.</w:t>
      </w:r>
    </w:p>
    <w:p>
      <w:pPr>
        <w:pStyle w:val="Normal"/>
        <w:rPr/>
      </w:pPr>
      <w:r>
        <w:rPr>
          <w:sz w:val="8"/>
          <w:szCs w:val="8"/>
          <w:lang w:val="lt-LT"/>
        </w:rPr>
        <w:t xml:space="preserve">  </w:t>
      </w:r>
      <w:r>
        <w:rPr>
          <w:sz w:val="8"/>
          <w:szCs w:val="8"/>
          <w:lang w:val="lt-LT"/>
        </w:rPr>
        <w:t>Gamtos</w:t>
      </w:r>
      <w:r>
        <w:rPr>
          <w:rFonts w:eastAsia="Times New Roman Baltic" w:cs="Times New Roman Baltic" w:ascii="Times New Roman Baltic" w:hAnsi="Times New Roman Baltic"/>
          <w:sz w:val="8"/>
          <w:szCs w:val="8"/>
          <w:lang w:val="lt-LT"/>
        </w:rPr>
        <w:t xml:space="preserve"> vaizdai Maironiui yra  žmogaus vidinio pasaulio - troškimų, vilčių, džiaugsmų ir kentėjimų atspindys. Jūra ir dangus yra pagrindiniai jo sielos įvaizdžiai. Tai audringa,  “išsisupus plačiai vakarų vilnimis” Baltija, siūbuojančios marės, verdą verpetai, g</w:t>
      </w:r>
      <w:r>
        <w:rPr>
          <w:sz w:val="8"/>
          <w:szCs w:val="8"/>
          <w:lang w:val="lt-LT"/>
        </w:rPr>
        <w:t>r</w:t>
      </w:r>
      <w:r>
        <w:rPr>
          <w:rFonts w:eastAsia="Times New Roman Baltic" w:cs="Times New Roman Baltic" w:ascii="Times New Roman Baltic" w:hAnsi="Times New Roman Baltic"/>
          <w:sz w:val="8"/>
          <w:szCs w:val="8"/>
          <w:lang w:val="lt-LT"/>
        </w:rPr>
        <w:t xml:space="preserve">iaunančios, kaukiančios audros ir viesulai.  Visa tai suvokiama kaip vidinės jėgos, veržlumo, kūrybinių galių išraiška. </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Idealai, aukšti siekimai išsakomi dangaus įvaizdžiu. Maironio dangus čia  “rūsčiai aptemęs”, čia  “nušvitęs žaibais”, čia vėl nusiblaivęs,  kuriame  “širdį vilioja” saulė; mėlynas, aukštas, tolimas pavasario dangus , kuriame sumirga  “vakarinė žvaigždė”,  “aušrinė žvaigždė”,  aukštybių žvaigždė”.  “žvaigždė sidabrinė”.</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Maironio gamtos vaizdas atrodo visiems pažįstamas, savas, susietas su tokiais išgyvenimais, kuriuos visi jaučiasi patyrę. Tik iki Maironio niekas nebuvo radęs žodžių visam tam pavadinti ir išreikšti. Ir dėl to atrodo, kad jis prabilo už mus visus. Kalbėdami jo žodžiais, mes jaučiamės išsaką savo pačių žinojimą ir jautimą, kokia graži ir meilės verta yra gimtoji žemė ir koks širdį pakeliantis virš jos atsivėręs dangu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Normal"/>
        <w:rPr>
          <w:b/>
          <w:b/>
          <w:bCs/>
          <w:sz w:val="8"/>
          <w:szCs w:val="8"/>
          <w:lang w:val="lt-LT"/>
        </w:rPr>
      </w:pPr>
      <w:r>
        <w:rPr>
          <w:b/>
          <w:bCs/>
          <w:sz w:val="8"/>
          <w:szCs w:val="8"/>
          <w:lang w:val="lt-LT"/>
        </w:rPr>
        <w:t>Šatrijos Ragana  (1877 - 1930)</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Gyvenimas suformavo krikščionišką pasaulėžiūrą: labdara, asketiškas gyvenimas ir kūryba, paremta krikščioniška morale.</w:t>
      </w:r>
    </w:p>
    <w:p>
      <w:pPr>
        <w:pStyle w:val="Normal"/>
        <w:rPr/>
      </w:pPr>
      <w:r>
        <w:rPr>
          <w:sz w:val="8"/>
          <w:szCs w:val="8"/>
          <w:lang w:val="lt-LT"/>
        </w:rPr>
        <w:t xml:space="preserve">  </w:t>
      </w:r>
      <w:r>
        <w:rPr>
          <w:sz w:val="8"/>
          <w:szCs w:val="8"/>
          <w:lang w:val="lt-LT"/>
        </w:rPr>
        <w:t>A</w:t>
      </w:r>
      <w:r>
        <w:rPr>
          <w:rFonts w:eastAsia="Times New Roman Baltic" w:cs="Times New Roman Baltic" w:ascii="Times New Roman Baltic" w:hAnsi="Times New Roman Baltic"/>
          <w:sz w:val="8"/>
          <w:szCs w:val="8"/>
          <w:lang w:val="lt-LT"/>
        </w:rPr>
        <w:t>mžinos vertybės - menas, muzika, knygos,… Viena realybė jos gyvenime - žmogaus siela. Pats meistriškiausias apsakymas - "Dėl ko tavęs nėra?"</w:t>
      </w:r>
    </w:p>
    <w:p>
      <w:pPr>
        <w:pStyle w:val="Normal"/>
        <w:rPr>
          <w:sz w:val="8"/>
          <w:szCs w:val="8"/>
        </w:rPr>
      </w:pPr>
      <w:r>
        <w:rPr>
          <w:sz w:val="8"/>
          <w:szCs w:val="8"/>
        </w:rPr>
        <w:t xml:space="preserve">  </w:t>
      </w:r>
      <w:r>
        <w:rPr>
          <w:sz w:val="8"/>
          <w:szCs w:val="8"/>
        </w:rPr>
        <w:t>Apysaka "Sename dvare"</w:t>
      </w:r>
    </w:p>
    <w:p>
      <w:pPr>
        <w:pStyle w:val="Normal"/>
        <w:rPr>
          <w:sz w:val="8"/>
          <w:szCs w:val="8"/>
          <w:lang w:val="lt-LT"/>
        </w:rPr>
      </w:pPr>
      <w:r>
        <w:rPr>
          <w:sz w:val="8"/>
          <w:szCs w:val="8"/>
          <w:lang w:val="lt-LT"/>
        </w:rPr>
        <w:t>Pasakotojos sieloje išsakytas praradimo jausma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1.Pagrindinė veikėja – mamaitė. 2.Ji - dvaro ponia, 3-jų vaikelių motina, pavyzdinga, pareiginga žmona. 3.Vargšų globėja ir mokytoja. Subtilios dvasios moteris.</w:t>
      </w:r>
    </w:p>
    <w:p>
      <w:pPr>
        <w:pStyle w:val="Normal"/>
        <w:rPr>
          <w:sz w:val="8"/>
          <w:szCs w:val="8"/>
        </w:rPr>
      </w:pPr>
      <w:r>
        <w:rPr>
          <w:sz w:val="8"/>
          <w:szCs w:val="8"/>
        </w:rPr>
        <w:t xml:space="preserve">  </w:t>
      </w:r>
      <w:r>
        <w:rPr>
          <w:sz w:val="8"/>
          <w:szCs w:val="8"/>
        </w:rPr>
        <w:t>Apsakymas "Irkos tragedija"</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1.Graži idėja: vaikas turi mylėti, būti mylimas ir reikalingas. 2. Psichologiškai įtikinamas Irkos paveikslas.3.Įdomi siužeto raida.</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IRKA:Klusni dukra (74), mylinti tėvus (76, 78), jautri (80), ryžtinga (82), sumani (82, 84), drąsi (82, 84), mėgstanti svajoti (78), lakios vaizduotės (76), skaudžiai išgyvenanti tėvų skyrybas (81, 86), mylinti gamtą (74), mylinti gyvūnus (78, 79), mandagi (77), siekianti kuo daugiau sužinoti ir išmokti (77), turinti savo pasaulį (75), tikinti (75), vieniša, nori artumo.</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 xml:space="preserve">Kuo Šatrijos Ragana reikšminga lietuvių literatūrai? </w:t>
      </w:r>
    </w:p>
    <w:p>
      <w:pPr>
        <w:pStyle w:val="Normal"/>
        <w:rPr/>
      </w:pPr>
      <w:r>
        <w:rPr>
          <w:rFonts w:eastAsia="Times New Roman Baltic" w:cs="Times New Roman Baltic" w:ascii="Times New Roman Baltic" w:hAnsi="Times New Roman Baltic"/>
          <w:sz w:val="8"/>
          <w:szCs w:val="8"/>
          <w:lang w:val="lt-LT"/>
        </w:rPr>
        <w:t>1 Atskleidė dvaro gyvenimą. 2 Kvietė aukštuomenę į bendrus tautos rūpesčius. 3.Sukūrė meniškus katalikiškos pasaulėžiūros charakterius. 4.Žiūrėjo į vaiką kaip į asmenybę. 5.Jos kūryboje - savotiškai individualiai mąstančios moterys.6. Daugiausia dėmesio sutelkia į žmogaus dvasią.7. Kuriamas psichologinis, be</w:t>
      </w:r>
      <w:r>
        <w:rPr>
          <w:sz w:val="8"/>
          <w:szCs w:val="8"/>
          <w:lang w:val="lt-LT"/>
        </w:rPr>
        <w:t>t ne išorinis pasaulis.</w:t>
      </w:r>
    </w:p>
    <w:p>
      <w:pPr>
        <w:pStyle w:val="Normal"/>
        <w:rPr>
          <w:sz w:val="8"/>
          <w:szCs w:val="8"/>
          <w:lang w:val="lt-LT"/>
        </w:rPr>
      </w:pPr>
      <w:r>
        <w:rPr>
          <w:sz w:val="8"/>
          <w:szCs w:val="8"/>
          <w:lang w:val="lt-LT"/>
        </w:rPr>
      </w:r>
    </w:p>
    <w:p>
      <w:pPr>
        <w:pStyle w:val="Heading5"/>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aiko pasaulis Satrijos Raganos kūryboje</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Labai subtiliai vaiko pasaulį kuria Šatrijos Ragana savo kūryboje. Ji piešia pasaulį tokį, koks jis atrodo žvelgiant mažo vaiko akimi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Novelėje “Irkos tragedija” Šatrijos Ragana rašo apie mažą septynerių metų mergaitę Irką, kuri, nors ir gyvena apsupta idealios buities, yra nelaiminga. Apysakoje “Sename dvare” rašytoja vaizduoja pasaulį kitos mažos mergaitės – Irusios – akimis. Šių dviejų vaikų pasaulis visiškai skiriasi. Irusia gyvena a</w:t>
      </w:r>
      <w:r>
        <w:rPr>
          <w:sz w:val="8"/>
          <w:szCs w:val="8"/>
          <w:lang w:val="lt-LT"/>
        </w:rPr>
        <w:t>p</w:t>
      </w:r>
      <w:r>
        <w:rPr>
          <w:rFonts w:eastAsia="Times New Roman Baltic" w:cs="Times New Roman Baltic" w:ascii="Times New Roman Baltic" w:hAnsi="Times New Roman Baltic"/>
          <w:sz w:val="8"/>
          <w:szCs w:val="8"/>
          <w:lang w:val="lt-LT"/>
        </w:rPr>
        <w:t>supta motiniškos meilės ir globos, ji turi du jaunesnius broliukus. Namuose jai miela, ramu. Irusia – laimingas vaikas. Ji gyvena vaikiškomis svajonėmis ir mintimis, neretai iš tikrovės nuklysdama į fantazijų pasaulį. Ji turi savo darbelių, įsipareigojimų</w:t>
      </w:r>
      <w:r>
        <w:rPr>
          <w:sz w:val="8"/>
          <w:szCs w:val="8"/>
          <w:lang w:val="lt-LT"/>
        </w:rPr>
        <w:t>,</w:t>
      </w:r>
      <w:r>
        <w:rPr>
          <w:rFonts w:eastAsia="Times New Roman Baltic" w:cs="Times New Roman Baltic" w:ascii="Times New Roman Baltic" w:hAnsi="Times New Roman Baltic"/>
          <w:sz w:val="8"/>
          <w:szCs w:val="8"/>
          <w:lang w:val="lt-LT"/>
        </w:rPr>
        <w:t xml:space="preserve"> tikslų (prižiūrėti savo rožes, pasiūti staltiesėlę mamytės vardi dienos proga), tačiau visa tai jai malonu. Irusia stengiasi elgtis taip, kad mamytė būtų laiminga. Mergaitė mamą myli tyra, vaikiška meile. Ji rūpinasi, kad mama visada būtų laiminga, jaudi</w:t>
      </w:r>
      <w:r>
        <w:rPr>
          <w:sz w:val="8"/>
          <w:szCs w:val="8"/>
          <w:lang w:val="lt-LT"/>
        </w:rPr>
        <w:t>n</w:t>
      </w:r>
      <w:r>
        <w:rPr>
          <w:rFonts w:eastAsia="Times New Roman Baltic" w:cs="Times New Roman Baltic" w:ascii="Times New Roman Baltic" w:hAnsi="Times New Roman Baltic"/>
          <w:sz w:val="8"/>
          <w:szCs w:val="8"/>
          <w:lang w:val="lt-LT"/>
        </w:rPr>
        <w:t>asi, kad tik ji neliūdėtų. Mama Irusiai – kažkokio ypatingo, neįprasto grožio įsikūnijimas. Irusia norėjo apsaugoti mamą nuo visko, kas nemalonu. Ji net atitolo nuo tėvelio, kuris neretai įskaudindavo mamą. Tačiau Irusia turėjo šiltus namus, kuriuose šali</w:t>
      </w:r>
      <w:r>
        <w:rPr>
          <w:sz w:val="8"/>
          <w:szCs w:val="8"/>
          <w:lang w:val="lt-LT"/>
        </w:rPr>
        <w:t>a</w:t>
      </w:r>
      <w:r>
        <w:rPr>
          <w:rFonts w:eastAsia="Times New Roman Baltic" w:cs="Times New Roman Baltic" w:ascii="Times New Roman Baltic" w:hAnsi="Times New Roman Baltic"/>
          <w:sz w:val="8"/>
          <w:szCs w:val="8"/>
          <w:lang w:val="lt-LT"/>
        </w:rPr>
        <w:t xml:space="preserve"> jos buvo ir mylinti mama, ir materialine gerove besirūpinantis tėtis. Ji ir jos broliukai galėjo draugauti ne tik tarpusavyje, bet ir su kaimo žmonėmis. Jie nebuvo vieniši.</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Pagrindinė novelės problema – Irkos vienišumas. Ji jaučiasi nesaugi savo pačios namuose, nes jos namai nėra tikri. Ji gyvena tik su mama, nes tėvai išsiskyrę. Bet maža to, kad Irkos namų židinys jau išardytas, dar ir mama nesirūpina, negloboja savo mažutės, septynerių metų tesulaukusios  dukrelės. Vienintelis ją mylintis ir ja besirū</w:t>
      </w:r>
      <w:r>
        <w:rPr>
          <w:sz w:val="8"/>
          <w:szCs w:val="8"/>
        </w:rPr>
        <w:t>p</w:t>
      </w:r>
      <w:r>
        <w:rPr>
          <w:rFonts w:eastAsia="Times New Roman Baltic" w:cs="Times New Roman Baltic" w:ascii="Times New Roman Baltic" w:hAnsi="Times New Roman Baltic"/>
          <w:sz w:val="8"/>
          <w:szCs w:val="8"/>
        </w:rPr>
        <w:t>inantis sutvėrimas yra šunelis Džim. Būdama neapsakomai vieniša, Irka vis dažniau pasineria į fantazijas, į stebuklingąjį dangaus pasaulį. Ji nesąmoningai lygina jai mielą gamtą su atšiauriais namais. Negalima teigti, kad vien Irka daug fantazuoja. Tiki n</w:t>
      </w:r>
      <w:r>
        <w:rPr>
          <w:sz w:val="8"/>
          <w:szCs w:val="8"/>
        </w:rPr>
        <w:t>e</w:t>
      </w:r>
      <w:r>
        <w:rPr>
          <w:rFonts w:eastAsia="Times New Roman Baltic" w:cs="Times New Roman Baltic" w:ascii="Times New Roman Baltic" w:hAnsi="Times New Roman Baltic"/>
          <w:sz w:val="8"/>
          <w:szCs w:val="8"/>
        </w:rPr>
        <w:t xml:space="preserve">būtais dalykais ir Irusia, tačiau jos tėtis neleidžia jai per toli nutolti nuo realaus pasaulio. Tačiau Irusia dar nenori tikėti, kad stebuklingasis pasakų pasaulis iš tiesų neegzistuoja. Irka į pasaulį žvelgia kitaip. Ji įsivaizduoja, kad visi jai mieli </w:t>
      </w:r>
      <w:r>
        <w:rPr>
          <w:sz w:val="8"/>
          <w:szCs w:val="8"/>
        </w:rPr>
        <w:t>g</w:t>
      </w:r>
      <w:r>
        <w:rPr>
          <w:rFonts w:eastAsia="Times New Roman Baltic" w:cs="Times New Roman Baltic" w:ascii="Times New Roman Baltic" w:hAnsi="Times New Roman Baltic"/>
          <w:sz w:val="8"/>
          <w:szCs w:val="8"/>
        </w:rPr>
        <w:t>amtos reiškiniai, elementai yra gyvi. Ji kalbasi su žvaigždelėmis, stebi saulutės namus, kalbasi su Džim. Ji nejaučia ribos tarp realaus pasaulio ir fantazijų. Ir neturi nė vieno artimo žmogaus, kuris paaiškintų, kaip viskas yra iš tikrųjų. Irka gyvena sa</w:t>
      </w:r>
      <w:r>
        <w:rPr>
          <w:sz w:val="8"/>
          <w:szCs w:val="8"/>
        </w:rPr>
        <w:t>v</w:t>
      </w:r>
      <w:r>
        <w:rPr>
          <w:rFonts w:eastAsia="Times New Roman Baltic" w:cs="Times New Roman Baltic" w:ascii="Times New Roman Baltic" w:hAnsi="Times New Roman Baltic"/>
          <w:sz w:val="8"/>
          <w:szCs w:val="8"/>
        </w:rPr>
        <w:t>o pasaulėlyje, kurį sudaro ji, lėlės ir žvaigždelės, ir jokio suaugusio žmogaus, todėl Irka, būdama naivi ir vaikiška, palaipsniui tampa pakankamai suaugusi. Netgi Irusia, kuri yra vyresnė už Irką, dažnai elgiasi vaikiškiau nei septynerių metų mergytė. Ir</w:t>
      </w:r>
      <w:r>
        <w:rPr>
          <w:sz w:val="8"/>
          <w:szCs w:val="8"/>
        </w:rPr>
        <w:t>k</w:t>
      </w:r>
      <w:r>
        <w:rPr>
          <w:rFonts w:eastAsia="Times New Roman Baltic" w:cs="Times New Roman Baltic" w:ascii="Times New Roman Baltic" w:hAnsi="Times New Roman Baltic"/>
          <w:sz w:val="8"/>
          <w:szCs w:val="8"/>
        </w:rPr>
        <w:t>a turi suaugusiam žmogui būdingo užsispyrimo, ryžtingumo (viena ryžtasi važiuoti pas tėvelį į Kauną). Šatrijos Ragana vaizduoja, kaip iš atstumto, vienišo vaiko, turinčio kovoti su liūdesiu, skausmu ir baime, susiformuoja “suaugęs vaikas”. Vaikas, negalin</w:t>
      </w:r>
      <w:r>
        <w:rPr>
          <w:sz w:val="8"/>
          <w:szCs w:val="8"/>
        </w:rPr>
        <w:t>t</w:t>
      </w:r>
      <w:r>
        <w:rPr>
          <w:rFonts w:eastAsia="Times New Roman Baltic" w:cs="Times New Roman Baltic" w:ascii="Times New Roman Baltic" w:hAnsi="Times New Roman Baltic"/>
          <w:sz w:val="8"/>
          <w:szCs w:val="8"/>
        </w:rPr>
        <w:t>is rūpintis vien žaislais ir pasakomis, o turintis žvelgti kažkur daug giliau ir baugų, sudėtingą pasaulį vertinti nebe vaikiškomis akimis. Toks vaikas savo svarstymais, norais kartais atitolsta nuo tikrovės. Štai kodėl Šatrijos Raganos sukurtame pasaulyj</w:t>
      </w:r>
      <w:r>
        <w:rPr>
          <w:sz w:val="8"/>
          <w:szCs w:val="8"/>
        </w:rPr>
        <w:t>e</w:t>
      </w:r>
      <w:r>
        <w:rPr>
          <w:rFonts w:eastAsia="Times New Roman Baltic" w:cs="Times New Roman Baltic" w:ascii="Times New Roman Baltic" w:hAnsi="Times New Roman Baltic"/>
          <w:sz w:val="8"/>
          <w:szCs w:val="8"/>
        </w:rPr>
        <w:t xml:space="preserve"> labai ryški artumo tema. Irusiai, gyvenančiai su abiem tėvais, vis dėlto artimesnė už tėtį yra mama. Taip yra todėl, kad vaikus labiau prižiūri, jais labiau rūpinasi ir daugiau su jais praleidžia būtent ji. Todėl ir Irusia stengiasi, kad mama būtų laimin</w:t>
      </w:r>
      <w:r>
        <w:rPr>
          <w:sz w:val="8"/>
          <w:szCs w:val="8"/>
        </w:rPr>
        <w:t>g</w:t>
      </w:r>
      <w:r>
        <w:rPr>
          <w:rFonts w:eastAsia="Times New Roman Baltic" w:cs="Times New Roman Baltic" w:ascii="Times New Roman Baltic" w:hAnsi="Times New Roman Baltic"/>
          <w:sz w:val="8"/>
          <w:szCs w:val="8"/>
        </w:rPr>
        <w:t>a, rokšta, kad ji visada būtų šalia. Smalsios vaiko akys daug ką pastebi, todėl Irusia suprato, kad tėvelis mamytę skaudina, jos nesupranta. Irusiai tėtis tampa daug tolimesnis už mamytę. Bet tai dar nereiškia, kad mergaitė tėvelio nemyli. Tik jai svarbes</w:t>
      </w:r>
      <w:r>
        <w:rPr>
          <w:sz w:val="8"/>
          <w:szCs w:val="8"/>
        </w:rPr>
        <w:t>n</w:t>
      </w:r>
      <w:r>
        <w:rPr>
          <w:rFonts w:eastAsia="Times New Roman Baltic" w:cs="Times New Roman Baltic" w:ascii="Times New Roman Baltic" w:hAnsi="Times New Roman Baltic"/>
          <w:sz w:val="8"/>
          <w:szCs w:val="8"/>
        </w:rPr>
        <w:t>ė yra mama, nes ji daug trapesnė, pažeidžiamesnė nei tėtis. Irkos pasaulyje artumo tema daug ryškesnė. Nors Irka gyvena su mama, jai artimesnis atrodo tėtis, gyvenantis Kaune. Taip yra todėl, kad mama ją atstumia, neišklauso, nesuteikia jai tos šilumos, k</w:t>
      </w:r>
      <w:r>
        <w:rPr>
          <w:sz w:val="8"/>
          <w:szCs w:val="8"/>
        </w:rPr>
        <w:t>u</w:t>
      </w:r>
      <w:r>
        <w:rPr>
          <w:rFonts w:eastAsia="Times New Roman Baltic" w:cs="Times New Roman Baltic" w:ascii="Times New Roman Baltic" w:hAnsi="Times New Roman Baltic"/>
          <w:sz w:val="8"/>
          <w:szCs w:val="8"/>
        </w:rPr>
        <w:t>rią turėtų suteikti. Ir mergaitė įsivaizduoja, kad jeigu tėvelis būtų šalia, viskas būtų kitaip. Su tėveliu susijusios viltys, kad gyvenimas pasikeis į gerąją pusę, todėl tėtis Irkai artimesnis nei mama. Tačiau artimiausia Irkai vis dėlto yra gamta: šunel</w:t>
      </w:r>
      <w:r>
        <w:rPr>
          <w:sz w:val="8"/>
          <w:szCs w:val="8"/>
        </w:rPr>
        <w:t>i</w:t>
      </w:r>
      <w:r>
        <w:rPr>
          <w:rFonts w:eastAsia="Times New Roman Baltic" w:cs="Times New Roman Baltic" w:ascii="Times New Roman Baltic" w:hAnsi="Times New Roman Baltic"/>
          <w:sz w:val="8"/>
          <w:szCs w:val="8"/>
        </w:rPr>
        <w:t>s Džim, saulutė, žvaigždės. Taip yra todėl, kad mergaitė žymiai daugiau laiko praleidžia stebėdama gamtą, žaisdama su šuniuku bei lėlėmis nei bendraudama su mama ar tėčiu. Ir Irka labai daug žino apie gamtą: nuolatos bėga namo, kai saulutė eina į savo nam</w:t>
      </w:r>
      <w:r>
        <w:rPr>
          <w:sz w:val="8"/>
          <w:szCs w:val="8"/>
        </w:rPr>
        <w:t>e</w:t>
      </w:r>
      <w:r>
        <w:rPr>
          <w:rFonts w:eastAsia="Times New Roman Baltic" w:cs="Times New Roman Baltic" w:ascii="Times New Roman Baltic" w:hAnsi="Times New Roman Baltic"/>
          <w:sz w:val="8"/>
          <w:szCs w:val="8"/>
        </w:rPr>
        <w:t>lius; stebi žvaigždes, net turi savo mylimiausią žvaigždelę. Todėl gamta Irkai yra pati artimiausia. Be to, gamta mergaitei nelemta nusivilti, kaip kad žlugo visos jos iliuzijos dėl tėvų susitaikymo, mergytei nuvykus į Kauną. Tada, kai Irka suprato, kad j</w:t>
      </w:r>
      <w:r>
        <w:rPr>
          <w:sz w:val="8"/>
          <w:szCs w:val="8"/>
        </w:rPr>
        <w:t>i</w:t>
      </w:r>
      <w:r>
        <w:rPr>
          <w:rFonts w:eastAsia="Times New Roman Baltic" w:cs="Times New Roman Baltic" w:ascii="Times New Roman Baltic" w:hAnsi="Times New Roman Baltic"/>
          <w:sz w:val="8"/>
          <w:szCs w:val="8"/>
        </w:rPr>
        <w:t xml:space="preserve"> nereikalinga ir tėveliui, ją paguodė ne kas kitas, o ištikimasis Džim                                                     Taigi Šatrijos Raganos vaizduojamas vaiko pasaulis novelėje “Irkos tragedija” ir apysakoje “Sename dvare” labai skiriasi. Akivaizdu,</w:t>
      </w:r>
      <w:r>
        <w:rPr>
          <w:sz w:val="8"/>
          <w:szCs w:val="8"/>
        </w:rPr>
        <w:t xml:space="preserve"> </w:t>
      </w:r>
      <w:r>
        <w:rPr>
          <w:rFonts w:eastAsia="Times New Roman Baltic" w:cs="Times New Roman Baltic" w:ascii="Times New Roman Baltic" w:hAnsi="Times New Roman Baltic"/>
          <w:sz w:val="8"/>
          <w:szCs w:val="8"/>
        </w:rPr>
        <w:t xml:space="preserve">kad mažam vaikui svarbiausias dalykas yra bendravimas su tėvais. Skirtingas tėvų požiūris į vaikus suformuoja skirtingus vaikų charakterius.      </w:t>
      </w:r>
    </w:p>
    <w:p>
      <w:pPr>
        <w:pStyle w:val="Normal"/>
        <w:rPr>
          <w:rFonts w:ascii="Times New Roman Baltic" w:hAnsi="Times New Roman Baltic" w:eastAsia="Times New Roman Baltic" w:cs="Times New Roman Baltic"/>
          <w:b/>
          <w:b/>
          <w:bCs/>
          <w:sz w:val="8"/>
          <w:szCs w:val="8"/>
          <w:lang w:val="lt-LT"/>
        </w:rPr>
      </w:pPr>
      <w:r>
        <w:rPr>
          <w:rFonts w:eastAsia="Times New Roman Baltic" w:cs="Times New Roman Baltic" w:ascii="Times New Roman Baltic" w:hAnsi="Times New Roman Baltic"/>
          <w:b/>
          <w:bCs/>
          <w:sz w:val="8"/>
          <w:szCs w:val="8"/>
          <w:lang w:val="lt-LT"/>
        </w:rPr>
      </w:r>
    </w:p>
    <w:p>
      <w:pPr>
        <w:pStyle w:val="Normal"/>
        <w:rPr>
          <w:b/>
          <w:b/>
          <w:bCs/>
          <w:sz w:val="8"/>
          <w:szCs w:val="8"/>
          <w:lang w:val="lt-LT"/>
        </w:rPr>
      </w:pPr>
      <w:r>
        <w:rPr>
          <w:b/>
          <w:bCs/>
          <w:sz w:val="8"/>
          <w:szCs w:val="8"/>
          <w:lang w:val="lt-LT"/>
        </w:rPr>
      </w:r>
    </w:p>
    <w:p>
      <w:pPr>
        <w:pStyle w:val="Normal"/>
        <w:rPr>
          <w:sz w:val="8"/>
          <w:szCs w:val="8"/>
          <w:lang w:val="lt-LT"/>
        </w:rPr>
      </w:pPr>
      <w:r>
        <w:rPr>
          <w:sz w:val="8"/>
          <w:szCs w:val="8"/>
          <w:lang w:val="lt-LT"/>
        </w:rPr>
      </w:r>
    </w:p>
    <w:p>
      <w:pPr>
        <w:pStyle w:val="Normal"/>
        <w:rPr>
          <w:sz w:val="8"/>
          <w:szCs w:val="8"/>
          <w:lang w:val="lt-LT"/>
        </w:rPr>
      </w:pPr>
      <w:r>
        <w:rPr>
          <w:sz w:val="8"/>
          <w:szCs w:val="8"/>
          <w:lang w:val="lt-LT"/>
        </w:rPr>
      </w:r>
    </w:p>
    <w:p>
      <w:pPr>
        <w:pStyle w:val="Normal"/>
        <w:rPr>
          <w:sz w:val="8"/>
          <w:szCs w:val="8"/>
          <w:lang w:val="lt-LT"/>
        </w:rPr>
      </w:pPr>
      <w:r>
        <w:rPr>
          <w:sz w:val="8"/>
          <w:szCs w:val="8"/>
          <w:lang w:val="lt-LT"/>
        </w:rPr>
      </w:r>
    </w:p>
    <w:p>
      <w:pPr>
        <w:pStyle w:val="Normal"/>
        <w:rPr>
          <w:sz w:val="8"/>
          <w:szCs w:val="8"/>
          <w:lang w:val="lt-LT"/>
        </w:rPr>
      </w:pPr>
      <w:r>
        <w:rPr>
          <w:sz w:val="8"/>
          <w:szCs w:val="8"/>
          <w:lang w:val="lt-LT"/>
        </w:rPr>
      </w:r>
    </w:p>
    <w:p>
      <w:pPr>
        <w:pStyle w:val="Normal"/>
        <w:rPr>
          <w:sz w:val="8"/>
          <w:szCs w:val="8"/>
          <w:lang w:val="lt-LT"/>
        </w:rPr>
      </w:pPr>
      <w:r>
        <w:rPr>
          <w:sz w:val="8"/>
          <w:szCs w:val="8"/>
          <w:lang w:val="lt-LT"/>
        </w:rPr>
      </w:r>
    </w:p>
    <w:p>
      <w:pPr>
        <w:pStyle w:val="Normal"/>
        <w:rPr>
          <w:sz w:val="8"/>
          <w:szCs w:val="8"/>
          <w:lang w:val="lt-LT"/>
        </w:rPr>
      </w:pPr>
      <w:r>
        <w:rPr>
          <w:sz w:val="8"/>
          <w:szCs w:val="8"/>
          <w:lang w:val="lt-LT"/>
        </w:rPr>
      </w:r>
    </w:p>
    <w:p>
      <w:pPr>
        <w:pStyle w:val="Normal"/>
        <w:rPr>
          <w:sz w:val="8"/>
          <w:szCs w:val="8"/>
          <w:lang w:val="lt-LT"/>
        </w:rPr>
      </w:pPr>
      <w:r>
        <w:rPr>
          <w:sz w:val="8"/>
          <w:szCs w:val="8"/>
          <w:lang w:val="lt-LT"/>
        </w:rPr>
      </w:r>
    </w:p>
    <w:p>
      <w:pPr>
        <w:pStyle w:val="Heading5"/>
        <w:rPr/>
      </w:pPr>
      <w:r>
        <w:rPr/>
        <w:t>Satrijos Ragana “Irkos tragedija”</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Vaikystė - tai toks gyvenimo tarpsnis, kai žmogus dar nesuvokia daugelio dalykų arba suvokia juos kitaip, nei būdamas suaugęs. Dažnai mane tiesiog nuteisdavo “amžinoji” mano mamos frazė: “ Kai būsi mano metų...” Bet, laikui bėgant, pradedu suvokti: vaikui sunku suprasti suaugusį, o suaugusiam neįmanoma suprasti mažo ž</w:t>
      </w:r>
      <w:r>
        <w:rPr>
          <w:sz w:val="8"/>
          <w:szCs w:val="8"/>
          <w:lang w:val="lt-LT"/>
        </w:rPr>
        <w:t>mogau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Vaikystėje mums formuojasi įvairiausių dalykų samprata, mūsų charakteris, požiūris į pasaulį: vaikai be galo jautriai reaguoja į juos supančią aplinką. Vieną iš itin jautrių vaikų aprašė lietuvių rašytoja Šatrijos Ragana savo apsakyme “Irkos tragedija”. Tas žmogutis - tai septynerių metų mergaitė Irka, kuri suvokia daugelį dalykų ne pagal savo amžių, žino leistinas ribas vaikui. Nors jos gyvenime nėra vargo ir skurdo, tačiau galima drąsiai tvirtinti: tai nelaimingas vaikas. Jau pačioje apsakymo pr</w:t>
      </w:r>
      <w:r>
        <w:rPr>
          <w:sz w:val="8"/>
          <w:szCs w:val="8"/>
          <w:lang w:val="lt-LT"/>
        </w:rPr>
        <w:t>a</w:t>
      </w:r>
      <w:r>
        <w:rPr>
          <w:rFonts w:eastAsia="Times New Roman Baltic" w:cs="Times New Roman Baltic" w:ascii="Times New Roman Baltic" w:hAnsi="Times New Roman Baltic"/>
          <w:sz w:val="8"/>
          <w:szCs w:val="8"/>
          <w:lang w:val="lt-LT"/>
        </w:rPr>
        <w:t>džioje mane labai nustebino motinos elgesys. Irkos mama - tai žmogaus, nuo kurio dvelkia šaltas abejingumas savo vaikui, apsimestina meilė. Man susidarė įspūdis, jog Irka yra kaip našta šios dar gana jaunos moters gyvenime. Aš suprantu, galbūt ji troško k</w:t>
      </w:r>
      <w:r>
        <w:rPr>
          <w:sz w:val="8"/>
          <w:szCs w:val="8"/>
          <w:lang w:val="lt-LT"/>
        </w:rPr>
        <w:t>a</w:t>
      </w:r>
      <w:r>
        <w:rPr>
          <w:rFonts w:eastAsia="Times New Roman Baltic" w:cs="Times New Roman Baltic" w:ascii="Times New Roman Baltic" w:hAnsi="Times New Roman Baltic"/>
          <w:sz w:val="8"/>
          <w:szCs w:val="8"/>
          <w:lang w:val="lt-LT"/>
        </w:rPr>
        <w:t>žko daugiau iš gyvenimo, bet nemanau, kad tai jai suteikia teisę pamiršti savo vaiką ir motinystės pareigas. Bet čia, nelaimė, dar pasimaišo ponas Gurskis. Tai žmogus, kuris Irkos mamai pasirodo svarbesnis už ją. Irka nenori ir pradžioje nesistengia susit</w:t>
      </w:r>
      <w:r>
        <w:rPr>
          <w:sz w:val="8"/>
          <w:szCs w:val="8"/>
          <w:lang w:val="lt-LT"/>
        </w:rPr>
        <w:t>a</w:t>
      </w:r>
      <w:r>
        <w:rPr>
          <w:rFonts w:eastAsia="Times New Roman Baltic" w:cs="Times New Roman Baltic" w:ascii="Times New Roman Baltic" w:hAnsi="Times New Roman Baltic"/>
          <w:sz w:val="8"/>
          <w:szCs w:val="8"/>
          <w:lang w:val="lt-LT"/>
        </w:rPr>
        <w:t>ikyti su realybe, todėl ji bando kovoti už savo mamytę, o kai Gurskis pagąsdina Irką, kad išvažiuodamas gali išsivežti ir mamytę, ji su skausmu atrėžia: “tamsta neturi teisės… Tamsta - ne tėvelis…” Kad ir kaip mergaitė stengiasi atkreipti motinos dėmesį į</w:t>
      </w:r>
      <w:r>
        <w:rPr>
          <w:sz w:val="8"/>
          <w:szCs w:val="8"/>
          <w:lang w:val="lt-LT"/>
        </w:rPr>
        <w:t xml:space="preserve"> </w:t>
      </w:r>
      <w:r>
        <w:rPr>
          <w:rFonts w:eastAsia="Times New Roman Baltic" w:cs="Times New Roman Baltic" w:ascii="Times New Roman Baltic" w:hAnsi="Times New Roman Baltic"/>
          <w:sz w:val="8"/>
          <w:szCs w:val="8"/>
          <w:lang w:val="lt-LT"/>
        </w:rPr>
        <w:t>save, priminti, kad ir jai reikalinga meilė, motinos šiluma, deja, jos pastangos bevaisės. Svajonės, viltys žlunga viena po kitos. Tai iki pat gelmių sukrečia mergaitę, kuri tiki, kad kada nors sugrįš tėvelis, kad ji vėl gyvens darnioje šeimoje, tiki gėri</w:t>
      </w:r>
      <w:r>
        <w:rPr>
          <w:sz w:val="8"/>
          <w:szCs w:val="8"/>
          <w:lang w:val="lt-LT"/>
        </w:rPr>
        <w:t>o</w:t>
      </w:r>
      <w:r>
        <w:rPr>
          <w:rFonts w:eastAsia="Times New Roman Baltic" w:cs="Times New Roman Baltic" w:ascii="Times New Roman Baltic" w:hAnsi="Times New Roman Baltic"/>
          <w:sz w:val="8"/>
          <w:szCs w:val="8"/>
          <w:lang w:val="lt-LT"/>
        </w:rPr>
        <w:t>, grožio, santarvės egzistavimu. Pavelas Vožinovas yra pasakęs: “Kai visiškai sudūžta vienas tikėjimas, niekada neatsiranda antras. Jo vietą užima netikėjimas.” Todėl Irkos nuoskauda be galo didelė, dvasia jau pažeista. Be to, susidaro įspūdis, kad vaikam</w:t>
      </w:r>
      <w:r>
        <w:rPr>
          <w:sz w:val="8"/>
          <w:szCs w:val="8"/>
          <w:lang w:val="lt-LT"/>
        </w:rPr>
        <w:t>s</w:t>
      </w:r>
      <w:r>
        <w:rPr>
          <w:rFonts w:eastAsia="Times New Roman Baltic" w:cs="Times New Roman Baltic" w:ascii="Times New Roman Baltic" w:hAnsi="Times New Roman Baltic"/>
          <w:sz w:val="8"/>
          <w:szCs w:val="8"/>
          <w:lang w:val="lt-LT"/>
        </w:rPr>
        <w:t xml:space="preserve"> suaugusiųjų motyvai ir poelgiai atrodo tokie gremėzdiški ir grėsmingi, kaip pavojingi žvėrys, kuriuos matai tamsaus miško šešėliuose. Vaikus suaugę tampo lyg kokias marionetes. Irka pasijunta  atstumta, nemylima, niekam nereikalinga. mamytė neateina pali</w:t>
      </w:r>
      <w:r>
        <w:rPr>
          <w:sz w:val="8"/>
          <w:szCs w:val="8"/>
          <w:lang w:val="lt-LT"/>
        </w:rPr>
        <w:t>n</w:t>
      </w:r>
      <w:r>
        <w:rPr>
          <w:rFonts w:eastAsia="Times New Roman Baltic" w:cs="Times New Roman Baltic" w:ascii="Times New Roman Baltic" w:hAnsi="Times New Roman Baltic"/>
          <w:sz w:val="8"/>
          <w:szCs w:val="8"/>
          <w:lang w:val="lt-LT"/>
        </w:rPr>
        <w:t>kėti labos nakties, neturi laiko pasikalbėti, negali eiti pasivaikščioti. “Nebemyli jos mamytė, nebemyli…” Vienintelė paguoda - jos gerasis draugas, ištikimasis šunelis Džimas, kuriam reikalinga Irkos meilė. Tačiau tai yra menkniekis prieš tėvų meilę. Tok</w:t>
      </w:r>
      <w:r>
        <w:rPr>
          <w:sz w:val="8"/>
          <w:szCs w:val="8"/>
          <w:lang w:val="lt-LT"/>
        </w:rPr>
        <w:t>i</w:t>
      </w:r>
      <w:r>
        <w:rPr>
          <w:rFonts w:eastAsia="Times New Roman Baltic" w:cs="Times New Roman Baltic" w:ascii="Times New Roman Baltic" w:hAnsi="Times New Roman Baltic"/>
          <w:sz w:val="8"/>
          <w:szCs w:val="8"/>
          <w:lang w:val="lt-LT"/>
        </w:rPr>
        <w:t xml:space="preserve">a būsena, kokioje buvo šis mažas žmogutis, ne vieną iš mūsų kada nors yra paskandinusi depresijoje. Tokiu atveju žmogus dažniausiai puola į paniką, pradeda blaškytis. Irka mąsto vaikiškai. Paskutinė jos viltis - tėvelis. “Ji žino jau, ką padarysianti: ji </w:t>
      </w:r>
      <w:r>
        <w:rPr>
          <w:sz w:val="8"/>
          <w:szCs w:val="8"/>
          <w:lang w:val="lt-LT"/>
        </w:rPr>
        <w:t>v</w:t>
      </w:r>
      <w:r>
        <w:rPr>
          <w:rFonts w:eastAsia="Times New Roman Baltic" w:cs="Times New Roman Baltic" w:ascii="Times New Roman Baltic" w:hAnsi="Times New Roman Baltic"/>
          <w:sz w:val="8"/>
          <w:szCs w:val="8"/>
          <w:lang w:val="lt-LT"/>
        </w:rPr>
        <w:t>ažiuos jau pas tėvelį - pas savo mylimiausiąjį, brangiausiąjį, visame pasaulyje geriausiąjį tėvelį. Tėvelis niekados taip nepadarytų; tėvelis Irką taip myli; taip myli.” mergaitė ilgai nedvejoja, pasiima Džimą, “renkas mažiausiąją, labiausiai jos globos r</w:t>
      </w:r>
      <w:r>
        <w:rPr>
          <w:sz w:val="8"/>
          <w:szCs w:val="8"/>
          <w:lang w:val="lt-LT"/>
        </w:rPr>
        <w:t>e</w:t>
      </w:r>
      <w:r>
        <w:rPr>
          <w:rFonts w:eastAsia="Times New Roman Baltic" w:cs="Times New Roman Baltic" w:ascii="Times New Roman Baltic" w:hAnsi="Times New Roman Baltic"/>
          <w:sz w:val="8"/>
          <w:szCs w:val="8"/>
          <w:lang w:val="lt-LT"/>
        </w:rPr>
        <w:t>ikalingą lėlę” ir išeina su mintimi, kad “mamytė, parvažiavusi šįvakar jos neberas, nerimaus, gailėsis Irkos, ieškos… o gal ir verks…” Irkos laukia naujas smūgis, naujas nusivylima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Atvažiavus į Kauną, ji susiranda (padedama nepažįstamos ponios) tėvelio namą, tačiau vietoj jo duris atidaro nematyta moteris. Skaudi tiesa suduoda Irkai didelį smūgį, lyg replėmis kas suspaudžia širdelę. Sutrypta paskutinė Irkos viltis, pasaulis, rodos, apsivertė akyse. “Ji žengė kelis žingsnius pas atamaną ir ten susirietu</w:t>
      </w:r>
      <w:r>
        <w:rPr>
          <w:sz w:val="8"/>
          <w:szCs w:val="8"/>
          <w:lang w:val="lt-LT"/>
        </w:rPr>
        <w:t>s</w:t>
      </w:r>
      <w:r>
        <w:rPr>
          <w:rFonts w:eastAsia="Times New Roman Baltic" w:cs="Times New Roman Baltic" w:ascii="Times New Roman Baltic" w:hAnsi="Times New Roman Baltic"/>
          <w:sz w:val="8"/>
          <w:szCs w:val="8"/>
          <w:lang w:val="lt-LT"/>
        </w:rPr>
        <w:t>i verkė ir verkė, kratoma kukčiojimų…”</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Heading5"/>
        <w:rPr/>
      </w:pPr>
      <w:r>
        <w:rPr/>
        <w:t>Satrijos Ragana</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Pirmieji Šatrijos Raganos apsakymėliai (“Margi paveikslėliai”, 1896; “Pirmas pasibučiavimas”,1898) buvo sukurti objektyvaus aprašinėjimo stilistika, į kurią dvidešimtmetė altruistė buvo pakankamai įsižiūrėjusi, perrašinėdama savo kaimynės Žemaitės kūrinių rankraščius. Čia sekamos įprastos socialinio blogio istorijos. Čia intonuojamas žmogaus balsas ir išlaikoma tarminė fonetika. Bet stebėjimo laukas nėra platus. Aprašinėjimo stilistiką, negavusi tir</w:t>
      </w:r>
      <w:r>
        <w:rPr>
          <w:sz w:val="8"/>
          <w:szCs w:val="8"/>
          <w:lang w:val="lt-LT"/>
        </w:rPr>
        <w:t>š</w:t>
      </w:r>
      <w:r>
        <w:rPr>
          <w:rFonts w:eastAsia="Times New Roman Baltic" w:cs="Times New Roman Baltic" w:ascii="Times New Roman Baltic" w:hAnsi="Times New Roman Baltic"/>
          <w:sz w:val="8"/>
          <w:szCs w:val="8"/>
          <w:lang w:val="lt-LT"/>
        </w:rPr>
        <w:t>to detalių klodo ir nemaitinama socialinių kontrastų įtampos, lieka statiška ir blyški. Stovėdama neutralaus stebėtojo pozicijoje Šatrijos Ragana ne tiek konstatuoja tai, kas yra, kiek teigia jai rūpimus dalykus ir brėžia idealios tikrovės variantus.</w:t>
      </w:r>
    </w:p>
    <w:p>
      <w:pPr>
        <w:pStyle w:val="Normal"/>
        <w:rPr/>
      </w:pPr>
      <w:r>
        <w:rPr>
          <w:sz w:val="8"/>
          <w:szCs w:val="8"/>
          <w:lang w:val="lt-LT"/>
        </w:rPr>
        <w:t xml:space="preserve">  </w:t>
      </w:r>
      <w:r>
        <w:rPr>
          <w:sz w:val="8"/>
          <w:szCs w:val="8"/>
          <w:lang w:val="lt-LT"/>
        </w:rPr>
        <w:t>Pir</w:t>
      </w:r>
      <w:r>
        <w:rPr>
          <w:rFonts w:eastAsia="Times New Roman Baltic" w:cs="Times New Roman Baltic" w:ascii="Times New Roman Baltic" w:hAnsi="Times New Roman Baltic"/>
          <w:sz w:val="8"/>
          <w:szCs w:val="8"/>
          <w:lang w:val="lt-LT"/>
        </w:rPr>
        <w:t>mas parašytas ir išspausdintas Šatrijos Raganos apsakymas – “Margi paveikslėliai”. Jame kalbama apie pagrindinę vyrų ydą – girtuoklystę, bejėgę moterį ir jos vaikus. Marijos debiutas pavyko, daugelis gyrė jos stilių, o pati blaškėsi. Apsakymas “Pirmas pab</w:t>
      </w:r>
      <w:r>
        <w:rPr>
          <w:sz w:val="8"/>
          <w:szCs w:val="8"/>
          <w:lang w:val="lt-LT"/>
        </w:rPr>
        <w:t>u</w:t>
      </w:r>
      <w:r>
        <w:rPr>
          <w:rFonts w:eastAsia="Times New Roman Baltic" w:cs="Times New Roman Baltic" w:ascii="Times New Roman Baltic" w:hAnsi="Times New Roman Baltic"/>
          <w:sz w:val="8"/>
          <w:szCs w:val="8"/>
          <w:lang w:val="lt-LT"/>
        </w:rPr>
        <w:t>čiavimas” rodo, kad rašytoja pasidavė skaitytojų skoniui – fiksuoti autobiografinius momentus. Višinskis tai supeikė, tadėl apsakyme “Šv. Jono naktis” Marija suvokė save kaip rašytoją – kūrė vientisą siužetą. Šiauliuose parašė apsakymą “Saulei nusileidžia</w:t>
      </w:r>
      <w:r>
        <w:rPr>
          <w:sz w:val="8"/>
          <w:szCs w:val="8"/>
          <w:lang w:val="lt-LT"/>
        </w:rPr>
        <w:t>n</w:t>
      </w:r>
      <w:r>
        <w:rPr>
          <w:rFonts w:eastAsia="Times New Roman Baltic" w:cs="Times New Roman Baltic" w:ascii="Times New Roman Baltic" w:hAnsi="Times New Roman Baltic"/>
          <w:sz w:val="8"/>
          <w:szCs w:val="8"/>
          <w:lang w:val="lt-LT"/>
        </w:rPr>
        <w:t>t”. Apie 1900m. dirbdama Pavandenėje užbaigė apysaką “Viktutė” – stambų, gana biografinį kūrinį. Išryškėjo pačios rašytojos romantinė svajonė – aukotis kitiem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Apysakoje “Viktutė”, parašytoje dienraščio forma, atsirado lietuvių prozoje neįprasta intymaus pokalbio su savimi tonacija, reikalaujanti “absoliutiško atvirumo”, pasak autorė. Visą apysaką ji sukūrė klausimais ir šūksniais pulsuojančių frazių maniera, kuri turėjo žavaus mergaitiško trapumo ir lengvumo. Parašytam žodžiui suteikė ryškų emocinį ele</w:t>
      </w:r>
      <w:r>
        <w:rPr>
          <w:sz w:val="8"/>
          <w:szCs w:val="8"/>
          <w:lang w:val="lt-LT"/>
        </w:rPr>
        <w:t>m</w:t>
      </w:r>
      <w:r>
        <w:rPr>
          <w:rFonts w:eastAsia="Times New Roman Baltic" w:cs="Times New Roman Baltic" w:ascii="Times New Roman Baltic" w:hAnsi="Times New Roman Baltic"/>
          <w:sz w:val="8"/>
          <w:szCs w:val="8"/>
          <w:lang w:val="lt-LT"/>
        </w:rPr>
        <w:t>entą, ardantį referentinį pasakojimo objektyvumą. Fragmentiškumas – tokio pasakojimo norma, atliepianti moteriško intymumo prigimtį.</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Apysakoje “Sename dvare” nėra vieno emocinio įvykio, kuris koncentravo “Viktutės” dienoraštines digresijas. Pasakojimas laisvai šakojasi į didesnius ir mažesnius epizodus, graudžias ir komiškas charakteristikas, kurios pagrindiniams veikėjams yra tik įdomūs “observacijos” objektai, o ne jų vidinio tapsmo akstinai. Šatrijos Ragana išveda į sceną išraiškingus senojo dvaro tip</w:t>
      </w:r>
      <w:r>
        <w:rPr>
          <w:sz w:val="8"/>
          <w:szCs w:val="8"/>
          <w:lang w:val="lt-LT"/>
        </w:rPr>
        <w:t>a</w:t>
      </w:r>
      <w:r>
        <w:rPr>
          <w:rFonts w:eastAsia="Times New Roman Baltic" w:cs="Times New Roman Baltic" w:ascii="Times New Roman Baltic" w:hAnsi="Times New Roman Baltic"/>
          <w:sz w:val="8"/>
          <w:szCs w:val="8"/>
          <w:lang w:val="lt-LT"/>
        </w:rPr>
        <w:t>žus, aprašo dvaro pokylius, šokius, medžiokles su skalikais, imituoja dvaro pokalbių meilų lipšnumą ir manieringą eleganciją. Personažų dialogai nusagstyti lenkiškomis frazėmis, specifiniais terminais, žargonizmais, o puotos ir vakaronės lenkų eilėraščiai</w:t>
      </w:r>
      <w:r>
        <w:rPr>
          <w:sz w:val="8"/>
          <w:szCs w:val="8"/>
          <w:lang w:val="lt-LT"/>
        </w:rPr>
        <w:t>s ir dainomis.</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Irkos tragedija – tai apysaka, kurioje vaizduojama 19a. pabaigos Lietuvos dvarininkija ir jos buitis. Apysakoje sprendžiamos žmonių tarpusavio santykiu problemos. Apysakos siužetą sudaro dvarininkų šeimos gyvenimas. Pagrindinis apysakos personažas – Irutės motina Marija – tauri romantikė, filantropė, gyvenanti muzikos ir literatūros pasaulyje, visur ieškanti aukštesnės prasmės, žmoniškumo, po išorine rimtimi slepianti ilgesį, nepasitenkinimą, gilią rezignaciją. Mamatė taip pat domisi lietu</w:t>
      </w:r>
      <w:r>
        <w:rPr>
          <w:sz w:val="8"/>
          <w:szCs w:val="8"/>
        </w:rPr>
        <w:t>v</w:t>
      </w:r>
      <w:r>
        <w:rPr>
          <w:rFonts w:eastAsia="Times New Roman Baltic" w:cs="Times New Roman Baltic" w:ascii="Times New Roman Baltic" w:hAnsi="Times New Roman Baltic"/>
          <w:sz w:val="8"/>
          <w:szCs w:val="8"/>
        </w:rPr>
        <w:t>ių valstiečių gyvenimu, moko jų vaikus, skaito draudžiamą lietuvišką spaudą, šelpia neturtingas šeimas. Ji dvaro ponia, trijų mažų vaikelių motina, vargšų globėja ir užtarėja, labai subtilios dvasios moteris. Ji labai myli savo vaikus, stengiasi, kad tai,</w:t>
      </w:r>
      <w:r>
        <w:rPr>
          <w:sz w:val="8"/>
          <w:szCs w:val="8"/>
        </w:rPr>
        <w:t xml:space="preserve"> </w:t>
      </w:r>
      <w:r>
        <w:rPr>
          <w:rFonts w:eastAsia="Times New Roman Baltic" w:cs="Times New Roman Baltic" w:ascii="Times New Roman Baltic" w:hAnsi="Times New Roman Baltic"/>
          <w:sz w:val="8"/>
          <w:szCs w:val="8"/>
        </w:rPr>
        <w:t>kas svetima, nežalotų vaikų dvasios. Jai svarbiausia – nesužaloti vaikų.  Beveik visi kiti apysakos veikėjai priešpastatomi idealiam “mamatės” paveikslui. Jie pavaizduojami realistiškiau, kai kurie satyriški bei humoristiškai ir pasižymi tipiškais bruožai</w:t>
      </w:r>
      <w:r>
        <w:rPr>
          <w:sz w:val="8"/>
          <w:szCs w:val="8"/>
        </w:rPr>
        <w:t>s</w:t>
      </w:r>
      <w:r>
        <w:rPr>
          <w:rFonts w:eastAsia="Times New Roman Baltic" w:cs="Times New Roman Baltic" w:ascii="Times New Roman Baltic" w:hAnsi="Times New Roman Baltic"/>
          <w:sz w:val="8"/>
          <w:szCs w:val="8"/>
        </w:rPr>
        <w:t>. Tokie yra Irutės tėvas Liudvikas, paskendęs ūkininkavimo reikaluose, jo sesuo Karusia bei jos vyras Valeslovas, Irutės dėdė Aleksandras ir jo žmona, muzikalusis Jonavičius, Kazimiero žmona bei kiti kaimo žmonės. Apsakymas “Irkos tragedija” laikomas geri</w:t>
      </w:r>
      <w:r>
        <w:rPr>
          <w:sz w:val="8"/>
          <w:szCs w:val="8"/>
        </w:rPr>
        <w:t>a</w:t>
      </w:r>
      <w:r>
        <w:rPr>
          <w:rFonts w:eastAsia="Times New Roman Baltic" w:cs="Times New Roman Baltic" w:ascii="Times New Roman Baltic" w:hAnsi="Times New Roman Baltic"/>
          <w:sz w:val="8"/>
          <w:szCs w:val="8"/>
        </w:rPr>
        <w:t>usiu Šatrijos Raganos kūriniu, nes jame sprendžiamos šeimoje iškilusios problemos, aprašytos dvidešimto amžiaus pradžioje, yra labai svarbios ir aktualios ir šiais laikai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Šatrijos Raganos pasakojimas įgauna meninio savitumo, kai autorė pasiduoda vidinių impulsų srautui, kai idealybės siekiniais, moralinio taurumo dvasia ir amžinybės kontempliacija peršviečia savo pačios autobiografiją, kurią įteisina kaip esminį prozos šaltinį. Šatrijos Ragana – pirmoji sudėtingo vidinio pasaulio naujų vaizdinės plasti</w:t>
      </w:r>
      <w:r>
        <w:rPr>
          <w:sz w:val="8"/>
          <w:szCs w:val="8"/>
          <w:lang w:val="lt-LT"/>
        </w:rPr>
        <w:t>k</w:t>
      </w:r>
      <w:r>
        <w:rPr>
          <w:rFonts w:eastAsia="Times New Roman Baltic" w:cs="Times New Roman Baltic" w:ascii="Times New Roman Baltic" w:hAnsi="Times New Roman Baltic"/>
          <w:sz w:val="8"/>
          <w:szCs w:val="8"/>
          <w:lang w:val="lt-LT"/>
        </w:rPr>
        <w:t>os ir emocinės sugestijos elementų reikšti įtemptam minties gyvenimui, nuotaikų kintamumui, dvasinei pilnatvei, žmogaus, kuris nebėra tik visuomeninių santykių produkta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Normal"/>
        <w:rPr>
          <w:sz w:val="8"/>
          <w:szCs w:val="8"/>
          <w:lang w:val="lt-LT"/>
        </w:rPr>
      </w:pPr>
      <w:r>
        <w:rPr>
          <w:sz w:val="8"/>
          <w:szCs w:val="8"/>
          <w:lang w:val="lt-LT"/>
        </w:rPr>
      </w:r>
    </w:p>
    <w:p>
      <w:pPr>
        <w:pStyle w:val="Normal"/>
        <w:rPr>
          <w:rFonts w:ascii="Times New Roman Baltic" w:hAnsi="Times New Roman Baltic" w:eastAsia="Times New Roman Baltic" w:cs="Times New Roman Baltic"/>
          <w:b/>
          <w:b/>
          <w:bCs/>
          <w:sz w:val="8"/>
          <w:szCs w:val="8"/>
        </w:rPr>
      </w:pPr>
      <w:r>
        <w:rPr>
          <w:rFonts w:eastAsia="Times New Roman Baltic" w:cs="Times New Roman Baltic" w:ascii="Times New Roman Baltic" w:hAnsi="Times New Roman Baltic"/>
          <w:b/>
          <w:bCs/>
          <w:sz w:val="8"/>
          <w:szCs w:val="8"/>
        </w:rPr>
        <w:t>Žmogus Krėvės kūryboje</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V. Krėvė lietuvių literatūrą, realistinę kūrybą praturtino psichologiniais, intelektualiniais paveikslais. Jam rūpėjo žmogaus būties filosofinės problemos: kas yra laimė ir tiesa, koks gyvenimo tikslas ir kas svarbiausia žmogaus gyvenime? V. Krėvė šias problemas sprendė kurdamas konkrečius žmonių paveikslus, kur</w:t>
      </w:r>
      <w:r>
        <w:rPr>
          <w:sz w:val="8"/>
          <w:szCs w:val="8"/>
          <w:lang w:val="lt-LT"/>
        </w:rPr>
        <w:t>i</w:t>
      </w:r>
      <w:r>
        <w:rPr>
          <w:rFonts w:eastAsia="Times New Roman Baltic" w:cs="Times New Roman Baltic" w:ascii="Times New Roman Baltic" w:hAnsi="Times New Roman Baltic"/>
          <w:sz w:val="8"/>
          <w:szCs w:val="8"/>
          <w:lang w:val="lt-LT"/>
        </w:rPr>
        <w:t>ais išreikšdavo savo idealus, atskleisdavo savybes tokio žmogaus, kokį jis norėjo matyti gyvenime.</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Savo herojų prototipus V. Krėvė surado šiaudinėje pastogėje, liaudyje, taip pat įsivaizdavo gyvenusius gilioje senovėje. Tai romantiniai “Dainavos šalies senų žmonių padavimų” herojai, žinomų dramos kūrinių veikėjai, pagaliau Lapinas iš apsakymo “Skerdžius”, Gugis iš apysakos “Raganius” ir daugelis kitų. Daugelis Krėvės kūrinių herojų itin gyvybingi, stiprių aistrų, jie nebijo susikauti su priešingomis, kel</w:t>
      </w:r>
      <w:r>
        <w:rPr>
          <w:sz w:val="8"/>
          <w:szCs w:val="8"/>
          <w:lang w:val="lt-LT"/>
        </w:rPr>
        <w:t>i</w:t>
      </w:r>
      <w:r>
        <w:rPr>
          <w:rFonts w:eastAsia="Times New Roman Baltic" w:cs="Times New Roman Baltic" w:ascii="Times New Roman Baltic" w:hAnsi="Times New Roman Baltic"/>
          <w:sz w:val="8"/>
          <w:szCs w:val="8"/>
          <w:lang w:val="lt-LT"/>
        </w:rPr>
        <w:t>ą pastojančiomis jėgomis, ar tai būtų likimo, dievų jėgos, ar istorinė būtybė, ar tuščias žmonių egoizmas. Visi jie neramūs ir drasūs žmonės, kuriems nebūdinga prisitaikymas ir susitaikymas, nuolaidos ir pataikavimas. Jie moka karštai mylėti, neapkęsti ir</w:t>
      </w:r>
      <w:r>
        <w:rPr>
          <w:sz w:val="8"/>
          <w:szCs w:val="8"/>
          <w:lang w:val="lt-LT"/>
        </w:rPr>
        <w:t xml:space="preserve"> net keršyti.</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Toks buvo Skirgaila - šiurkštus ir despotiškas viduramžių valdovas, tačiau jau sąmoningai trokštąs pasitarnauti tėvynei. Jam svetimas pasyvus egzistavimas, bet  kova visada atneša kančių. ”Jei tiesa, ką sakai, geriau man viso netekti ir gyvenimo podraug...”, - sako Kriviui Skirgaila. Skirgailos širdžiai daug artimesnė didinga pagoniškosios Lietuvos praeitis, senovės papročiai, kalba ir dainos, kurių jis mielai klausosi, priversdamas laukti lenkų ir kryžiuočių pasiuntinius. Tačiau jis suvokia</w:t>
      </w:r>
      <w:r>
        <w:rPr>
          <w:sz w:val="8"/>
          <w:szCs w:val="8"/>
          <w:lang w:val="lt-LT"/>
        </w:rPr>
        <w:t>,</w:t>
      </w:r>
      <w:r>
        <w:rPr>
          <w:rFonts w:eastAsia="Times New Roman Baltic" w:cs="Times New Roman Baltic" w:ascii="Times New Roman Baltic" w:hAnsi="Times New Roman Baltic"/>
          <w:sz w:val="8"/>
          <w:szCs w:val="8"/>
          <w:lang w:val="lt-LT"/>
        </w:rPr>
        <w:t xml:space="preserve"> kad tie laikai praėjo, jų sugrąžinti nebepajėgs nei pagoniški dievai, nei jis pats. Siekdamas Lietuvai gero, Skirgaila pagrobia ir veda Lydos kunigaikštytę Duonutę, kuri priešinasi tokiai prievartai. Duonutės paveikslas yra vienas žaviausių moterų paveik</w:t>
      </w:r>
      <w:r>
        <w:rPr>
          <w:sz w:val="8"/>
          <w:szCs w:val="8"/>
          <w:lang w:val="lt-LT"/>
        </w:rPr>
        <w:t>s</w:t>
      </w:r>
      <w:r>
        <w:rPr>
          <w:rFonts w:eastAsia="Times New Roman Baltic" w:cs="Times New Roman Baltic" w:ascii="Times New Roman Baltic" w:hAnsi="Times New Roman Baltic"/>
          <w:sz w:val="8"/>
          <w:szCs w:val="8"/>
          <w:lang w:val="lt-LT"/>
        </w:rPr>
        <w:t xml:space="preserve">lų Krėvės kūryboje. Ji, gindama savo laisvę ir teisę pasirinkti, neišsigąsta visagalio Skirgailos. Jos jausmai nėra pavaldūs net ir galingam valdovui. </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Prieš patį dievą kelia maištą Dvainis (“Dvainiai”), prieš kunigą ir bažnyčios papročius - Traibėnas (“Išsibarė”), prieš žmonos despotizmą - Budraitis (“Žmoną pamokė”). Krėvės “Šiaudinės pastogės” veikėjai nėra vien tik romūs ir geraširdiškai taikūs lietuvių liaudies  žmonės, jie sugeba protestuoti ir maištauti, kovoti už teisingesnį likimą.</w:t>
      </w:r>
    </w:p>
    <w:p>
      <w:pPr>
        <w:pStyle w:val="Normal"/>
        <w:rPr/>
      </w:pPr>
      <w:r>
        <w:rPr>
          <w:sz w:val="8"/>
          <w:szCs w:val="8"/>
          <w:lang w:val="lt-LT"/>
        </w:rPr>
        <w:t xml:space="preserve">  </w:t>
      </w:r>
      <w:r>
        <w:rPr>
          <w:sz w:val="8"/>
          <w:szCs w:val="8"/>
          <w:lang w:val="lt-LT"/>
        </w:rPr>
        <w:t>Gyvenimo pras</w:t>
      </w:r>
      <w:r>
        <w:rPr>
          <w:rFonts w:eastAsia="Times New Roman Baltic" w:cs="Times New Roman Baltic" w:ascii="Times New Roman Baltic" w:hAnsi="Times New Roman Baltic"/>
          <w:sz w:val="8"/>
          <w:szCs w:val="8"/>
          <w:lang w:val="lt-LT"/>
        </w:rPr>
        <w:t>mės suvokimas artimai susijęs su Skerdžiaus Lapino ir Gugio pavekslais. Lapinas sugeba džiaugtis ir prasmingai mylėti gyvenimą. Jam nesuprantamas savanaudiškas turto ir garbės troškimas, egoizmas. Džiaugsmą jis randa pirmiausia darydamas gera kitiems. Ypa</w:t>
      </w:r>
      <w:r>
        <w:rPr>
          <w:sz w:val="8"/>
          <w:szCs w:val="8"/>
          <w:lang w:val="lt-LT"/>
        </w:rPr>
        <w:t>š</w:t>
      </w:r>
      <w:r>
        <w:rPr>
          <w:rFonts w:eastAsia="Times New Roman Baltic" w:cs="Times New Roman Baltic" w:ascii="Times New Roman Baltic" w:hAnsi="Times New Roman Baltic"/>
          <w:sz w:val="8"/>
          <w:szCs w:val="8"/>
          <w:lang w:val="lt-LT"/>
        </w:rPr>
        <w:t xml:space="preserve"> didžiulį džiaugsmą jam teikia gamtos grožis: Lapinui atrodo, kad gamta pilna paslapčių ir dvasinių galių, žmogiškos gyvybės ir prasmės. Lapinas labai artimas apyskos  “Raganius” skerdžiui Gugiui. Jų padėtis ir pažiūros panašios. Gugis taip pat yra liaudi</w:t>
      </w:r>
      <w:r>
        <w:rPr>
          <w:sz w:val="8"/>
          <w:szCs w:val="8"/>
          <w:lang w:val="lt-LT"/>
        </w:rPr>
        <w:t>e</w:t>
      </w:r>
      <w:r>
        <w:rPr>
          <w:rFonts w:eastAsia="Times New Roman Baltic" w:cs="Times New Roman Baltic" w:ascii="Times New Roman Baltic" w:hAnsi="Times New Roman Baltic"/>
          <w:sz w:val="8"/>
          <w:szCs w:val="8"/>
          <w:lang w:val="lt-LT"/>
        </w:rPr>
        <w:t>s išminties ir teisybės nešėjas. Žemėje jis buvo niekinamas ir raganium vadinams, o danguje pasirodė, kad jis pranašesnis už Kukį, kuris buvo laikomas dievobaimingu ir visais atžvilgiais teigiamu žmogumi.</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Taigi Krėvės sukurtas žmogus - aktyvus, nerimastingas ir maištingas, gilių išgyvenimų ir karštų troškimų, siekiąs to, kas nepaprasta, reikšminga, nepasiduodąs likimo valiai. Jis sugeba mylėti gyvenimą, džiaugtis jo grožiu ir prasmingumu, giliau suvokti tiesą ir teisingiau atskirti tikrą gėrį nuo blogio.</w:t>
      </w:r>
      <w:r>
        <w:rPr>
          <w:sz w:val="8"/>
          <w:szCs w:val="8"/>
        </w:rPr>
        <w:t xml:space="preserve"> </w:t>
      </w:r>
      <w:r>
        <w:rPr>
          <w:rFonts w:eastAsia="Times New Roman Baltic" w:cs="Times New Roman Baltic" w:ascii="Times New Roman Baltic" w:hAnsi="Times New Roman Baltic"/>
          <w:sz w:val="8"/>
          <w:szCs w:val="8"/>
        </w:rPr>
        <w:t>Šie Krėvės herojai iškelti kaip priešprieša tuometinei lietuvių buržuazijai, kuri atsisakė bet kokių kilnesnių idealų, prisitaikė prie aplinkybių ir ėmė vaikytis turto, pinigų, tuščios garbės ir pasitenkinimo.</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Ţmogaus ir valdovo tragedija “Skirgailoje”</w:t>
      </w:r>
    </w:p>
    <w:p>
      <w:pPr>
        <w:pStyle w:val="Normal"/>
        <w:rPr/>
      </w:pPr>
      <w:r>
        <w:rPr>
          <w:sz w:val="8"/>
          <w:szCs w:val="8"/>
          <w:lang w:val="lt-LT"/>
        </w:rPr>
        <w:t xml:space="preserve">  </w:t>
      </w:r>
      <w:r>
        <w:rPr>
          <w:rFonts w:eastAsia="Times New Roman Baltic" w:cs="Times New Roman Baltic" w:ascii="Times New Roman Baltic" w:hAnsi="Times New Roman Baltic"/>
          <w:sz w:val="8"/>
          <w:szCs w:val="8"/>
          <w:lang w:val="lt-LT"/>
        </w:rPr>
        <w:t>V.Krėvės gyvenimo ir kūrybos kelias ėjo per istorinį įvykių kupiną laikotarpį. tai jis ir atskleidė savo kūryboje, ypač tai ryšku viename iš geriausių dramos kūrinių “Skirgaila”.</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Skirgailoje” veiksmas vyksta tada, kai Lietuva, oficialiai priėmusi krikštą, buvo bejėgė kovoti su Dievo iškilimu. Gresia pavojus ir Lietuvos valstybingumui. Viduje maištauja kunigaikščiai, o lenkai ir kryžiuočiai, prisidengdami naujo Dievo vardu, siekia sunaikinti senąją Lietuvos kultūrą, religiją, papročius. Šių įvykių kryžke</w:t>
      </w:r>
      <w:r>
        <w:rPr>
          <w:sz w:val="8"/>
          <w:szCs w:val="8"/>
          <w:lang w:val="lt-LT"/>
        </w:rPr>
        <w:t>l</w:t>
      </w:r>
      <w:r>
        <w:rPr>
          <w:rFonts w:eastAsia="Times New Roman Baltic" w:cs="Times New Roman Baltic" w:ascii="Times New Roman Baltic" w:hAnsi="Times New Roman Baltic"/>
          <w:sz w:val="8"/>
          <w:szCs w:val="8"/>
          <w:lang w:val="lt-LT"/>
        </w:rPr>
        <w:t>ėje ir atsiranda Didysis Lietuvos kunigaikštis Skirgaila. Jam buvo lemta sujungti du tikėjimus - krikščionybę ir pagonybę - į vieną. Skiergailai buvo lemta išgyventi praėjusią krašto šlovę ir prasidėjusį jos žlugimą. Jis visa siela atsidėjo Lietuvai. Maty</w:t>
      </w:r>
      <w:r>
        <w:rPr>
          <w:sz w:val="8"/>
          <w:szCs w:val="8"/>
          <w:lang w:val="lt-LT"/>
        </w:rPr>
        <w:t>d</w:t>
      </w:r>
      <w:r>
        <w:rPr>
          <w:rFonts w:eastAsia="Times New Roman Baltic" w:cs="Times New Roman Baltic" w:ascii="Times New Roman Baltic" w:hAnsi="Times New Roman Baltic"/>
          <w:sz w:val="8"/>
          <w:szCs w:val="8"/>
          <w:lang w:val="lt-LT"/>
        </w:rPr>
        <w:t>amas, kad priešai nori suardyti Lietuvos vienybę, galybę, padalyti jos žemes, jis sukaupia visas jėgas tam keliui užkirsti. Skirgaila, kaip valdovas, ištikimai tarnauja Lietuvai, jis siekia šviesenės ateities. Norėdamas išsaugoti Lietuvos vienybę, jis pri</w:t>
      </w:r>
      <w:r>
        <w:rPr>
          <w:sz w:val="8"/>
          <w:szCs w:val="8"/>
          <w:lang w:val="lt-LT"/>
        </w:rPr>
        <w:t>e</w:t>
      </w:r>
      <w:r>
        <w:rPr>
          <w:rFonts w:eastAsia="Times New Roman Baltic" w:cs="Times New Roman Baltic" w:ascii="Times New Roman Baltic" w:hAnsi="Times New Roman Baltic"/>
          <w:sz w:val="8"/>
          <w:szCs w:val="8"/>
          <w:lang w:val="lt-LT"/>
        </w:rPr>
        <w:t>varta veda Lydos kunigaikštytę Oną Duonutę. Kunigaikštis pasiryžęs viskam, kad tik galėtų išsaugoti Lietuvos vienybę: “ Aš myliu Lietuvą ir skaldyti ją dalimis niekam neleisiu: nei tau, nei broliui Jogailai, nė Kęstučio sūnui”.</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Vedęs kunigaikštytę, Skirgaila supranta, kad jam gresia dar vienas pavojus ir konfliktas su Mozūrų valdovu bei Ona Duonute. Šioms vedyboms prieštarauja ir lenkai, ir kryžiuočiai, bet Skirgaila nepaiso jokių priekaištų. Lietuvos laisvė kunigaikščiui svarbesnė, todėl pasiryžta aukot</w:t>
      </w:r>
      <w:r>
        <w:rPr>
          <w:sz w:val="8"/>
          <w:szCs w:val="8"/>
          <w:lang w:val="lt-LT"/>
        </w:rPr>
        <w:t>i</w:t>
      </w:r>
      <w:r>
        <w:rPr>
          <w:rFonts w:eastAsia="Times New Roman Baltic" w:cs="Times New Roman Baltic" w:ascii="Times New Roman Baltic" w:hAnsi="Times New Roman Baltic"/>
          <w:sz w:val="8"/>
          <w:szCs w:val="8"/>
          <w:lang w:val="lt-LT"/>
        </w:rPr>
        <w:t xml:space="preserve"> savo ir Onos Duonutės likimą. bet vyriška jo širdis dar nejaučia meilės moteriai poreikio, nes jis myli savo kraštą: “ Aš nežinau, kas toji moteriškės meilė ir kam ji vyrui reikalinga”. Skirgaila supranta, kad, prievarta vedus Oną Duonutę, jis suteikė ki</w:t>
      </w:r>
      <w:r>
        <w:rPr>
          <w:sz w:val="8"/>
          <w:szCs w:val="8"/>
          <w:lang w:val="lt-LT"/>
        </w:rPr>
        <w:t>t</w:t>
      </w:r>
      <w:r>
        <w:rPr>
          <w:rFonts w:eastAsia="Times New Roman Baltic" w:cs="Times New Roman Baltic" w:ascii="Times New Roman Baltic" w:hAnsi="Times New Roman Baltic"/>
          <w:sz w:val="8"/>
          <w:szCs w:val="8"/>
          <w:lang w:val="lt-LT"/>
        </w:rPr>
        <w:t>am žmogui daug skausmo. Jis norėtų jai padėti, padaryti gera, bet visur jis susiduria su blogiu. Jo rūstus žvilgsnis, griežtas žodis yra bejėgiai, kad blogį paverstų į gėrį. Skirgaila ima nerimauti, jį apninka neviltis: “Aš visuomet noriu gero, bet nemoku</w:t>
      </w:r>
      <w:r>
        <w:rPr>
          <w:sz w:val="8"/>
          <w:szCs w:val="8"/>
          <w:lang w:val="lt-LT"/>
        </w:rPr>
        <w:t xml:space="preserve"> </w:t>
      </w:r>
      <w:r>
        <w:rPr>
          <w:rFonts w:eastAsia="Times New Roman Baltic" w:cs="Times New Roman Baltic" w:ascii="Times New Roman Baltic" w:hAnsi="Times New Roman Baltic"/>
          <w:sz w:val="8"/>
          <w:szCs w:val="8"/>
          <w:lang w:val="lt-LT"/>
        </w:rPr>
        <w:t>jo pasiekti. Ką aš manau, kad gera yra, visuomet pasirodo, kad pikta”.</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Skirgaila, tariamojo Stardo krikšto ir Skurdulio kabžlbų apie dievus paveiktas, pasijunta bejėgis preiš istoriją, nusivilia žmonėmis, kuriuos anksčiaugerbė ir mylėjo. Ypač Skirgailą sukrečia melaginga žinia, kad Stardas prieš mirtį apsikrikštijęs: “Sumelavo sakai? O kiti, kurie kovos metu apleido mane ir, pas Vytautą perėję, privertė mane pralaimėti, ar irgi netvirtino, kad nekenčia vokiečių?” Tokia melaginga išdavystė dvasiškai palaužia Skirgailą. “Tauta kaip žmogus auga ir rimtėja, o jos tikėjimas dievais - tai rūbai, kuriuos ji dėvi. Mūsų tauta buvo  vaikas, bet atėjo laikas tapti jaunuoliu, ir todėl ji keičia dievus”. Tokie krivio Skurdulio žodžiai dar labiau palaužia Skirgailos dv</w:t>
      </w:r>
      <w:r>
        <w:rPr>
          <w:sz w:val="8"/>
          <w:szCs w:val="8"/>
          <w:lang w:val="lt-LT"/>
        </w:rPr>
        <w:t>a</w:t>
      </w:r>
      <w:r>
        <w:rPr>
          <w:rFonts w:eastAsia="Times New Roman Baltic" w:cs="Times New Roman Baltic" w:ascii="Times New Roman Baltic" w:hAnsi="Times New Roman Baltic"/>
          <w:sz w:val="8"/>
          <w:szCs w:val="8"/>
          <w:lang w:val="lt-LT"/>
        </w:rPr>
        <w:t>sią. jis nusivilia žmonėmis, kurie buvo jo gyvenimo atrama, ir senaisiais dievais, nes jie “ neteko jau galios ir nesugeba nei keršyti, nei bausti”.</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Būdamas griežtas, niūrus, Skirgaila nenori pasiduoti nevilčiai ir nesėkmėms. Bet gyvenimo kovos vis giliau ir skaudžiau žeidžia jo širdį. Skirgailos gyvenime kkyla perversmas, jo dvasia reikalauja  ramybės, širdis - švelnumo ir meilės. Tik tada skirgaila supranta moters reikšmę vyro gyvenime. Kunigaikštis bando ieškoti Onos Duonutės palankumo, atverti jai ši</w:t>
      </w:r>
      <w:r>
        <w:rPr>
          <w:sz w:val="8"/>
          <w:szCs w:val="8"/>
          <w:lang w:val="lt-LT"/>
        </w:rPr>
        <w:t>r</w:t>
      </w:r>
      <w:r>
        <w:rPr>
          <w:rFonts w:eastAsia="Times New Roman Baltic" w:cs="Times New Roman Baltic" w:ascii="Times New Roman Baltic" w:hAnsi="Times New Roman Baltic"/>
          <w:sz w:val="8"/>
          <w:szCs w:val="8"/>
          <w:lang w:val="lt-LT"/>
        </w:rPr>
        <w:t>dį, išlieti savo skausmą ir neviltį. Bet kunigaikštytė neištaria paguodos žodžio. Kunigaikštis dabar darosi šiurkštesnis, uždarenis, griežtesnis. Jis gailis, kad bandė atsiverti Onai Duonutei, jo siela kupina keršto, kad ji myli kitą - vokiečių riterį Kle</w:t>
      </w:r>
      <w:r>
        <w:rPr>
          <w:sz w:val="8"/>
          <w:szCs w:val="8"/>
          <w:lang w:val="lt-LT"/>
        </w:rPr>
        <w:t>r</w:t>
      </w:r>
      <w:r>
        <w:rPr>
          <w:rFonts w:eastAsia="Times New Roman Baltic" w:cs="Times New Roman Baltic" w:ascii="Times New Roman Baltic" w:hAnsi="Times New Roman Baltic"/>
          <w:sz w:val="8"/>
          <w:szCs w:val="8"/>
          <w:lang w:val="lt-LT"/>
        </w:rPr>
        <w:t>į. Skirgaila kupinas keršto kunigaikštytei prižada: “Jei tau jisai tiek patinka, pažadu padovanoti jo galvą”. valdovas savo pažadąištesi Užklupęs kartą riterį pas Duonutę, jis nusprendžia jį gyvą palaidoti. Bet palengvėjimo nejaučia. Skirgaila žino, kad d</w:t>
      </w:r>
      <w:r>
        <w:rPr>
          <w:sz w:val="8"/>
          <w:szCs w:val="8"/>
          <w:lang w:val="lt-LT"/>
        </w:rPr>
        <w:t>a</w:t>
      </w:r>
      <w:r>
        <w:rPr>
          <w:rFonts w:eastAsia="Times New Roman Baltic" w:cs="Times New Roman Baltic" w:ascii="Times New Roman Baltic" w:hAnsi="Times New Roman Baltic"/>
          <w:sz w:val="8"/>
          <w:szCs w:val="8"/>
          <w:lang w:val="lt-LT"/>
        </w:rPr>
        <w:t xml:space="preserve">ro bloga, jaučia, kad gyvenimas neša jam vien nelaimę. Troškęs gero, norėjęs “panaikinti visa, kas yra pikta”, Skirgaila pats atnešė blogį, beprasmiškai pražudęs du jaunus žmones. Kerštas Keleriui ir yra galutinis Skirgailos - žmogaus - pralaimėjimas, po </w:t>
      </w:r>
      <w:r>
        <w:rPr>
          <w:sz w:val="8"/>
          <w:szCs w:val="8"/>
          <w:lang w:val="lt-LT"/>
        </w:rPr>
        <w:t>k</w:t>
      </w:r>
      <w:r>
        <w:rPr>
          <w:rFonts w:eastAsia="Times New Roman Baltic" w:cs="Times New Roman Baltic" w:ascii="Times New Roman Baltic" w:hAnsi="Times New Roman Baltic"/>
          <w:sz w:val="8"/>
          <w:szCs w:val="8"/>
          <w:lang w:val="lt-LT"/>
        </w:rPr>
        <w:t>urio jis pasijunta nelaimingas ir vienišas, išeikvojęs savo dvasines jėgas, neradęs kelio nei Lietuvai, nei sau. Kunigaikštis bando nužudyti kunigaikštytę Oną Duonutę. Bet valingas charakteris jį sustabdo, ir uždėta ant durklo ranka atitraukiama. Jo žmogi</w:t>
      </w:r>
      <w:r>
        <w:rPr>
          <w:sz w:val="8"/>
          <w:szCs w:val="8"/>
          <w:lang w:val="lt-LT"/>
        </w:rPr>
        <w:t>š</w:t>
      </w:r>
      <w:r>
        <w:rPr>
          <w:rFonts w:eastAsia="Times New Roman Baltic" w:cs="Times New Roman Baltic" w:ascii="Times New Roman Baltic" w:hAnsi="Times New Roman Baltic"/>
          <w:sz w:val="8"/>
          <w:szCs w:val="8"/>
          <w:lang w:val="lt-LT"/>
        </w:rPr>
        <w:t>ka siela supranta, kad negalima leisti gimti dar vienam blogiui, prieš kurį jis, valdovas, kovojo visą gyvenimą.</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Ne smulkios aistros vaizduojamos dramoje “Skirgaila”, o tokios, kurios iki sielos gelmių sukrečia žmogų. Nesiseka žmogui - nesiseka ir valdovui. V.Krėvė įrodo, kad valdovas ir žmogus yra tarpusavy suaugę kaip kūnas ir dvasia, kaip tauta ir valstybė.</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Heading5"/>
        <w:rPr/>
      </w:pPr>
      <w:r>
        <w:rPr/>
        <w:t>“</w:t>
      </w:r>
      <w:r>
        <w:rPr/>
        <w:t>Skirgailos konflikta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V. Krėvės dramoje “Skirgaila” vaizduojami istoriniai įvykiai ir asmenys,- keturiolikto amžiaus pabaigos Lietuva, kova dėl jos savarankiškumo, kova tarp senosios, pagoniškosios religijos, ir ką tik atėjusios krikščionybės. Skirgaila - dramatiškas, istorinis asmuo, Jogailos brolis, paliktas valdyti Lietuvos Didžiąją kunigaikštystę.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Rašytojas kūrinyje siekė parodyti “dviejų pasaulių kryžkelėje” stovinčio žmogaus ir valdovo konfliktą. “Skirgailos” fabulos pagrindas - įvykiai Vilniaus pilyje. Čia atvyksta Lenkijos pasiuntiniai, vadovaujami gudraus vyskupo Henriko Mazoviečio, o netrukus pasirodo ir kryžiuočių ordino pasiuntini</w:t>
      </w:r>
      <w:r>
        <w:rPr>
          <w:sz w:val="8"/>
          <w:szCs w:val="8"/>
          <w:lang w:val="lt-LT"/>
        </w:rPr>
        <w:t>a</w:t>
      </w:r>
      <w:r>
        <w:rPr>
          <w:rFonts w:eastAsia="Times New Roman Baltic" w:cs="Times New Roman Baltic" w:ascii="Times New Roman Baltic" w:hAnsi="Times New Roman Baltic"/>
          <w:sz w:val="8"/>
          <w:szCs w:val="8"/>
          <w:lang w:val="lt-LT"/>
        </w:rPr>
        <w:t>i Vartembergas ir Keleris. Skirgaila sulaiko pilyje Lydos kunigaikštytę Oną Duonutę, kuri turi ištekėti už Mozūrų kunigaikščio. Su savo artimaisiais Skirgaila svarsto Lietuvos padėtį priėmus krikščionybę, sielojasi dėl jos ateities, ginčijasi dėl senųjų d</w:t>
      </w:r>
      <w:r>
        <w:rPr>
          <w:sz w:val="8"/>
          <w:szCs w:val="8"/>
          <w:lang w:val="lt-LT"/>
        </w:rPr>
        <w:t>i</w:t>
      </w:r>
      <w:r>
        <w:rPr>
          <w:rFonts w:eastAsia="Times New Roman Baltic" w:cs="Times New Roman Baltic" w:ascii="Times New Roman Baltic" w:hAnsi="Times New Roman Baltic"/>
          <w:sz w:val="8"/>
          <w:szCs w:val="8"/>
          <w:lang w:val="lt-LT"/>
        </w:rPr>
        <w:t>evų ir naujo krikščionių dievo. Skirgaila nuspręndžia prievarta vesti Oną Duonutę, kad nereikėtų skaldyti krašto, atiduoti Mozūrų kunigaikščiui Lydą kaip kraitį. Dramos konfliktą dar labiau paaštrina skirtingų politinių jėgų susidūrimas. Lenkijos pasiunti</w:t>
      </w:r>
      <w:r>
        <w:rPr>
          <w:sz w:val="8"/>
          <w:szCs w:val="8"/>
          <w:lang w:val="lt-LT"/>
        </w:rPr>
        <w:t>n</w:t>
      </w:r>
      <w:r>
        <w:rPr>
          <w:rFonts w:eastAsia="Times New Roman Baltic" w:cs="Times New Roman Baltic" w:ascii="Times New Roman Baltic" w:hAnsi="Times New Roman Baltic"/>
          <w:sz w:val="8"/>
          <w:szCs w:val="8"/>
          <w:lang w:val="lt-LT"/>
        </w:rPr>
        <w:t>iai pritarų Skirgailos ir Onos vedyboms, jei jiems atitektų Podolė ir Volynė.    Kryžiuočių pasiuntinys Keleris įsimyli Oną Duonutę. Šioje vietoje nuosekliai plėtojamas veiksmas, pamažu stiprėja tragiškas konfliktas, užsimezga veikėjų siekiai.</w:t>
      </w:r>
    </w:p>
    <w:p>
      <w:pPr>
        <w:pStyle w:val="Normal"/>
        <w:rPr/>
      </w:pPr>
      <w:r>
        <w:rPr>
          <w:sz w:val="8"/>
          <w:szCs w:val="8"/>
          <w:lang w:val="lt-LT"/>
        </w:rPr>
        <w:t xml:space="preserve">  </w:t>
      </w:r>
      <w:r>
        <w:rPr>
          <w:sz w:val="8"/>
          <w:szCs w:val="8"/>
          <w:lang w:val="lt-LT"/>
        </w:rPr>
        <w:t>Jau dramos</w:t>
      </w:r>
      <w:r>
        <w:rPr>
          <w:rFonts w:eastAsia="Times New Roman Baltic" w:cs="Times New Roman Baltic" w:ascii="Times New Roman Baltic" w:hAnsi="Times New Roman Baltic"/>
          <w:sz w:val="8"/>
          <w:szCs w:val="8"/>
          <w:lang w:val="lt-LT"/>
        </w:rPr>
        <w:t xml:space="preserve"> pradžioje matome Skirgailą besikalbantį su bajorais apie senus ir naujus laikus. Skirgaila supranta, kad atsisakyti senųjų dievų ir pripažinti krikščionybę yra istorinis įvykis, būtinybė, nes kitaip Lietuvą ištiks prūsų likimas. Tuo metu pats Skirgaila, </w:t>
      </w:r>
      <w:r>
        <w:rPr>
          <w:sz w:val="8"/>
          <w:szCs w:val="8"/>
          <w:lang w:val="lt-LT"/>
        </w:rPr>
        <w:t>a</w:t>
      </w:r>
      <w:r>
        <w:rPr>
          <w:rFonts w:eastAsia="Times New Roman Baltic" w:cs="Times New Roman Baltic" w:ascii="Times New Roman Baltic" w:hAnsi="Times New Roman Baltic"/>
          <w:sz w:val="8"/>
          <w:szCs w:val="8"/>
          <w:lang w:val="lt-LT"/>
        </w:rPr>
        <w:t>tsidūręs kryžkelėje, supranta, kad senųjų dievų reikia atsisakyti, bet jis negali priimti naujo dievo, nes jis jam yra svetimas, niekina jo gerbėjus. O valdovas naująjį dievą įsivaizduoja kaip blogį, pikto nešėją, jo manymu, iš krikščionių dievo sklinda k</w:t>
      </w:r>
      <w:r>
        <w:rPr>
          <w:sz w:val="8"/>
          <w:szCs w:val="8"/>
          <w:lang w:val="lt-LT"/>
        </w:rPr>
        <w:t>r</w:t>
      </w:r>
      <w:r>
        <w:rPr>
          <w:rFonts w:eastAsia="Times New Roman Baltic" w:cs="Times New Roman Baltic" w:ascii="Times New Roman Baltic" w:hAnsi="Times New Roman Baltic"/>
          <w:sz w:val="8"/>
          <w:szCs w:val="8"/>
          <w:lang w:val="lt-LT"/>
        </w:rPr>
        <w:t xml:space="preserve">uvini karai, kraujas, smurtas. Skirgaila nutaria priimti naująjį dievą, bet jis vis tiek stengsis laikytis senųjų papročių, tradicijų.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Skirgaila niūriai žiūri į pasaulį, matydamas aplink tik blogį. Susidūręs su didelėmis valstybinio gyvenimo ir pasaulėžiūros problemomis, pasimetęs savo vidiniuose prieštaravimuose, nusivylęs žmonėmis, Skirgaila nežino kuo tikėti, nemato idealų, kurie vestų į ateitį. Jis blaivus politikas, gerai suprantantis priešų intrigas. Šiurkštus, griežtas, despotiškas. Valdovas maža</w:t>
      </w:r>
      <w:r>
        <w:rPr>
          <w:sz w:val="8"/>
          <w:szCs w:val="8"/>
          <w:lang w:val="lt-LT"/>
        </w:rPr>
        <w:t>i</w:t>
      </w:r>
      <w:r>
        <w:rPr>
          <w:rFonts w:eastAsia="Times New Roman Baltic" w:cs="Times New Roman Baltic" w:ascii="Times New Roman Baltic" w:hAnsi="Times New Roman Baltic"/>
          <w:sz w:val="8"/>
          <w:szCs w:val="8"/>
          <w:lang w:val="lt-LT"/>
        </w:rPr>
        <w:t xml:space="preserve"> atsižvelgia į kitų nuomones, svetimas skausmas ar skriauda jo nejaudina.  Iš kitos pusės Skirgaila stiprios valios, tvirtas, laikąsis žodžio, mokąs vertinti drąsą ir kartu kerštingas, nesivaldantis, netgi žiaurus. Tokį valdovą matome toje scenoje, kai ji</w:t>
      </w:r>
      <w:r>
        <w:rPr>
          <w:sz w:val="8"/>
          <w:szCs w:val="8"/>
          <w:lang w:val="lt-LT"/>
        </w:rPr>
        <w:t>s</w:t>
      </w:r>
      <w:r>
        <w:rPr>
          <w:rFonts w:eastAsia="Times New Roman Baltic" w:cs="Times New Roman Baltic" w:ascii="Times New Roman Baltic" w:hAnsi="Times New Roman Baltic"/>
          <w:sz w:val="8"/>
          <w:szCs w:val="8"/>
          <w:lang w:val="lt-LT"/>
        </w:rPr>
        <w:t xml:space="preserve"> sužino apie Stardo mirtį. Sklinda gandai, kad senųjų dievų garbintojas, toks karštas jų gynėjas Stardas, numiršta apsikrikštinęs.  Dabar Skirgaila pradeda niekuo nepasitikėti, ieško Onos Duonutės meilės, tačiau ji pasirenka Kelerį. Žiauriai atkeršjęs Kel</w:t>
      </w:r>
      <w:r>
        <w:rPr>
          <w:sz w:val="8"/>
          <w:szCs w:val="8"/>
          <w:lang w:val="lt-LT"/>
        </w:rPr>
        <w:t>e</w:t>
      </w:r>
      <w:r>
        <w:rPr>
          <w:rFonts w:eastAsia="Times New Roman Baltic" w:cs="Times New Roman Baltic" w:ascii="Times New Roman Baltic" w:hAnsi="Times New Roman Baltic"/>
          <w:sz w:val="8"/>
          <w:szCs w:val="8"/>
          <w:lang w:val="lt-LT"/>
        </w:rPr>
        <w:t>riui, Skirgaila “nusigręžia ir išeina”. Išeina visko netekęs, pralaimėjęs beviltišką kovą. Skirgaila valdovo išmintimi pranoksta savo laiko žmones, mato toliau už juos, bet vis dėl to sustoja pusiaukelėje, nepajėgia visiškai atsisakyti senųjų tradicijų, n</w:t>
      </w:r>
      <w:r>
        <w:rPr>
          <w:sz w:val="8"/>
          <w:szCs w:val="8"/>
          <w:lang w:val="lt-LT"/>
        </w:rPr>
        <w:t>e</w:t>
      </w:r>
      <w:r>
        <w:rPr>
          <w:rFonts w:eastAsia="Times New Roman Baltic" w:cs="Times New Roman Baltic" w:ascii="Times New Roman Baltic" w:hAnsi="Times New Roman Baltic"/>
          <w:sz w:val="8"/>
          <w:szCs w:val="8"/>
          <w:lang w:val="lt-LT"/>
        </w:rPr>
        <w:t>susitaiko su naujomis, neranda išeities. Čia ir yra didžiausia tragedija. Šią tragediją sukėlė senosios ir naujosios epochų negailestingas susidūrimas, kova dėl žemių su Vytautu. Dar vienas didesnis smūgis Skirgailai: jį palieka buvę jo bajorai. Čia mes s</w:t>
      </w:r>
      <w:r>
        <w:rPr>
          <w:sz w:val="8"/>
          <w:szCs w:val="8"/>
          <w:lang w:val="lt-LT"/>
        </w:rPr>
        <w:t>u</w:t>
      </w:r>
      <w:r>
        <w:rPr>
          <w:rFonts w:eastAsia="Times New Roman Baltic" w:cs="Times New Roman Baltic" w:ascii="Times New Roman Baltic" w:hAnsi="Times New Roman Baltic"/>
          <w:sz w:val="8"/>
          <w:szCs w:val="8"/>
          <w:lang w:val="lt-LT"/>
        </w:rPr>
        <w:t>prantame, kad Skirgaila žus, žus kaip ir visa Lietuva, priėmusi krikščionybę, nesusitaikiusi su naująja epocha, nepamiršusi senosio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Šios dramos veikėjai - stiprios asmenybės, kuriose kunkuliuoja prieštaringi jausmai, aistros, siekimai. Eidami savo keliu, jie siekia savo tikslų, veikėjai susiduria su neįveikiamomis kliūtimis. Tai labai sudėtingi charakteriai, kuriuose susipynęs gėris ir blogis, dideli užmojai, meilė ir neapykanta. Įtempčiausiose situacijose mes pamatome, ko vertas veikėjas, kokia jo žmo</w:t>
      </w:r>
      <w:r>
        <w:rPr>
          <w:sz w:val="8"/>
          <w:szCs w:val="8"/>
          <w:lang w:val="lt-LT"/>
        </w:rPr>
        <w:t>g</w:t>
      </w:r>
      <w:r>
        <w:rPr>
          <w:rFonts w:eastAsia="Times New Roman Baltic" w:cs="Times New Roman Baltic" w:ascii="Times New Roman Baltic" w:hAnsi="Times New Roman Baltic"/>
          <w:sz w:val="8"/>
          <w:szCs w:val="8"/>
          <w:lang w:val="lt-LT"/>
        </w:rPr>
        <w:t>iškoji vertė. Kiekvienas veikėjo žingsnis labai gerai psichologiškai motyvuotas.   Tokiomis veikėjų charakteristikomis V. Krėvė mums norėjo iškelti senuosius laikus, parodyti senųjų laikmečių žmogų, skatindamas pasirinkti skaitytojui idealą, perimti teigi</w:t>
      </w:r>
      <w:r>
        <w:rPr>
          <w:sz w:val="8"/>
          <w:szCs w:val="8"/>
          <w:lang w:val="lt-LT"/>
        </w:rPr>
        <w:t xml:space="preserve">amas jo savybes. </w:t>
      </w:r>
    </w:p>
    <w:p>
      <w:pPr>
        <w:pStyle w:val="Normal"/>
        <w:rPr>
          <w:sz w:val="8"/>
          <w:szCs w:val="8"/>
          <w:lang w:val="lt-LT"/>
        </w:rPr>
      </w:pPr>
      <w:r>
        <w:rPr>
          <w:sz w:val="8"/>
          <w:szCs w:val="8"/>
          <w:lang w:val="lt-LT"/>
        </w:rPr>
      </w:r>
    </w:p>
    <w:p>
      <w:pPr>
        <w:pStyle w:val="Heading5"/>
        <w:rPr/>
      </w:pPr>
      <w:r>
        <w:rPr/>
        <w:t>Raganius Gugis - laimingas charakteri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Vinco Krėvės apysaka “Raganius” - tai tarsi santrauka visų jo kūrinių, nagrinėjančių lietuvio nacionalinio charakterio bruožus. “Raganius” - puikus šešių novelių rinkinys. </w:t>
      </w:r>
    </w:p>
    <w:p>
      <w:pPr>
        <w:pStyle w:val="Normal"/>
        <w:rPr/>
      </w:pPr>
      <w:r>
        <w:rPr>
          <w:sz w:val="8"/>
          <w:szCs w:val="8"/>
          <w:lang w:val="lt-LT"/>
        </w:rPr>
        <w:t xml:space="preserve">  </w:t>
      </w:r>
      <w:r>
        <w:rPr>
          <w:sz w:val="8"/>
          <w:szCs w:val="8"/>
          <w:lang w:val="lt-LT"/>
        </w:rPr>
        <w:t>Kazys Gugis - kaimo sk</w:t>
      </w:r>
      <w:r>
        <w:rPr>
          <w:rFonts w:eastAsia="Times New Roman Baltic" w:cs="Times New Roman Baltic" w:ascii="Times New Roman Baltic" w:hAnsi="Times New Roman Baltic"/>
          <w:sz w:val="8"/>
          <w:szCs w:val="8"/>
          <w:lang w:val="lt-LT"/>
        </w:rPr>
        <w:t>erdžius, tikras senosios pasaulėžiūros šešėlis, vis dar slankiojantis po kaimus, skleisdamas senąją išmintį, sukauptą per ilgus metus. Gugį galima pavadinti senosios, pagoniškos Lietuvos siela: visada duos gerą patarimą, niekada neapgaus, nesumeluos. Nors</w:t>
      </w:r>
      <w:r>
        <w:rPr>
          <w:sz w:val="8"/>
          <w:szCs w:val="8"/>
          <w:lang w:val="lt-LT"/>
        </w:rPr>
        <w:t xml:space="preserve"> </w:t>
      </w:r>
      <w:r>
        <w:rPr>
          <w:rFonts w:eastAsia="Times New Roman Baltic" w:cs="Times New Roman Baltic" w:ascii="Times New Roman Baltic" w:hAnsi="Times New Roman Baltic"/>
          <w:sz w:val="8"/>
          <w:szCs w:val="8"/>
          <w:lang w:val="lt-LT"/>
        </w:rPr>
        <w:t>kaimo gyvenime Gugis nėra autoritetas, bet sunkią minutę ne vienas prašo Gugio patarimo, juk jis “raganius”, o raganius kilęs nuo žodžio regėti, todėl žmonės nors ir kritikuodami, bet laikosi Gugio patarimų, o ką “gali žinot”. Galbūt jis su velniu susidėjęs ! Ne kartą Gugis klausėsi tokių kalbų, bet jis tik juokėsi iš jų. Joks jis raganius, jei gerai pažindamas gyvenimo subtilybes, žmogaus psichologiją, atspėdavo žmogaus ateitį ar paprasčiausiai nusakydavo kitos dienos orą, tai tik iš gilios patirties, išm</w:t>
      </w:r>
      <w:r>
        <w:rPr>
          <w:sz w:val="8"/>
          <w:szCs w:val="8"/>
          <w:lang w:val="lt-LT"/>
        </w:rPr>
        <w:t>i</w:t>
      </w:r>
      <w:r>
        <w:rPr>
          <w:rFonts w:eastAsia="Times New Roman Baltic" w:cs="Times New Roman Baltic" w:ascii="Times New Roman Baltic" w:hAnsi="Times New Roman Baltic"/>
          <w:sz w:val="8"/>
          <w:szCs w:val="8"/>
          <w:lang w:val="lt-LT"/>
        </w:rPr>
        <w:t>nties, kurios sėmėsi iš savo senelių ir prosenelių. Gugis niekada nesivaikė materialinių vertybių. Ganydavo gyvulėlius ir jam to pakakdavo. “O ko gali žmogui daugiau reikėt.” Dažniausiai pavalgęs, o jei liko pinigų nuo maisto, tai ir taurelę išlenkęs, lin</w:t>
      </w:r>
      <w:r>
        <w:rPr>
          <w:sz w:val="8"/>
          <w:szCs w:val="8"/>
          <w:lang w:val="lt-LT"/>
        </w:rPr>
        <w:t>k</w:t>
      </w:r>
      <w:r>
        <w:rPr>
          <w:rFonts w:eastAsia="Times New Roman Baltic" w:cs="Times New Roman Baltic" w:ascii="Times New Roman Baltic" w:hAnsi="Times New Roman Baltic"/>
          <w:sz w:val="8"/>
          <w:szCs w:val="8"/>
          <w:lang w:val="lt-LT"/>
        </w:rPr>
        <w:t xml:space="preserve">smas traukdavo per kaimą. Gugis gyveno šia diena. Negalvojo apie ateitį, ką veiks rytoj. O kam sukti galvą dėl rytdienos, jei šiandien jam gera. Išlenkė taurelę, pėdina per kaimą įvairias dainas traukdamas, visus linksmindamas. Kartais jaunimo prispirtas </w:t>
      </w:r>
      <w:r>
        <w:rPr>
          <w:sz w:val="8"/>
          <w:szCs w:val="8"/>
          <w:lang w:val="lt-LT"/>
        </w:rPr>
        <w:t>i</w:t>
      </w:r>
      <w:r>
        <w:rPr>
          <w:rFonts w:eastAsia="Times New Roman Baltic" w:cs="Times New Roman Baltic" w:ascii="Times New Roman Baltic" w:hAnsi="Times New Roman Baltic"/>
          <w:sz w:val="8"/>
          <w:szCs w:val="8"/>
          <w:lang w:val="lt-LT"/>
        </w:rPr>
        <w:t xml:space="preserve">r smuikele pagrieždavo. Skerdžiui gera, jei ir kitiems gera. Niekada Gugis nelinkėjo žmogui blogio, jo kredo daryti kitiems gera. Kodėl napadėjus žmogui, jie dar jėgų ir proto turi ?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Gugis visada būdavo linksmas, net kai jį kritikuodavo ar užsipuldavo dėl dievobaimingumo, girtuokliavimo.  Paprastai jis atšaudavo  kokį nors sąmojį. Iš šių ginčų žmonės dažniausiai likdavo nieko nepešę. Raganiui Gugiui ir girtuokliavimas nebuvo nuodėmė. O kodėl tai turėtų būti nuodėmė, jei jis Dievulio niekada nepamiršdavo</w:t>
      </w:r>
      <w:r>
        <w:rPr>
          <w:sz w:val="8"/>
          <w:szCs w:val="8"/>
          <w:lang w:val="lt-LT"/>
        </w:rPr>
        <w:t xml:space="preserve"> </w:t>
      </w:r>
      <w:r>
        <w:rPr>
          <w:rFonts w:eastAsia="Times New Roman Baltic" w:cs="Times New Roman Baltic" w:ascii="Times New Roman Baltic" w:hAnsi="Times New Roman Baltic"/>
          <w:sz w:val="8"/>
          <w:szCs w:val="8"/>
          <w:lang w:val="lt-LT"/>
        </w:rPr>
        <w:t>(net ir taurelę rankoj laikydamas jį garbindavo)? Gugis visuomet būdavo linksmas. Kodėl jis turėtų liūdėt? Juk nieko jam netrūkdavo, niekam jis bloga nebuvo padaręs, o jei padarė, tai tikrai to nenorėdamas. Gugis greit užmiršdavo jį įskaudinusius, jam nus</w:t>
      </w:r>
      <w:r>
        <w:rPr>
          <w:sz w:val="8"/>
          <w:szCs w:val="8"/>
          <w:lang w:val="lt-LT"/>
        </w:rPr>
        <w:t>i</w:t>
      </w:r>
      <w:r>
        <w:rPr>
          <w:rFonts w:eastAsia="Times New Roman Baltic" w:cs="Times New Roman Baltic" w:ascii="Times New Roman Baltic" w:hAnsi="Times New Roman Baltic"/>
          <w:sz w:val="8"/>
          <w:szCs w:val="8"/>
          <w:lang w:val="lt-LT"/>
        </w:rPr>
        <w:t>kaltusius. Nemokėjo jis netgi pykt, todėl nepyko.  Juk pyktis ir kerštas niekada nebūna gėrio priežąstis. Skerdžiaus Gugio širdyje niekada nebuvo vietos pykčiui, blogiui ir liūdesiui. Gugis visada stengėsi būti žmonių būryje. Jis mylėjo gyvenimą, mylėjo ž</w:t>
      </w:r>
      <w:r>
        <w:rPr>
          <w:sz w:val="8"/>
          <w:szCs w:val="8"/>
          <w:lang w:val="lt-LT"/>
        </w:rPr>
        <w:t>m</w:t>
      </w:r>
      <w:r>
        <w:rPr>
          <w:rFonts w:eastAsia="Times New Roman Baltic" w:cs="Times New Roman Baltic" w:ascii="Times New Roman Baltic" w:hAnsi="Times New Roman Baltic"/>
          <w:sz w:val="8"/>
          <w:szCs w:val="8"/>
          <w:lang w:val="lt-LT"/>
        </w:rPr>
        <w:t>ones, pasaulį, gamtą. Nors raganius nebuvo visuomenės žmogus, bet be šios jis ir negalėtų egzistuoti. Jis stipraus charakterio, nepriima to, kas svetima, šalinasi nežinomų dalykų, bet visada žmonių apsuptyje. Nors žmogaus vertinimo kriterijus, pažiūros yr</w:t>
      </w:r>
      <w:r>
        <w:rPr>
          <w:sz w:val="8"/>
          <w:szCs w:val="8"/>
          <w:lang w:val="lt-LT"/>
        </w:rPr>
        <w:t>a</w:t>
      </w:r>
      <w:r>
        <w:rPr>
          <w:rFonts w:eastAsia="Times New Roman Baltic" w:cs="Times New Roman Baltic" w:ascii="Times New Roman Baltic" w:hAnsi="Times New Roman Baltic"/>
          <w:sz w:val="8"/>
          <w:szCs w:val="8"/>
          <w:lang w:val="lt-LT"/>
        </w:rPr>
        <w:t xml:space="preserve"> tikrai pasikeitę, tačiau Skerdžiui tai nerūpi, jis eina savo keliu, neseka paskui. Skerdžius netgi nesidomi tuo, kuo domisi dabartinis kaimas, jam nelabai aktualios jų problemos. Juk jis - paprasčiausias gamtos vaikas. Jis niekada nereikalavo iš gyvenimo</w:t>
      </w:r>
      <w:r>
        <w:rPr>
          <w:sz w:val="8"/>
          <w:szCs w:val="8"/>
          <w:lang w:val="lt-LT"/>
        </w:rPr>
        <w:t xml:space="preserve"> </w:t>
      </w:r>
      <w:r>
        <w:rPr>
          <w:rFonts w:eastAsia="Times New Roman Baltic" w:cs="Times New Roman Baltic" w:ascii="Times New Roman Baltic" w:hAnsi="Times New Roman Baltic"/>
          <w:sz w:val="8"/>
          <w:szCs w:val="8"/>
          <w:lang w:val="lt-LT"/>
        </w:rPr>
        <w:t>neįmanomo. Pavalgiau, išgėriau ir gerai. Niekada nieko Gugiui netrūksta, o jei ir pritrūko, tai argi dabar čia liūdėsi, kai širdy gera ir linksma. Jo dvasinis pasaulis daug platesnis, nei atrodo kaimo žmonėms. Jo protas sukaupęs senąją patirtį, bet jos ji</w:t>
      </w:r>
      <w:r>
        <w:rPr>
          <w:sz w:val="8"/>
          <w:szCs w:val="8"/>
          <w:lang w:val="lt-LT"/>
        </w:rPr>
        <w:t>s</w:t>
      </w:r>
      <w:r>
        <w:rPr>
          <w:rFonts w:eastAsia="Times New Roman Baltic" w:cs="Times New Roman Baltic" w:ascii="Times New Roman Baltic" w:hAnsi="Times New Roman Baltic"/>
          <w:sz w:val="8"/>
          <w:szCs w:val="8"/>
          <w:lang w:val="lt-LT"/>
        </w:rPr>
        <w:t xml:space="preserve"> neslepia. Gugis šiek tiek gaila, kad žmogus užsimiršo, jog paleido vėjais tėvų žinias, patirtį. Skerdžiui nėra laiko gailėtis ar laukti mirties. Būdamas labai senas, jis netgi negalvoja apie mirtį. Gyvenimo džiaugsmas, laimė, kurią jis buvo susikūręs, už</w:t>
      </w:r>
      <w:r>
        <w:rPr>
          <w:sz w:val="8"/>
          <w:szCs w:val="8"/>
          <w:lang w:val="lt-LT"/>
        </w:rPr>
        <w:t>g</w:t>
      </w:r>
      <w:r>
        <w:rPr>
          <w:rFonts w:eastAsia="Times New Roman Baltic" w:cs="Times New Roman Baltic" w:ascii="Times New Roman Baltic" w:hAnsi="Times New Roman Baltic"/>
          <w:sz w:val="8"/>
          <w:szCs w:val="8"/>
          <w:lang w:val="lt-LT"/>
        </w:rPr>
        <w:t xml:space="preserve">ožia mirties baimę. </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Gugis netgi numiręs nepasikeičia: visada pasitiki savimi, savo sąmoju, žodžio galia. Žinios, kurias jis buvo sukaupęs, iškėlė jį aukščiau visų. Jis įvertino gyvenimo kainą, matė patį gyvenimą ir girdėjo daugiau nei kiti. Tai buvo jo pranašumas. Galbūt jam buvo lemta gimti laimingu žmogumi, o gal paprasčiausiai jis mokėjo džiaugtis tuo, ką turėjo. </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Normal"/>
        <w:rPr>
          <w:sz w:val="8"/>
          <w:szCs w:val="8"/>
          <w:lang w:val="lt-LT"/>
        </w:rPr>
      </w:pPr>
      <w:r>
        <w:rPr>
          <w:sz w:val="8"/>
          <w:szCs w:val="8"/>
          <w:lang w:val="lt-LT"/>
        </w:rPr>
      </w:r>
    </w:p>
    <w:p>
      <w:pPr>
        <w:pStyle w:val="Normal"/>
        <w:rPr>
          <w:sz w:val="8"/>
          <w:szCs w:val="8"/>
          <w:lang w:val="lt-LT"/>
        </w:rPr>
      </w:pPr>
      <w:r>
        <w:rPr>
          <w:sz w:val="8"/>
          <w:szCs w:val="8"/>
          <w:lang w:val="lt-LT"/>
        </w:rPr>
      </w:r>
    </w:p>
    <w:p>
      <w:pPr>
        <w:pStyle w:val="Normal"/>
        <w:rPr>
          <w:rFonts w:ascii="Times New Roman Baltic" w:hAnsi="Times New Roman Baltic" w:eastAsia="Times New Roman Baltic" w:cs="Times New Roman Baltic"/>
          <w:b/>
          <w:b/>
          <w:bCs/>
          <w:sz w:val="8"/>
          <w:szCs w:val="8"/>
        </w:rPr>
      </w:pPr>
      <w:r>
        <w:rPr>
          <w:rFonts w:eastAsia="Times New Roman Baltic" w:cs="Times New Roman Baltic" w:ascii="Times New Roman Baltic" w:hAnsi="Times New Roman Baltic"/>
          <w:b/>
          <w:bCs/>
          <w:sz w:val="8"/>
          <w:szCs w:val="8"/>
        </w:rPr>
        <w:t>KODĖL V.KRĖVĖ SIMPATIZAVO SENIEMS ŽMONĖM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V.Krėvė apsakymų rinkinyje "Šiaudinėj pastogėj" pavaizdavo XIXa. pabaigos - XXa. pradžios ūkininkų gyvenimą Lietuvos kaime. Rašytojas su didžiu talentu atskleidžia jų rūpesčius, išgyvenimus, darbus, apmąstymus. Viename apsakyme mes sutinkame seną žydą Kušlių, besistengiantį kuo pelningiau parduoti savo silkes, kitame - mažąjį Antanuką, smalsiai</w:t>
      </w:r>
      <w:r>
        <w:rPr>
          <w:sz w:val="8"/>
          <w:szCs w:val="8"/>
          <w:lang w:val="lt-LT"/>
        </w:rPr>
        <w:t xml:space="preserve"> </w:t>
      </w:r>
      <w:r>
        <w:rPr>
          <w:rFonts w:eastAsia="Times New Roman Baltic" w:cs="Times New Roman Baltic" w:ascii="Times New Roman Baltic" w:hAnsi="Times New Roman Baltic"/>
          <w:sz w:val="8"/>
          <w:szCs w:val="8"/>
          <w:lang w:val="lt-LT"/>
        </w:rPr>
        <w:t>klausinėjantį mielosios senelės apie jį supantį pasaulį, tokį keistą ir nepažįstamą… Tačiau ypač mėgstami V.Krėvės personažai - seni žmonė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Rašytojas supranta senosios kartos pranašumą, įžvelgia jos didžiulį ir nepaprastai turtingą dvasios lobyną, sielos taurumą… Štai apsakyme "Bedievis" V.Krėvė atskleidžia Vainoriaus, praminto kaimo filosofu, apmąstymus, išgyvenimus, troškimus. Šis žilas kaip obelis senelis, net neatmenantis savo nugyvetų metų skaičiaus, yra daug jautresnis ir tauresnis už jaunus kaimo</w:t>
      </w:r>
      <w:r>
        <w:rPr>
          <w:sz w:val="8"/>
          <w:szCs w:val="8"/>
          <w:lang w:val="lt-LT"/>
        </w:rPr>
        <w:t xml:space="preserve"> </w:t>
      </w:r>
      <w:r>
        <w:rPr>
          <w:rFonts w:eastAsia="Times New Roman Baltic" w:cs="Times New Roman Baltic" w:ascii="Times New Roman Baltic" w:hAnsi="Times New Roman Baltic"/>
          <w:sz w:val="8"/>
          <w:szCs w:val="8"/>
          <w:lang w:val="lt-LT"/>
        </w:rPr>
        <w:t xml:space="preserve">vyrus. Jis sugeba pajusti menkiausio vėjelio dvelkimą, išgirsti laibiųjų smilgų šnarėjimą, suprasti mažų paukštelių giesmininkų kalbą… Rašytojas suvokia, kad ir Vainoriaus tikėjimas yra daug gilesnis ir stipresnis negu jaunosios kartos. Senasis filosofas </w:t>
      </w:r>
      <w:r>
        <w:rPr>
          <w:sz w:val="8"/>
          <w:szCs w:val="8"/>
          <w:lang w:val="lt-LT"/>
        </w:rPr>
        <w:t>m</w:t>
      </w:r>
      <w:r>
        <w:rPr>
          <w:rFonts w:eastAsia="Times New Roman Baltic" w:cs="Times New Roman Baltic" w:ascii="Times New Roman Baltic" w:hAnsi="Times New Roman Baltic"/>
          <w:sz w:val="8"/>
          <w:szCs w:val="8"/>
          <w:lang w:val="lt-LT"/>
        </w:rPr>
        <w:t>ano, kad "pragaras ten, kur bloga žmogui, kur skriauda, skausmas, sopuliai, kur žmogus skursta."</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V.Krėvė su didele pagarba ir švelnia meile vaizduoja senas bobules, plušančias, skubančias, laikančias ant savo silpnų pečių visą namų ruošos naštą, pro darbus šviesios dienos nematančias. Apsakyme "Antanuko rytas" rašytojas atskleidžia Antanuko senelės begalinę meilę savo anūkui, jos rūpesčius, namų apyvokos darbus, ypatingai turtingą vidinį pasaulį. Ši bobulė moko savo mylimą anūkėlį gerumo, paklusnumo, man</w:t>
      </w:r>
      <w:r>
        <w:rPr>
          <w:sz w:val="8"/>
          <w:szCs w:val="8"/>
          <w:lang w:val="lt-LT"/>
        </w:rPr>
        <w:t>d</w:t>
      </w:r>
      <w:r>
        <w:rPr>
          <w:rFonts w:eastAsia="Times New Roman Baltic" w:cs="Times New Roman Baltic" w:ascii="Times New Roman Baltic" w:hAnsi="Times New Roman Baltic"/>
          <w:sz w:val="8"/>
          <w:szCs w:val="8"/>
          <w:lang w:val="lt-LT"/>
        </w:rPr>
        <w:t>agumo, pamaldumo… Ji atsako į kiekvieną smalsaus Antanuko klausimą. O kiek įvairiausių pasakų sugeba paporinti ši senolė!</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Ne mažiau turtingas savo dvasios lobiais yra apsakymo "Skerdžius" pagrindinis veikėjas skerdžius Lapinas. V.Krėvė su didele simpatija atskleidžia Lapino apmąstymus, išgyvenimus. Skerdžius - gamtos sūnus. Nukirsti medį jam atrodo toks pats sunkus nusikaltimas, kaip nužudyti žmogų. Pamatęs Grainio nukirstą liepą, jis ilgai negali atsipeikėti, tik skausmingai sudejuoja.  V.Krėvė pabrėžia</w:t>
      </w:r>
      <w:r>
        <w:rPr>
          <w:sz w:val="8"/>
          <w:szCs w:val="8"/>
          <w:lang w:val="lt-LT"/>
        </w:rPr>
        <w:t>,</w:t>
      </w:r>
      <w:r>
        <w:rPr>
          <w:rFonts w:eastAsia="Times New Roman Baltic" w:cs="Times New Roman Baltic" w:ascii="Times New Roman Baltic" w:hAnsi="Times New Roman Baltic"/>
          <w:sz w:val="8"/>
          <w:szCs w:val="8"/>
          <w:lang w:val="lt-LT"/>
        </w:rPr>
        <w:t xml:space="preserve"> kad senosios liepos sunaikinimas taip paveikia Lapiną, kuris buvo tarsi širdimi suaugęs su šiuo didžiuoju medžiu, jog skerdžiui gyvenimas netenka prasmės. Ir Lapinas, apimtas gilios nevilties, mano, kad "mirti geriau negu tokiais laikais gyvenus!"</w:t>
      </w:r>
    </w:p>
    <w:p>
      <w:pPr>
        <w:pStyle w:val="Normal"/>
        <w:rPr/>
      </w:pPr>
      <w:r>
        <w:rPr>
          <w:sz w:val="8"/>
          <w:szCs w:val="8"/>
          <w:lang w:val="lt-LT"/>
        </w:rPr>
        <w:t xml:space="preserve">  </w:t>
      </w:r>
      <w:r>
        <w:rPr>
          <w:sz w:val="8"/>
          <w:szCs w:val="8"/>
          <w:lang w:val="lt-LT"/>
        </w:rPr>
        <w:t>Nepap</w:t>
      </w:r>
      <w:r>
        <w:rPr>
          <w:rFonts w:eastAsia="Times New Roman Baltic" w:cs="Times New Roman Baltic" w:ascii="Times New Roman Baltic" w:hAnsi="Times New Roman Baltic"/>
          <w:sz w:val="8"/>
          <w:szCs w:val="8"/>
          <w:lang w:val="lt-LT"/>
        </w:rPr>
        <w:t>rastai talentingai V.Krėvė apsakyme "Bobulės vargai" pavaizdavo senosios bubulės rūpesčius ir nesibaigiančius darbus vasaros metu. Senutė pluša nuo ankstaus ryto iki vėlaus vakaro, tvarko, plauna, šluoja, prižiūri gyvulius, ramina mažuosius neklaužadas, s</w:t>
      </w:r>
      <w:r>
        <w:rPr>
          <w:sz w:val="8"/>
          <w:szCs w:val="8"/>
          <w:lang w:val="lt-LT"/>
        </w:rPr>
        <w:t>u</w:t>
      </w:r>
      <w:r>
        <w:rPr>
          <w:rFonts w:eastAsia="Times New Roman Baltic" w:cs="Times New Roman Baltic" w:ascii="Times New Roman Baltic" w:hAnsi="Times New Roman Baltic"/>
          <w:sz w:val="8"/>
          <w:szCs w:val="8"/>
          <w:lang w:val="lt-LT"/>
        </w:rPr>
        <w:t>kasi po trobą tarsi voverė rate. Rašytojas kupinas nuoširdžios užuojautos šiai darbščiajai moterėlei. Jau apsakymo pradžioje V.Krėvė sunkiai atsidūsta, sakydamas, kad "vargo šitos bobulės namie būdamos - kaip pragare!"</w:t>
      </w:r>
    </w:p>
    <w:p>
      <w:pPr>
        <w:pStyle w:val="Normal"/>
        <w:rPr/>
      </w:pPr>
      <w:r>
        <w:rPr>
          <w:sz w:val="8"/>
          <w:szCs w:val="8"/>
          <w:lang w:val="lt-LT"/>
        </w:rPr>
        <w:t xml:space="preserve">  </w:t>
      </w:r>
      <w:r>
        <w:rPr>
          <w:sz w:val="8"/>
          <w:szCs w:val="8"/>
          <w:lang w:val="lt-LT"/>
        </w:rPr>
        <w:t>Apsakyme "Raganius" rašytojas vaizd</w:t>
      </w:r>
      <w:r>
        <w:rPr>
          <w:rFonts w:eastAsia="Times New Roman Baltic" w:cs="Times New Roman Baltic" w:ascii="Times New Roman Baltic" w:hAnsi="Times New Roman Baltic"/>
          <w:sz w:val="8"/>
          <w:szCs w:val="8"/>
          <w:lang w:val="lt-LT"/>
        </w:rPr>
        <w:t>uoja seną skerdžių Gugį, kuris nėra pamaldus, mėgsta išgerti. Tačiau, nepaisydamas šių ydų, V.Krėvė parodo, kad Gugis yra daug geresnis ir tauresnis už pamaldų ir stropųjį kaimo ūkininką Kukį. Jis savo iškalbingumu net pasiekia, kad būtų įleistas dangun. Čia rašytojas dar kartą parodo Gugio širdies gerumą: skerdžius atkakliai reikalauja, kad šv.Petras įleistų dangun ir Kukį, nors šis ne kartą savo kaimyną piktai apibarė. Gugis atleidžia Kukiui visas skriaudas, nes "jis nekaltas, kad jam dievas davė tokį bū</w:t>
      </w:r>
      <w:r>
        <w:rPr>
          <w:sz w:val="8"/>
          <w:szCs w:val="8"/>
          <w:lang w:val="lt-LT"/>
        </w:rPr>
        <w:t>d</w:t>
      </w:r>
      <w:r>
        <w:rPr>
          <w:rFonts w:eastAsia="Times New Roman Baltic" w:cs="Times New Roman Baltic" w:ascii="Times New Roman Baltic" w:hAnsi="Times New Roman Baltic"/>
          <w:sz w:val="8"/>
          <w:szCs w:val="8"/>
          <w:lang w:val="lt-LT"/>
        </w:rPr>
        <w:t>ą."</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Taigi V.Krėvė savo apsakymuose su didele pagarba, meile ir pasididžiavimu vaizduoja gerus žmones. Rašytojas puikiai suvokia jų beribį dvasios pasaulio turtingumą, gilaus tikėjimo prasmę, trapių ir jautrių sielų grožį…</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V Kreve “GALVAŢUDYS”</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Novelė sudaryta iš 3 dalių. Pirmoje ir antroje dalyje veiksmo laikas apima vieną dieną. Jis nurodytas jau pačiame pirmame sakinyje - tai vasaros metas. Novelės ekspozicijoje nurodyta ir veiksmo vieta - pamiškė. Susipažįstame su dviem veikėjais - Žvairių</w:t>
      </w:r>
      <w:r>
        <w:rPr>
          <w:sz w:val="8"/>
          <w:szCs w:val="8"/>
        </w:rPr>
        <w:t xml:space="preserve"> Petriuku i</w:t>
      </w:r>
      <w:r>
        <w:rPr>
          <w:rFonts w:eastAsia="Times New Roman Baltic" w:cs="Times New Roman Baltic" w:ascii="Times New Roman Baltic" w:hAnsi="Times New Roman Baltic"/>
          <w:sz w:val="8"/>
          <w:szCs w:val="8"/>
        </w:rPr>
        <w:t>r Juknių Miku, ganančiais kiaules. Veiksmo užuomazga - įpykusio Pliaugos pasirodymas pamiškėje. Ir štai pirmas įvykis: Pliauga sušeria botagu užsisvajojusiems piemenukams už tai, kad jie praganė Kalpoko kiaulę, kuri iškniso bulves. V.Krėvė parodo, kaip vi</w:t>
      </w:r>
      <w:r>
        <w:rPr>
          <w:sz w:val="8"/>
          <w:szCs w:val="8"/>
        </w:rPr>
        <w:t>e</w:t>
      </w:r>
      <w:r>
        <w:rPr>
          <w:rFonts w:eastAsia="Times New Roman Baltic" w:cs="Times New Roman Baltic" w:ascii="Times New Roman Baltic" w:hAnsi="Times New Roman Baltic"/>
          <w:sz w:val="8"/>
          <w:szCs w:val="8"/>
        </w:rPr>
        <w:t>no žmogaus pyktis iššaukia ir kito pyktį. Petriukas už patirtą skriaudą pasiryžta atkeršyti Kalpoko Žvinei, kuri nuolat pridaro piemenukams rūpesčių. Jis prisideda kišenes akmenų ir sviedžia vieną į kiaulę, kuri ramiai triauškia bulves. Žvinė nė nekriukte</w:t>
      </w:r>
      <w:r>
        <w:rPr>
          <w:sz w:val="8"/>
          <w:szCs w:val="8"/>
        </w:rPr>
        <w:t>l</w:t>
      </w:r>
      <w:r>
        <w:rPr>
          <w:rFonts w:eastAsia="Times New Roman Baltic" w:cs="Times New Roman Baltic" w:ascii="Times New Roman Baltic" w:hAnsi="Times New Roman Baltic"/>
          <w:sz w:val="8"/>
          <w:szCs w:val="8"/>
        </w:rPr>
        <w:t>ėjusi griuvo ant šono ir nekrustelėjo, kai Petriukas ją čaižė botagu. Tačiau netrukus jo pyktį pakeičia išgąstis. Supranta, užmušęs kiaulę. Štai čia ir paaiškėja, kodėl novelė pavadinta "Galvažudys." Juolab, kad ir bobulė, kuriai piemenukas pasiguodžia, p</w:t>
      </w:r>
      <w:r>
        <w:rPr>
          <w:sz w:val="8"/>
          <w:szCs w:val="8"/>
        </w:rPr>
        <w:t>a</w:t>
      </w:r>
      <w:r>
        <w:rPr>
          <w:rFonts w:eastAsia="Times New Roman Baltic" w:cs="Times New Roman Baltic" w:ascii="Times New Roman Baltic" w:hAnsi="Times New Roman Baltic"/>
          <w:sz w:val="8"/>
          <w:szCs w:val="8"/>
        </w:rPr>
        <w:t>vadina jį galvažudžiu. Toliau svarbiausi novelės įvykiai yra tokie: bobulė, nenorėdama netekti piemens, pataria Petriukui prigrąsyti Miką, kad jis nesakytų, kas užmušė kiaulę, tačiau Mikas neiškenčia ir tą pačią dieną išplepa Kalpokienei, o įtūžęs Kalpoka</w:t>
      </w:r>
      <w:r>
        <w:rPr>
          <w:sz w:val="8"/>
          <w:szCs w:val="8"/>
        </w:rPr>
        <w:t>s</w:t>
      </w:r>
      <w:r>
        <w:rPr>
          <w:rFonts w:eastAsia="Times New Roman Baltic" w:cs="Times New Roman Baltic" w:ascii="Times New Roman Baltic" w:hAnsi="Times New Roman Baltic"/>
          <w:sz w:val="8"/>
          <w:szCs w:val="8"/>
        </w:rPr>
        <w:t xml:space="preserve"> ateina pas Žvairius skųsti piemenį ir ruošiasi jį prilupti. Tačiau bobulė gelbsti savo piemenuką ir prašo jo negąsdinti. Visą vasarą Petriukas bėga nuo Kalpoko keršto. Tokie įvykiai buvo I ir II dalysje. III dalis pradedama rudens peizažu. Čia matome Kal</w:t>
      </w:r>
      <w:r>
        <w:rPr>
          <w:sz w:val="8"/>
          <w:szCs w:val="8"/>
        </w:rPr>
        <w:t>p</w:t>
      </w:r>
      <w:r>
        <w:rPr>
          <w:rFonts w:eastAsia="Times New Roman Baltic" w:cs="Times New Roman Baltic" w:ascii="Times New Roman Baltic" w:hAnsi="Times New Roman Baltic"/>
          <w:sz w:val="8"/>
          <w:szCs w:val="8"/>
        </w:rPr>
        <w:t>oką, einantį mišku per lietų ir apmąstantį savo sunkią ūkininko dalią. Lietinga, niūri diena, tokios pat graudžios ir Kalpoko mintys. Ir štai kūrinio kulminacija - jis pamato Petriuką, užsiglaudusį už pušelės. Tačiau kaip nekeista, pykčio mažajam galvažud</w:t>
      </w:r>
      <w:r>
        <w:rPr>
          <w:rFonts w:eastAsia="Times New Roman CE" w:cs="Times New Roman CE" w:ascii="Times New Roman CE" w:hAnsi="Times New Roman CE"/>
          <w:sz w:val="8"/>
          <w:szCs w:val="8"/>
        </w:rPr>
        <w:t>ţ</w:t>
      </w:r>
      <w:r>
        <w:rPr>
          <w:rFonts w:eastAsia="Times New Roman Baltic" w:cs="Times New Roman Baltic" w:ascii="Times New Roman Baltic" w:hAnsi="Times New Roman Baltic"/>
          <w:sz w:val="8"/>
          <w:szCs w:val="8"/>
        </w:rPr>
        <w:t>iui Kalpokas jau nejaučia ir netgi norėtų, kad Petriukas, kaip visada, nuo jo pabėgtų. Bet vaikas nebėga, nors ir girdi ūkininko kosčiojimą. Pasirodo, piemenukas verkia užmuštos Žvinės ir žada atsilyginti Kalpokui, bet šis paglosto ir nuramina sulytą piem</w:t>
      </w:r>
      <w:r>
        <w:rPr>
          <w:sz w:val="8"/>
          <w:szCs w:val="8"/>
        </w:rPr>
        <w:t>e</w:t>
      </w:r>
      <w:r>
        <w:rPr>
          <w:rFonts w:eastAsia="Times New Roman Baltic" w:cs="Times New Roman Baltic" w:ascii="Times New Roman Baltic" w:hAnsi="Times New Roman Baltic"/>
          <w:sz w:val="8"/>
          <w:szCs w:val="8"/>
        </w:rPr>
        <w:t xml:space="preserve">nuką. Taigi atomazga visai netikėta - du priešai susitaiko rudenėjančiame miške. Gamta paveikia jų jausmus, daro juos geresniais. Kaip matome, novelėje didelis vaidmuo tenka gamtos peizažui. Pirmoje dalyje, paveikti vasaros peizažo, peimenukai svajoja ir </w:t>
      </w:r>
      <w:r>
        <w:rPr>
          <w:sz w:val="8"/>
          <w:szCs w:val="8"/>
        </w:rPr>
        <w:t>f</w:t>
      </w:r>
      <w:r>
        <w:rPr>
          <w:rFonts w:eastAsia="Times New Roman Baltic" w:cs="Times New Roman Baltic" w:ascii="Times New Roman Baltic" w:hAnsi="Times New Roman Baltic"/>
          <w:sz w:val="8"/>
          <w:szCs w:val="8"/>
        </w:rPr>
        <w:t>antazuoja apie miškinius, laumes, antroje dalyje, po lietaus, nusigiedrijus, pakvipus orui, Petriukas atleidžia Mikui išdavystę, o trečiojoje - nei Kalpoko, nei Petriuko širdyje nelieka pykčio, nes taip juos paveikia rudeninis miškas.   Novelės kalba vaiz</w:t>
      </w:r>
      <w:r>
        <w:rPr>
          <w:sz w:val="8"/>
          <w:szCs w:val="8"/>
        </w:rPr>
        <w:t>d</w:t>
      </w:r>
      <w:r>
        <w:rPr>
          <w:rFonts w:eastAsia="Times New Roman Baltic" w:cs="Times New Roman Baltic" w:ascii="Times New Roman Baltic" w:hAnsi="Times New Roman Baltic"/>
          <w:sz w:val="8"/>
          <w:szCs w:val="8"/>
        </w:rPr>
        <w:t xml:space="preserve">inga, paprasta, atrodo, kad pasakoja apie tai, kas vyksta. Dzūkijos kaimo rašytojas meistriškai atskleidžia tiek Petriuko, tiek Miko, tiek bobulės, tiek Kalpoko psichologiją. Šioje novelėje, kaip ir kituose V.Krėvės kūriniuose matome, kad liaudies žmogus </w:t>
      </w:r>
      <w:r>
        <w:rPr>
          <w:sz w:val="8"/>
          <w:szCs w:val="8"/>
        </w:rPr>
        <w:t>n</w:t>
      </w:r>
      <w:r>
        <w:rPr>
          <w:rFonts w:eastAsia="Times New Roman Baltic" w:cs="Times New Roman Baltic" w:ascii="Times New Roman Baltic" w:hAnsi="Times New Roman Baltic"/>
          <w:sz w:val="8"/>
          <w:szCs w:val="8"/>
        </w:rPr>
        <w:t>ėra blogas, glaudžiai susijęs su gamta, turi daugybę rūpesčių, darbų ir vargų, tačiau tai neužstelbia jo prigimties gerumo.  "Galvažudyje" keliama ne blogio, o kaltės problema, nes kaltę gali suvokti tik jautrios sielos žmogus. Pro grubų buities luobą skl</w:t>
      </w:r>
      <w:r>
        <w:rPr>
          <w:sz w:val="8"/>
          <w:szCs w:val="8"/>
        </w:rPr>
        <w:t>i</w:t>
      </w:r>
      <w:r>
        <w:rPr>
          <w:rFonts w:eastAsia="Times New Roman Baltic" w:cs="Times New Roman Baltic" w:ascii="Times New Roman Baltic" w:hAnsi="Times New Roman Baltic"/>
          <w:sz w:val="8"/>
          <w:szCs w:val="8"/>
        </w:rPr>
        <w:t>nda nuoširdus jautrumas - didelė dovana žmonių gyvenime. Netikėta apsakymo pabaiga - susitaikymas, dovanojimas - išryškina tas vidines žmonių galias, kurias išjudino pirmas jų gyvenime toks rimtas moralinis kazusas.</w:t>
      </w:r>
    </w:p>
    <w:p>
      <w:pPr>
        <w:pStyle w:val="Normal"/>
        <w:rPr/>
      </w:pPr>
      <w:r>
        <w:rPr>
          <w:sz w:val="8"/>
          <w:szCs w:val="8"/>
          <w:lang w:val="lt-LT"/>
        </w:rPr>
        <w:t xml:space="preserve">  </w:t>
      </w:r>
      <w:r>
        <w:rPr>
          <w:rFonts w:eastAsia="Times New Roman Baltic" w:cs="Times New Roman Baltic" w:ascii="Times New Roman Baltic" w:hAnsi="Times New Roman Baltic"/>
          <w:b/>
          <w:bCs/>
          <w:sz w:val="8"/>
          <w:szCs w:val="8"/>
          <w:lang w:val="lt-LT"/>
        </w:rPr>
        <w:t>SILKĖ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Kušlius - užuojautą keliantis žmogus. Santykiai su juo tarsi patikrina kitus veikėjus. Nuoširdus Kušliaus gailėjimasis, kaip būtinos pagarbos reiškimas, vienintelė galima moralinė norma - tai Gerdvilienės ir jos dukros požiūris, moralės norma. Kitaip su piemeniu ir samdine. V.Krėvė p</w:t>
      </w:r>
      <w:r>
        <w:rPr>
          <w:sz w:val="8"/>
          <w:szCs w:val="8"/>
          <w:lang w:val="lt-LT"/>
        </w:rPr>
        <w:t>a</w:t>
      </w:r>
      <w:r>
        <w:rPr>
          <w:rFonts w:eastAsia="Times New Roman Baltic" w:cs="Times New Roman Baltic" w:ascii="Times New Roman Baltic" w:hAnsi="Times New Roman Baltic"/>
          <w:sz w:val="8"/>
          <w:szCs w:val="8"/>
          <w:lang w:val="lt-LT"/>
        </w:rPr>
        <w:t xml:space="preserve">rodo miegančią jų sąžinę. Šie veikėjai nekelia sau moralinio klausimo, kaip reikia elgtis. Kaip pasiteisinimą meta religinį pasiaiškinimą, primityvius fanatiškus prietarus.  V.Krėvė nori parodyti, kad jų sąžinė dar kruta. Geriausia tam priemonė - sapnas. </w:t>
      </w:r>
      <w:r>
        <w:rPr>
          <w:sz w:val="8"/>
          <w:szCs w:val="8"/>
          <w:lang w:val="lt-LT"/>
        </w:rPr>
        <w:t>M</w:t>
      </w:r>
      <w:r>
        <w:rPr>
          <w:rFonts w:eastAsia="Times New Roman Baltic" w:cs="Times New Roman Baltic" w:ascii="Times New Roman Baltic" w:hAnsi="Times New Roman Baltic"/>
          <w:sz w:val="8"/>
          <w:szCs w:val="8"/>
          <w:lang w:val="lt-LT"/>
        </w:rPr>
        <w:t>arcelė sapne jaučia gėdą dėl purvinų drabužių, dėl pavogtų silkių. Iš baimės gimsta noras atitaisyti skriaudą. Ji nesupranta, kad tai yra vidinė kova pasąmonėje, viską perkelia į matomą išorinį pasaulį (žegnoja savo kambarį). Širdy ji  nėra labai bloga, n</w:t>
      </w:r>
      <w:r>
        <w:rPr>
          <w:sz w:val="8"/>
          <w:szCs w:val="8"/>
          <w:lang w:val="lt-LT"/>
        </w:rPr>
        <w:t>e</w:t>
      </w:r>
      <w:r>
        <w:rPr>
          <w:rFonts w:eastAsia="Times New Roman Baltic" w:cs="Times New Roman Baltic" w:ascii="Times New Roman Baltic" w:hAnsi="Times New Roman Baltic"/>
          <w:sz w:val="8"/>
          <w:szCs w:val="8"/>
          <w:lang w:val="lt-LT"/>
        </w:rPr>
        <w:t>s nori padėti Kušliui, kad ir apvogdama šeimininkę, nors ir pati to nesuprato. Pragaras jai išoriškas veiksnys, ji jo bijo, bet giliai nieko nesupranta. V.Krėvei krikščionybė nepriimtina, nes liaudis jos nesuvokia.</w:t>
      </w:r>
    </w:p>
    <w:p>
      <w:pPr>
        <w:pStyle w:val="Normal"/>
        <w:rPr/>
      </w:pPr>
      <w:r>
        <w:rPr>
          <w:sz w:val="8"/>
          <w:szCs w:val="8"/>
          <w:lang w:val="lt-LT"/>
        </w:rPr>
        <w:t xml:space="preserve">  </w:t>
      </w:r>
      <w:r>
        <w:rPr>
          <w:rFonts w:eastAsia="Times New Roman Baltic" w:cs="Times New Roman Baltic" w:ascii="Times New Roman Baltic" w:hAnsi="Times New Roman Baltic"/>
          <w:b/>
          <w:bCs/>
          <w:sz w:val="8"/>
          <w:szCs w:val="8"/>
          <w:lang w:val="lt-LT"/>
        </w:rPr>
        <w:t>BOBULĖS VARGAI</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Bobulės darbai yra grynai fiziniai, net vaikų žiūrėjimas. Jos darbai užgožia moralines, dvasines vertybes, nes jai nėra kada. Ant vaikų ji pyksta, bara juos, varo nuo savęs. Ji norėtų dvasinio pasaulio.</w:t>
      </w:r>
    </w:p>
    <w:p>
      <w:pPr>
        <w:pStyle w:val="Heading5"/>
        <w:rPr>
          <w:lang w:val="lt-LT"/>
        </w:rPr>
      </w:pPr>
      <w:r>
        <w:rPr>
          <w:lang w:val="lt-LT"/>
        </w:rPr>
        <w:t xml:space="preserve">  </w:t>
      </w:r>
      <w:r>
        <w:rPr>
          <w:lang w:val="lt-LT"/>
        </w:rPr>
        <w:t>BEDIEVI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Vainoros filosofiją suformavo jo požiūris į gamtą, jos stebėjimas, gyvybės matymas joje. Filosofija yra iš džiaugimosi gyvenimu, nes šis pasaulis yra vienas, jis juo dar neatsidžiaugė, todėl nenori mirti, nors mirties ir nebijo. Filosofijos pagrindas - gamtos sudvasinimas, gyvybės gerbimas, gero darymas, žmogaus kai</w:t>
      </w:r>
      <w:r>
        <w:rPr>
          <w:sz w:val="8"/>
          <w:szCs w:val="8"/>
          <w:lang w:val="lt-LT"/>
        </w:rPr>
        <w:t>p</w:t>
      </w:r>
      <w:r>
        <w:rPr>
          <w:rFonts w:eastAsia="Times New Roman Baltic" w:cs="Times New Roman Baltic" w:ascii="Times New Roman Baltic" w:hAnsi="Times New Roman Baltic"/>
          <w:sz w:val="8"/>
          <w:szCs w:val="8"/>
          <w:lang w:val="lt-LT"/>
        </w:rPr>
        <w:t xml:space="preserve"> asmenybės gynimas, jis nemėgsta religijos, nes ji žemina žmogų, nevertina jo proto, patirties. Vainorus pragarą supranta ten, kur žmogui blogai, kur jis vargsta, skursta, kur skausmas, sopuliai - t.y. čia, žemėje. V.Krėvė savo apsakymuose nori atskleisti</w:t>
      </w:r>
      <w:r>
        <w:rPr>
          <w:sz w:val="8"/>
          <w:szCs w:val="8"/>
          <w:lang w:val="lt-LT"/>
        </w:rPr>
        <w:t>,</w:t>
      </w:r>
      <w:r>
        <w:rPr>
          <w:rFonts w:eastAsia="Times New Roman Baltic" w:cs="Times New Roman Baltic" w:ascii="Times New Roman Baltic" w:hAnsi="Times New Roman Baltic"/>
          <w:sz w:val="8"/>
          <w:szCs w:val="8"/>
          <w:lang w:val="lt-LT"/>
        </w:rPr>
        <w:t xml:space="preserve"> kad žmogui būtina turėti mitologinius viazdinius. Ir Krėvė, ir Vainorus gina gyvybę, pagrindinis principas gyvenime - neatimk kitam gyvybės. Didžiausia palaima - dvasios ramybė ir harmonija. Apsakymuose nėra ateities perspektyvų, siekiama socialinio teis</w:t>
      </w:r>
      <w:r>
        <w:rPr>
          <w:sz w:val="8"/>
          <w:szCs w:val="8"/>
          <w:lang w:val="lt-LT"/>
        </w:rPr>
        <w:t>i</w:t>
      </w:r>
      <w:r>
        <w:rPr>
          <w:rFonts w:eastAsia="Times New Roman Baltic" w:cs="Times New Roman Baltic" w:ascii="Times New Roman Baltic" w:hAnsi="Times New Roman Baltic"/>
          <w:sz w:val="8"/>
          <w:szCs w:val="8"/>
          <w:lang w:val="lt-LT"/>
        </w:rPr>
        <w:t>ngumo. V.Krėvė nori pasakyti, kad teisybės ieškojimas ir siekimas socialinio teisingumo užkerta žmogui kelią į tobulėjimą.</w:t>
      </w:r>
    </w:p>
    <w:p>
      <w:pPr>
        <w:pStyle w:val="Normal"/>
        <w:rPr/>
      </w:pPr>
      <w:r>
        <w:rPr>
          <w:sz w:val="8"/>
          <w:szCs w:val="8"/>
          <w:lang w:val="lt-LT"/>
        </w:rPr>
        <w:t xml:space="preserve">  </w:t>
      </w:r>
      <w:r>
        <w:rPr>
          <w:rFonts w:eastAsia="Times New Roman Baltic" w:cs="Times New Roman Baltic" w:ascii="Times New Roman Baltic" w:hAnsi="Times New Roman Baltic"/>
          <w:b/>
          <w:bCs/>
          <w:sz w:val="8"/>
          <w:szCs w:val="8"/>
          <w:lang w:val="lt-LT"/>
        </w:rPr>
        <w:t>SKERDŽIUS</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Jo mirtį lemia supratimas, kad yra nereikalingas, svetimas šiame pasaulyje, liepos nukirtimas - Lapinas susiejo savo gyvenimą su medžiu ir tai tapo realybe. Parodo, kad magija turi senovės lietuvių psichikos ir pažiūrų ypatybių.</w:t>
      </w:r>
    </w:p>
    <w:p>
      <w:pPr>
        <w:pStyle w:val="Normal"/>
        <w:rPr/>
      </w:pPr>
      <w:r>
        <w:rPr>
          <w:sz w:val="8"/>
          <w:szCs w:val="8"/>
          <w:lang w:val="lt-LT"/>
        </w:rPr>
        <w:t xml:space="preserve">  </w:t>
      </w:r>
      <w:r>
        <w:rPr>
          <w:b/>
          <w:bCs/>
          <w:sz w:val="8"/>
          <w:szCs w:val="8"/>
          <w:lang w:val="lt-LT"/>
        </w:rPr>
        <w:t>DVAINIAI</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Žmogų valdo ne protas, o emocijos, atsitiktinumai, įsitikinimai, širdis. V.Krėvės veikėjai sutverti dvasiniam gyvenimui, tik bėda, kad turi gyventi tten, kur svarbią vietą užima materialiniai interesai. V.Krėvė esmės ieško amžinuose dalykuose. Viešąjį gyvenimą reikia priimti tokį, koks jis yra, o jo prieglobstyje susikurti antrąjį - tylųjį gyvenimą (jis susideda iš savo teisumo, dorumo</w:t>
      </w:r>
      <w:r>
        <w:rPr>
          <w:sz w:val="8"/>
          <w:szCs w:val="8"/>
          <w:lang w:val="lt-LT"/>
        </w:rPr>
        <w:t xml:space="preserve"> </w:t>
      </w:r>
      <w:r>
        <w:rPr>
          <w:rFonts w:eastAsia="Times New Roman Baltic" w:cs="Times New Roman Baltic" w:ascii="Times New Roman Baltic" w:hAnsi="Times New Roman Baltic"/>
          <w:sz w:val="8"/>
          <w:szCs w:val="8"/>
          <w:lang w:val="lt-LT"/>
        </w:rPr>
        <w:t>jutimo. Savigarbos saugojimo, tikėjimo).</w:t>
      </w:r>
    </w:p>
    <w:p>
      <w:pPr>
        <w:pStyle w:val="Normal"/>
        <w:rPr/>
      </w:pPr>
      <w:r>
        <w:rPr>
          <w:sz w:val="8"/>
          <w:szCs w:val="8"/>
          <w:lang w:val="lt-LT"/>
        </w:rPr>
        <w:t xml:space="preserve">  </w:t>
      </w:r>
      <w:r>
        <w:rPr>
          <w:b/>
          <w:bCs/>
          <w:sz w:val="8"/>
          <w:szCs w:val="8"/>
          <w:lang w:val="lt-LT"/>
        </w:rPr>
        <w:t>RAGANIU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Tai apsakymas iš kelių novelių, kurias jungia tie patys veikėjai ir ta pati problematika.</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Koks žmonių santykis so krikščionybe, praslinkus pusei tūkstantmečio - V.Krėvę dominantis klausimas "Raganiuje."  Gugio dievas. Jis juo tiki, atgailauja, visada apie jį galvoja. Dievas švelnus, geras, kurį galima garbinti, bet jo nebūtina atsiklausti, gyventi reikia, kaip liepia širdis. Jo dievas - laisvė.  Kukio dievas visus prižiūri, baudžia, smerkia. Jo dievas -</w:t>
      </w:r>
      <w:r>
        <w:rPr>
          <w:sz w:val="8"/>
          <w:szCs w:val="8"/>
          <w:lang w:val="lt-LT"/>
        </w:rPr>
        <w:t xml:space="preserve"> </w:t>
      </w:r>
      <w:r>
        <w:rPr>
          <w:rFonts w:eastAsia="Times New Roman Baltic" w:cs="Times New Roman Baltic" w:ascii="Times New Roman Baltic" w:hAnsi="Times New Roman Baltic"/>
          <w:sz w:val="8"/>
          <w:szCs w:val="8"/>
          <w:lang w:val="lt-LT"/>
        </w:rPr>
        <w:t>paklusnumas ir tvarka. Gugį, turintį savo religiją, žmonės vadina ir laiko raganiumi.  Gugio paveikslu V.Krėvė norėjo parodyti, ką lietuvis kaimietis būtų išsaugojęs, jeigu jo sąmonės nebūtų suparaližavęs supaprastintas bažnyčios mokymas apie dievybę, gam</w:t>
      </w:r>
      <w:r>
        <w:rPr>
          <w:sz w:val="8"/>
          <w:szCs w:val="8"/>
          <w:lang w:val="lt-LT"/>
        </w:rPr>
        <w:t>t</w:t>
      </w:r>
      <w:r>
        <w:rPr>
          <w:rFonts w:eastAsia="Times New Roman Baltic" w:cs="Times New Roman Baltic" w:ascii="Times New Roman Baltic" w:hAnsi="Times New Roman Baltic"/>
          <w:sz w:val="8"/>
          <w:szCs w:val="8"/>
          <w:lang w:val="lt-LT"/>
        </w:rPr>
        <w:t>ą ir žmogų. Gugis paneigia, kad viskas dievo valioj, jis, gyvendamas pagal savo įstatymus, yra laimingesnis, turi dvasios harmoniją, o kiti jos neturi. Religinės tiesos yra svetimos, ne iš žmogaus patirties, todėl pagal jas sunku gyventi. Gugis turi didelę gyvenimišką patirtį. Gyvenimo prasmė jam - darymas žmonėms gera. V.Krėvė parodo, kad įprasta gyvenimo tvarka, senovės papročiai, požiūris yra užgožti materialinių verybių, naujos tvarkos, kuri neleidžia pasireikšti žmogaus geriausiems bruožams. Bažnytinė</w:t>
      </w:r>
      <w:r>
        <w:rPr>
          <w:sz w:val="8"/>
          <w:szCs w:val="8"/>
          <w:lang w:val="lt-LT"/>
        </w:rPr>
        <w:t xml:space="preserve"> </w:t>
      </w:r>
      <w:r>
        <w:rPr>
          <w:rFonts w:eastAsia="Times New Roman Baltic" w:cs="Times New Roman Baltic" w:ascii="Times New Roman Baltic" w:hAnsi="Times New Roman Baltic"/>
          <w:sz w:val="8"/>
          <w:szCs w:val="8"/>
          <w:lang w:val="lt-LT"/>
        </w:rPr>
        <w:t>moralė yra neveiksminga, nes viską lemia turtas, pinigai. Nauja tvarka neleidžia žmogui gyventi pagal širdies įstatymus. Krikščionybė atnešė dvilypumą, moralė skiriasi nuo darbų.  Dangus liaudies žmogaus sąmonėje yra ne tik laimės ir gėrio, bet ir didžiau</w:t>
      </w:r>
      <w:r>
        <w:rPr>
          <w:sz w:val="8"/>
          <w:szCs w:val="8"/>
          <w:lang w:val="lt-LT"/>
        </w:rPr>
        <w:t>sio teisingumo vieta.</w:t>
      </w:r>
    </w:p>
    <w:p>
      <w:pPr>
        <w:pStyle w:val="Normal"/>
        <w:rPr>
          <w:sz w:val="8"/>
          <w:szCs w:val="8"/>
          <w:lang w:val="lt-LT"/>
        </w:rPr>
      </w:pPr>
      <w:r>
        <w:rPr>
          <w:sz w:val="8"/>
          <w:szCs w:val="8"/>
          <w:lang w:val="lt-LT"/>
        </w:rPr>
      </w:r>
    </w:p>
    <w:p>
      <w:pPr>
        <w:pStyle w:val="Normal"/>
        <w:rPr>
          <w:rFonts w:ascii="Times New Roman Baltic" w:hAnsi="Times New Roman Baltic" w:eastAsia="Times New Roman Baltic" w:cs="Times New Roman Baltic"/>
          <w:b/>
          <w:b/>
          <w:bCs/>
          <w:sz w:val="8"/>
          <w:szCs w:val="8"/>
        </w:rPr>
      </w:pPr>
      <w:r>
        <w:rPr>
          <w:rFonts w:eastAsia="Times New Roman Baltic" w:cs="Times New Roman Baltic" w:ascii="Times New Roman Baltic" w:hAnsi="Times New Roman Baltic"/>
          <w:b/>
          <w:bCs/>
          <w:sz w:val="8"/>
          <w:szCs w:val="8"/>
        </w:rPr>
        <w:t>Lapino paveikslas V.Krėvės apsakyme “Skerdžiu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Rašytojo V.Krėvės apsakyme “Skerdžius” iškyla XIX-XXa. Kaimo žmonių buities paveikslas. Autoriui  rūpi žmonių dvasinės vertybės, todėl jis išskiria du seniausius Pagirių sodžiuje: Grainio liepą ir Skerdžių. Lapinas senas, bet “…drūtas kaip stipriai žemėn įaugęs ąžuolas”. Liepas sena, bet stipriausia, aukščiausia, plačiašakė, gyvybinga. Abu žemės vaikai. Vincas Krėvė labiausiai žavisi paprasto žmogaus dvasinėmis vertybėmis. Lapinas žemo</w:t>
      </w:r>
      <w:r>
        <w:rPr>
          <w:sz w:val="8"/>
          <w:szCs w:val="8"/>
          <w:lang w:val="lt-LT"/>
        </w:rPr>
        <w:t xml:space="preserve"> </w:t>
      </w:r>
      <w:r>
        <w:rPr>
          <w:rFonts w:eastAsia="Times New Roman Baltic" w:cs="Times New Roman Baltic" w:ascii="Times New Roman Baltic" w:hAnsi="Times New Roman Baltic"/>
          <w:sz w:val="8"/>
          <w:szCs w:val="8"/>
          <w:lang w:val="lt-LT"/>
        </w:rPr>
        <w:t>ūgio, drūtas, visada nešiojasi pypkę, trimitą, kepurę, duonkrepšį. Vilki sena, skilėta gunčiale, o kelnes rišasi juosta. Paprastas žmogus! Lapinas gyvena senoje, dūminėje pirkelėje. Gyveno su žmona “…tokia pat neišmanele, kaip ir jis pats”. Vaikų jie netu</w:t>
      </w:r>
      <w:r>
        <w:rPr>
          <w:sz w:val="8"/>
          <w:szCs w:val="8"/>
          <w:lang w:val="lt-LT"/>
        </w:rPr>
        <w:t>r</w:t>
      </w:r>
      <w:r>
        <w:rPr>
          <w:rFonts w:eastAsia="Times New Roman Baltic" w:cs="Times New Roman Baltic" w:ascii="Times New Roman Baltic" w:hAnsi="Times New Roman Baltic"/>
          <w:sz w:val="8"/>
          <w:szCs w:val="8"/>
          <w:lang w:val="lt-LT"/>
        </w:rPr>
        <w:t>ėjo, bet augino kas met du paršiukus. Visas jo turtas: ta pati pirkelė, seni kailiniai, skylėta gunčialė. Nieko jis neturi, bet visada linksmas! Tikrieji Lapino namai - giria. Skerdžius mano, kad “…be miško suskursta žmogus, kad medį nukirsti tai, kaip žm</w:t>
      </w:r>
      <w:r>
        <w:rPr>
          <w:sz w:val="8"/>
          <w:szCs w:val="8"/>
          <w:lang w:val="lt-LT"/>
        </w:rPr>
        <w:t>o</w:t>
      </w:r>
      <w:r>
        <w:rPr>
          <w:rFonts w:eastAsia="Times New Roman Baltic" w:cs="Times New Roman Baltic" w:ascii="Times New Roman Baltic" w:hAnsi="Times New Roman Baltic"/>
          <w:sz w:val="8"/>
          <w:szCs w:val="8"/>
          <w:lang w:val="lt-LT"/>
        </w:rPr>
        <w:t xml:space="preserve">gų užmušti”. Lapinas ateina į mišką stiprybės pasisiamti. Skerdžius jaučiasi gamtos dalis. Čia išsilieja jo siela. Jis miršta iš skausmo, kai Grainis nukerta liepą. Laipinas - senojo tikėjimo žmogus. Jis byloja ir “…kad laumėa gaudo vaikus ir murgdo juos </w:t>
      </w:r>
      <w:r>
        <w:rPr>
          <w:sz w:val="8"/>
          <w:szCs w:val="8"/>
          <w:lang w:val="lt-LT"/>
        </w:rPr>
        <w:t>b</w:t>
      </w:r>
      <w:r>
        <w:rPr>
          <w:rFonts w:eastAsia="Times New Roman Baltic" w:cs="Times New Roman Baltic" w:ascii="Times New Roman Baltic" w:hAnsi="Times New Roman Baltic"/>
          <w:sz w:val="8"/>
          <w:szCs w:val="8"/>
          <w:lang w:val="lt-LT"/>
        </w:rPr>
        <w:t>alosna, porina apie miškinius, kurie apsuka žmogui galvą. Tiki monais, pasakojimais, senų žmonių išmintimi. Medi jam lyg žmogus. Nežino kiek yra dievų, nemoka katekizmo. Savo keistu tikėjimu jis pats panašus į miškinį. Žavi senojo Skerdžiaus, kuriam gal š</w:t>
      </w:r>
      <w:r>
        <w:rPr>
          <w:sz w:val="8"/>
          <w:szCs w:val="8"/>
          <w:lang w:val="lt-LT"/>
        </w:rPr>
        <w:t>i</w:t>
      </w:r>
      <w:r>
        <w:rPr>
          <w:rFonts w:eastAsia="Times New Roman Baltic" w:cs="Times New Roman Baltic" w:ascii="Times New Roman Baltic" w:hAnsi="Times New Roman Baltic"/>
          <w:sz w:val="8"/>
          <w:szCs w:val="8"/>
          <w:lang w:val="lt-LT"/>
        </w:rPr>
        <w:t>mtas su viršum metų, gerumas. Jis labai geros širdies! Vienai moteriškei iš miško parneša vantą, kitai - skujinę, trečiai - šluotą, ketvirtai - vaistažolių, o vaikams - dūdelių, švilpynių. Niekada nesugrįžta iš miško tuščiomis ir jokio atlygio neprašo. Se</w:t>
      </w:r>
      <w:r>
        <w:rPr>
          <w:sz w:val="8"/>
          <w:szCs w:val="8"/>
          <w:lang w:val="lt-LT"/>
        </w:rPr>
        <w:t>n</w:t>
      </w:r>
      <w:r>
        <w:rPr>
          <w:rFonts w:eastAsia="Times New Roman Baltic" w:cs="Times New Roman Baltic" w:ascii="Times New Roman Baltic" w:hAnsi="Times New Roman Baltic"/>
          <w:sz w:val="8"/>
          <w:szCs w:val="8"/>
          <w:lang w:val="lt-LT"/>
        </w:rPr>
        <w:t>ukui džiugu, kad moteriškė pasveiks, smagu, kai jam dėkoja ir sūrio pažada. Vurai mėgsta iš jo pasišaipyti, bet jis niekada nesupyksta. Tai paprastas kaimo žmogus, mokantis branginti ir džiaugtis gyvenimu. Vincas Krėvė išskiria Lapino gėbėjimą apgaudinėti</w:t>
      </w:r>
      <w:r>
        <w:rPr>
          <w:sz w:val="8"/>
          <w:szCs w:val="8"/>
          <w:lang w:val="lt-LT"/>
        </w:rPr>
        <w:t>,</w:t>
      </w:r>
      <w:r>
        <w:rPr>
          <w:rFonts w:eastAsia="Times New Roman Baltic" w:cs="Times New Roman Baltic" w:ascii="Times New Roman Baltic" w:hAnsi="Times New Roman Baltic"/>
          <w:sz w:val="8"/>
          <w:szCs w:val="8"/>
          <w:lang w:val="lt-LT"/>
        </w:rPr>
        <w:t xml:space="preserve"> meluoti. Oj, kaip gerai pažysta kaimo žmones, žino kiekvieną jų silpnybę. Kaip greit sukiršina brolius Čepulius. Pasako ir nusigręžia nuo jų, lyg jam visai neįdomu, ką darys broliai. Tačiau taip nėra, Skerdžius seka, kaip tarpusavyje riejasi marčios. Kla</w:t>
      </w:r>
      <w:r>
        <w:rPr>
          <w:sz w:val="8"/>
          <w:szCs w:val="8"/>
          <w:lang w:val="lt-LT"/>
        </w:rPr>
        <w:t>u</w:t>
      </w:r>
      <w:r>
        <w:rPr>
          <w:rFonts w:eastAsia="Times New Roman Baltic" w:cs="Times New Roman Baltic" w:ascii="Times New Roman Baltic" w:hAnsi="Times New Roman Baltic"/>
          <w:sz w:val="8"/>
          <w:szCs w:val="8"/>
          <w:lang w:val="lt-LT"/>
        </w:rPr>
        <w:t xml:space="preserve">so ir juokiasi sau po ūsais. Jam lieka tik prideti “…savo žodelį, vistiek kaip pagalį malkos gestančion krosnin.” Vyrai kvatoja, net už pilvų susiėmę, tik ne iš jo, Lapino, o iš Čepulių nesantaikos. Kaip mikliai, žmonių akimis šis neišmanelis apgina savo </w:t>
      </w:r>
      <w:r>
        <w:rPr>
          <w:sz w:val="8"/>
          <w:szCs w:val="8"/>
          <w:lang w:val="lt-LT"/>
        </w:rPr>
        <w:t>o</w:t>
      </w:r>
      <w:r>
        <w:rPr>
          <w:rFonts w:eastAsia="Times New Roman Baltic" w:cs="Times New Roman Baltic" w:ascii="Times New Roman Baltic" w:hAnsi="Times New Roman Baltic"/>
          <w:sz w:val="8"/>
          <w:szCs w:val="8"/>
          <w:lang w:val="lt-LT"/>
        </w:rPr>
        <w:t>rumą. Vinco Krėvės apsakyme “Skerdžius” atsiskleidžia Lapino dvasios grožis, sielos gerumas. Skerdžius grąžus ne išore, o vidumi. Jis be gamtos neįsivaizduoja savo gyvenimo, nes jam medis kaip ir žmogus. Lapinas sugeba viską savaip girdėti, jausti, supras</w:t>
      </w:r>
      <w:r>
        <w:rPr>
          <w:sz w:val="8"/>
          <w:szCs w:val="8"/>
          <w:lang w:val="lt-LT"/>
        </w:rPr>
        <w:t>t</w:t>
      </w:r>
      <w:r>
        <w:rPr>
          <w:rFonts w:eastAsia="Times New Roman Baltic" w:cs="Times New Roman Baltic" w:ascii="Times New Roman Baltic" w:hAnsi="Times New Roman Baltic"/>
          <w:sz w:val="8"/>
          <w:szCs w:val="8"/>
          <w:lang w:val="lt-LT"/>
        </w:rPr>
        <w:t>i. Myli mišką ne vien dėl to, kad praleidžia ten visas dienas, bet todėl, kad jo sieloje yra senovės pažiūros į mišką. Paprasto kaimo žmogaus širdies gerumas, gebėjimas įsijausti į gamtą, meilė gyvenimui, pasitikėjimas savo jėgomi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Heading5"/>
        <w:rPr/>
      </w:pPr>
      <w:r>
        <w:rPr/>
        <w:t>Lapino paveikslas V. K</w:t>
      </w:r>
      <w:r>
        <w:rPr>
          <w:rFonts w:eastAsia="Times New Roman Baltic" w:cs="Times New Roman Baltic" w:ascii="Times New Roman Baltic" w:hAnsi="Times New Roman Baltic"/>
        </w:rPr>
        <w:t>rėvės “Skerdžiuje”</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Apsakymas “Skerdžius” – vienas gražiausių V. Krėvės kūrinių. Jo herojus skerdžius</w:t>
      </w:r>
    </w:p>
    <w:p>
      <w:pPr>
        <w:pStyle w:val="Normal"/>
        <w:rPr/>
      </w:pPr>
      <w:r>
        <w:rPr>
          <w:rFonts w:eastAsia="Times New Roman Baltic" w:cs="Times New Roman Baltic" w:ascii="Times New Roman Baltic" w:hAnsi="Times New Roman Baltic"/>
          <w:sz w:val="8"/>
          <w:szCs w:val="8"/>
          <w:lang w:val="lt-LT"/>
        </w:rPr>
        <w:t>Lapinas – išties įdomus žmogus. Apsakyme ir pasakojama apie jį. Skerdžius Lapinas -seniausias Pagirių kaimo gyventojas. Jis “it ąžuolo kelmas” stiprus, tačiau “nors žemo ūgio, bet drūtas”. Lapinas su žmona gyveno sodžiaus gale, vargingoje dūminėje pirkaitėje. Stalas, lentynos ir suolas buvo jo menkučiai vargingo žmogaus baldai. Lapinas vilkėdavo sena skylėta gunčele, turėdavo kepurę, o kelnes juosta rišda</w:t>
      </w:r>
      <w:r>
        <w:rPr>
          <w:sz w:val="8"/>
          <w:szCs w:val="8"/>
          <w:lang w:val="lt-LT"/>
        </w:rPr>
        <w:t>v</w:t>
      </w:r>
      <w:r>
        <w:rPr>
          <w:rFonts w:eastAsia="Times New Roman Baltic" w:cs="Times New Roman Baltic" w:ascii="Times New Roman Baltic" w:hAnsi="Times New Roman Baltic"/>
          <w:sz w:val="8"/>
          <w:szCs w:val="8"/>
          <w:lang w:val="lt-LT"/>
        </w:rPr>
        <w:t>osi. Daiktai, su kuriais niekada nesiskirdavo, buvo botagas, trimitas, ir duonkrepšis. Jie įrodydavo Lapiną esant skerdžiumi. Pats kūrinio pavadinimas “Skerdžius” jau pasako mums išskirtinę Lapino “profesiją”. Būtent dėl jo amato žmonės jį dar truputį ger</w:t>
      </w:r>
      <w:r>
        <w:rPr>
          <w:sz w:val="8"/>
          <w:szCs w:val="8"/>
          <w:lang w:val="lt-LT"/>
        </w:rPr>
        <w:t>b</w:t>
      </w:r>
      <w:r>
        <w:rPr>
          <w:rFonts w:eastAsia="Times New Roman Baltic" w:cs="Times New Roman Baltic" w:ascii="Times New Roman Baltic" w:hAnsi="Times New Roman Baltic"/>
          <w:sz w:val="8"/>
          <w:szCs w:val="8"/>
          <w:lang w:val="lt-LT"/>
        </w:rPr>
        <w:t>ia, nes kaimui būtų sunku išsiversti be vyriausiojo piemenukų “vado” skerdžiaus. Lapinas, kitų gyventojų nuomone, yra keistuolis, paslaptingas, bet tuo pačiu ir didelis melagis. Nors Lapinas ir nebuvo turtingas, jam netrūkdavo jumoro jausmo. Ūkininkai pav</w:t>
      </w:r>
      <w:r>
        <w:rPr>
          <w:sz w:val="8"/>
          <w:szCs w:val="8"/>
          <w:lang w:val="lt-LT"/>
        </w:rPr>
        <w:t>y</w:t>
      </w:r>
      <w:r>
        <w:rPr>
          <w:rFonts w:eastAsia="Times New Roman Baltic" w:cs="Times New Roman Baltic" w:ascii="Times New Roman Baltic" w:hAnsi="Times New Roman Baltic"/>
          <w:sz w:val="8"/>
          <w:szCs w:val="8"/>
          <w:lang w:val="lt-LT"/>
        </w:rPr>
        <w:t>dėdavo jam tokio linksmumo.Kaime Lapiną visi nerimtu laikydavo, kvailučiu vadindavo. Lapinas nesupykdavo, kad iš jo truputį ir pasišaipydavo.Visiems jis buvo reikalingas: vieniems trūktžolių, kitiems skujinę, tretiems vantą surišdavo. Tačiau vaikus Lapina</w:t>
      </w:r>
      <w:r>
        <w:rPr>
          <w:sz w:val="8"/>
          <w:szCs w:val="8"/>
          <w:lang w:val="lt-LT"/>
        </w:rPr>
        <w:t>s</w:t>
      </w:r>
      <w:r>
        <w:rPr>
          <w:rFonts w:eastAsia="Times New Roman Baltic" w:cs="Times New Roman Baltic" w:ascii="Times New Roman Baltic" w:hAnsi="Times New Roman Baltic"/>
          <w:sz w:val="8"/>
          <w:szCs w:val="8"/>
          <w:lang w:val="lt-LT"/>
        </w:rPr>
        <w:t xml:space="preserve"> “savotiška, skerdiška meile myli”, mat jam kitaip nei kitiems patikdavo, kai vaikai rėkauja, mušasi. Juokinga jam būdavo, kai neišgalėdavo vaikas jo trimito padumti. Sekdavo jis pasakas apie “laumes, kurios pirtyse gyvena, pabaliuose vakarais, saulei nus</w:t>
      </w:r>
      <w:r>
        <w:rPr>
          <w:sz w:val="8"/>
          <w:szCs w:val="8"/>
          <w:lang w:val="lt-LT"/>
        </w:rPr>
        <w:t>i</w:t>
      </w:r>
      <w:r>
        <w:rPr>
          <w:rFonts w:eastAsia="Times New Roman Baltic" w:cs="Times New Roman Baltic" w:ascii="Times New Roman Baltic" w:hAnsi="Times New Roman Baltic"/>
          <w:sz w:val="8"/>
          <w:szCs w:val="8"/>
          <w:lang w:val="lt-LT"/>
        </w:rPr>
        <w:t>leidus, audeklus velėja siuva maišus, gaudo vaikus ir balosna juos murkdo, ypač tuos, kurie vyresnių neklau- so”. Kaimo piemenukams “kiša aukšliuką, kitam rėknę, trečiam margintą lazdelę, o tam vėl dūdelę”.Savaip Lapinas žiūri į gamtą, mišką. Jis jam šven</w:t>
      </w:r>
      <w:r>
        <w:rPr>
          <w:sz w:val="8"/>
          <w:szCs w:val="8"/>
          <w:lang w:val="lt-LT"/>
        </w:rPr>
        <w:t>t</w:t>
      </w:r>
      <w:r>
        <w:rPr>
          <w:rFonts w:eastAsia="Times New Roman Baltic" w:cs="Times New Roman Baltic" w:ascii="Times New Roman Baltic" w:hAnsi="Times New Roman Baltic"/>
          <w:sz w:val="8"/>
          <w:szCs w:val="8"/>
          <w:lang w:val="lt-LT"/>
        </w:rPr>
        <w:t>as. Kaip ir visi seni žmonės, jis idealizuoja miškus. Su Grainio liepa jį sieja ypatingas gyvybės – mirties ryšys. Lapinas nuolat grožėdavosi Grainio liepa, mylėjo ją kaip vienintelį anų laikų palikimą. Net nukirtus ją, savo sapne liepą  jis susapnavo kai</w:t>
      </w:r>
      <w:r>
        <w:rPr>
          <w:sz w:val="8"/>
          <w:szCs w:val="8"/>
          <w:lang w:val="lt-LT"/>
        </w:rPr>
        <w:t>p</w:t>
      </w:r>
      <w:r>
        <w:rPr>
          <w:rFonts w:eastAsia="Times New Roman Baltic" w:cs="Times New Roman Baltic" w:ascii="Times New Roman Baltic" w:hAnsi="Times New Roman Baltic"/>
          <w:sz w:val="8"/>
          <w:szCs w:val="8"/>
          <w:lang w:val="lt-LT"/>
        </w:rPr>
        <w:t xml:space="preserve"> savo žmoną. Vadinasi, kūrinyje Grainio liepa ir skerdžius Lapinas vaizduojami paraleliškai. Gal neatsitiktinai, kai Grainis iš užsispyrimo ir kvailumo nukirto liepą, mirė ir senasis skerdžius. Lapinas nebuvo tikras katalikas. Jis labiau vertino senolių t</w:t>
      </w:r>
      <w:r>
        <w:rPr>
          <w:sz w:val="8"/>
          <w:szCs w:val="8"/>
          <w:lang w:val="lt-LT"/>
        </w:rPr>
        <w:t>i</w:t>
      </w:r>
      <w:r>
        <w:rPr>
          <w:rFonts w:eastAsia="Times New Roman Baltic" w:cs="Times New Roman Baltic" w:ascii="Times New Roman Baltic" w:hAnsi="Times New Roman Baltic"/>
          <w:sz w:val="8"/>
          <w:szCs w:val="8"/>
          <w:lang w:val="lt-LT"/>
        </w:rPr>
        <w:t>kėjimą. Jo teiginys, jog “Dievas yra visoje gamtoje”, rodo, kad jis buvo panteistas.Savo mirtį Lapinas nujautė. Jis susapnavo labai keistą sapną, kuriame senieji sodžiaus žmonės tarsi jau kviečia jį į savo mitinį pasaulį. Pirmieji apie greitą Lapino mirtį</w:t>
      </w:r>
      <w:r>
        <w:rPr>
          <w:sz w:val="8"/>
          <w:szCs w:val="8"/>
          <w:lang w:val="lt-LT"/>
        </w:rPr>
        <w:t xml:space="preserve"> </w:t>
      </w:r>
      <w:r>
        <w:rPr>
          <w:rFonts w:eastAsia="Times New Roman Baltic" w:cs="Times New Roman Baltic" w:ascii="Times New Roman Baltic" w:hAnsi="Times New Roman Baltic"/>
          <w:sz w:val="8"/>
          <w:szCs w:val="8"/>
          <w:lang w:val="lt-LT"/>
        </w:rPr>
        <w:t>sužinojo piemenukai. Kaimo moterys gailėjosi jo, slaugė, bet pirmiausiai svarstė, kaipgi gyvuliai vidury vasaros liks be skerdžiaus. Lapinas – senųjų laikų žmogus. Jokių mokslų nebaigęs, net katekizmo nemoka, bet pasaulį matuoja sąžine. Tikriausiai nebeli</w:t>
      </w:r>
      <w:r>
        <w:rPr>
          <w:sz w:val="8"/>
          <w:szCs w:val="8"/>
          <w:lang w:val="lt-LT"/>
        </w:rPr>
        <w:t>k</w:t>
      </w:r>
      <w:r>
        <w:rPr>
          <w:rFonts w:eastAsia="Times New Roman Baltic" w:cs="Times New Roman Baltic" w:ascii="Times New Roman Baltic" w:hAnsi="Times New Roman Baltic"/>
          <w:sz w:val="8"/>
          <w:szCs w:val="8"/>
          <w:lang w:val="lt-LT"/>
        </w:rPr>
        <w:t xml:space="preserve">o tokių žmonių… Tik jų paveikslai žvelgia į mus iš V. Krėvės apsakymų… </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V Kreves Valdovo ir ţmogaus tragedija</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Bent kiek susipažinus su Lietuvos istorija, darosi aišku, kad tautos laisvės sargyboje stovėjo labai stiprūs, valingi valdovai. Mes didžiuojamės savuoju karaliumi, Kęstučio drąsa.Gražų puslapį istorijoje įrašė ir Vytautas Didysis. Minėti Lietuvos valdovai žinomi herojiškais žygiais, bet ar jie, kunigaikščiai, buvo laimingi žmonės, mes galime tik bandyti įsivaizduoti.Gaila, bet dažnai šalies vald</w:t>
      </w:r>
      <w:r>
        <w:rPr>
          <w:sz w:val="8"/>
          <w:szCs w:val="8"/>
        </w:rPr>
        <w:t>o</w:t>
      </w:r>
      <w:r>
        <w:rPr>
          <w:rFonts w:eastAsia="Times New Roman Baltic" w:cs="Times New Roman Baltic" w:ascii="Times New Roman Baltic" w:hAnsi="Times New Roman Baltic"/>
          <w:sz w:val="8"/>
          <w:szCs w:val="8"/>
        </w:rPr>
        <w:t>vas yra nelaimingas žmogus, bandantis savyje suderinti proto balsą su širdies troškimais.Tai mums ir parodo Vinco Krėvės draminis kūrinys “Skirgaila”.</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Lietuvos kunigaikščiui Skirgailai teko valdyti Lietuvą tik dvejus metus (1390-1392).Iš  istorijos žinome, kad tuo metu jau buvo priimta krikščionybė.Bet lietuviams ji dar nebuvo tapusi dvasine savastimi.Dar tebebuvo gyva pagoniškoji dvasia, todėl suprantami kunigaikščio Skirgailos jausmai senajam tikėjimui: jį guodžia bet ramina senosios dainos, stiprybės </w:t>
      </w:r>
      <w:r>
        <w:rPr>
          <w:sz w:val="8"/>
          <w:szCs w:val="8"/>
          <w:lang w:val="lt-LT"/>
        </w:rPr>
        <w:t>t</w:t>
      </w:r>
      <w:r>
        <w:rPr>
          <w:rFonts w:eastAsia="Times New Roman Baltic" w:cs="Times New Roman Baltic" w:ascii="Times New Roman Baltic" w:hAnsi="Times New Roman Baltic"/>
          <w:sz w:val="8"/>
          <w:szCs w:val="8"/>
          <w:lang w:val="lt-LT"/>
        </w:rPr>
        <w:t>eikia senojo tikėjimo dievai, o Stardas bei Skurdulis yra artimiausi jo širdžiai žmonės. Bet valdovas supranta, kad krikščionybė yra istorinė būtinybė. Todėl prieš savo valią jis priverstas bendrauti su lenkais bei kryžiuočiais,  kurie kardu ir ugnimi nešė į Lietuvą naująjį tikėjimą. Skirgaila privalo atremti Stardo maldavimus išvyti priešus iš savosios pilies. Valdovas, kreipdamasis į senąjį vaidilą, atsako: “aš maloniai klausiau tavo gražių dainų ir dar klausysiu, bet valdymo reikaluose tu man nepatarėj</w:t>
      </w:r>
      <w:r>
        <w:rPr>
          <w:sz w:val="8"/>
          <w:szCs w:val="8"/>
          <w:lang w:val="lt-LT"/>
        </w:rPr>
        <w:t>as</w:t>
      </w:r>
      <w:r>
        <w:rPr>
          <w:rFonts w:eastAsia="Times New Roman Baltic" w:cs="Times New Roman Baltic" w:ascii="Times New Roman Baltic" w:hAnsi="Times New Roman Baltic"/>
          <w:sz w:val="8"/>
          <w:szCs w:val="8"/>
          <w:lang w:val="lt-LT"/>
        </w:rPr>
        <w:t>. Skirgailos vidinį dramatizmą didina ir tai, kad jis suvokia, jog ir lenkai, ir kryžiuočiai, lankydamiesi kunigaikščio pilyje, siekia naudos-nori supjudyti lietuvius su kaimynais ir prisijungti Volynės bei Podolės žemes. O Skirgailos tikslas-apginti Liet</w:t>
      </w:r>
      <w:r>
        <w:rPr>
          <w:sz w:val="8"/>
          <w:szCs w:val="8"/>
          <w:lang w:val="lt-LT"/>
        </w:rPr>
        <w:t>u</w:t>
      </w:r>
      <w:r>
        <w:rPr>
          <w:rFonts w:eastAsia="Times New Roman Baltic" w:cs="Times New Roman Baltic" w:ascii="Times New Roman Baltic" w:hAnsi="Times New Roman Baltic"/>
          <w:sz w:val="8"/>
          <w:szCs w:val="8"/>
          <w:lang w:val="lt-LT"/>
        </w:rPr>
        <w:t>vos valstybingumą ir teritorijos neliečiamumą. Todėl kunigaikštis, motyvuodamas savo sprendimus bei poelgius, pirmiausia vadovaujasi valstybės interesais, o ne asmeniniais troškimais. Kad išsaugotų Lietuvos valstybingumą, jis, valdovas, privalo tapti nega</w:t>
      </w:r>
      <w:r>
        <w:rPr>
          <w:sz w:val="8"/>
          <w:szCs w:val="8"/>
          <w:lang w:val="lt-LT"/>
        </w:rPr>
        <w:t>i</w:t>
      </w:r>
      <w:r>
        <w:rPr>
          <w:rFonts w:eastAsia="Times New Roman Baltic" w:cs="Times New Roman Baltic" w:ascii="Times New Roman Baltic" w:hAnsi="Times New Roman Baltic"/>
          <w:sz w:val="8"/>
          <w:szCs w:val="8"/>
          <w:lang w:val="lt-LT"/>
        </w:rPr>
        <w:t>lestingu žmogumi. Todėl per prievartą sulaiko pilyje Oną Duonutę ir ją veda. Situacija darosi kėblesnė, nes Skirgaila pamilsta tą, kuriai tiek blogo padarė ir kuri prisipažįsta mylinti kitą. Užgauta vyriška ambicija neleidžia blaiviai mąstyti, todėl Duonu</w:t>
      </w:r>
      <w:r>
        <w:rPr>
          <w:sz w:val="8"/>
          <w:szCs w:val="8"/>
          <w:lang w:val="lt-LT"/>
        </w:rPr>
        <w:t>t</w:t>
      </w:r>
      <w:r>
        <w:rPr>
          <w:rFonts w:eastAsia="Times New Roman Baltic" w:cs="Times New Roman Baltic" w:ascii="Times New Roman Baltic" w:hAnsi="Times New Roman Baltic"/>
          <w:sz w:val="8"/>
          <w:szCs w:val="8"/>
          <w:lang w:val="lt-LT"/>
        </w:rPr>
        <w:t>ei prižada savo konkurento (Kelerio) galvą. Baisųjį pažadą kunigaikštis ištesi, bet tuo jis visam laikui užsitrenkia duris pas savo mylimąją žmoną ir užsitraukia aplinkinių panieką. Pasirodo, kad kryžiuotis Keleris sugeba būti tauresnis bei kilnesnis už S</w:t>
      </w:r>
      <w:r>
        <w:rPr>
          <w:sz w:val="8"/>
          <w:szCs w:val="8"/>
          <w:lang w:val="lt-LT"/>
        </w:rPr>
        <w:t>k</w:t>
      </w:r>
      <w:r>
        <w:rPr>
          <w:rFonts w:eastAsia="Times New Roman Baltic" w:cs="Times New Roman Baltic" w:ascii="Times New Roman Baltic" w:hAnsi="Times New Roman Baltic"/>
          <w:sz w:val="8"/>
          <w:szCs w:val="8"/>
          <w:lang w:val="lt-LT"/>
        </w:rPr>
        <w:t>irgailą. Juk Keleris paaukoja gyvybę, gindamas savo mylimosios garbę, o Skirgaila savo mylimąją paverčia keršto auka. Trečioji dramos dalis pavadinta "Palūžusios sielos", nes paaiškėja, kad viskas, dėl ko kovojo ir klydo Skirgaila, yra beprasmiška. Štai S</w:t>
      </w:r>
      <w:r>
        <w:rPr>
          <w:sz w:val="8"/>
          <w:szCs w:val="8"/>
          <w:lang w:val="lt-LT"/>
        </w:rPr>
        <w:t>t</w:t>
      </w:r>
      <w:r>
        <w:rPr>
          <w:rFonts w:eastAsia="Times New Roman Baltic" w:cs="Times New Roman Baltic" w:ascii="Times New Roman Baltic" w:hAnsi="Times New Roman Baltic"/>
          <w:sz w:val="8"/>
          <w:szCs w:val="8"/>
          <w:lang w:val="lt-LT"/>
        </w:rPr>
        <w:t>ardas, tai karštai gynęs senąjį tikėjimą, miršta pakrikštytas. O Skurdulis mano, kad "tikėjimas dievais - tai rūbai, kuriuos jie dėvi. Mūsų tauta buvo vaikas, bet atėjo laikas tapti jaunuoliu ir todėl ji keičia dievus." Todėl Skirgailai kyla daugybė skaudžių klausimų. Tai kam buvo liejama tiek daug kraujo? Ar vertėjo taip ilgai kovoti prieš krikščionybę? Ar žmogus visiškai bejėgis prieš istorijos tėkmę? Į šiuos klausimus Skirgaila ieškojo atsakymo, bet negalėjo rasti. Nevilties kupinas Skirgailos kreipimas</w:t>
      </w:r>
      <w:r>
        <w:rPr>
          <w:sz w:val="8"/>
          <w:szCs w:val="8"/>
          <w:lang w:val="lt-LT"/>
        </w:rPr>
        <w:t>i</w:t>
      </w:r>
      <w:r>
        <w:rPr>
          <w:rFonts w:eastAsia="Times New Roman Baltic" w:cs="Times New Roman Baltic" w:ascii="Times New Roman Baltic" w:hAnsi="Times New Roman Baltic"/>
          <w:sz w:val="8"/>
          <w:szCs w:val="8"/>
          <w:lang w:val="lt-LT"/>
        </w:rPr>
        <w:t>s į Stardo palaikus: "Ech Starde, Starde! Tik dėlei tavęs aš tikėjau žmonėmis ir kai kuriuos dar gerbiau..."</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Sąžinės balsą ir neviltį vis dažniau skandino midaus taurėje. Valdovas vis dažniau lieka vienas su savo mintimis ir neišsipildžiusiomis svajonėmis. Jis tarsi grimzta į neviltį ir suvokia egzistavimo beprasmiškumą. "Nuvargo kūnas ir siela",-kūrinio pabaigoje prisipažįsta Skirgaila, nes viskas, ko jis siekė, dėl to kentėjo pats ir kankino kitus, tapo neįgyvendintais troškimais: kunigaikštis suvokia,</w:t>
      </w:r>
      <w:r>
        <w:rPr>
          <w:sz w:val="8"/>
          <w:szCs w:val="8"/>
          <w:lang w:val="lt-LT"/>
        </w:rPr>
        <w:t xml:space="preserve"> </w:t>
      </w:r>
      <w:r>
        <w:rPr>
          <w:rFonts w:eastAsia="Times New Roman Baltic" w:cs="Times New Roman Baltic" w:ascii="Times New Roman Baltic" w:hAnsi="Times New Roman Baltic"/>
          <w:sz w:val="8"/>
          <w:szCs w:val="8"/>
          <w:lang w:val="lt-LT"/>
        </w:rPr>
        <w:t>pereina į Vytauto pusę, jį atstumia ir niekina mylima moteris. Be to, jis nebeturi žmonių, kurie jį suprastų, gintų ir palaikytų... Istorinės dramos pabaigoje "Skirgaila nusigręžia ir išeina." Tai pralaimėjusio žmogaus vaizdas. Tolimesnis valdovo gyvenima</w:t>
      </w:r>
      <w:r>
        <w:rPr>
          <w:sz w:val="8"/>
          <w:szCs w:val="8"/>
          <w:lang w:val="lt-LT"/>
        </w:rPr>
        <w:t>s</w:t>
      </w:r>
      <w:r>
        <w:rPr>
          <w:rFonts w:eastAsia="Times New Roman Baltic" w:cs="Times New Roman Baltic" w:ascii="Times New Roman Baltic" w:hAnsi="Times New Roman Baltic"/>
          <w:sz w:val="8"/>
          <w:szCs w:val="8"/>
          <w:lang w:val="lt-LT"/>
        </w:rPr>
        <w:t xml:space="preserve"> atrodo baisesnis net už žūtį. Vincas Krėvė, taurus humanistas, šia istorine drama priminė, kokia skaudi gali būti valdovo žmogiškoji tragedija.</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Heading5"/>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V. KRĖVĖS APSAKYMO “KŪČIŲ VAKARAS” ANALIZĖ</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Vincas Krėvė – lietuvių rašytojas, kūręs įvairiomis temomis. Parašęs nemažai kūrinių istorine, Rytų kraštų tematika rašytojas gilinosi ir į kaimo, buities problemas. Jis parašė apsakymų rinkinį “Šiaudinėj pastogėj”. Jame V. Krėvė nagrinėjo kaimo žmonių gyvenimą, buitį. Rašytojas pergyveno du</w:t>
      </w:r>
      <w:r>
        <w:rPr>
          <w:sz w:val="8"/>
          <w:szCs w:val="8"/>
        </w:rPr>
        <w:t xml:space="preserve"> </w:t>
      </w:r>
      <w:r>
        <w:rPr>
          <w:rFonts w:eastAsia="Times New Roman Baltic" w:cs="Times New Roman Baltic" w:ascii="Times New Roman Baltic" w:hAnsi="Times New Roman Baltic"/>
          <w:sz w:val="8"/>
          <w:szCs w:val="8"/>
        </w:rPr>
        <w:t>pasaulinius karus, todėl rinkinyje yra kūrinių ir karo tema. Toks  apsakymas yra “Kūčių vakaras”. Apsakymo pavadinimas nieko nesako apie kūrinio tematiką, tačiau parodo veiksmo laiką. Veiksmas vyksta Kūčių vakarą Rambių pirkioje. Apsakymas pradedamas gamt</w:t>
      </w:r>
      <w:r>
        <w:rPr>
          <w:sz w:val="8"/>
          <w:szCs w:val="8"/>
        </w:rPr>
        <w:t>o</w:t>
      </w:r>
      <w:r>
        <w:rPr>
          <w:rFonts w:eastAsia="Times New Roman Baltic" w:cs="Times New Roman Baltic" w:ascii="Times New Roman Baltic" w:hAnsi="Times New Roman Baltic"/>
          <w:sz w:val="8"/>
          <w:szCs w:val="8"/>
        </w:rPr>
        <w:t>s vaizdu. Jis tamsus, prislėgtas, niūrus: “Mėnesiena, kieme šalta, žverbla ir tylu. Tik tvora kai kada sutreška nuo šalčio, tai šuo kieme suamsi kartą kitą ir vėl nutyla, tai sniegas sugurgžda einančiam po kojų.” Norėdamas paryškinti niūrią nuotaiką rašyt</w:t>
      </w:r>
      <w:r>
        <w:rPr>
          <w:sz w:val="8"/>
          <w:szCs w:val="8"/>
        </w:rPr>
        <w:t>o</w:t>
      </w:r>
      <w:r>
        <w:rPr>
          <w:rFonts w:eastAsia="Times New Roman Baltic" w:cs="Times New Roman Baltic" w:ascii="Times New Roman Baltic" w:hAnsi="Times New Roman Baltic"/>
          <w:sz w:val="8"/>
          <w:szCs w:val="8"/>
        </w:rPr>
        <w:t>jas vėliau šį gamtovaizdį įterpia kūrinyje. Tarsi gamtovaizdžio atkartojimas aprašoma Rambio: “Rambio pirkioj buvo niauru ir tamsu. Pas krosnį žibinte rūko skala ir leido mirgančią, nuksnėtą šviesą”.  Autorius po kelis kartus naudoja žodžius “šalta”, “žve</w:t>
      </w:r>
      <w:r>
        <w:rPr>
          <w:sz w:val="8"/>
          <w:szCs w:val="8"/>
        </w:rPr>
        <w:t>r</w:t>
      </w:r>
      <w:r>
        <w:rPr>
          <w:rFonts w:eastAsia="Times New Roman Baltic" w:cs="Times New Roman Baltic" w:ascii="Times New Roman Baltic" w:hAnsi="Times New Roman Baltic"/>
          <w:sz w:val="8"/>
          <w:szCs w:val="8"/>
        </w:rPr>
        <w:t>bla”, “tylu”, “niauru”, “gūdu”, “tamsu”, “nelinksma”. Šie būdvardžiai sukuria niūrų ir baisų vaizdą. Lauke mėnesiena – Rambio pirkioje rūksta skala. Tarsi šuns lojimas ar sniego girgždėjimas lauke, troboje girdisi Rambienės poteriavimas ir Alenos malda. Š</w:t>
      </w:r>
      <w:r>
        <w:rPr>
          <w:sz w:val="8"/>
          <w:szCs w:val="8"/>
        </w:rPr>
        <w:t>i</w:t>
      </w:r>
      <w:r>
        <w:rPr>
          <w:rFonts w:eastAsia="Times New Roman Baltic" w:cs="Times New Roman Baltic" w:ascii="Times New Roman Baltic" w:hAnsi="Times New Roman Baltic"/>
          <w:sz w:val="8"/>
          <w:szCs w:val="8"/>
        </w:rPr>
        <w:t>omis paralelėmis autorius sugretina gamtos ir žmonių nuotaikas. Baisų įspūdį palieka Alenos akys: “akys, įsmeigtos vienon vieton, lyg ji stengėsi toli, kažkur už šaltos lygumų bekraštės, pamatyti kažin ką, buvo užsiašarojusios. Ji nieko nei matė, nei girdėjo, kas darėsi aplinkui”. Skaitytojas jaučia, kad kažkas atsitiko. Pagaliau rašytojas atskleidžia viso šio kraupaus vaizdo priežastį. Alena guodžia sūnų: “užmik, užmik, vargdienėli mano mažas, užmik, našlaitėli, prisiverksi, bus dar laiko tėvelio netekus</w:t>
      </w:r>
      <w:r>
        <w:rPr>
          <w:sz w:val="8"/>
          <w:szCs w:val="8"/>
        </w:rPr>
        <w:t>ia</w:t>
      </w:r>
      <w:r>
        <w:rPr>
          <w:rFonts w:eastAsia="Times New Roman Baltic" w:cs="Times New Roman Baltic" w:ascii="Times New Roman Baltic" w:hAnsi="Times New Roman Baltic"/>
          <w:sz w:val="8"/>
          <w:szCs w:val="8"/>
        </w:rPr>
        <w:t>m”. Aišku, kad šeima neteko tėvo. Autorius nieko nepasako tiesiogiai. Užuominomis ir niūriais vaizdais jis duoda suprasti skaitytojui , kad šeimą ištiko skaudi nelaimė: “gedula ir skausmas skraidė aplinkui, šaipėsi iš tamsių kampų, šešėliais mirgėjo ant s</w:t>
      </w:r>
      <w:r>
        <w:rPr>
          <w:sz w:val="8"/>
          <w:szCs w:val="8"/>
        </w:rPr>
        <w:t>i</w:t>
      </w:r>
      <w:r>
        <w:rPr>
          <w:rFonts w:eastAsia="Times New Roman Baltic" w:cs="Times New Roman Baltic" w:ascii="Times New Roman Baltic" w:hAnsi="Times New Roman Baltic"/>
          <w:sz w:val="8"/>
          <w:szCs w:val="8"/>
        </w:rPr>
        <w:t xml:space="preserve">enų”. Žiauria personifikacija rašytojas parodo nelaimę, užgulusią veikėjų pečius. Tarsi šviesulys šioje “ašarų pakalnėje” sužiba Kūčių stalas. Senis Rambys pagal lietuvių papročius ant šiaudų patiesia baltą staltiesę, Rambienė paruošia dvylika patiekalų. </w:t>
      </w:r>
      <w:r>
        <w:rPr>
          <w:sz w:val="8"/>
          <w:szCs w:val="8"/>
        </w:rPr>
        <w:t>S</w:t>
      </w:r>
      <w:r>
        <w:rPr>
          <w:rFonts w:eastAsia="Times New Roman Baltic" w:cs="Times New Roman Baltic" w:ascii="Times New Roman Baltic" w:hAnsi="Times New Roman Baltic"/>
          <w:sz w:val="8"/>
          <w:szCs w:val="8"/>
        </w:rPr>
        <w:t>enis Rambys visų patiekalų įdeda į stalo gale stovintį dubenį. Jis skirtas gyvuliams. Tačiau ir šią rimtį, ir šiokį tokį džiaugsmą persmelkia skausmas: “ir širdį jam taip skaudėjo, jog net susiraukė senis, lyg iešmu jį kas nuvėrė. Atsiminė jisai, kad gyvu</w:t>
      </w:r>
      <w:r>
        <w:rPr>
          <w:sz w:val="8"/>
          <w:szCs w:val="8"/>
        </w:rPr>
        <w:t>l</w:t>
      </w:r>
      <w:r>
        <w:rPr>
          <w:rFonts w:eastAsia="Times New Roman Baltic" w:cs="Times New Roman Baltic" w:ascii="Times New Roman Baltic" w:hAnsi="Times New Roman Baltic"/>
          <w:sz w:val="8"/>
          <w:szCs w:val="8"/>
        </w:rPr>
        <w:t>ių jau nebėra, kad tvartai stovi tušti, ir nėra nė kas kūčia šerti”. Autorius panaudoja išraiškingą palyginimą Rambio skausmui išreikšti. Čia išaiškėja gyvulių nebuvimo ir apskritai viso skausmo priežastis – “karas suėdė”. Šį groteskiškai išraiškingą pasa</w:t>
      </w:r>
      <w:r>
        <w:rPr>
          <w:sz w:val="8"/>
          <w:szCs w:val="8"/>
        </w:rPr>
        <w:t>u</w:t>
      </w:r>
      <w:r>
        <w:rPr>
          <w:rFonts w:eastAsia="Times New Roman Baltic" w:cs="Times New Roman Baltic" w:ascii="Times New Roman Baltic" w:hAnsi="Times New Roman Baltic"/>
          <w:sz w:val="8"/>
          <w:szCs w:val="8"/>
        </w:rPr>
        <w:t>lį autorius pakartoja porą kartų. Senis patiria tikrai didelį skausmą prisiminęs praeitį. Tai parodo alegoriški veiksmažodžiai: “apėmė skausmas”, “vos neapalpo”, “Širdį sugėlė”, “vos nepravirko”, “širdį suspaudė”. Rambio būseną Krėvė parodo hiperbolizuotu</w:t>
      </w:r>
      <w:r>
        <w:rPr>
          <w:sz w:val="8"/>
          <w:szCs w:val="8"/>
        </w:rPr>
        <w:t xml:space="preserve"> </w:t>
      </w:r>
      <w:r>
        <w:rPr>
          <w:rFonts w:eastAsia="Times New Roman Baltic" w:cs="Times New Roman Baltic" w:ascii="Times New Roman Baltic" w:hAnsi="Times New Roman Baltic"/>
          <w:sz w:val="8"/>
          <w:szCs w:val="8"/>
        </w:rPr>
        <w:t>palyginimu: “krūtinėje lyg katės draskėsi”. Tačiau senis tramdosi, jis neverkia. Jis neleidžia verkti ir moterims, bet graudūs prisiminimai bėga visų jų mintyse. Tačiau jausmai negali ilgai slėptis žmogaus viduje: “Alena metė šaukštą ir, uždengusi delnais</w:t>
      </w:r>
      <w:r>
        <w:rPr>
          <w:sz w:val="8"/>
          <w:szCs w:val="8"/>
        </w:rPr>
        <w:t xml:space="preserve"> </w:t>
      </w:r>
      <w:r>
        <w:rPr>
          <w:rFonts w:eastAsia="Times New Roman Baltic" w:cs="Times New Roman Baltic" w:ascii="Times New Roman Baltic" w:hAnsi="Times New Roman Baltic"/>
          <w:sz w:val="8"/>
          <w:szCs w:val="8"/>
        </w:rPr>
        <w:t>akis, nubėgo į lovą…”, “neiškentė dabar ir Rambienė, paleido balsą ant visos pirkios, numirėliškai marčiai pritardama, raudodama”. Jau vien žodis “numirėliškai” įveda skaitytoją į tragišką veikėjų būseną. Apsiverkia ir iki šiol palyginti linksmas Vikčiuka</w:t>
      </w:r>
      <w:r>
        <w:rPr>
          <w:sz w:val="8"/>
          <w:szCs w:val="8"/>
        </w:rPr>
        <w:t>s</w:t>
      </w:r>
      <w:r>
        <w:rPr>
          <w:rFonts w:eastAsia="Times New Roman Baltic" w:cs="Times New Roman Baltic" w:ascii="Times New Roman Baltic" w:hAnsi="Times New Roman Baltic"/>
          <w:sz w:val="8"/>
          <w:szCs w:val="8"/>
        </w:rPr>
        <w:t xml:space="preserve">, o “lopšy jam pritarė mažas broliukas”. Neišlaiko ir taip tramdoma senio širdis: “jaučia senis, kad gerklėje lyg kažkoks kamuolys kopia vis aukščiau, aukščiau, tojoja, smaugia&lt;..&gt;Prikniubo ir užstriūbavo taip, jog net sena krūtinė sudiegė”. Tai apsakymo </w:t>
      </w:r>
      <w:r>
        <w:rPr>
          <w:sz w:val="8"/>
          <w:szCs w:val="8"/>
        </w:rPr>
        <w:t>k</w:t>
      </w:r>
      <w:r>
        <w:rPr>
          <w:rFonts w:eastAsia="Times New Roman Baltic" w:cs="Times New Roman Baltic" w:ascii="Times New Roman Baltic" w:hAnsi="Times New Roman Baltic"/>
          <w:sz w:val="8"/>
          <w:szCs w:val="8"/>
        </w:rPr>
        <w:t>ulminacija. Kūrinio pabaigoje autorius palygina Rambį su mažu anūkėliu, o paskutine pesimistiška senio fraze autorius nepalieka jokios galimybės geresniam gyvenimui. Šis V. Krėvės apsakymas yra vienas liūdniausių rinkinyje. Jis trumpas ir persunktas skaud</w:t>
      </w:r>
      <w:r>
        <w:rPr>
          <w:sz w:val="8"/>
          <w:szCs w:val="8"/>
        </w:rPr>
        <w:t>a</w:t>
      </w:r>
      <w:r>
        <w:rPr>
          <w:rFonts w:eastAsia="Times New Roman Baltic" w:cs="Times New Roman Baltic" w:ascii="Times New Roman Baltic" w:hAnsi="Times New Roman Baltic"/>
          <w:sz w:val="8"/>
          <w:szCs w:val="8"/>
        </w:rPr>
        <w:t xml:space="preserve">us liūdesio, be jokios optimistiškesnės nuotaikos. Apsakymu autorius parodo, kaip karas sugriauna žmonių gyvenimus.  </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Heading5"/>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 KRĖVĖS APSAKYMO “SILKĖS” ANALIZĖ</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 xml:space="preserve">Lietuvių literatūroje gausu įvairaus žanro kūrinių, išaukštinančių gerąsias žmogaus savybes: tai pasakos, apysakos, apsakymai, romanai ir daugelis kitų. Darbštūs, nuoširdūs žmonės taip pat neužmirštami Vinco Krėvės kūryboje. Vienas iš tokių yra Kušlius. Apie jį rašytojas rašo viename iš rinkinio “Šiaudinėj pastogėj” apsakymų “Silkės” Apsakymų rinkinio </w:t>
      </w:r>
      <w:r>
        <w:rPr>
          <w:sz w:val="8"/>
          <w:szCs w:val="8"/>
        </w:rPr>
        <w:t>“</w:t>
      </w:r>
      <w:r>
        <w:rPr>
          <w:rFonts w:eastAsia="Times New Roman Baltic" w:cs="Times New Roman Baltic" w:ascii="Times New Roman Baltic" w:hAnsi="Times New Roman Baltic"/>
          <w:sz w:val="8"/>
          <w:szCs w:val="8"/>
        </w:rPr>
        <w:t>Šiaudinėj pastogėj” pavadinimas jau iškart lyg perkelia į kaimą, imu įsivaizduoti jaukią pirkią, šiaudais dengtu stogu, šiltą krosnį. Tačiau apsakymo “Silkės” pavadinimas neleidžia mums taip greit nuspręsti apie šį kūrinį. Nenujaučiame nei apsakymo temos,</w:t>
      </w:r>
      <w:r>
        <w:rPr>
          <w:sz w:val="8"/>
          <w:szCs w:val="8"/>
        </w:rPr>
        <w:t xml:space="preserve"> </w:t>
      </w:r>
      <w:r>
        <w:rPr>
          <w:rFonts w:eastAsia="Times New Roman Baltic" w:cs="Times New Roman Baltic" w:ascii="Times New Roman Baltic" w:hAnsi="Times New Roman Baltic"/>
          <w:sz w:val="8"/>
          <w:szCs w:val="8"/>
        </w:rPr>
        <w:t>nei nuotaikos, vyrausiančios jame. Tačiau ši savotiška nežinomybė kartu labai sudomina, paskatina skaitymui. Kaip viso rinkinio, taip ir šio apsakymo veiksmas vyksta kaime. Tai konkreti sodyba – Gerdviliaus troba. Veiksmo vieta nusakyta labai tiksliai – “</w:t>
      </w:r>
      <w:r>
        <w:rPr>
          <w:sz w:val="8"/>
          <w:szCs w:val="8"/>
        </w:rPr>
        <w:t>…</w:t>
      </w:r>
      <w:r>
        <w:rPr>
          <w:rFonts w:eastAsia="Times New Roman Baltic" w:cs="Times New Roman Baltic" w:ascii="Times New Roman Baltic" w:hAnsi="Times New Roman Baltic"/>
          <w:sz w:val="8"/>
          <w:szCs w:val="8"/>
        </w:rPr>
        <w:t>dabar jisai stovėjo po Gerdviliaus langu…”. Nors veiksmo laikas gana netrumpas, veiksmo vieta nekinta – viskas rutuliojasi Gerdvilių šeimoje. Ši nedidelė erdvė, žinoma, nulemia apsakymo apimtį. Ji nedidelė, tačiau V. Krėvė sugebėjo joje atskleisti tai, ka</w:t>
      </w:r>
      <w:r>
        <w:rPr>
          <w:sz w:val="8"/>
          <w:szCs w:val="8"/>
        </w:rPr>
        <w:t>s</w:t>
      </w:r>
      <w:r>
        <w:rPr>
          <w:rFonts w:eastAsia="Times New Roman Baltic" w:cs="Times New Roman Baltic" w:ascii="Times New Roman Baltic" w:hAnsi="Times New Roman Baltic"/>
          <w:sz w:val="8"/>
          <w:szCs w:val="8"/>
        </w:rPr>
        <w:t xml:space="preserve"> jam buvo svarbu – mieganti žmonijos sąžinė ir jos pabudimas. Veiksmo laiką rašytojas atskleidžia jau pirmajame apsakymo sakinyje, sakydamas, jog “buvo pusiaugavėnis”. Tai išryškina pačio V. Krėvės ir jo aprašomų veikėjų religingumą, papročių laikymąsi. K</w:t>
      </w:r>
      <w:r>
        <w:rPr>
          <w:sz w:val="8"/>
          <w:szCs w:val="8"/>
        </w:rPr>
        <w:t>a</w:t>
      </w:r>
      <w:r>
        <w:rPr>
          <w:rFonts w:eastAsia="Times New Roman Baltic" w:cs="Times New Roman Baltic" w:ascii="Times New Roman Baltic" w:hAnsi="Times New Roman Baltic"/>
          <w:sz w:val="8"/>
          <w:szCs w:val="8"/>
        </w:rPr>
        <w:t>rtu pamatome ir metų laiką – “Į pavasarį virto”. Čia išryškėja rašytojo meilė gamtai. Ji perteikiama gražia, išraiškinga kalba.  Jausminga kalba kūrinį “lydi”, kaip minėjau, jau nuo pat jo ekspozicijos. Nuostabūs gamtos vaizdai pagyvinami ir pagražinami e</w:t>
      </w:r>
      <w:r>
        <w:rPr>
          <w:sz w:val="8"/>
          <w:szCs w:val="8"/>
        </w:rPr>
        <w:t>p</w:t>
      </w:r>
      <w:r>
        <w:rPr>
          <w:rFonts w:eastAsia="Times New Roman Baltic" w:cs="Times New Roman Baltic" w:ascii="Times New Roman Baltic" w:hAnsi="Times New Roman Baltic"/>
          <w:sz w:val="8"/>
          <w:szCs w:val="8"/>
        </w:rPr>
        <w:t>itetais – “dienos buvo šiltos, saulėtos”. Tai sukelia iškilmingumo, begalinio džiaugsmo įspūdį. Rašytojas taip pat panaudoja personifikaciją, sakydamas, jog “upeliai šniokšdami pasakojo pavasario pasaką”. Šis gamtos gyvumas vaizduotėje sužadina malonius a</w:t>
      </w:r>
      <w:r>
        <w:rPr>
          <w:sz w:val="8"/>
          <w:szCs w:val="8"/>
        </w:rPr>
        <w:t>t</w:t>
      </w:r>
      <w:r>
        <w:rPr>
          <w:rFonts w:eastAsia="Times New Roman Baltic" w:cs="Times New Roman Baltic" w:ascii="Times New Roman Baltic" w:hAnsi="Times New Roman Baltic"/>
          <w:sz w:val="8"/>
          <w:szCs w:val="8"/>
        </w:rPr>
        <w:t>gimstančios gamtos vaizdus. Toliau kūrinyje dominuoja taiklūs epitetai padedantys rašytojo pavaizduotus daiktus kuo tikroviškiau išvysti savo pasąmonėje: “žilas dievulis”, “drebančios rankos”, “pienuota suknelė” ir kiti. Be epitetų daug vaizdingumo kūrini</w:t>
      </w:r>
      <w:r>
        <w:rPr>
          <w:sz w:val="8"/>
          <w:szCs w:val="8"/>
        </w:rPr>
        <w:t>u</w:t>
      </w:r>
      <w:r>
        <w:rPr>
          <w:rFonts w:eastAsia="Times New Roman Baltic" w:cs="Times New Roman Baltic" w:ascii="Times New Roman Baltic" w:hAnsi="Times New Roman Baltic"/>
          <w:sz w:val="8"/>
          <w:szCs w:val="8"/>
        </w:rPr>
        <w:t>i suteikia palyginimai. Nors dauguma jų skirti vieninteliam, tačiau svarbiausiam apsakymo akcentui – silkėms: “riebios kaip vištos”, “silkės kaip plokštės”, “menkos lyg mekšrukai”. Tačiau būtent silkės davė pradžią tolimesniam veiksmo rutuliojimuisi ir pa</w:t>
      </w:r>
      <w:r>
        <w:rPr>
          <w:sz w:val="8"/>
          <w:szCs w:val="8"/>
        </w:rPr>
        <w:t>g</w:t>
      </w:r>
      <w:r>
        <w:rPr>
          <w:rFonts w:eastAsia="Times New Roman Baltic" w:cs="Times New Roman Baltic" w:ascii="Times New Roman Baltic" w:hAnsi="Times New Roman Baltic"/>
          <w:sz w:val="8"/>
          <w:szCs w:val="8"/>
        </w:rPr>
        <w:t>rindinei kūrinio minčiai. Apsakyme “Silkės” Vincas Krėvė norėjo mums parodyti, jog kiekvieną nedorą ir neapgalvotą poelgį lydi sąžinės graužatis. Tai svarbiausia šio kūrinio tema. Rašytojas nori parodyti, jog žmonijos sąžinė dar kruta. Geriausia tam priem</w:t>
      </w:r>
      <w:r>
        <w:rPr>
          <w:sz w:val="8"/>
          <w:szCs w:val="8"/>
        </w:rPr>
        <w:t>o</w:t>
      </w:r>
      <w:r>
        <w:rPr>
          <w:rFonts w:eastAsia="Times New Roman Baltic" w:cs="Times New Roman Baltic" w:ascii="Times New Roman Baltic" w:hAnsi="Times New Roman Baltic"/>
          <w:sz w:val="8"/>
          <w:szCs w:val="8"/>
        </w:rPr>
        <w:t>nė – sapnas. Apsakyme “Silkės” veikėjų nėra daug. Pagrindinė V. Krėvės pavaizduota veikėja yra Gerdvilių samdinė Marcelė. Žmogaus sąžinės pabudimą rašytojas perkelia į jos pasaulį, pagrindinei kūrinio minčiai atskleisti pasirenkama būtent Marcelė.  Kalban</w:t>
      </w:r>
      <w:r>
        <w:rPr>
          <w:sz w:val="8"/>
          <w:szCs w:val="8"/>
        </w:rPr>
        <w:t>t</w:t>
      </w:r>
      <w:r>
        <w:rPr>
          <w:rFonts w:eastAsia="Times New Roman Baltic" w:cs="Times New Roman Baltic" w:ascii="Times New Roman Baltic" w:hAnsi="Times New Roman Baltic"/>
          <w:sz w:val="8"/>
          <w:szCs w:val="8"/>
        </w:rPr>
        <w:t xml:space="preserve"> apie veikėjus, pamatome begalinę rašytojo meilę senyviems žmonėms. Jis supranta senosios kartos pranašumą, džiaugiasi jų dvasios lobynais ir sielos taurumu. “Silkėse” autorius atskleidžia seno žydo Kušliaus paveikslą, kuris norom nenorom kelia užuojautą.</w:t>
      </w:r>
      <w:r>
        <w:rPr>
          <w:sz w:val="8"/>
          <w:szCs w:val="8"/>
        </w:rPr>
        <w:t xml:space="preserve"> </w:t>
      </w:r>
      <w:r>
        <w:rPr>
          <w:rFonts w:eastAsia="Times New Roman Baltic" w:cs="Times New Roman Baltic" w:ascii="Times New Roman Baltic" w:hAnsi="Times New Roman Baltic"/>
          <w:sz w:val="8"/>
          <w:szCs w:val="8"/>
        </w:rPr>
        <w:t>Autorius apsakyme nedalyvauja. Nors V. Krėvė veiksmą pavaizduoja kaip pašalinis, gal net neegzistuojantis žmogus, tai ką galima išreikšti žodžiais jis puikiai pavaizdavo. Autorius, rodos, seka kiekvieno veikėjo kiekvieną žingsnį, nuosekliai jį aprašydamas</w:t>
      </w:r>
      <w:r>
        <w:rPr>
          <w:sz w:val="8"/>
          <w:szCs w:val="8"/>
        </w:rPr>
        <w:t xml:space="preserve"> </w:t>
      </w:r>
      <w:r>
        <w:rPr>
          <w:rFonts w:eastAsia="Times New Roman Baltic" w:cs="Times New Roman Baltic" w:ascii="Times New Roman Baltic" w:hAnsi="Times New Roman Baltic"/>
          <w:sz w:val="8"/>
          <w:szCs w:val="8"/>
        </w:rPr>
        <w:t>mums. Šį kūrinį, manau, Vincas Krėvė parašė ne šiaip pasiskaitymui – tai pamokantis įvykis, jame daug išminties. Būtent tai mane sužavėjo. Juk taip gražu būtų ko nors išmokti ir kartu pajusti malonumą. Manau, jog niekas taip nepaveiks mūsų pasąmonės, kaip</w:t>
      </w:r>
      <w:r>
        <w:rPr>
          <w:sz w:val="8"/>
          <w:szCs w:val="8"/>
        </w:rPr>
        <w:t xml:space="preserve"> </w:t>
      </w:r>
      <w:r>
        <w:rPr>
          <w:rFonts w:eastAsia="Times New Roman Baltic" w:cs="Times New Roman Baltic" w:ascii="Times New Roman Baltic" w:hAnsi="Times New Roman Baltic"/>
          <w:sz w:val="8"/>
          <w:szCs w:val="8"/>
        </w:rPr>
        <w:t>pamokymas, įsipynęs į grožinės literatūros kūrinį. Ilgam prisiminsiu Vincą Krėvę ir jo pamokančią kūrybą…</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Normal"/>
        <w:rPr>
          <w:sz w:val="8"/>
          <w:szCs w:val="8"/>
          <w:lang w:val="lt-LT"/>
        </w:rPr>
      </w:pPr>
      <w:r>
        <w:rPr>
          <w:sz w:val="8"/>
          <w:szCs w:val="8"/>
          <w:lang w:val="lt-LT"/>
        </w:rPr>
      </w:r>
    </w:p>
    <w:p>
      <w:pPr>
        <w:pStyle w:val="Heading5"/>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smenybės laisvės ir kūrybos problema V.M.P. psichologiniame romane "Altorių šešėly"</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 xml:space="preserve">V.M.P. romanas "Altorių šešėly" yra psichologinio pobūdžio. Čia autorius nagrinėja žmogaus asmeninės laisvės , kūrybos problemas. Jo pagrindinis veikėjas Liudas Vasaris ieško kelio į žmogaus laisvę. Galima išskirti tris etapus, kuriuos Vasaris praėjo, ieškodamas kelio į asmeninę laisvę.  </w:t>
      </w:r>
    </w:p>
    <w:p>
      <w:pPr>
        <w:pStyle w:val="Normal"/>
        <w:rPr/>
      </w:pPr>
      <w:r>
        <w:rPr>
          <w:sz w:val="8"/>
          <w:szCs w:val="8"/>
          <w:lang w:val="lt-LT"/>
        </w:rPr>
        <w:t xml:space="preserve">  </w:t>
      </w:r>
      <w:r>
        <w:rPr>
          <w:sz w:val="8"/>
          <w:szCs w:val="8"/>
          <w:lang w:val="lt-LT"/>
        </w:rPr>
        <w:t xml:space="preserve">Pirmasis etapas atitinka </w:t>
      </w:r>
      <w:r>
        <w:rPr>
          <w:rFonts w:eastAsia="Times New Roman Baltic" w:cs="Times New Roman Baltic" w:ascii="Times New Roman Baltic" w:hAnsi="Times New Roman Baltic"/>
          <w:sz w:val="8"/>
          <w:szCs w:val="8"/>
          <w:lang w:val="lt-LT"/>
        </w:rPr>
        <w:t>I-ąją romano dalį - "Bandymų dienos".  Joje sužinome dėl kokių priežąsčių Liudas įstojo į seminariją: dėl tėvų noro, dėl baimės prarasti religinį tikėjimą ir dėl noro tarnauti Lietuvai. Pirmųjų dienų seminarijoje metu jis stengiasi vykdyti užsibrėžtą tiks</w:t>
      </w:r>
      <w:r>
        <w:rPr>
          <w:sz w:val="8"/>
          <w:szCs w:val="8"/>
          <w:lang w:val="lt-LT"/>
        </w:rPr>
        <w:t>l</w:t>
      </w:r>
      <w:r>
        <w:rPr>
          <w:rFonts w:eastAsia="Times New Roman Baltic" w:cs="Times New Roman Baltic" w:ascii="Times New Roman Baltic" w:hAnsi="Times New Roman Baltic"/>
          <w:sz w:val="8"/>
          <w:szCs w:val="8"/>
          <w:lang w:val="lt-LT"/>
        </w:rPr>
        <w:t>ą: uoliai atlikinėja pareigas, stengiasi gerai mokytis, būna paklusnus. Tačiau Liudas pajunta, kad šiam darbui jis neturi nei menkiausios  "Dievo kibirkšties".  Tai pradeda žlugdyti jo asmenybę, tačiau teikia medžiagos kūrybai. Dvasinė vyriausybė bando ja</w:t>
      </w:r>
      <w:r>
        <w:rPr>
          <w:sz w:val="8"/>
          <w:szCs w:val="8"/>
          <w:lang w:val="lt-LT"/>
        </w:rPr>
        <w:t>m</w:t>
      </w:r>
      <w:r>
        <w:rPr>
          <w:rFonts w:eastAsia="Times New Roman Baltic" w:cs="Times New Roman Baltic" w:ascii="Times New Roman Baltic" w:hAnsi="Times New Roman Baltic"/>
          <w:sz w:val="8"/>
          <w:szCs w:val="8"/>
          <w:lang w:val="lt-LT"/>
        </w:rPr>
        <w:t xml:space="preserve"> nurodinėti,  ką jam kurti, kokias problemas nagrinėti. Šis asmenybės žlugdymas teikia Vasariui daug abejonių dėl pašaukimo, spręndžia klausimą dėl asmenybės laisvės ir jos sugniuždymo. Liudas Vasaris nusivilia seminarija, bet jos mesti neketina, nes bijo</w:t>
      </w:r>
      <w:r>
        <w:rPr>
          <w:sz w:val="8"/>
          <w:szCs w:val="8"/>
          <w:lang w:val="lt-LT"/>
        </w:rPr>
        <w:t>,</w:t>
      </w:r>
      <w:r>
        <w:rPr>
          <w:rFonts w:eastAsia="Times New Roman Baltic" w:cs="Times New Roman Baltic" w:ascii="Times New Roman Baltic" w:hAnsi="Times New Roman Baltic"/>
          <w:sz w:val="8"/>
          <w:szCs w:val="8"/>
          <w:lang w:val="lt-LT"/>
        </w:rPr>
        <w:t xml:space="preserve"> kad jo gali nesuprasti tėvai, galvoja, kad ateityje jis dar pritaps prie tvarkos. Tačiau abejones pagilina ir išoriniai veiksniai. Vasaris jaučia, kad jis turi talentą ir gali gerai rašyti. Tą jis bando daryti įsijungęs į slapto būrelio veiklą. Nepaisnt </w:t>
      </w:r>
      <w:r>
        <w:rPr>
          <w:sz w:val="8"/>
          <w:szCs w:val="8"/>
          <w:lang w:val="lt-LT"/>
        </w:rPr>
        <w:t>t</w:t>
      </w:r>
      <w:r>
        <w:rPr>
          <w:rFonts w:eastAsia="Times New Roman Baltic" w:cs="Times New Roman Baltic" w:ascii="Times New Roman Baltic" w:hAnsi="Times New Roman Baltic"/>
          <w:sz w:val="8"/>
          <w:szCs w:val="8"/>
          <w:lang w:val="lt-LT"/>
        </w:rPr>
        <w:t>o, kūrybą varžo kunigiškos dogmos, ir jis sau taiko šiuos Tiutčevo žodžius: "Tylėk, dangstykis ir paslėpk svajones savo ir jausmus". Norą tapti laisvu žmogumi padidina ir meilė.  Vasaris, kaip ir kiekvienas žmogus, turi šį gilų jausmą ne tik moteriai, bet</w:t>
      </w:r>
      <w:r>
        <w:rPr>
          <w:sz w:val="8"/>
          <w:szCs w:val="8"/>
          <w:lang w:val="lt-LT"/>
        </w:rPr>
        <w:t xml:space="preserve"> </w:t>
      </w:r>
      <w:r>
        <w:rPr>
          <w:rFonts w:eastAsia="Times New Roman Baltic" w:cs="Times New Roman Baltic" w:ascii="Times New Roman Baltic" w:hAnsi="Times New Roman Baltic"/>
          <w:sz w:val="8"/>
          <w:szCs w:val="8"/>
          <w:lang w:val="lt-LT"/>
        </w:rPr>
        <w:t>ir gamtai. Vasaris stengiasi sugniuždyti savo poeto prigimtį, asmenybę, atsiriboti nuo šio pasaulio ir jodžiaugsmų, sakydamas, kad visa tai ne jam. Kunigo pareigos ir reikalavimai trukdo ir Liudo kūrybai, bet jis sako: " Kaip kunigas aš ne poetas, kaip po</w:t>
      </w:r>
      <w:r>
        <w:rPr>
          <w:sz w:val="8"/>
          <w:szCs w:val="8"/>
          <w:lang w:val="lt-LT"/>
        </w:rPr>
        <w:t>e</w:t>
      </w:r>
      <w:r>
        <w:rPr>
          <w:rFonts w:eastAsia="Times New Roman Baltic" w:cs="Times New Roman Baltic" w:ascii="Times New Roman Baltic" w:hAnsi="Times New Roman Baltic"/>
          <w:sz w:val="8"/>
          <w:szCs w:val="8"/>
          <w:lang w:val="lt-LT"/>
        </w:rPr>
        <w:t>tas aš ne kunigas. " Tai būtų pirmieji žingsniai į asmeninę laisvę, kuriuos nugali baimė ir neryžtingumas, nes Vasaris priima šventinimus, galvodamas, kad visi jo svyravimai tuio ir baigsis.</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Antrąjį etapą į asmeninę laisvę atitinka antoji romano dalis "gyvenimas eina".  Tapęs kunigu, Vasaris stengiasi gerai atlikinėti savo pareigas, tačiau tai jam greit nusibosta. Jis supranta jų beprasmiškumą.  Vasaris jaučiasi nepatenkintas, matydamas kitų kunigų gyvenimą, apie kuriuos jis taip atsiliepia : "kunigas bu</w:t>
      </w:r>
      <w:r>
        <w:rPr>
          <w:sz w:val="8"/>
          <w:szCs w:val="8"/>
        </w:rPr>
        <w:t>v</w:t>
      </w:r>
      <w:r>
        <w:rPr>
          <w:rFonts w:eastAsia="Times New Roman Baltic" w:cs="Times New Roman Baltic" w:ascii="Times New Roman Baltic" w:hAnsi="Times New Roman Baltic"/>
          <w:sz w:val="8"/>
          <w:szCs w:val="8"/>
        </w:rPr>
        <w:t>o ir ūkininkas, ir kooperatininkas, ir finansininkas, ir politikas, ir velniai žino kas." Liudui Vasariui ilgam įstringa į širdį prelato Girdvydo žodžiai: " Griešyk, bet neapostazuok". Kiudas supranta, kad kunigų luomas siekia įsigalėti Lietuvoj, o tai ja</w:t>
      </w:r>
      <w:r>
        <w:rPr>
          <w:sz w:val="8"/>
          <w:szCs w:val="8"/>
        </w:rPr>
        <w:t>m</w:t>
      </w:r>
      <w:r>
        <w:rPr>
          <w:rFonts w:eastAsia="Times New Roman Baltic" w:cs="Times New Roman Baltic" w:ascii="Times New Roman Baltic" w:hAnsi="Times New Roman Baltic"/>
          <w:sz w:val="8"/>
          <w:szCs w:val="8"/>
        </w:rPr>
        <w:t xml:space="preserve"> nepatiko. Kaip didelės šviesos šaltinį Vasaris savo kelyje atsimena Baronienę, kuri laisva, niekieno nevaržoma  jį taip sužavėjo, kad jis irgi panoro tokiu tapti. Didelę įtaką Vasario asmenybei turėjo ir baronienės knygos, kuriomis jis kartais žavėjosi, </w:t>
      </w:r>
      <w:r>
        <w:rPr>
          <w:sz w:val="8"/>
          <w:szCs w:val="8"/>
        </w:rPr>
        <w:t>k</w:t>
      </w:r>
      <w:r>
        <w:rPr>
          <w:rFonts w:eastAsia="Times New Roman Baltic" w:cs="Times New Roman Baltic" w:ascii="Times New Roman Baltic" w:hAnsi="Times New Roman Baltic"/>
          <w:sz w:val="8"/>
          <w:szCs w:val="8"/>
        </w:rPr>
        <w:t>artais bjaurėjosi. Iš to mes matome Liudo charakterio nepastovumą. Išsilaisvinti iš kunigystės varžtų  Vasarį pastūmėjo ir kunigo Laibio žodžiai. Pastarasis  pastūmėjo jį kaip poetą, liepė jam nesivaržyti ir viską mesti. Veikdamas šių veiksnių Liudas band</w:t>
      </w:r>
      <w:r>
        <w:rPr>
          <w:sz w:val="8"/>
          <w:szCs w:val="8"/>
        </w:rPr>
        <w:t>o</w:t>
      </w:r>
      <w:r>
        <w:rPr>
          <w:rFonts w:eastAsia="Times New Roman Baltic" w:cs="Times New Roman Baltic" w:ascii="Times New Roman Baltic" w:hAnsi="Times New Roman Baltic"/>
          <w:sz w:val="8"/>
          <w:szCs w:val="8"/>
        </w:rPr>
        <w:t xml:space="preserve"> kovoti dėl savo laisvės.  Tai pasireiškia jo kūryboje, kur jis šlovina meilę, laisvę, bet apie tai rašo simboliais. Kaip maištą  prieš dvasios varžymąsi mes galime suprasti ir pasivaikščiojimą vėjuotą naktį. Bet yra ir tokių veiksnių, kurie traukia jį į </w:t>
      </w:r>
      <w:r>
        <w:rPr>
          <w:sz w:val="8"/>
          <w:szCs w:val="8"/>
        </w:rPr>
        <w:t>k</w:t>
      </w:r>
      <w:r>
        <w:rPr>
          <w:rFonts w:eastAsia="Times New Roman Baltic" w:cs="Times New Roman Baltic" w:ascii="Times New Roman Baltic" w:hAnsi="Times New Roman Baltic"/>
          <w:sz w:val="8"/>
          <w:szCs w:val="8"/>
        </w:rPr>
        <w:t xml:space="preserve">unigavimą, susivaržymą. Vikaras Ramuti bando Vasarį pasukti į doros kelią, jį persekiodamas, skatindamas skaityti religinio turinio knygas.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Trečiąjį etapą  atitinka trečioji romano dalis "Išsivadavimas". Antrosiosios dalies pabaigoje aprašytas bažnyčios bokšto nugriovimas lyg ir simbolizuoja  Vasario atitolimą nuo bažnyčios. Jis toldamas nuo kaimo mato kaip griūna bažnyčios bokštas - jis tolsta nuo Dievo, nuo tikėjimo, jausdamas, kad viduje taip pat griūna meilė Dievui, prisirišimas prie jo. Liudas Vasa</w:t>
      </w:r>
      <w:r>
        <w:rPr>
          <w:sz w:val="8"/>
          <w:szCs w:val="8"/>
          <w:lang w:val="lt-LT"/>
        </w:rPr>
        <w:t>r</w:t>
      </w:r>
      <w:r>
        <w:rPr>
          <w:rFonts w:eastAsia="Times New Roman Baltic" w:cs="Times New Roman Baltic" w:ascii="Times New Roman Baltic" w:hAnsi="Times New Roman Baltic"/>
          <w:sz w:val="8"/>
          <w:szCs w:val="8"/>
          <w:lang w:val="lt-LT"/>
        </w:rPr>
        <w:t>is, pamatęs didmiesčių gyvenimą, tampa laisvo elgesio ir mąstymo žmogumi, bet dar nemeta kunigavimo ir aiškinasi taip: " fatali dilema: jei eisiu į kairę, pats pražūsiu, jei eisiu į dešinę, pražudysiu savo talentą." Taigi Vasaris bijo, kad atsisalęs kunig</w:t>
      </w:r>
      <w:r>
        <w:rPr>
          <w:sz w:val="8"/>
          <w:szCs w:val="8"/>
          <w:lang w:val="lt-LT"/>
        </w:rPr>
        <w:t>a</w:t>
      </w:r>
      <w:r>
        <w:rPr>
          <w:rFonts w:eastAsia="Times New Roman Baltic" w:cs="Times New Roman Baltic" w:ascii="Times New Roman Baltic" w:hAnsi="Times New Roman Baltic"/>
          <w:sz w:val="8"/>
          <w:szCs w:val="8"/>
          <w:lang w:val="lt-LT"/>
        </w:rPr>
        <w:t>vimo, jis neturės apie ką rašyti, nes baigsis jo vidiniai konfliktai, o jokios kitos temos jo nedomina. Mano manymu, didžiausią įtaką Vasario išsivadavimui turėjo meilė Auksei ir noras tapti visiškai laisvu žmogumi. Daugiausia kliūčių , dvasinių svyravimų</w:t>
      </w:r>
      <w:r>
        <w:rPr>
          <w:sz w:val="8"/>
          <w:szCs w:val="8"/>
          <w:lang w:val="lt-LT"/>
        </w:rPr>
        <w:t xml:space="preserve"> </w:t>
      </w:r>
      <w:r>
        <w:rPr>
          <w:rFonts w:eastAsia="Times New Roman Baltic" w:cs="Times New Roman Baltic" w:ascii="Times New Roman Baltic" w:hAnsi="Times New Roman Baltic"/>
          <w:sz w:val="8"/>
          <w:szCs w:val="8"/>
          <w:lang w:val="lt-LT"/>
        </w:rPr>
        <w:t xml:space="preserve">ir vidinių konfliktų Liudas Vasaris patyrė ir išgyveno paskutinėje dalyje "Išsivadavime", todėl galima teigti, kad paskutinė dalis - dramatiškiausia dalis. </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Vinco Mykolaičio - Putino ciklas "VERGA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Būtiškai suvokta laisvės problema tapo kertine V. Mykolaičio - Putino humanistinės filosofijos atrama, atviru žmogaus prasmės rūpesčiu. Kaip teigia A.J.Greimas, "laisvė ir humanizmas šia prasme yra sinonimai". Taigi V. Mykolaitis -Putinas iškyla kaip humanistinės etikos atstovas. Poeto ciklas "Vergas" taip p</w:t>
      </w:r>
      <w:r>
        <w:rPr>
          <w:sz w:val="8"/>
          <w:szCs w:val="8"/>
          <w:lang w:val="lt-LT"/>
        </w:rPr>
        <w:t>a</w:t>
      </w:r>
      <w:r>
        <w:rPr>
          <w:rFonts w:eastAsia="Times New Roman Baltic" w:cs="Times New Roman Baltic" w:ascii="Times New Roman Baltic" w:hAnsi="Times New Roman Baltic"/>
          <w:sz w:val="8"/>
          <w:szCs w:val="8"/>
          <w:lang w:val="lt-LT"/>
        </w:rPr>
        <w:t>t interpretuotinas ryškinant dvasios laisvės problematiką - žmogaus problematiką.  Žmogaus dramatiškumas cikle gali būti remiamas biografinio motyvo, kurį apibrėžtume, kaip žmogaus, laisvo nuo bet kokių įžadų, motyvą. Noras jaustis kūryboje tik žmogumi ga</w:t>
      </w:r>
      <w:r>
        <w:rPr>
          <w:sz w:val="8"/>
          <w:szCs w:val="8"/>
          <w:lang w:val="lt-LT"/>
        </w:rPr>
        <w:t>l</w:t>
      </w:r>
      <w:r>
        <w:rPr>
          <w:rFonts w:eastAsia="Times New Roman Baltic" w:cs="Times New Roman Baltic" w:ascii="Times New Roman Baltic" w:hAnsi="Times New Roman Baltic"/>
          <w:sz w:val="8"/>
          <w:szCs w:val="8"/>
          <w:lang w:val="lt-LT"/>
        </w:rPr>
        <w:t>ėtų psichologiškai pagrįsti vidinio maišto, kaip kelio į laisvę motyvą. Pirmasis konfliktas, įsibrovęs į V. Mykolaičio - Putino asmenybę, sugriovęs jos ramybę ir pusiausvyrą, buvo konfliktas su "galingu ir didžiu" pasaulio valdovu, su rūsčiuoju senojo tes</w:t>
      </w:r>
      <w:r>
        <w:rPr>
          <w:sz w:val="8"/>
          <w:szCs w:val="8"/>
          <w:lang w:val="lt-LT"/>
        </w:rPr>
        <w:t>t</w:t>
      </w:r>
      <w:r>
        <w:rPr>
          <w:rFonts w:eastAsia="Times New Roman Baltic" w:cs="Times New Roman Baltic" w:ascii="Times New Roman Baltic" w:hAnsi="Times New Roman Baltic"/>
          <w:sz w:val="8"/>
          <w:szCs w:val="8"/>
          <w:lang w:val="lt-LT"/>
        </w:rPr>
        <w:t>amento dievu. Uždarytas kunigų seminarijos mūruose, poetas turėjo priimti tokias religijos tezes: žmogus yra tik "viešpaties" vergas, o žemė - tik menka visatos dulkė. Vergo įvaizdžiu cikle išreikštas dramatiškas suvaržyto lyrinio herojaus jutimas. "Vergo</w:t>
      </w:r>
      <w:r>
        <w:rPr>
          <w:sz w:val="8"/>
          <w:szCs w:val="8"/>
          <w:lang w:val="lt-LT"/>
        </w:rPr>
        <w:t>"</w:t>
      </w:r>
      <w:r>
        <w:rPr>
          <w:rFonts w:eastAsia="Times New Roman Baltic" w:cs="Times New Roman Baltic" w:ascii="Times New Roman Baltic" w:hAnsi="Times New Roman Baltic"/>
          <w:sz w:val="8"/>
          <w:szCs w:val="8"/>
          <w:lang w:val="lt-LT"/>
        </w:rPr>
        <w:t xml:space="preserve"> pradžioje patenkame į architektūrinę erdvę. Uždari rūmai turi ir atviros erdvės požymių: "šviesūs rūmai", "Pažiūrėsi - temsta akys nuo žydrumo, / Palytėsi - skamba tūkstančiais aidų", esama rysio su atvira erdve: " visur atverti vartų vartai". Tie "viešp</w:t>
      </w:r>
      <w:r>
        <w:rPr>
          <w:sz w:val="8"/>
          <w:szCs w:val="8"/>
          <w:lang w:val="lt-LT"/>
        </w:rPr>
        <w:t>a</w:t>
      </w:r>
      <w:r>
        <w:rPr>
          <w:rFonts w:eastAsia="Times New Roman Baltic" w:cs="Times New Roman Baltic" w:ascii="Times New Roman Baltic" w:hAnsi="Times New Roman Baltic"/>
          <w:sz w:val="8"/>
          <w:szCs w:val="8"/>
          <w:lang w:val="lt-LT"/>
        </w:rPr>
        <w:t>čio namai" tai ne tiek išoriniai varžtai, kiek paties susikurta nelaisvė, savo paties sąmonėje pastatytas kalėjimas, širdy tūnąs dvylipumas, paradoksalus likimo prieštaringumas: "Visur atverti vartų vartai, bet išeit į plačią laisvę negaliu". Galime manyt</w:t>
      </w:r>
      <w:r>
        <w:rPr>
          <w:sz w:val="8"/>
          <w:szCs w:val="8"/>
          <w:lang w:val="lt-LT"/>
        </w:rPr>
        <w:t>i</w:t>
      </w:r>
      <w:r>
        <w:rPr>
          <w:rFonts w:eastAsia="Times New Roman Baltic" w:cs="Times New Roman Baltic" w:ascii="Times New Roman Baltic" w:hAnsi="Times New Roman Baltic"/>
          <w:sz w:val="8"/>
          <w:szCs w:val="8"/>
          <w:lang w:val="lt-LT"/>
        </w:rPr>
        <w:t xml:space="preserve">, kad išorinis spindesys yra susijęs su katalikišku dievybės vaizdavimu, jo meniniu įprasminimu. Tačiau išoriškai tvirtą, spindintį pasaulėvaizdį iš vidaus ardo disonansai, disharmonija, kylanti iš laisvės trokštančios žmogaus prigimties.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Savyje pačiame iš pradžių gyvenęs kaip rūmuos - žmogus pasijunta visiškai svetimas ankštame ir tamsiame kalėjime: "Gyvenu aš viešpačio namuose, nepažįstamas, užklydęs pakeleivis". įviesūs rūmai kaip išorinio ekstensyvumo metafora supriešinami su asketišku "negaliu": ".</w:t>
      </w:r>
      <w:r>
        <w:rPr>
          <w:sz w:val="8"/>
          <w:szCs w:val="8"/>
          <w:lang w:val="lt-LT"/>
        </w:rPr>
        <w:t>.</w:t>
      </w:r>
      <w:r>
        <w:rPr>
          <w:rFonts w:eastAsia="Times New Roman Baltic" w:cs="Times New Roman Baltic" w:ascii="Times New Roman Baltic" w:hAnsi="Times New Roman Baltic"/>
          <w:sz w:val="8"/>
          <w:szCs w:val="8"/>
          <w:lang w:val="lt-LT"/>
        </w:rPr>
        <w:t>.išeit į plačią laisvę negaliu", "negaliu apimt dangaus šviesių žvaigždžių". Tai minties, žmogaus būties ženklintojos, negalimybė: "Nepramuši lakiai minčiai kieto skliauto - / Būsi vergas ir vergausi amžinai". Vergas yra savo uždaros būties vergas ir sarg</w:t>
      </w:r>
      <w:r>
        <w:rPr>
          <w:sz w:val="8"/>
          <w:szCs w:val="8"/>
          <w:lang w:val="lt-LT"/>
        </w:rPr>
        <w:t>a</w:t>
      </w:r>
      <w:r>
        <w:rPr>
          <w:rFonts w:eastAsia="Times New Roman Baltic" w:cs="Times New Roman Baltic" w:ascii="Times New Roman Baltic" w:hAnsi="Times New Roman Baltic"/>
          <w:sz w:val="8"/>
          <w:szCs w:val="8"/>
          <w:lang w:val="lt-LT"/>
        </w:rPr>
        <w:t>s, pats "prie savo laimės angos pastatytas". įia eilute pasakoma, kad žmogaus dvasia - kalinė, kurią reikia išlaisvinti, bet ir kalėjimas, ir laisvė - tarsi tik žmogaus valioje. Pirmiausia kelio į laisvę motyvas reiškiamas ilgesiu artimos nakties: "Tiktai</w:t>
      </w:r>
      <w:r>
        <w:rPr>
          <w:sz w:val="8"/>
          <w:szCs w:val="8"/>
          <w:lang w:val="lt-LT"/>
        </w:rPr>
        <w:t xml:space="preserve"> </w:t>
      </w:r>
      <w:r>
        <w:rPr>
          <w:rFonts w:eastAsia="Times New Roman Baltic" w:cs="Times New Roman Baltic" w:ascii="Times New Roman Baltic" w:hAnsi="Times New Roman Baltic"/>
          <w:sz w:val="8"/>
          <w:szCs w:val="8"/>
          <w:lang w:val="lt-LT"/>
        </w:rPr>
        <w:t>vakaro sulaukęs, kaip šešėlis / Aš einu prie savo bokšto siauro lango / Ir, kai uolos saulės spindulius užtraukia, /  Tuomet blankų savo veidą pradengiu". L.Forestjė straipsnyje "Simbolinis vaizdas" teigia, kad rūmuose visada rasime bokštą, subjektyviosio</w:t>
      </w:r>
      <w:r>
        <w:rPr>
          <w:sz w:val="8"/>
          <w:szCs w:val="8"/>
          <w:lang w:val="lt-LT"/>
        </w:rPr>
        <w:t>s</w:t>
      </w:r>
      <w:r>
        <w:rPr>
          <w:rFonts w:eastAsia="Times New Roman Baltic" w:cs="Times New Roman Baltic" w:ascii="Times New Roman Baltic" w:hAnsi="Times New Roman Baltic"/>
          <w:sz w:val="8"/>
          <w:szCs w:val="8"/>
          <w:lang w:val="lt-LT"/>
        </w:rPr>
        <w:t xml:space="preserve"> erdvės simbolį, kuris nelaisvėje sukelia nerimą ("mano mintys kaip žaruojančios žarijos, / o aplinkui tik glūdnybė ir drėgmė"), pasyvumą, neviltį ("ir skaitau aš savo rūstų pasmerkimą: / ¹ia pasaulio baigias ribos, baigias erdvės"). Taigi per I dalies si</w:t>
      </w:r>
      <w:r>
        <w:rPr>
          <w:sz w:val="8"/>
          <w:szCs w:val="8"/>
          <w:lang w:val="lt-LT"/>
        </w:rPr>
        <w:t>u</w:t>
      </w:r>
      <w:r>
        <w:rPr>
          <w:rFonts w:eastAsia="Times New Roman Baltic" w:cs="Times New Roman Baltic" w:ascii="Times New Roman Baltic" w:hAnsi="Times New Roman Baltic"/>
          <w:sz w:val="8"/>
          <w:szCs w:val="8"/>
          <w:lang w:val="lt-LT"/>
        </w:rPr>
        <w:t>žetą, įvykius realizuojami vidiniai regėjimai, tam tikras vidinės būsenos modelis. Paskutinė strofa - tai išorinio veiksmo grįžimo į vidinį būties intensyvumą.</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Antroji "Vergo" dalis turi faustiško sandėrio žymių - už nepasotinamą alkio lūkesį žmogus užmoka lemtingais draudimais, būdingais baladei: "...nebregėsi šitos žemės...", "...nepaliesi savo pirštais jokio žiedo...". Paslaptingoji moteriškė nori tarsi išplėšti lyrinį herojų iš "ėdėjų" pasaulio, grąžinti jį į žemę. Meilė - bandymas sutaikyti dvi žmog</w:t>
      </w:r>
      <w:r>
        <w:rPr>
          <w:sz w:val="8"/>
          <w:szCs w:val="8"/>
          <w:lang w:val="lt-LT"/>
        </w:rPr>
        <w:t>a</w:t>
      </w:r>
      <w:r>
        <w:rPr>
          <w:rFonts w:eastAsia="Times New Roman Baltic" w:cs="Times New Roman Baltic" w:ascii="Times New Roman Baltic" w:hAnsi="Times New Roman Baltic"/>
          <w:sz w:val="8"/>
          <w:szCs w:val="8"/>
          <w:lang w:val="lt-LT"/>
        </w:rPr>
        <w:t>us puses. Meilė - paklusimas žemiškam pradui. Faustišku sandėriu su paslaptingąja moteriške jis laimi žmoniškumą ir pažinimą, bet tampa baladiškai nelaisvas: " Ir tapau aš panašus į jūros gyvį, / Kurs gelmėj, į kietą lukštą įsitraukęs / Ir geismais į savo</w:t>
      </w:r>
      <w:r>
        <w:rPr>
          <w:sz w:val="8"/>
          <w:szCs w:val="8"/>
          <w:lang w:val="lt-LT"/>
        </w:rPr>
        <w:t xml:space="preserve"> </w:t>
      </w:r>
      <w:r>
        <w:rPr>
          <w:rFonts w:eastAsia="Times New Roman Baltic" w:cs="Times New Roman Baltic" w:ascii="Times New Roman Baltic" w:hAnsi="Times New Roman Baltic"/>
          <w:sz w:val="8"/>
          <w:szCs w:val="8"/>
          <w:lang w:val="lt-LT"/>
        </w:rPr>
        <w:t>širdį įsiėmęs, / Pats maitinasi jos gyvasties penu". įi strofa parodo, kad vienpusiškumas žaloja žmogų kaip visumą. Vien žemiška būtis nepatenkina lyrinio herojaus, ir jis, "naujos būties ir gyvasties kūrėjas", trokšta kitos buities, "kur erdvu, platu, ir</w:t>
      </w:r>
      <w:r>
        <w:rPr>
          <w:sz w:val="8"/>
          <w:szCs w:val="8"/>
          <w:lang w:val="lt-LT"/>
        </w:rPr>
        <w:t xml:space="preserve"> </w:t>
      </w:r>
      <w:r>
        <w:rPr>
          <w:rFonts w:eastAsia="Times New Roman Baltic" w:cs="Times New Roman Baltic" w:ascii="Times New Roman Baltic" w:hAnsi="Times New Roman Baltic"/>
          <w:sz w:val="8"/>
          <w:szCs w:val="8"/>
          <w:lang w:val="lt-LT"/>
        </w:rPr>
        <w:t>laisva, ir džiaugsminga, / Tartum pats tu būtum skrendanti dvasia". Sielvartą dėl savo vergiškos menkystės jis malšina laisvės iliuzijomis apie aukštesnį "dvasios pasaulį", prilygstantį visatos didingumui: "Ir prabilo didis balsas į mane: / - Būki sveikas</w:t>
      </w:r>
      <w:r>
        <w:rPr>
          <w:sz w:val="8"/>
          <w:szCs w:val="8"/>
          <w:lang w:val="lt-LT"/>
        </w:rPr>
        <w:t>,</w:t>
      </w:r>
      <w:r>
        <w:rPr>
          <w:rFonts w:eastAsia="Times New Roman Baltic" w:cs="Times New Roman Baltic" w:ascii="Times New Roman Baltic" w:hAnsi="Times New Roman Baltic"/>
          <w:sz w:val="8"/>
          <w:szCs w:val="8"/>
          <w:lang w:val="lt-LT"/>
        </w:rPr>
        <w:t xml:space="preserve"> mūsų amžinas valdove! / Tu tasai, kurio palaimintą gimimą / Patekėjusios septynios puošė žvaigždės". Tokie lyrinio herojaus abejojimai dėl savo padėties, išgyvenimai pažadina dramatiškas refleksijas. Kulminacinis širdgėlos prasiveržimas išreiškiamas šia </w:t>
      </w:r>
      <w:r>
        <w:rPr>
          <w:sz w:val="8"/>
          <w:szCs w:val="8"/>
          <w:lang w:val="lt-LT"/>
        </w:rPr>
        <w:t>s</w:t>
      </w:r>
      <w:r>
        <w:rPr>
          <w:rFonts w:eastAsia="Times New Roman Baltic" w:cs="Times New Roman Baltic" w:ascii="Times New Roman Baltic" w:hAnsi="Times New Roman Baltic"/>
          <w:sz w:val="8"/>
          <w:szCs w:val="8"/>
          <w:lang w:val="lt-LT"/>
        </w:rPr>
        <w:t>trofa: "Ir suspaudė mano galvą tokia gėla, / Kad, tariau, pabirs po kojų šaltos plytos / Ir išsirakins aukštųjų skliautų siūlės, / Ir ugnim išsprogs įkaitę smilkiniai". Todėl širdį toliau graužia nerimas ir abejonė, kad dvasios laisvė gal lieka tariama, n</w:t>
      </w:r>
      <w:r>
        <w:rPr>
          <w:sz w:val="8"/>
          <w:szCs w:val="8"/>
          <w:lang w:val="lt-LT"/>
        </w:rPr>
        <w:t>e</w:t>
      </w:r>
      <w:r>
        <w:rPr>
          <w:rFonts w:eastAsia="Times New Roman Baltic" w:cs="Times New Roman Baltic" w:ascii="Times New Roman Baltic" w:hAnsi="Times New Roman Baltic"/>
          <w:sz w:val="8"/>
          <w:szCs w:val="8"/>
          <w:lang w:val="lt-LT"/>
        </w:rPr>
        <w:t>duoda tikros galios, laimės. Lyrinis herojus vėl linksta į vidinius kompromisus: "Ne, tariau, tegu jau būčiau nepažinęs / Tų pašviečių ir tų žvaigždžių septynspalvių". Nutremties į kūną, buitį, materiją būsena be galo sunki, tačiau ketvirtoje ciklo dalyje</w:t>
      </w:r>
      <w:r>
        <w:rPr>
          <w:sz w:val="8"/>
          <w:szCs w:val="8"/>
          <w:lang w:val="lt-LT"/>
        </w:rPr>
        <w:t xml:space="preserve"> </w:t>
      </w:r>
      <w:r>
        <w:rPr>
          <w:rFonts w:eastAsia="Times New Roman Baltic" w:cs="Times New Roman Baltic" w:ascii="Times New Roman Baltic" w:hAnsi="Times New Roman Baltic"/>
          <w:sz w:val="8"/>
          <w:szCs w:val="8"/>
          <w:lang w:val="lt-LT"/>
        </w:rPr>
        <w:t>vidiniai prieštaravimai pasiekia kulminaciją. Savo valdovo puotoje lyrinis herojus atsiskleidžia ir kaip kūrybinė individualybė, apdovanota poetinėmis galiomis (pirmasis iš vergų, kuris nešioja saldų vyną svečiams, įpildamas į "kiekvieną tuščią taurę"  "i</w:t>
      </w:r>
      <w:r>
        <w:rPr>
          <w:sz w:val="8"/>
          <w:szCs w:val="8"/>
          <w:lang w:val="lt-LT"/>
        </w:rPr>
        <w:t>r</w:t>
      </w:r>
      <w:r>
        <w:rPr>
          <w:rFonts w:eastAsia="Times New Roman Baltic" w:cs="Times New Roman Baltic" w:ascii="Times New Roman Baltic" w:hAnsi="Times New Roman Baltic"/>
          <w:sz w:val="8"/>
          <w:szCs w:val="8"/>
          <w:lang w:val="lt-LT"/>
        </w:rPr>
        <w:t xml:space="preserve"> savo širdgėlos po lašą"). Lyrinis herojus pasineria žemės vilionėse ir chaotiškuose geismuose, tikisi, kad regėto sapno viešnia sugrąžins jo "prarastą tėvynę". Tačiau visos žmogiškos iliuzijos dingsta, taurė, pripildyta gal paskutinio jaunystės užsimirši</w:t>
      </w:r>
      <w:r>
        <w:rPr>
          <w:sz w:val="8"/>
          <w:szCs w:val="8"/>
          <w:lang w:val="lt-LT"/>
        </w:rPr>
        <w:t>m</w:t>
      </w:r>
      <w:r>
        <w:rPr>
          <w:rFonts w:eastAsia="Times New Roman Baltic" w:cs="Times New Roman Baltic" w:ascii="Times New Roman Baltic" w:hAnsi="Times New Roman Baltic"/>
          <w:sz w:val="8"/>
          <w:szCs w:val="8"/>
          <w:lang w:val="lt-LT"/>
        </w:rPr>
        <w:t>o midaus, dūžta, ir lyrinis herojus patiria tikrąją laisvę.</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Taigi poetas perkirto priklausomybės ryšį tarp dievybės ir žmogiškosios egzistencijos, kuri dabar nuo nieko nepriklauso, yra didžioji vertybė. Sukilusio vergo šūkis: "Aš nei vergas, nei karalius, tik žmogus!" - tai žmogiškumo, ištrūkusio iš religinių dogmų nelaisvės, iš slopinančių žemės varžtų, triumfas.  Pasaulio ir namų priešprieša turi savitą prasmę: išeiti iš namų, uždaros erdvės, reiškia patirti kosmoso begalybę. Sąlygiškai susikurti rūmai</w:t>
      </w:r>
      <w:r>
        <w:rPr>
          <w:sz w:val="8"/>
          <w:szCs w:val="8"/>
          <w:lang w:val="lt-LT"/>
        </w:rPr>
        <w:t xml:space="preserve"> </w:t>
      </w:r>
      <w:r>
        <w:rPr>
          <w:rFonts w:eastAsia="Times New Roman Baltic" w:cs="Times New Roman Baltic" w:ascii="Times New Roman Baltic" w:hAnsi="Times New Roman Baltic"/>
          <w:sz w:val="8"/>
          <w:szCs w:val="8"/>
          <w:lang w:val="lt-LT"/>
        </w:rPr>
        <w:t>yra priešingi išsiilgtai erdvei, jie yra artimi žemei, o erdvė - giliajam dangui. Vergo maištas dvigubas: ir prieš nuo jo nepriklausančią tvarką, ir prieš savo buities uždarumą - lyrinis herojus eina į "naujos buities nežinomą kelionę". Į šią metaforiškai</w:t>
      </w:r>
      <w:r>
        <w:rPr>
          <w:sz w:val="8"/>
          <w:szCs w:val="8"/>
          <w:lang w:val="lt-LT"/>
        </w:rPr>
        <w:t xml:space="preserve"> </w:t>
      </w:r>
      <w:r>
        <w:rPr>
          <w:rFonts w:eastAsia="Times New Roman Baltic" w:cs="Times New Roman Baltic" w:ascii="Times New Roman Baltic" w:hAnsi="Times New Roman Baltic"/>
          <w:sz w:val="8"/>
          <w:szCs w:val="8"/>
          <w:lang w:val="lt-LT"/>
        </w:rPr>
        <w:t>apibrėžiamą nežinomybės gelmę gali leistis tik žinojimo, minties viršūnę nors akimirkai pasiekianti būtis. Tik "dvasios laisvūnas" gali pasijusti vergu ir sargu. Veiksmo atomazgą, išgyvenimų atoslūgį, poetas išreiškia įspūdingais gestais, kuriuos norisi p</w:t>
      </w:r>
      <w:r>
        <w:rPr>
          <w:sz w:val="8"/>
          <w:szCs w:val="8"/>
          <w:lang w:val="lt-LT"/>
        </w:rPr>
        <w:t>a</w:t>
      </w:r>
      <w:r>
        <w:rPr>
          <w:rFonts w:eastAsia="Times New Roman Baltic" w:cs="Times New Roman Baltic" w:ascii="Times New Roman Baltic" w:hAnsi="Times New Roman Baltic"/>
          <w:sz w:val="8"/>
          <w:szCs w:val="8"/>
          <w:lang w:val="lt-LT"/>
        </w:rPr>
        <w:t>vadinti muzikaliais: "Užeis ant kalno, - / Rankas į viršų kelia, lyg norėtų / Palaimint visą aukštą dangų. / Nužengs pakalnėn, - / Bučiuoja apkabinęs pilką žemę - / Ir laime dega jo veidai". Tokie platūs "Vergo" judesiai ("rankas į viršų kelia" ir "bučiuo</w:t>
      </w:r>
      <w:r>
        <w:rPr>
          <w:sz w:val="8"/>
          <w:szCs w:val="8"/>
          <w:lang w:val="lt-LT"/>
        </w:rPr>
        <w:t>j</w:t>
      </w:r>
      <w:r>
        <w:rPr>
          <w:rFonts w:eastAsia="Times New Roman Baltic" w:cs="Times New Roman Baltic" w:ascii="Times New Roman Baltic" w:hAnsi="Times New Roman Baltic"/>
          <w:sz w:val="8"/>
          <w:szCs w:val="8"/>
          <w:lang w:val="lt-LT"/>
        </w:rPr>
        <w:t>a apkabinęs pilką žemę") labai primena reljefingas muzikines fugūras didingame ir šviesiame finale.</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Taigi aforistinė formulė "Aš nei vergas, nei karalius, tik žmogus!" išreiškia sąmoningą individo apsisprendimo aktą. Žmogaus laisvėjimo kelyje poetas vienodai atmeta vergišką savimonės letargą, "merdinčią širdį" ir karališką savivalę, jėgą; jam nepriimtinas ir pataikūnas, ir antžmogis. Laisvės siekis, neatskiriamas nuo vertybių, ir lemia tai, jog ir tarp nelaisvės sienų žmogus geba išsaugoti dvasios laisvę</w:t>
      </w:r>
      <w:r>
        <w:rPr>
          <w:sz w:val="8"/>
          <w:szCs w:val="8"/>
          <w:lang w:val="lt-LT"/>
        </w:rPr>
        <w:t xml:space="preserve"> </w:t>
      </w:r>
      <w:r>
        <w:rPr>
          <w:rFonts w:eastAsia="Times New Roman Baltic" w:cs="Times New Roman Baltic" w:ascii="Times New Roman Baltic" w:hAnsi="Times New Roman Baltic"/>
          <w:sz w:val="8"/>
          <w:szCs w:val="8"/>
          <w:lang w:val="lt-LT"/>
        </w:rPr>
        <w:t>arba priešingai - būti nelaisvas išorinėje laisvėje ("bet kokią mintį slepia jis krūtinėj, nežino niekas..."). Laisvė - tai vidinis įsipareigojimas prieštarauti blogiui ir teigti gėrį, gėrį ne tik sau, bet ir kitiems. Be šio turinio ji virsta savo priešyb</w:t>
      </w:r>
      <w:r>
        <w:rPr>
          <w:sz w:val="8"/>
          <w:szCs w:val="8"/>
          <w:lang w:val="lt-LT"/>
        </w:rPr>
        <w:t>e</w:t>
      </w:r>
      <w:r>
        <w:rPr>
          <w:rFonts w:eastAsia="Times New Roman Baltic" w:cs="Times New Roman Baltic" w:ascii="Times New Roman Baltic" w:hAnsi="Times New Roman Baltic"/>
          <w:sz w:val="8"/>
          <w:szCs w:val="8"/>
          <w:lang w:val="lt-LT"/>
        </w:rPr>
        <w:t xml:space="preserve">, tampa anarchija arba prievarta ir ironija. Būti laisvam Putinui reiškė būti atsakingam žmoniškumui: "Ir eina vergas, eina kloniais - / Bet jau ne vergas, tik nykus klajūnas. / Didžių nebodamas, mažų neliesdamas, - / Visus šypsniu pasveikina taikingu, / </w:t>
      </w:r>
      <w:r>
        <w:rPr>
          <w:sz w:val="8"/>
          <w:szCs w:val="8"/>
          <w:lang w:val="lt-LT"/>
        </w:rPr>
        <w:t>O</w:t>
      </w:r>
      <w:r>
        <w:rPr>
          <w:rFonts w:eastAsia="Times New Roman Baltic" w:cs="Times New Roman Baltic" w:ascii="Times New Roman Baltic" w:hAnsi="Times New Roman Baltic"/>
          <w:sz w:val="8"/>
          <w:szCs w:val="8"/>
          <w:lang w:val="lt-LT"/>
        </w:rPr>
        <w:t xml:space="preserve"> džiaugsmas spindi jojo akyse". Tapus tikruoju Dvasios vergeta, visai ištrynus asmeninę istoriją - palydimas arba užuojautos, arba paniekos šypsnio, vienodai su meile laiminant ir aukštą dangų, ir pilką varganą žemę, - keliauti... Kur? "Bet kokią slepia m</w:t>
      </w:r>
      <w:r>
        <w:rPr>
          <w:sz w:val="8"/>
          <w:szCs w:val="8"/>
          <w:lang w:val="lt-LT"/>
        </w:rPr>
        <w:t>i</w:t>
      </w:r>
      <w:r>
        <w:rPr>
          <w:rFonts w:eastAsia="Times New Roman Baltic" w:cs="Times New Roman Baltic" w:ascii="Times New Roman Baltic" w:hAnsi="Times New Roman Baltic"/>
          <w:sz w:val="8"/>
          <w:szCs w:val="8"/>
          <w:lang w:val="lt-LT"/>
        </w:rPr>
        <w:t>ntį jis krūtinėj / Nežino niekas...". Ir kaip čia neprisiminus Mokytojo Ekharto pamokslo apie dvasingus vargdienius. "Kai aš išėjau iš Dievo, tvariniai sakė: "Jis yra Dievas". Tačiau tai nesuteikia man palaimos, tai tik rodo, kad aš esu tvarinys. Kai aš p</w:t>
      </w:r>
      <w:r>
        <w:rPr>
          <w:sz w:val="8"/>
          <w:szCs w:val="8"/>
          <w:lang w:val="lt-LT"/>
        </w:rPr>
        <w:t>a</w:t>
      </w:r>
      <w:r>
        <w:rPr>
          <w:rFonts w:eastAsia="Times New Roman Baltic" w:cs="Times New Roman Baltic" w:ascii="Times New Roman Baltic" w:hAnsi="Times New Roman Baltic"/>
          <w:sz w:val="8"/>
          <w:szCs w:val="8"/>
          <w:lang w:val="lt-LT"/>
        </w:rPr>
        <w:t>reisiu atgal, aš būsiu laisvas Dievo valioje, todėl laisvas ir nuo Dievo valios, nuo visų jo darbų, netgi nuo paties Dievo, aš pakilsiu viršum visų tvarinių, aš būsiu nei Dievas, nei tvarinys, tik tas, kas kažkada buvau, kas dabar esu ir amžinai būsiu. Pa</w:t>
      </w:r>
      <w:r>
        <w:rPr>
          <w:sz w:val="8"/>
          <w:szCs w:val="8"/>
          <w:lang w:val="lt-LT"/>
        </w:rPr>
        <w:t>r</w:t>
      </w:r>
      <w:r>
        <w:rPr>
          <w:rFonts w:eastAsia="Times New Roman Baltic" w:cs="Times New Roman Baltic" w:ascii="Times New Roman Baltic" w:hAnsi="Times New Roman Baltic"/>
          <w:sz w:val="8"/>
          <w:szCs w:val="8"/>
          <w:lang w:val="lt-LT"/>
        </w:rPr>
        <w:t xml:space="preserve">ėjęs atgal aš atrasiu, kad Dievas ir Aš esame Viena... Tačiau čia Dievas negali rasti "vietos" žmoguje, nes skurdo pagalba žmogus pasiekia būtį, kuri visada buvo jo ir liko jo amžinai. ¹ia Dievas yra identiškas dvasiai, o tai ir esti didžiausias įmanomas </w:t>
      </w:r>
      <w:r>
        <w:rPr>
          <w:sz w:val="8"/>
          <w:szCs w:val="8"/>
          <w:lang w:val="lt-LT"/>
        </w:rPr>
        <w:t>buvimas dvasios vargdieniu".</w:t>
      </w:r>
    </w:p>
    <w:p>
      <w:pPr>
        <w:pStyle w:val="Normal"/>
        <w:rPr>
          <w:sz w:val="8"/>
          <w:szCs w:val="8"/>
          <w:lang w:val="lt-LT"/>
        </w:rPr>
      </w:pPr>
      <w:r>
        <w:rPr>
          <w:sz w:val="8"/>
          <w:szCs w:val="8"/>
          <w:lang w:val="lt-LT"/>
        </w:rPr>
      </w:r>
    </w:p>
    <w:p>
      <w:pPr>
        <w:pStyle w:val="Heading5"/>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vasinio išsivadavimo kelias romane “Altorių šešėly”</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V.Mykolaitis - Putinas - mūsų literatūros klasikas, didelis žmogaus vidiniopasaulio žinovas. Jo romanas “Altorių šešėly” - tai sudėtingo žmogaus ėjimo į šviesą, į gėrį, į tiesą atspindys. Kūrinyje galima išskirti kelias temas: pagrindinio veikėjo paveikslas, veikėjo vidinio konflikto raida, klierikalizmo bei dvasininkijos kritika. Tačiau šalia šių temų Putinas savo romane “Altorių šešėly” sprendė ir poeto, poezijos bei kūry</w:t>
      </w:r>
      <w:r>
        <w:rPr>
          <w:sz w:val="8"/>
          <w:szCs w:val="8"/>
          <w:lang w:val="lt-LT"/>
        </w:rPr>
        <w:t>b</w:t>
      </w:r>
      <w:r>
        <w:rPr>
          <w:rFonts w:eastAsia="Times New Roman Baltic" w:cs="Times New Roman Baltic" w:ascii="Times New Roman Baltic" w:hAnsi="Times New Roman Baltic"/>
          <w:sz w:val="8"/>
          <w:szCs w:val="8"/>
          <w:lang w:val="lt-LT"/>
        </w:rPr>
        <w:t>inės laisvės problemą.</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Pagrindinis kūrinio veikėjas - Liudas Vasaris. Vasaris - drovus, užsidaręs šešiolikmetis jaunuolis. Jis dar daug nežino gyvenime, o ir, stodamas į seminariją, jis nejaučia jokio noro būti kunigu. Jis tik svajoja būti naudingas kitiems, dirbti Lietuvos labui. ir nežino Vasaris svarbiausio: kiekvienas žingsnis mūsų gyvenime yra lemtingas. pagyvenęs keletą mėnesių seminarijoje, Liudas supranta, kad būti geru kunigu, reiškia turėti pašaukimą, o Vasaris jo neturėjo. Jaunasis seminarijos</w:t>
      </w:r>
      <w:r>
        <w:rPr>
          <w:sz w:val="8"/>
          <w:szCs w:val="8"/>
          <w:lang w:val="lt-LT"/>
        </w:rPr>
        <w:t xml:space="preserve"> </w:t>
      </w:r>
      <w:r>
        <w:rPr>
          <w:rFonts w:eastAsia="Times New Roman Baltic" w:cs="Times New Roman Baltic" w:ascii="Times New Roman Baltic" w:hAnsi="Times New Roman Baltic"/>
          <w:sz w:val="8"/>
          <w:szCs w:val="8"/>
          <w:lang w:val="lt-LT"/>
        </w:rPr>
        <w:t>studentas stengiasi kuo geriau suprasti jį supančius žmones ir aplinką, kurioje jis gyvena. Vasariui kyla daug gilių ir skaudžių prieštaravimų. Tai, kas jį neramina, Vasaris pabando išlieti eilėmis. Jaunuolis, pats to nenujausdamas, parašė bendriausios pr</w:t>
      </w:r>
      <w:r>
        <w:rPr>
          <w:sz w:val="8"/>
          <w:szCs w:val="8"/>
          <w:lang w:val="lt-LT"/>
        </w:rPr>
        <w:t>a</w:t>
      </w:r>
      <w:r>
        <w:rPr>
          <w:rFonts w:eastAsia="Times New Roman Baltic" w:cs="Times New Roman Baltic" w:ascii="Times New Roman Baltic" w:hAnsi="Times New Roman Baltic"/>
          <w:sz w:val="8"/>
          <w:szCs w:val="8"/>
          <w:lang w:val="lt-LT"/>
        </w:rPr>
        <w:t>smės elegiją, išsakė savo liūdesį ir skausmą. Po kelių dienų Liudas pamato išspausdintas savo eiles. To, aišku, niekas neturi žinoti - juk seminarijos vadovybės akyse jis yra nepriekaištingos reputacijos. Niekas seminarijoje net neįtaria, kad tarp jaunesn</w:t>
      </w:r>
      <w:r>
        <w:rPr>
          <w:sz w:val="8"/>
          <w:szCs w:val="8"/>
          <w:lang w:val="lt-LT"/>
        </w:rPr>
        <w:t>i</w:t>
      </w:r>
      <w:r>
        <w:rPr>
          <w:rFonts w:eastAsia="Times New Roman Baltic" w:cs="Times New Roman Baltic" w:ascii="Times New Roman Baltic" w:hAnsi="Times New Roman Baltic"/>
          <w:sz w:val="8"/>
          <w:szCs w:val="8"/>
          <w:lang w:val="lt-LT"/>
        </w:rPr>
        <w:t>ųjų seminaristų yra būsimas poetas. Vasaris ir toliau gyvena kaip gyvenęs, tačiau tas gyvenimas jam be galo sunkus. Liudas nori savyje suderinti kunigą ir poetą - gerą kunigą ir talentingą poetą. Jo maištinga asmenybė negali susitaikyti su šaltumu ir ofic</w:t>
      </w:r>
      <w:r>
        <w:rPr>
          <w:sz w:val="8"/>
          <w:szCs w:val="8"/>
          <w:lang w:val="lt-LT"/>
        </w:rPr>
        <w:t>i</w:t>
      </w:r>
      <w:r>
        <w:rPr>
          <w:rFonts w:eastAsia="Times New Roman Baltic" w:cs="Times New Roman Baltic" w:ascii="Times New Roman Baltic" w:hAnsi="Times New Roman Baltic"/>
          <w:sz w:val="8"/>
          <w:szCs w:val="8"/>
          <w:lang w:val="lt-LT"/>
        </w:rPr>
        <w:t>aliamu, kuris dvelkia iš kiekvieno seminarijos kampelio. Poetiška jaunuolio siela veržte veržiasi į gėrį, į grožį, į kitą žmogų. Liudui taip reikia kažko artimo ir nuostabiai brangaus. Jo eilės alsuoja jaunystės veržlumu ir žmogiškos laisvės ilgėjimusi. k</w:t>
      </w:r>
      <w:r>
        <w:rPr>
          <w:sz w:val="8"/>
          <w:szCs w:val="8"/>
          <w:lang w:val="lt-LT"/>
        </w:rPr>
        <w:t>a</w:t>
      </w:r>
      <w:r>
        <w:rPr>
          <w:rFonts w:eastAsia="Times New Roman Baltic" w:cs="Times New Roman Baltic" w:ascii="Times New Roman Baltic" w:hAnsi="Times New Roman Baltic"/>
          <w:sz w:val="8"/>
          <w:szCs w:val="8"/>
          <w:lang w:val="lt-LT"/>
        </w:rPr>
        <w:t>ip duona, kaip oras, kaip vanduo Liudui reikalingas žmogaus, kuriam galėtum pasiguosti, ant kurio peties galėtum vyriškai išsiverkti. Bet Liudas tokio žmogaus neturėjo. Jis neturėjo nei draugo, nei patarėjo. jis pats sau buvo ir teisėjas, ir gynėjas. Liud</w:t>
      </w:r>
      <w:r>
        <w:rPr>
          <w:sz w:val="8"/>
          <w:szCs w:val="8"/>
          <w:lang w:val="lt-LT"/>
        </w:rPr>
        <w:t>a</w:t>
      </w:r>
      <w:r>
        <w:rPr>
          <w:rFonts w:eastAsia="Times New Roman Baltic" w:cs="Times New Roman Baltic" w:ascii="Times New Roman Baltic" w:hAnsi="Times New Roman Baltic"/>
          <w:sz w:val="8"/>
          <w:szCs w:val="8"/>
          <w:lang w:val="lt-LT"/>
        </w:rPr>
        <w:t xml:space="preserve">s norėjo būti ir kunigu, ir poetu. Tačiau laikas nesuvaldomai bėgo. Buvo seminarijoje ir linksmesnių dienų - atosogų dienos. jis susitikinėdavo, bendraudavo su žmonėmis, neturinčiais nieko bendro su religija, nei su kunigų luomu. Susitikdavo su žmonėmis, </w:t>
      </w:r>
      <w:r>
        <w:rPr>
          <w:sz w:val="8"/>
          <w:szCs w:val="8"/>
          <w:lang w:val="lt-LT"/>
        </w:rPr>
        <w:t>k</w:t>
      </w:r>
      <w:r>
        <w:rPr>
          <w:rFonts w:eastAsia="Times New Roman Baltic" w:cs="Times New Roman Baltic" w:ascii="Times New Roman Baltic" w:hAnsi="Times New Roman Baltic"/>
          <w:sz w:val="8"/>
          <w:szCs w:val="8"/>
          <w:lang w:val="lt-LT"/>
        </w:rPr>
        <w:t>urie vienaip ar kitaip  veikė jo sąmonę. Štai studentas Brazys aiškina, kad kunigas turi galvoti tik apie tai, kas jam privalu. O ir gundytoja Liucija, provokuojanti jo vyriškumą, vadina Liudą Pavasarėliu. Liucija buvo vienintelė Vasario moteris. Tik su j</w:t>
      </w:r>
      <w:r>
        <w:rPr>
          <w:sz w:val="8"/>
          <w:szCs w:val="8"/>
          <w:lang w:val="lt-LT"/>
        </w:rPr>
        <w:t>a</w:t>
      </w:r>
      <w:r>
        <w:rPr>
          <w:rFonts w:eastAsia="Times New Roman Baltic" w:cs="Times New Roman Baltic" w:ascii="Times New Roman Baltic" w:hAnsi="Times New Roman Baltic"/>
          <w:sz w:val="8"/>
          <w:szCs w:val="8"/>
          <w:lang w:val="lt-LT"/>
        </w:rPr>
        <w:t xml:space="preserve"> jis išgyveno susitikimą, dovanų gavimą, nebylų pasižadėjimą, skinant gėles ant Aušrakalnio, lemtingą išsiskyrimą. Liudas suprato, kad Liucė tik jį vieną temylėjo, o ir ji pati buvo jo vienintelė moteris. Jis sako: “Man atrodo, kad Liucija yra bataliai įs</w:t>
      </w:r>
      <w:r>
        <w:rPr>
          <w:sz w:val="8"/>
          <w:szCs w:val="8"/>
          <w:lang w:val="lt-LT"/>
        </w:rPr>
        <w:t>i</w:t>
      </w:r>
      <w:r>
        <w:rPr>
          <w:rFonts w:eastAsia="Times New Roman Baltic" w:cs="Times New Roman Baltic" w:ascii="Times New Roman Baltic" w:hAnsi="Times New Roman Baltic"/>
          <w:sz w:val="8"/>
          <w:szCs w:val="8"/>
          <w:lang w:val="lt-LT"/>
        </w:rPr>
        <w:t>pynusi į mano gyvenimą ir kad  nuo jos priklauso mudviejų tolimesnis likima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Tuo tarpukova tarp žmogaus, kunigo ir poeto vis aštrėja. Poetas vis dažniau ima viršų; poetas pradeda pasitikėti savimi. Šį pasitikėjimą skatina jauna ir išsilavinusi baronienė Rainakienė, su kuria Vasaris susipažino, tapęs kunigu ir apsigyvenęs kalnynuose. Ši keista ir nesuprantama moteris stengiasi Liudui įteigti, kad poetu jį sukūrė Dievas, o kunigu padarė tik bažnyčia ir vyskupas. Baronienės ir Vasario pokalbiai lengvi ir </w:t>
      </w:r>
      <w:r>
        <w:rPr>
          <w:sz w:val="8"/>
          <w:szCs w:val="8"/>
          <w:lang w:val="lt-LT"/>
        </w:rPr>
        <w:t>g</w:t>
      </w:r>
      <w:r>
        <w:rPr>
          <w:rFonts w:eastAsia="Times New Roman Baltic" w:cs="Times New Roman Baltic" w:ascii="Times New Roman Baltic" w:hAnsi="Times New Roman Baltic"/>
          <w:sz w:val="8"/>
          <w:szCs w:val="8"/>
          <w:lang w:val="lt-LT"/>
        </w:rPr>
        <w:t>alantiški. Liudas ir pats supranta, kad būdamas poetu, jis būna savimi, niekam nemeluojančiu ir ne prieš nieką neveidmainaujančiu. Remdamasis kūrybinėmis jėgomis, Vasaris bando apginti savo žemiškąją prigimtį (jis tik nori būti savimi). todėl Vasaris ir i</w:t>
      </w:r>
      <w:r>
        <w:rPr>
          <w:sz w:val="8"/>
          <w:szCs w:val="8"/>
          <w:lang w:val="lt-LT"/>
        </w:rPr>
        <w:t>š</w:t>
      </w:r>
      <w:r>
        <w:rPr>
          <w:rFonts w:eastAsia="Times New Roman Baltic" w:cs="Times New Roman Baltic" w:ascii="Times New Roman Baltic" w:hAnsi="Times New Roman Baltic"/>
          <w:sz w:val="8"/>
          <w:szCs w:val="8"/>
          <w:lang w:val="lt-LT"/>
        </w:rPr>
        <w:t>taria: “Kaip kunigas, aš ne poetas, o kaip poetas, aš ne kunigas”. Gal tai Vasario pasiteisinimasprieš save, o gal tai ir iššūkis prieš kitus. Aišku viena: Vasaris, ištaręs šiuos žodžius, jau yra nebe tas naivus klierikas, nepažįstantis nei gyvenimo, nei žmonių. Didelės įtakos Vasario kūrybiniams siekiams turėjo gyvenimas užsienyje. Pabuvojęs Londone, Romoje, Paryžiuje, į Lietuvą jis sugrįžta tarsi ne tas žmogus. Savo pasikeitimą Liudas aiškina tuo, kad jo karta gyveno dviejose epochose.</w:t>
      </w:r>
    </w:p>
    <w:p>
      <w:pPr>
        <w:pStyle w:val="Normal"/>
        <w:rPr/>
      </w:pPr>
      <w:r>
        <w:rPr>
          <w:sz w:val="8"/>
          <w:szCs w:val="8"/>
          <w:lang w:val="lt-LT"/>
        </w:rPr>
        <w:t xml:space="preserve">  </w:t>
      </w:r>
      <w:r>
        <w:rPr>
          <w:sz w:val="8"/>
          <w:szCs w:val="8"/>
          <w:lang w:val="lt-LT"/>
        </w:rPr>
        <w:t>Moteris tik skati</w:t>
      </w:r>
      <w:r>
        <w:rPr>
          <w:rFonts w:eastAsia="Times New Roman Baltic" w:cs="Times New Roman Baltic" w:ascii="Times New Roman Baltic" w:hAnsi="Times New Roman Baltic"/>
          <w:sz w:val="8"/>
          <w:szCs w:val="8"/>
          <w:lang w:val="lt-LT"/>
        </w:rPr>
        <w:t>na bei palaiko iš jo esybės gelmių kylantį norą ir siekimą. Šia moterimi buvo Auksė, tačiau ji neįsivaizdavo kitokių santykių su Liudu Vasariu kaip šeimos sukūrimas.  Liudas supranta, kad tik kūryba jam gali suteikti dvasinę pusiausvyrą, panaikinti skaudų</w:t>
      </w:r>
      <w:r>
        <w:rPr>
          <w:sz w:val="8"/>
          <w:szCs w:val="8"/>
          <w:lang w:val="lt-LT"/>
        </w:rPr>
        <w:t xml:space="preserve"> </w:t>
      </w:r>
      <w:r>
        <w:rPr>
          <w:rFonts w:eastAsia="Times New Roman Baltic" w:cs="Times New Roman Baltic" w:ascii="Times New Roman Baltic" w:hAnsi="Times New Roman Baltic"/>
          <w:sz w:val="8"/>
          <w:szCs w:val="8"/>
          <w:lang w:val="lt-LT"/>
        </w:rPr>
        <w:t>vidinį konfliktą. Liudas žino, kad atsisakęs kunigystės, jis bus smerkiamas, niekinamas, o gal ir persekiojamas. bet jis gyvens nesislapstydamas ir nieko nebijodamas. tačiau kunigystės atsisakymas neišlaisvins jo nuo vidaus kovos, kentėjimų. Vis dėl to nu</w:t>
      </w:r>
      <w:r>
        <w:rPr>
          <w:sz w:val="8"/>
          <w:szCs w:val="8"/>
          <w:lang w:val="lt-LT"/>
        </w:rPr>
        <w:t>g</w:t>
      </w:r>
      <w:r>
        <w:rPr>
          <w:rFonts w:eastAsia="Times New Roman Baltic" w:cs="Times New Roman Baltic" w:ascii="Times New Roman Baltic" w:hAnsi="Times New Roman Baltic"/>
          <w:sz w:val="8"/>
          <w:szCs w:val="8"/>
          <w:lang w:val="lt-LT"/>
        </w:rPr>
        <w:t>ali natūrali ir be galo tauri žmogiškoji prigimtis, graudus poetinis sielos šauksmas. Liudas Vasaris parašo pareiškimą vyskupystės kurijai...  Žmogaus dalia - aštrūs vidiniai prieštaravimai, neviltis ir kančia. Bet kančia ir sielvartas - taurinantys žmogų</w:t>
      </w:r>
      <w:r>
        <w:rPr>
          <w:sz w:val="8"/>
          <w:szCs w:val="8"/>
          <w:lang w:val="lt-LT"/>
        </w:rPr>
        <w:t xml:space="preserve"> </w:t>
      </w:r>
      <w:r>
        <w:rPr>
          <w:rFonts w:eastAsia="Times New Roman Baltic" w:cs="Times New Roman Baltic" w:ascii="Times New Roman Baltic" w:hAnsi="Times New Roman Baltic"/>
          <w:sz w:val="8"/>
          <w:szCs w:val="8"/>
          <w:lang w:val="lt-LT"/>
        </w:rPr>
        <w:t>jausmai. Svarbiausia žmogui yra laisvė, todėl išaukštinama kova dėl dvasinio išsivadavimo, reiškiamas protestas prieš žmogaus pažeminimą ir suvaržymą.</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Heading5"/>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akties vaizdinių prasmės V.Mykolaičio-Putino lyrikoje</w:t>
      </w:r>
    </w:p>
    <w:p>
      <w:pPr>
        <w:pStyle w:val="Normal"/>
        <w:rPr/>
      </w:pPr>
      <w:r>
        <w:rPr>
          <w:rFonts w:eastAsia="Times New Roman Baltic" w:cs="Times New Roman Baltic" w:ascii="Times New Roman Baltic" w:hAnsi="Times New Roman Baltic"/>
          <w:color w:val="000000"/>
          <w:sz w:val="8"/>
          <w:szCs w:val="8"/>
          <w:lang w:val="lt-LT"/>
        </w:rPr>
        <w:t xml:space="preserve">  </w:t>
      </w:r>
      <w:r>
        <w:rPr>
          <w:rFonts w:eastAsia="Times New Roman Baltic" w:cs="Times New Roman Baltic" w:ascii="Times New Roman Baltic" w:hAnsi="Times New Roman Baltic"/>
          <w:color w:val="000000"/>
          <w:sz w:val="8"/>
          <w:szCs w:val="8"/>
          <w:lang w:val="lt-LT"/>
        </w:rPr>
        <w:t>Nė vieno žmogaus gyvenimo kelias nebūna lygus, vienpusiškas arba  nuolatos ramiai sruvenantis kaip upė. Kiekviena diena vis kitokia, atnešanti naujų išgyvenimų, naujų jausmų, sąmonę audrina įvairios emocijos, todėl žmogus visą laiką tarsi keičia spalvotus akinius: skirtingose būsenose jis skirtingai v</w:t>
      </w:r>
      <w:r>
        <w:rPr>
          <w:color w:val="000000"/>
          <w:sz w:val="8"/>
          <w:szCs w:val="8"/>
          <w:lang w:val="lt-LT"/>
        </w:rPr>
        <w:t>e</w:t>
      </w:r>
      <w:r>
        <w:rPr>
          <w:rFonts w:eastAsia="Times New Roman Baltic" w:cs="Times New Roman Baltic" w:ascii="Times New Roman Baltic" w:hAnsi="Times New Roman Baltic"/>
          <w:color w:val="000000"/>
          <w:sz w:val="8"/>
          <w:szCs w:val="8"/>
          <w:lang w:val="lt-LT"/>
        </w:rPr>
        <w:t>rtina save, aplinką ir supančius žmones. Tai atsispindi ne tik mūsų gyvenimuose - poetų kūryboje ypač aiškiai galime pastebėti žmogaus sielos prieštaringumą, požiūrių į daiktus ar reiškinius skirtingumą. Pavyzdžiui, nakties vaizdiniai A.Baranausko "Anykšč</w:t>
      </w:r>
      <w:r>
        <w:rPr>
          <w:color w:val="000000"/>
          <w:sz w:val="8"/>
          <w:szCs w:val="8"/>
          <w:lang w:val="lt-LT"/>
        </w:rPr>
        <w:t>i</w:t>
      </w:r>
      <w:r>
        <w:rPr>
          <w:rFonts w:eastAsia="Times New Roman Baltic" w:cs="Times New Roman Baltic" w:ascii="Times New Roman Baltic" w:hAnsi="Times New Roman Baltic"/>
          <w:color w:val="000000"/>
          <w:sz w:val="8"/>
          <w:szCs w:val="8"/>
          <w:lang w:val="lt-LT"/>
        </w:rPr>
        <w:t>ų šilelyje" lyriniam subjektui sukelia ramybės, dėkingumo pojūtį, o Maironio eilėraštyje "Užmigo žemė" tie patys tylios nakties vaizdai žmogui tėra ieškojimų, pasiklydimo fonas. Kitiems poetams dar kitaip, o ir tie patys kūrėjai skirtingose eilėse skirtin</w:t>
      </w:r>
      <w:r>
        <w:rPr>
          <w:color w:val="000000"/>
          <w:sz w:val="8"/>
          <w:szCs w:val="8"/>
          <w:lang w:val="lt-LT"/>
        </w:rPr>
        <w:t>g</w:t>
      </w:r>
      <w:r>
        <w:rPr>
          <w:rFonts w:eastAsia="Times New Roman Baltic" w:cs="Times New Roman Baltic" w:ascii="Times New Roman Baltic" w:hAnsi="Times New Roman Baltic"/>
          <w:color w:val="000000"/>
          <w:sz w:val="8"/>
          <w:szCs w:val="8"/>
          <w:lang w:val="lt-LT"/>
        </w:rPr>
        <w:t>ai vertina naktį. Šiame rašinyje bandysiu apžvelgti nakties vaizdinių prasmes vieno iš XXa. klasikų, Vinco Mykolaičio-Putino, lyrikoje.</w:t>
      </w:r>
    </w:p>
    <w:p>
      <w:pPr>
        <w:pStyle w:val="Normal"/>
        <w:rPr>
          <w:rFonts w:ascii="Times New Roman Baltic" w:hAnsi="Times New Roman Baltic" w:eastAsia="Times New Roman Baltic" w:cs="Times New Roman Baltic"/>
          <w:color w:val="000000"/>
          <w:sz w:val="8"/>
          <w:szCs w:val="8"/>
          <w:lang w:val="lt-LT"/>
        </w:rPr>
      </w:pPr>
      <w:r>
        <w:rPr>
          <w:rFonts w:eastAsia="Times New Roman Baltic" w:cs="Times New Roman Baltic" w:ascii="Times New Roman Baltic" w:hAnsi="Times New Roman Baltic"/>
          <w:color w:val="000000"/>
          <w:sz w:val="8"/>
          <w:szCs w:val="8"/>
          <w:lang w:val="lt-LT"/>
        </w:rPr>
        <w:t xml:space="preserve">  </w:t>
      </w:r>
      <w:r>
        <w:rPr>
          <w:rFonts w:eastAsia="Times New Roman Baltic" w:cs="Times New Roman Baltic" w:ascii="Times New Roman Baltic" w:hAnsi="Times New Roman Baltic"/>
          <w:color w:val="000000"/>
          <w:sz w:val="8"/>
          <w:szCs w:val="8"/>
          <w:lang w:val="lt-LT"/>
        </w:rPr>
        <w:t>Pradėsiu nuo tradicinio požiūrio į naktį, kuriuo teigiama, kad naktis - tai tamsa, paslaptis, neigiama paros pusė. Tamsa siejama su nežinomybe, taipogi ir nenoru žinoti. Apie tai užsimenama eilėraštyje "Užuojauta žmogui":</w:t>
      </w:r>
    </w:p>
    <w:p>
      <w:pPr>
        <w:pStyle w:val="Normal"/>
        <w:rPr/>
      </w:pPr>
      <w:r>
        <w:rPr>
          <w:rFonts w:eastAsia="Times New Roman Baltic" w:cs="Times New Roman Baltic" w:ascii="Times New Roman Baltic" w:hAnsi="Times New Roman Baltic"/>
          <w:color w:val="000000"/>
          <w:sz w:val="8"/>
          <w:szCs w:val="8"/>
          <w:lang w:val="lt-LT"/>
        </w:rPr>
        <w:t xml:space="preserve">  </w:t>
      </w:r>
      <w:r>
        <w:rPr>
          <w:rFonts w:eastAsia="Times New Roman Baltic" w:cs="Times New Roman Baltic" w:ascii="Times New Roman Baltic" w:hAnsi="Times New Roman Baltic"/>
          <w:color w:val="000000"/>
          <w:sz w:val="8"/>
          <w:szCs w:val="8"/>
          <w:lang w:val="lt-LT"/>
        </w:rPr>
        <w:t>Naktimi čia vadinama žmogaus sąmonės tamsa, jo užsispyrimas, prie šinimasis naujovėms, žinioms, tiesai. Tamsa apima ne tik protą, bet ir žmogaus jausmus: naktį aplanko daug neigiamų pojūčių - tai baimė, skausmas, sielvartas, kančia. Dienos skausmai ima atrodyti didesni, magiškesni nakties šešėlyje. Naktis neigia, naktis netiki šviesa, džiaugsmu, meile. Skausmas, sielvartas naktį aplanko sapnais, kuriuo</w:t>
      </w:r>
      <w:r>
        <w:rPr>
          <w:color w:val="000000"/>
          <w:sz w:val="8"/>
          <w:szCs w:val="8"/>
          <w:lang w:val="lt-LT"/>
        </w:rPr>
        <w:t>s</w:t>
      </w:r>
      <w:r>
        <w:rPr>
          <w:rFonts w:eastAsia="Times New Roman Baltic" w:cs="Times New Roman Baltic" w:ascii="Times New Roman Baltic" w:hAnsi="Times New Roman Baltic"/>
          <w:color w:val="000000"/>
          <w:sz w:val="8"/>
          <w:szCs w:val="8"/>
          <w:lang w:val="lt-LT"/>
        </w:rPr>
        <w:t>e gali nykti viskas, net tai, ko net lakiausia vaizduotė nesugebėtų sugalvoti, todėl kartais dienų nelaimės, perkeltos į sapnus, dar labiau kankina, graužia. V.Mykolaičio-Putino poezijoje yra ir maironiškos struktūros eilėraščių apie naktį, kai jos ramybė</w:t>
      </w:r>
      <w:r>
        <w:rPr>
          <w:color w:val="000000"/>
          <w:sz w:val="8"/>
          <w:szCs w:val="8"/>
          <w:lang w:val="lt-LT"/>
        </w:rPr>
        <w:t xml:space="preserve"> </w:t>
      </w:r>
      <w:r>
        <w:rPr>
          <w:rFonts w:eastAsia="Times New Roman Baltic" w:cs="Times New Roman Baltic" w:ascii="Times New Roman Baltic" w:hAnsi="Times New Roman Baltic"/>
          <w:color w:val="000000"/>
          <w:sz w:val="8"/>
          <w:szCs w:val="8"/>
          <w:lang w:val="lt-LT"/>
        </w:rPr>
        <w:t>ir tyla priešinama dvasios maištui, šėlsmui. Tai tarsi meniškai sustiprina eilėraščio žmogaus išgyvenimus. Dar vienas tradiciškas nakties vertinimas yra jos lyginimas su mirtimi, tiksliau, mirties vadinimas nakties vardu. Tai todėl, kad mirtis žmonėms sie</w:t>
      </w:r>
      <w:r>
        <w:rPr>
          <w:color w:val="000000"/>
          <w:sz w:val="8"/>
          <w:szCs w:val="8"/>
          <w:lang w:val="lt-LT"/>
        </w:rPr>
        <w:t>j</w:t>
      </w:r>
      <w:r>
        <w:rPr>
          <w:rFonts w:eastAsia="Times New Roman Baltic" w:cs="Times New Roman Baltic" w:ascii="Times New Roman Baltic" w:hAnsi="Times New Roman Baltic"/>
          <w:color w:val="000000"/>
          <w:sz w:val="8"/>
          <w:szCs w:val="8"/>
          <w:lang w:val="lt-LT"/>
        </w:rPr>
        <w:t>asi su nežinomybe, paslaptimi ir tamsa. Eilėraštyje "Tavęs nerandu" mirtis metaforiškai vadinama begaline mirtimi. Ar kaip tylūs vidurnakčio meto aidai</w:t>
      </w:r>
    </w:p>
    <w:p>
      <w:pPr>
        <w:pStyle w:val="Normal"/>
        <w:rPr>
          <w:rFonts w:ascii="Times New Roman Baltic" w:hAnsi="Times New Roman Baltic" w:eastAsia="Times New Roman Baltic" w:cs="Times New Roman Baltic"/>
          <w:color w:val="000000"/>
          <w:sz w:val="8"/>
          <w:szCs w:val="8"/>
          <w:lang w:val="lt-LT"/>
        </w:rPr>
      </w:pPr>
      <w:r>
        <w:rPr>
          <w:rFonts w:eastAsia="Times New Roman Baltic" w:cs="Times New Roman Baltic" w:ascii="Times New Roman Baltic" w:hAnsi="Times New Roman Baltic"/>
          <w:color w:val="000000"/>
          <w:sz w:val="8"/>
          <w:szCs w:val="8"/>
          <w:lang w:val="lt-LT"/>
        </w:rPr>
        <w:t xml:space="preserve">  </w:t>
      </w:r>
      <w:r>
        <w:rPr>
          <w:rFonts w:eastAsia="Times New Roman Baltic" w:cs="Times New Roman Baltic" w:ascii="Times New Roman Baltic" w:hAnsi="Times New Roman Baltic"/>
          <w:color w:val="000000"/>
          <w:sz w:val="8"/>
          <w:szCs w:val="8"/>
          <w:lang w:val="lt-LT"/>
        </w:rPr>
        <w:t>Pastebėjau, jog dažnai Putino eilėse akcentuojamas žodis `vidurnaktis`. Dažnai jis padeda sudaryti gan slogią, mistišką nuotaiką. Vidurnakčio minėjimas atveria duris tarp ano ir šio pasaulio, mitologizuoja jį. Dvasios supa žmogų, bendrauja su juo, leidžia pasijusti ne tokiu vienišu būties platybėse.</w:t>
      </w:r>
    </w:p>
    <w:p>
      <w:pPr>
        <w:pStyle w:val="Normal"/>
        <w:rPr/>
      </w:pPr>
      <w:r>
        <w:rPr>
          <w:rFonts w:eastAsia="Times New Roman Baltic" w:cs="Times New Roman Baltic" w:ascii="Times New Roman Baltic" w:hAnsi="Times New Roman Baltic"/>
          <w:color w:val="000000"/>
          <w:sz w:val="8"/>
          <w:szCs w:val="8"/>
          <w:lang w:val="lt-LT"/>
        </w:rPr>
        <w:t xml:space="preserve">  </w:t>
      </w:r>
      <w:r>
        <w:rPr>
          <w:rFonts w:eastAsia="Times New Roman Baltic" w:cs="Times New Roman Baltic" w:ascii="Times New Roman Baltic" w:hAnsi="Times New Roman Baltic"/>
          <w:color w:val="000000"/>
          <w:sz w:val="8"/>
          <w:szCs w:val="8"/>
          <w:lang w:val="lt-LT"/>
        </w:rPr>
        <w:t xml:space="preserve">Eilėraštyje "Pasikalbėjimas" susitinka du žmonės ir kalbasi apie šviesą ir tamsą. Abu sutaria dėl šviesos reikalingumo, tačiau dėl nakties jų nuomonės išsiskiria. Vienas nesupranta kito: kodėl šis sėdi naktį prie kelio, ar ne geriau būtų nuėjus pailsėti. Bet pastarasis atsako tokiais žodžiais.  Nors pirmasis </w:t>
      </w:r>
      <w:r>
        <w:rPr>
          <w:color w:val="000000"/>
          <w:sz w:val="8"/>
          <w:szCs w:val="8"/>
          <w:lang w:val="lt-LT"/>
        </w:rPr>
        <w:t>i</w:t>
      </w:r>
      <w:r>
        <w:rPr>
          <w:rFonts w:eastAsia="Times New Roman Baltic" w:cs="Times New Roman Baltic" w:ascii="Times New Roman Baltic" w:hAnsi="Times New Roman Baltic"/>
          <w:color w:val="000000"/>
          <w:sz w:val="8"/>
          <w:szCs w:val="8"/>
          <w:lang w:val="lt-LT"/>
        </w:rPr>
        <w:t xml:space="preserve">r gąsdino nakties ramybėje knibždančiomis baisybėmis, antrasis nenusileidžia: jam naktis - tai "anga į erdvių visatos bekraštybę ir į beribę laiko amžinybę".  Putiną sužavėjo naktinės gamtos grožybės: nemažai dėmesio jis skiria  žvaigždėtiems skliautams, </w:t>
      </w:r>
      <w:r>
        <w:rPr>
          <w:color w:val="000000"/>
          <w:sz w:val="8"/>
          <w:szCs w:val="8"/>
          <w:lang w:val="lt-LT"/>
        </w:rPr>
        <w:t>e</w:t>
      </w:r>
      <w:r>
        <w:rPr>
          <w:rFonts w:eastAsia="Times New Roman Baltic" w:cs="Times New Roman Baltic" w:ascii="Times New Roman Baltic" w:hAnsi="Times New Roman Baltic"/>
          <w:color w:val="000000"/>
          <w:sz w:val="8"/>
          <w:szCs w:val="8"/>
          <w:lang w:val="lt-LT"/>
        </w:rPr>
        <w:t>rdviems laukams, nakties vėsai eilėraštyje "Rugpjūtis" arba paukščių čiulbėjimui "Birželyje". Jų trelės žmogui primena smuikus, fleitas, visą simfoniją. Visa tai naktyje atrodo kaip keisti burtai, norisi ilgiau užtrukti, mėgautis.</w:t>
      </w:r>
    </w:p>
    <w:p>
      <w:pPr>
        <w:pStyle w:val="Normal"/>
        <w:rPr/>
      </w:pPr>
      <w:r>
        <w:rPr>
          <w:color w:val="000000"/>
          <w:sz w:val="8"/>
          <w:szCs w:val="8"/>
          <w:lang w:val="lt-LT"/>
        </w:rPr>
        <w:t xml:space="preserve">  </w:t>
      </w:r>
      <w:r>
        <w:rPr>
          <w:color w:val="000000"/>
          <w:sz w:val="8"/>
          <w:szCs w:val="8"/>
          <w:lang w:val="lt-LT"/>
        </w:rPr>
        <w:t>Pirmajame sonete iš šeš</w:t>
      </w:r>
      <w:r>
        <w:rPr>
          <w:rFonts w:eastAsia="Times New Roman Baltic" w:cs="Times New Roman Baltic" w:ascii="Times New Roman Baltic" w:hAnsi="Times New Roman Baltic"/>
          <w:color w:val="000000"/>
          <w:sz w:val="8"/>
          <w:szCs w:val="8"/>
          <w:lang w:val="lt-LT"/>
        </w:rPr>
        <w:t>ėlių ir tamsos išnyra "trapus mergaitės siluetas". Tamsa išryškina mylimosios grožį, paslaptingumą, tačiau vyriškis jau nebenori grąžinti jos atgal į naktį, nori laikyti ją jau šviesoje, realybėje. Panašiai ir eilėraštyje "Priešinga" - pas merginą naktį a</w:t>
      </w:r>
      <w:r>
        <w:rPr>
          <w:color w:val="000000"/>
          <w:sz w:val="8"/>
          <w:szCs w:val="8"/>
          <w:lang w:val="lt-LT"/>
        </w:rPr>
        <w:t>p</w:t>
      </w:r>
      <w:r>
        <w:rPr>
          <w:rFonts w:eastAsia="Times New Roman Baltic" w:cs="Times New Roman Baltic" w:ascii="Times New Roman Baltic" w:hAnsi="Times New Roman Baltic"/>
          <w:color w:val="000000"/>
          <w:sz w:val="8"/>
          <w:szCs w:val="8"/>
          <w:lang w:val="lt-LT"/>
        </w:rPr>
        <w:t>silanko jaunikaitis, atnešdamas laimę ir džiugesį. Nakties ramybėje kiekvienas daiktas sušvinta savo individualybe, ryškumu, nuskamba ir ištirpsta erdvėje.</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Keliuose eilėraščiuose naktis vaizduojama kaip kelias į rytą, į šviesą, kituose - ėjimas į naktį - tai ėjimas į nusiraminimą. O kartais naktis - kelionė į nežinią, į ateitį. Naktis laukia priešais, o už nugaros lieka šviesi diena - tai, kas aišku.</w:t>
      </w:r>
    </w:p>
    <w:p>
      <w:pPr>
        <w:pStyle w:val="Normal"/>
        <w:rPr/>
      </w:pPr>
      <w:r>
        <w:rPr>
          <w:rFonts w:eastAsia="Times New Roman Baltic" w:cs="Times New Roman Baltic" w:ascii="Times New Roman Baltic" w:hAnsi="Times New Roman Baltic"/>
          <w:color w:val="000000"/>
          <w:sz w:val="8"/>
          <w:szCs w:val="8"/>
          <w:lang w:val="lt-LT"/>
        </w:rPr>
        <w:t xml:space="preserve">  </w:t>
      </w:r>
      <w:r>
        <w:rPr>
          <w:rFonts w:eastAsia="Times New Roman Baltic" w:cs="Times New Roman Baltic" w:ascii="Times New Roman Baltic" w:hAnsi="Times New Roman Baltic"/>
          <w:color w:val="000000"/>
          <w:sz w:val="8"/>
          <w:szCs w:val="8"/>
          <w:lang w:val="lt-LT"/>
        </w:rPr>
        <w:t>Eilėraštyje "Prieš rytą" iš ciklo "Krintanti žvaigždė" naktis virsta priedanga, užuovėja nuo gyvenimo, ji tarsi įkūnija Fausto frazę "sustok, akimirka žavinga".  Kituose eilėraščiuose begalinė naktis simbolizavo mirtį, o šiame ji sustoja ir  sulaiko gyvenimą ir džiaugsmą savyje. Lyriniam subjektui norisi, kad ji truktų kuo ilgiau. Klajodamas naktyje Vinco M</w:t>
      </w:r>
      <w:r>
        <w:rPr>
          <w:color w:val="000000"/>
          <w:sz w:val="8"/>
          <w:szCs w:val="8"/>
          <w:lang w:val="lt-LT"/>
        </w:rPr>
        <w:t>y</w:t>
      </w:r>
      <w:r>
        <w:rPr>
          <w:rFonts w:eastAsia="Times New Roman Baltic" w:cs="Times New Roman Baltic" w:ascii="Times New Roman Baltic" w:hAnsi="Times New Roman Baltic"/>
          <w:color w:val="000000"/>
          <w:sz w:val="8"/>
          <w:szCs w:val="8"/>
          <w:lang w:val="lt-LT"/>
        </w:rPr>
        <w:t>kolaičio-Putino žmogus išgyvena daugybę jausmų, naktis jį žavi ir gąsdina, traukia į save ir stumia ryto link, užpildo širdį naujais pastebėjimais, nuramina. Naktis - daugialypė kaip ir visa šiame pasaulyje, ji neturi baigtinės prasmės. Viskas priklauso t</w:t>
      </w:r>
      <w:r>
        <w:rPr>
          <w:color w:val="000000"/>
          <w:sz w:val="8"/>
          <w:szCs w:val="8"/>
          <w:lang w:val="lt-LT"/>
        </w:rPr>
        <w:t>i</w:t>
      </w:r>
      <w:r>
        <w:rPr>
          <w:rFonts w:eastAsia="Times New Roman Baltic" w:cs="Times New Roman Baltic" w:ascii="Times New Roman Baltic" w:hAnsi="Times New Roman Baltic"/>
          <w:color w:val="000000"/>
          <w:sz w:val="8"/>
          <w:szCs w:val="8"/>
          <w:lang w:val="lt-LT"/>
        </w:rPr>
        <w:t>k nuo to, kokią reikšmę mes jai parinksime.</w:t>
      </w:r>
    </w:p>
    <w:p>
      <w:pPr>
        <w:pStyle w:val="Normal"/>
        <w:rPr>
          <w:rFonts w:ascii="Times New Roman Baltic" w:hAnsi="Times New Roman Baltic" w:eastAsia="Times New Roman Baltic" w:cs="Times New Roman Baltic"/>
          <w:color w:val="000000"/>
          <w:sz w:val="8"/>
          <w:szCs w:val="8"/>
          <w:lang w:val="lt-LT"/>
        </w:rPr>
      </w:pPr>
      <w:r>
        <w:rPr>
          <w:rFonts w:eastAsia="Times New Roman Baltic" w:cs="Times New Roman Baltic" w:ascii="Times New Roman Baltic" w:hAnsi="Times New Roman Baltic"/>
          <w:color w:val="000000"/>
          <w:sz w:val="8"/>
          <w:szCs w:val="8"/>
          <w:lang w:val="lt-LT"/>
        </w:rPr>
      </w:r>
    </w:p>
    <w:p>
      <w:pPr>
        <w:pStyle w:val="Normal"/>
        <w:rPr/>
      </w:pPr>
      <w:r>
        <w:rPr>
          <w:rFonts w:eastAsia="Times New Roman Baltic" w:cs="Times New Roman Baltic" w:ascii="Times New Roman Baltic" w:hAnsi="Times New Roman Baltic"/>
          <w:b/>
          <w:bCs/>
          <w:sz w:val="8"/>
          <w:szCs w:val="8"/>
          <w:lang w:val="lt-LT"/>
        </w:rPr>
        <w:t xml:space="preserve">Vinco Mykolaičio-Putinas romanas “Altorių šešėly” </w:t>
      </w:r>
      <w:r>
        <w:rPr>
          <w:rFonts w:eastAsia="Times New Roman Baltic" w:cs="Times New Roman Baltic" w:ascii="Times New Roman Baltic" w:hAnsi="Times New Roman Baltic"/>
          <w:sz w:val="8"/>
          <w:szCs w:val="8"/>
          <w:lang w:val="lt-LT"/>
        </w:rPr>
        <w:t xml:space="preserve">- tai atspindys žmogaus ėjimo link tikslo, kuris atsiranda ir auga širdyje, kuris yra nesuvokiamas jokia </w:t>
      </w:r>
      <w:r>
        <w:rPr>
          <w:sz w:val="8"/>
          <w:szCs w:val="8"/>
          <w:u w:val="single"/>
          <w:lang w:val="lt-LT"/>
        </w:rPr>
        <w:t>logika</w:t>
      </w:r>
      <w:r>
        <w:rPr>
          <w:sz w:val="8"/>
          <w:szCs w:val="8"/>
          <w:lang w:val="lt-LT"/>
        </w:rPr>
        <w:t xml:space="preserve"> ar </w:t>
      </w:r>
      <w:r>
        <w:rPr>
          <w:sz w:val="8"/>
          <w:szCs w:val="8"/>
          <w:u w:val="single"/>
          <w:lang w:val="lt-LT"/>
        </w:rPr>
        <w:t>protu</w:t>
      </w:r>
      <w:r>
        <w:rPr>
          <w:sz w:val="8"/>
          <w:szCs w:val="8"/>
          <w:lang w:val="lt-LT"/>
        </w:rPr>
        <w:t>, {?}kuris dvasioje sukelia prieštaravimu</w:t>
      </w:r>
      <w:r>
        <w:rPr>
          <w:rFonts w:eastAsia="Times New Roman Baltic" w:cs="Times New Roman Baltic" w:ascii="Times New Roman Baltic" w:hAnsi="Times New Roman Baltic"/>
          <w:sz w:val="8"/>
          <w:szCs w:val="8"/>
          <w:lang w:val="lt-LT"/>
        </w:rPr>
        <w:t xml:space="preserve">s. Žmogus pats sukuria šį </w:t>
      </w:r>
      <w:r>
        <w:rPr>
          <w:rFonts w:eastAsia="Times New Roman Baltic" w:cs="Times New Roman Baltic" w:ascii="Times New Roman Baltic" w:hAnsi="Times New Roman Baltic"/>
          <w:sz w:val="8"/>
          <w:szCs w:val="8"/>
          <w:u w:val="single"/>
          <w:lang w:val="lt-LT"/>
        </w:rPr>
        <w:t>iliuzinį tikslą</w:t>
      </w:r>
      <w:r>
        <w:rPr>
          <w:rFonts w:eastAsia="Times New Roman Baltic" w:cs="Times New Roman Baltic" w:ascii="Times New Roman Baltic" w:hAnsi="Times New Roman Baltic"/>
          <w:sz w:val="8"/>
          <w:szCs w:val="8"/>
          <w:lang w:val="lt-LT"/>
        </w:rPr>
        <w:t xml:space="preserve"> {Konkretink} ir jo siekia pats nežinodamas kodėl. Pagrindinio romano herojaus - Liudo Vasario - širdyje </w:t>
      </w:r>
      <w:r>
        <w:rPr>
          <w:sz w:val="8"/>
          <w:szCs w:val="8"/>
          <w:u w:val="single"/>
          <w:lang w:val="lt-LT"/>
        </w:rPr>
        <w:t>tai{konkretink}</w:t>
      </w:r>
      <w:r>
        <w:rPr>
          <w:rFonts w:eastAsia="Times New Roman Baltic" w:cs="Times New Roman Baltic" w:ascii="Times New Roman Baltic" w:hAnsi="Times New Roman Baltic"/>
          <w:sz w:val="8"/>
          <w:szCs w:val="8"/>
          <w:lang w:val="lt-LT"/>
        </w:rPr>
        <w:t xml:space="preserve"> užgimė dar prieš stojant į seminariją, galbūt net vaikystėje. Tas balsas jam nuolatos kuždėjo :”Aš būsiu pasaulietis poetas ir niekas daugiau…”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Liudo Varario sąmonėje nepajudinamai buvo įsitvirtinęs tėvų mokymas - jis esąs doras Lietuvos pilietis ir krikščionis. Jis, kurio prigimtis siekia tobulybės, pajutęs atšalimą savo sieloje, įstojo į kunigų seminariją, nors instinktyviai jautė, kad bus pasaulietis. Taip, jis pasielgė teisingai - to reikalavo ir tėvai, ir noras tarnauti Lietuvai, ir prigimtis, ir poeto talentas, kuriam reikia peno - dvasinių išgyvenimų.Tačiau jau pirmosiomis seminarijoje </w:t>
      </w:r>
      <w:r>
        <w:rPr>
          <w:sz w:val="8"/>
          <w:szCs w:val="8"/>
          <w:lang w:val="lt-LT"/>
        </w:rPr>
        <w:t>i</w:t>
      </w:r>
      <w:r>
        <w:rPr>
          <w:rFonts w:eastAsia="Times New Roman Baltic" w:cs="Times New Roman Baltic" w:ascii="Times New Roman Baltic" w:hAnsi="Times New Roman Baltic"/>
          <w:sz w:val="8"/>
          <w:szCs w:val="8"/>
          <w:lang w:val="lt-LT"/>
        </w:rPr>
        <w:t>šgyventomis dienomis jis ieško pasiteisinimų išėjimui: “Aš pabėgčiau iš seminarijos, nelaukęs nė vienos dienos.” Pabėgtų, jei žinotų, kad netaps geru kunigu. Daugiau Liudas semnarijoje negalvojo šia tema - jis nepajėgė galvoti apie išėjimą, nepajėgė ir vė</w:t>
      </w:r>
      <w:r>
        <w:rPr>
          <w:sz w:val="8"/>
          <w:szCs w:val="8"/>
          <w:lang w:val="lt-LT"/>
        </w:rPr>
        <w:t>l</w:t>
      </w:r>
      <w:r>
        <w:rPr>
          <w:rFonts w:eastAsia="Times New Roman Baltic" w:cs="Times New Roman Baltic" w:ascii="Times New Roman Baltic" w:hAnsi="Times New Roman Baltic"/>
          <w:sz w:val="8"/>
          <w:szCs w:val="8"/>
          <w:lang w:val="lt-LT"/>
        </w:rPr>
        <w:t xml:space="preserve">iau savęs suvokti ekskunigu, tačiau visi šie prieštaravimai kėlė audras jo sieloje. Ypač jos imdavo siausti po susitikimų su Liuce, kuri traukte traukė uždaro būdo klierikėlį, bet protas neatplėšiamai laikė Liudą prikaustęs prie altoriaus. Neįmanoma buvo </w:t>
      </w:r>
      <w:r>
        <w:rPr>
          <w:sz w:val="8"/>
          <w:szCs w:val="8"/>
          <w:lang w:val="lt-LT"/>
        </w:rPr>
        <w:t>n</w:t>
      </w:r>
      <w:r>
        <w:rPr>
          <w:rFonts w:eastAsia="Times New Roman Baltic" w:cs="Times New Roman Baltic" w:ascii="Times New Roman Baltic" w:hAnsi="Times New Roman Baltic"/>
          <w:sz w:val="8"/>
          <w:szCs w:val="8"/>
          <w:lang w:val="lt-LT"/>
        </w:rPr>
        <w:t>et pagalvoti apie pasitraukimą dėl Liucės, bet taip pat nebuvo įmanoma sunaikinti jausmų, sulaužyti nebylaus pasižadėjimo, duoto ant aušrakalnio skinant kačpėdėles, todėl jis, norėdamas save apgauti, įsileidžia į savo gyvenimą Nepažįstamąją, tačiau tai ne</w:t>
      </w:r>
      <w:r>
        <w:rPr>
          <w:sz w:val="8"/>
          <w:szCs w:val="8"/>
          <w:lang w:val="lt-LT"/>
        </w:rPr>
        <w:t>g</w:t>
      </w:r>
      <w:r>
        <w:rPr>
          <w:rFonts w:eastAsia="Times New Roman Baltic" w:cs="Times New Roman Baltic" w:ascii="Times New Roman Baltic" w:hAnsi="Times New Roman Baltic"/>
          <w:sz w:val="8"/>
          <w:szCs w:val="8"/>
          <w:lang w:val="lt-LT"/>
        </w:rPr>
        <w:t>elbsti. Belieka atsigręžti link savo pašaukimo ir imtis plunksno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Prigimtis ir protas bando Vasaryje suderinti kunigą ir poetą - gerą kunigą ir talentingą poetą. Kunigo protas ir poeto siela pradeda kovoti, ir ta kova vis aštrėja. Liudas ima suvokti, kad tik būdamas poetu jis būna savimi, niekam nemeluojantis ir prieš nieką neveidmainiaujantis, bet galutinį tašką padedabaimė ir neryžtingumas - Vasaris priima šventimus, galvodamas, kad svyravimai tuo ir pasibaigs. Tačiau jie nenurimsta - jie sustiprėja</w:t>
      </w:r>
      <w:r>
        <w:rPr>
          <w:sz w:val="8"/>
          <w:szCs w:val="8"/>
          <w:lang w:val="lt-LT"/>
        </w:rPr>
        <w:t>.</w:t>
      </w:r>
      <w:r>
        <w:rPr>
          <w:rFonts w:eastAsia="Times New Roman Baltic" w:cs="Times New Roman Baltic" w:ascii="Times New Roman Baltic" w:hAnsi="Times New Roman Baltic"/>
          <w:sz w:val="8"/>
          <w:szCs w:val="8"/>
          <w:lang w:val="lt-LT"/>
        </w:rPr>
        <w:t xml:space="preserve"> Liudas Vasaris jau nebe drovus klierikėlis, bet subrendęs vyras, kurį vis stipriau ima kviesti prigimtis, vidinis balsas: “Aš būsiu pasaulietis poetas ir niekas daugiau…”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Karas daugeliui sužadina religingumą, bet Vasaris buvo kitoniškas - nuo pat karo pradžios jis nepaliaujamai tolo nuo Dievo. Griūdamas bažnyčios borštas po savo griūvėsiais </w:t>
      </w:r>
      <w:r>
        <w:rPr>
          <w:sz w:val="8"/>
          <w:szCs w:val="8"/>
          <w:u w:val="single"/>
          <w:lang w:val="lt-LT"/>
        </w:rPr>
        <w:t xml:space="preserve">palaidojo </w:t>
      </w:r>
      <w:r>
        <w:rPr>
          <w:rFonts w:eastAsia="Times New Roman Baltic" w:cs="Times New Roman Baltic" w:ascii="Times New Roman Baltic" w:hAnsi="Times New Roman Baltic"/>
          <w:sz w:val="8"/>
          <w:szCs w:val="8"/>
          <w:lang w:val="lt-LT"/>
        </w:rPr>
        <w:t xml:space="preserve">{?} kunigo Liudo Vasario prisirišimą ir meilę Dievui. Tačiau protu tai jis suvokė tik po dešimties metų. Taip pat suvokė, kad kiekvieno žmogaus gyvenimas - vidiniai prieštaravimai, kančia ir neviltis, kad tik šie jausmai taurina žmogų, kad asmeninė laisvė yra svarbiausia kaip ir kova dėl jos, kad kiekvienas žmogus taps tuo, kuo jautė tapsiąs, kuo liepė tapti širdis jau anstyvoje jaunystėje. </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Normal"/>
        <w:rPr>
          <w:sz w:val="8"/>
          <w:szCs w:val="8"/>
          <w:lang w:val="lt-LT"/>
        </w:rPr>
      </w:pPr>
      <w:r>
        <w:rPr>
          <w:sz w:val="8"/>
          <w:szCs w:val="8"/>
          <w:lang w:val="lt-LT"/>
        </w:rPr>
      </w:r>
    </w:p>
    <w:p>
      <w:pPr>
        <w:pStyle w:val="Heading5"/>
        <w:rPr/>
      </w:pPr>
      <w:r>
        <w:rPr>
          <w:rFonts w:eastAsia="Times New Roman CE" w:cs="Times New Roman CE" w:ascii="Times New Roman CE" w:hAnsi="Times New Roman CE"/>
        </w:rPr>
        <w:t>J. Aisčio po</w:t>
      </w:r>
      <w:r>
        <w:rPr>
          <w:rFonts w:eastAsia="Times New Roman Baltic" w:cs="Times New Roman Baltic" w:ascii="Times New Roman Baltic" w:hAnsi="Times New Roman Baltic"/>
        </w:rPr>
        <w:t>ezija. Eilėraščių analizė</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Nuo Putino Aistis suko atgal į folklorą, žodį pervedė per sodiečio vaizduotei būdingas formas, pratęsė tą lyrizmo variantą, kurio ištakų ieškojome liaudies dainose. ( Viktorija Skrupskelytė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Jonas Aistis pratęsė tyriausias lietuvių lyrikos tradicijas, į viršūnes iškėlė mūsų eleginę  (eleginis - graudus, liūdnas) poeziją, suteikė jai formos preciziškumą, lankstumą ir spindėjimą, pagilino lietuvių poezijos kalbinį meistriškumą, parodė mums kuklų, o drauge pasakiškai gražų Lietu</w:t>
      </w:r>
      <w:r>
        <w:rPr>
          <w:sz w:val="8"/>
          <w:szCs w:val="8"/>
          <w:lang w:val="lt-LT"/>
        </w:rPr>
        <w:t>v</w:t>
      </w:r>
      <w:r>
        <w:rPr>
          <w:rFonts w:eastAsia="Times New Roman Baltic" w:cs="Times New Roman Baltic" w:ascii="Times New Roman Baltic" w:hAnsi="Times New Roman Baltic"/>
          <w:sz w:val="8"/>
          <w:szCs w:val="8"/>
          <w:lang w:val="lt-LT"/>
        </w:rPr>
        <w:t>os peizažą, šalia savo individualios gėlos atverdamas kosminę tragediją ir sielvartą. ( A. Vaičiulaitis )</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Tai vienas didžiausių lietuvių lyrikų . J. Aisčio kūryba ir jis pats priskiriamas neoromantikams, tarp kurių: S. Nėris, A. Miškinis ir B. Brazdžionis. Neoromantinei pasaulėjautai būdinga :</w:t>
      </w:r>
    </w:p>
    <w:p>
      <w:pPr>
        <w:pStyle w:val="Normal"/>
        <w:rPr/>
      </w:pPr>
      <w:r>
        <w:rPr>
          <w:rFonts w:eastAsia="Times New Roman Baltic" w:cs="Times New Roman Baltic" w:ascii="Times New Roman Baltic" w:hAnsi="Times New Roman Baltic"/>
          <w:sz w:val="8"/>
          <w:szCs w:val="8"/>
          <w:lang w:val="lt-LT"/>
        </w:rPr>
        <w:t xml:space="preserve">jausmo išaukštinimas; pastanga atskleisti paslaptį; į žmogų žiūrima kaip į mažą Visatą; garbinama stipri, laisva asmenybė; gamta artima paslapčiai; </w:t>
      </w:r>
      <w:r>
        <w:rPr>
          <w:sz w:val="8"/>
          <w:szCs w:val="8"/>
          <w:u w:val="single"/>
          <w:lang w:val="lt-LT"/>
        </w:rPr>
        <w:t>lyrizmo formas atnaujino iš vidaus</w:t>
      </w:r>
      <w:r>
        <w:rPr>
          <w:sz w:val="8"/>
          <w:szCs w:val="8"/>
          <w:lang w:val="lt-LT"/>
        </w:rPr>
        <w:t>.</w:t>
      </w:r>
    </w:p>
    <w:p>
      <w:pPr>
        <w:pStyle w:val="Normal"/>
        <w:rPr/>
      </w:pPr>
      <w:r>
        <w:rPr>
          <w:sz w:val="8"/>
          <w:szCs w:val="8"/>
          <w:lang w:val="lt-LT"/>
        </w:rPr>
        <w:t xml:space="preserve"> </w:t>
      </w:r>
      <w:r>
        <w:rPr>
          <w:sz w:val="8"/>
          <w:szCs w:val="8"/>
          <w:lang w:val="lt-LT"/>
        </w:rPr>
        <w:t>Noeromantikai nesiima tautos v</w:t>
      </w:r>
      <w:r>
        <w:rPr>
          <w:rFonts w:eastAsia="Times New Roman Baltic" w:cs="Times New Roman Baltic" w:ascii="Times New Roman Baltic" w:hAnsi="Times New Roman Baltic"/>
          <w:sz w:val="8"/>
          <w:szCs w:val="8"/>
          <w:lang w:val="lt-LT"/>
        </w:rPr>
        <w:t>edlio vaidmens, kaip tai darė Maironis ( romantikas ).Jie tiki taurios asmenybės galia ( pasaulis tobulėja kai asmenybė šviesėja ). Kiekvienas, anot jų , susijęs su istoriniu procesu ir jame aktyviai dalyvauja.</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J.Aistis: Grožio mokėsi iš gamtos. Jis- klasikinės harmonijos šalininkas. Eilėraštis artimas viduramžių miniatiūrai.</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Neniekina tikrovės. Aistis pasiekė šį aukštą “betikslės” kūrybos, šį liūdną, graudų ir tylų žodžio aidėjimą : </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LYRIKOS GRAUDUMAS KYLA Iš LIETUVIŲ PASAULĖJAUTOS GELMIŲ</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Aisčio pasaulėjauta yra miesto žmogaus pasaulėjauta.</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Kaip poetas, rašydamas graudulingas eiles, atveria džiaugsmą ?</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Visas realybės netobulumas ir pasaulio bei žmogaus egzistencijos tragiškumas yra gilioji Aisčio kančios priežastis.Kančią jis regi glūdint visoje pasaulio buityje, jos gelmėse. Tarytum kančia - pirmapradis visos būties principas. Visa būtis išvien yra tarsi pasaulio sielvarto aimana. Eilėraštyje “ Septynios psalmės “ visuotinis skausmas glūdi ir tvyro net saulėj - “ kaip aštrūs kalavijai “. </w:t>
      </w:r>
    </w:p>
    <w:p>
      <w:pPr>
        <w:pStyle w:val="Normal"/>
        <w:rPr/>
      </w:pPr>
      <w:r>
        <w:rPr>
          <w:sz w:val="8"/>
          <w:szCs w:val="8"/>
          <w:lang w:val="lt-LT"/>
        </w:rPr>
        <w:t xml:space="preserve">… </w:t>
      </w:r>
      <w:r>
        <w:rPr>
          <w:sz w:val="8"/>
          <w:szCs w:val="8"/>
          <w:lang w:val="lt-LT"/>
        </w:rPr>
        <w:t>Sept</w:t>
      </w:r>
      <w:r>
        <w:rPr>
          <w:rFonts w:eastAsia="Times New Roman Baltic" w:cs="Times New Roman Baltic" w:ascii="Times New Roman Baltic" w:hAnsi="Times New Roman Baltic"/>
          <w:sz w:val="8"/>
          <w:szCs w:val="8"/>
          <w:lang w:val="lt-LT"/>
        </w:rPr>
        <w:t>yni sopuliai , seotynios psalmės… Eilėraštyje skausmas prilyginamas psalmei  ( psalmė - biblijinių giesmių pavyzdžiu sukurtas meldimo, padėkos ar šlovinamųjų motyvų lyrikos kūrinys, giesmė ) . Sopulys tampa savotiška giesme, kūrėjo sielos psalme. ( 7 psal</w:t>
      </w:r>
      <w:r>
        <w:rPr>
          <w:sz w:val="8"/>
          <w:szCs w:val="8"/>
          <w:lang w:val="lt-LT"/>
        </w:rPr>
        <w:t>m</w:t>
      </w:r>
      <w:r>
        <w:rPr>
          <w:rFonts w:eastAsia="Times New Roman Baltic" w:cs="Times New Roman Baltic" w:ascii="Times New Roman Baltic" w:hAnsi="Times New Roman Baltic"/>
          <w:sz w:val="8"/>
          <w:szCs w:val="8"/>
          <w:lang w:val="lt-LT"/>
        </w:rPr>
        <w:t>ės - atsikartoja septynių dienų motyvas - laikas, per kurį Dievas sutvėrė pasaulį. ) Šį skausmo ir nevilties jausmą  poetas eilėraštyje įvardina kaip savo pirmąją meilę :</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Septynis sopulius , septynias psalmes… Skausmas kaip ir meilė( kuriantys jausmai, sielą apvalantys išgyvenimai, intensyviausias žmogaus jutimas, kuomet jam atsiveria begalinės visatos paslaptys ir neišsemiama prasmė ) yra sopulys. Poetui tai aukščiausia vertybė, todėl šią kančios būseną jis įvardija kaip meilę. </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Iš rezignacijos bei mokėjimo susitaikyti su likimu kyla kančios pragiedrėjimas ir sieloje įsivyrauja ramybė.</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Eilėraštis “ Ratelis “ taip pat atveria Aisčio graudulį dėl būties nykumo ir tuo pat metu, ties ta nykuma plazdantį džiaugsmą. Pilki, juoduojantys pavasario laukai, ratelį dainuojantys vaikai kaip graudaus būties laikinumo metafora. Pasaulyje viskas vyksta pagal savo dėsnius, viskas turi savo ritmą, kuriam žmogus neišvengiamai paklūsta. Dainuojantys vaikai - toks nerūpestingumu , jaunatviška laisve bei skaidriu vaikišku džiugesiu persmelktas vaizdas. Jis džiugus, tačiau rato įvaizdis sukuria šiurpią mirties nuojautą, kaip ir apsnūdęs, dainuojančių vaikų link besiartinantis pavasaris, taip pat pažymėtas išnykimo ženklu, nors pavasaris simbolizuotų naują pradžią, atgimimą. T</w:t>
      </w:r>
      <w:r>
        <w:rPr>
          <w:sz w:val="8"/>
          <w:szCs w:val="8"/>
          <w:lang w:val="lt-LT"/>
        </w:rPr>
        <w:t>a</w:t>
      </w:r>
      <w:r>
        <w:rPr>
          <w:rFonts w:eastAsia="Times New Roman Baltic" w:cs="Times New Roman Baltic" w:ascii="Times New Roman Baltic" w:hAnsi="Times New Roman Baltic"/>
          <w:sz w:val="8"/>
          <w:szCs w:val="8"/>
          <w:lang w:val="lt-LT"/>
        </w:rPr>
        <w:t>čiau kiekvienas pavasaris neša mirtį : taip baugiai atsliūkindamas jis kartu su savimi nusineša praeitį. J. Aistis lyg stebėtojas, iš šalies žvelgia į pasaulį, tačiau tuo pat metu  jo santykis su gamta, su  pasauliu yra intymus, glaudus, artimas. Jo žvilg</w:t>
      </w:r>
      <w:r>
        <w:rPr>
          <w:sz w:val="8"/>
          <w:szCs w:val="8"/>
          <w:lang w:val="lt-LT"/>
        </w:rPr>
        <w:t>s</w:t>
      </w:r>
      <w:r>
        <w:rPr>
          <w:rFonts w:eastAsia="Times New Roman Baltic" w:cs="Times New Roman Baltic" w:ascii="Times New Roman Baltic" w:hAnsi="Times New Roman Baltic"/>
          <w:sz w:val="8"/>
          <w:szCs w:val="8"/>
          <w:lang w:val="lt-LT"/>
        </w:rPr>
        <w:t xml:space="preserve">nis tampa kažkaip keistai, lyg liūdnai globiančiu, globojančiu. Aistis myli gamtą , bet visame pasaulio ir žmogaus gyvenime įžvelgia gilią tragiką, tat kančios šešėlis beveik visur virpa jo džiaugsme. </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Kančią nugali džiaugsmas, susitaikius su tikrove, ji ( kančia ) tampa skaidri. Anot B. Krivicko, Aisčio eilėraščiuose kančią ir džiaugsmą skiria juos keistai siejanti riba. Atsiranda savotiška paralelė :</w:t>
      </w:r>
    </w:p>
    <w:p>
      <w:pPr>
        <w:pStyle w:val="Normal"/>
        <w:rPr>
          <w:b/>
          <w:b/>
          <w:bCs/>
          <w:sz w:val="8"/>
          <w:szCs w:val="8"/>
          <w:u w:val="single"/>
        </w:rPr>
      </w:pPr>
      <w:r>
        <w:rPr>
          <w:rFonts w:eastAsia="Times New Roman Baltic" w:cs="Times New Roman Baltic" w:ascii="Times New Roman Baltic" w:hAnsi="Times New Roman Baltic"/>
          <w:sz w:val="8"/>
          <w:szCs w:val="8"/>
        </w:rPr>
        <w:t xml:space="preserve">Mirtina kančia ištinka kankinį didžiausia įtampa peržiangiama riba didžiausia įtampa ( džiaugsmingos ekstazės, palaimos sritis : dangiškoji šviesa ir nežemiški skambėjimai užlieja sielą jaučiama klaikuma kančia ( Remiantis eilėraščiu “ Šv. Sebastijonas “ iš rinkinio “ Be tėvynės brangios “ )   </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J. Aistis - vienas didžiausių lietuvių lyrikų. Turėjo ypatingą įsigyvenimo, įsijautimo į tikrovę galią.Jo lyrikos graudumas, kylantis iš lietuvių tautos pasaulėjautos gelmių, turi atsvarą - tyrą džiaugsmą, spindi giedrumu. J. Aisčio lyrika tęsia klasiko</w:t>
      </w:r>
      <w:r>
        <w:rPr>
          <w:rFonts w:eastAsia="Times New Roman CE" w:cs="Times New Roman CE" w:ascii="Times New Roman CE" w:hAnsi="Times New Roman CE"/>
          <w:sz w:val="8"/>
          <w:szCs w:val="8"/>
        </w:rPr>
        <w:t>s tradicijas - siekia harmonizuoti santykius tarp ţmogaus ir pa</w:t>
      </w:r>
      <w:r>
        <w:rPr>
          <w:sz w:val="8"/>
          <w:szCs w:val="8"/>
        </w:rPr>
        <w:t>s</w:t>
      </w:r>
      <w:r>
        <w:rPr>
          <w:rFonts w:eastAsia="Times New Roman Baltic" w:cs="Times New Roman Baltic" w:ascii="Times New Roman Baltic" w:hAnsi="Times New Roman Baltic"/>
          <w:sz w:val="8"/>
          <w:szCs w:val="8"/>
        </w:rPr>
        <w:t xml:space="preserve">aulio. Tuo pat ji moderni , tačiau priešinga avangardiniam modernizmui, siekiančiam tiesioginių efektų. Apverkė tėvynės žemę . Rauda turėjo savyje kartaus susimąstymo. </w:t>
      </w:r>
    </w:p>
    <w:p>
      <w:pPr>
        <w:pStyle w:val="Normal"/>
        <w:rPr>
          <w:sz w:val="8"/>
          <w:szCs w:val="8"/>
          <w:u w:val="single"/>
          <w:lang w:val="lt-LT"/>
        </w:rPr>
      </w:pPr>
      <w:r>
        <w:rPr>
          <w:sz w:val="8"/>
          <w:szCs w:val="8"/>
          <w:lang w:val="lt-LT"/>
        </w:rPr>
        <w:t xml:space="preserve"> </w:t>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JONO AISČIO LYRIKOS SAVITUMA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Lyrika neatskiriama nuo kuriančios asmenybės. Kaip gali būti eilės kitokios “nei aš pats?” Net vaidindamas tu negali išeiti anapus savo “galvos ribų”, anapus savo nuotaikos ir likimo. “Rašto žmogaus stiliun įeina visas žmogus.” Kūrėjo gyvenimas - neatskiriama “paties meno dalis.” Taip kalbėjo ir rašė J.Aist</w:t>
      </w:r>
      <w:r>
        <w:rPr>
          <w:sz w:val="8"/>
          <w:szCs w:val="8"/>
          <w:lang w:val="lt-LT"/>
        </w:rPr>
        <w:t>i</w:t>
      </w:r>
      <w:r>
        <w:rPr>
          <w:rFonts w:eastAsia="Times New Roman Baltic" w:cs="Times New Roman Baltic" w:ascii="Times New Roman Baltic" w:hAnsi="Times New Roman Baltic"/>
          <w:sz w:val="8"/>
          <w:szCs w:val="8"/>
          <w:lang w:val="lt-LT"/>
        </w:rPr>
        <w:t>s. Poetas ieškojo meninio tobulumo paslapties “sakytiniame ir dainuotiniame lietuviškame žodyje”, stebėjosi kaimo žmogaus posakių “ vaizdiniu taiklumu ir pastabumu.” Tačaiu J.Aistis nebandė perkelti į eilėraštį liaudies dainos veikėjų, ritualinių situacijų, kanoniškų frazių - kaip A.Miškinis ir K.Inčiūra. Pasigavo vos vieną kitą folklorinį įvaizdį (gegutėlė, vyšnių sodas, rūtū darželis, margas dvaras), kad eilėraštis atsidurtų Lietuvos kaimo ir lietuvių kultūrinės tradicijos aplinkoje, kurioje neoromantik</w:t>
      </w:r>
      <w:r>
        <w:rPr>
          <w:sz w:val="8"/>
          <w:szCs w:val="8"/>
          <w:lang w:val="lt-LT"/>
        </w:rPr>
        <w:t>am</w:t>
      </w:r>
      <w:r>
        <w:rPr>
          <w:rFonts w:eastAsia="Times New Roman Baltic" w:cs="Times New Roman Baltic" w:ascii="Times New Roman Baltic" w:hAnsi="Times New Roman Baltic"/>
          <w:sz w:val="8"/>
          <w:szCs w:val="8"/>
          <w:lang w:val="lt-LT"/>
        </w:rPr>
        <w:t>s glūdėjo lyrikos ištakos ir paskirtis. Jį traukė ne citatos, o melodijos išglostytas poetinės kalbos švelnumas. J.Aistis išlygina visus frazės susigarankščiavimus, atplaišas ir įskilimus, kad susidarytų vientisas skambesys. Žodžiai nebeištariami pavieniu</w:t>
      </w:r>
      <w:r>
        <w:rPr>
          <w:sz w:val="8"/>
          <w:szCs w:val="8"/>
          <w:lang w:val="lt-LT"/>
        </w:rPr>
        <w:t>i</w:t>
      </w:r>
      <w:r>
        <w:rPr>
          <w:rFonts w:eastAsia="Times New Roman Baltic" w:cs="Times New Roman Baltic" w:ascii="Times New Roman Baltic" w:hAnsi="Times New Roman Baltic"/>
          <w:sz w:val="8"/>
          <w:szCs w:val="8"/>
          <w:lang w:val="lt-LT"/>
        </w:rPr>
        <w:t xml:space="preserve"> - jie banguoja harmoningose dermėse, pasidavę dar neišblėsusio meloso traukai.</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Normal"/>
        <w:rPr>
          <w:rFonts w:ascii="Times New Roman Baltic" w:hAnsi="Times New Roman Baltic" w:eastAsia="Times New Roman Baltic" w:cs="Times New Roman Baltic"/>
          <w:b/>
          <w:b/>
          <w:bCs/>
          <w:sz w:val="8"/>
          <w:szCs w:val="8"/>
          <w:lang w:val="lt-LT"/>
        </w:rPr>
      </w:pPr>
      <w:r>
        <w:rPr>
          <w:rFonts w:eastAsia="Times New Roman Baltic" w:cs="Times New Roman Baltic" w:ascii="Times New Roman Baltic" w:hAnsi="Times New Roman Baltic"/>
          <w:b/>
          <w:bCs/>
          <w:sz w:val="8"/>
          <w:szCs w:val="8"/>
          <w:lang w:val="lt-LT"/>
        </w:rPr>
        <w:t>J Aistis Kūrybos bruožai:</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1  Eilėraštis išauga iš vaikystės įspūdžių. Svarbi vaikiška siela.  2  Skaidri lyrikoje jausminė atsvara gamtoje: visiškas atvirumas, liudesys, verksmas.  3  Gamtos detalės: šilas ir žvilgantys Nemuno vandeny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a) šilas- išlaisvintų jausmų ir išlaisvintos vaizduotės vieta. Su šilu susiję pasakų regėjimai, raganų burtai ir stebuklai;</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b)žiūrėdamas į Nemuno vandenis mato marių dugną su pagrobta kara</w:t>
      </w:r>
      <w:r>
        <w:rPr>
          <w:sz w:val="8"/>
          <w:szCs w:val="8"/>
          <w:lang w:val="lt-LT"/>
        </w:rPr>
        <w:t>laite, regi prifantazuotas istorija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4   Poezijos pasaulis kuriamas iš pasakos, legendos, vaizduotės žaismo.  5  Peizažas pats savaime nėra svarbus, nes kuriami regėjimai, kuriuose iš gamtos situacijų išauga daugybė kultūrinių siužetų. J.A. poezija – ne gamtos, o fantazijos ir stebuklų regėjimų poezija.  6  Jo poezijoje nėra tiesioginių vidinio pasaulio ir gamtos paralelių: tarp gamtos ir “aš” įsiterpia regėjimas, fantazija, vizija. Lyrikoje atvira išpažintis pakeista pasakiškais regėjimų siužetais.  7 </w:t>
      </w:r>
      <w:r>
        <w:rPr>
          <w:sz w:val="8"/>
          <w:szCs w:val="8"/>
          <w:lang w:val="lt-LT"/>
        </w:rPr>
        <w:t xml:space="preserve"> </w:t>
      </w:r>
      <w:r>
        <w:rPr>
          <w:rFonts w:eastAsia="Times New Roman Baltic" w:cs="Times New Roman Baltic" w:ascii="Times New Roman Baltic" w:hAnsi="Times New Roman Baltic"/>
          <w:sz w:val="8"/>
          <w:szCs w:val="8"/>
          <w:lang w:val="lt-LT"/>
        </w:rPr>
        <w:t>Su vaikiškais pasaulėjautos dalimi sietinas ir poezijos bruožas – pomėgis žaisti, apgaulė, nekaltas melas.  8  Lyrikoje ryški Orfėjo ir Euridikės tema. Poetinės pasaulėjautos modelis kuriamas pagal Orfėja ir Euridikės santykių liniją.  9  Orfėjo mitas nus</w:t>
      </w:r>
      <w:r>
        <w:rPr>
          <w:sz w:val="8"/>
          <w:szCs w:val="8"/>
          <w:lang w:val="lt-LT"/>
        </w:rPr>
        <w:t>a</w:t>
      </w:r>
      <w:r>
        <w:rPr>
          <w:rFonts w:eastAsia="Times New Roman Baltic" w:cs="Times New Roman Baltic" w:ascii="Times New Roman Baltic" w:hAnsi="Times New Roman Baltic"/>
          <w:sz w:val="8"/>
          <w:szCs w:val="8"/>
          <w:lang w:val="lt-LT"/>
        </w:rPr>
        <w:t>ko pačios kūrybos dvylipumą – griaunančiąją ir kuriančiąją jėga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a)  lyrinis “aš” turi atlikti žygį, tik jo įrankis ne kalavijas, o žodi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b)  žodžiams suteikiama magiška galia.</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10  Miegančios karalaitės, raganų pagrobtos mergaitės tema lyrikoje tampa talpia metafora.  11  Eilės labai melodingos, lyg kilusios iš muzikinių įspūdžių, netgi nurodomas muzikos žanras. Būdinga graudi eilėraščio melodija, todėl dažniausiai dominuoja liūdnų žodžių melodijos grožis ir galia.  12  Vaiko paveikslas ne tik kaip</w:t>
      </w:r>
      <w:r>
        <w:rPr>
          <w:sz w:val="8"/>
          <w:szCs w:val="8"/>
          <w:lang w:val="lt-LT"/>
        </w:rPr>
        <w:t xml:space="preserve"> </w:t>
      </w:r>
      <w:r>
        <w:rPr>
          <w:rFonts w:eastAsia="Times New Roman Baltic" w:cs="Times New Roman Baltic" w:ascii="Times New Roman Baltic" w:hAnsi="Times New Roman Baltic"/>
          <w:sz w:val="8"/>
          <w:szCs w:val="8"/>
          <w:lang w:val="lt-LT"/>
        </w:rPr>
        <w:t>verkiančio, fantazuojančio, kariaujančio vaizduotėje su slibinais, bet ir skaitančio, išsilavinančio.</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Normal"/>
        <w:rPr>
          <w:sz w:val="8"/>
          <w:szCs w:val="8"/>
          <w:lang w:val="lt-LT"/>
        </w:rPr>
      </w:pPr>
      <w:r>
        <w:rPr>
          <w:sz w:val="8"/>
          <w:szCs w:val="8"/>
          <w:lang w:val="lt-LT"/>
        </w:rPr>
      </w:r>
    </w:p>
    <w:p>
      <w:pPr>
        <w:pStyle w:val="Heading5"/>
        <w:rPr/>
      </w:pPr>
      <w:r>
        <w:rPr/>
        <w:t>Trys motinos R.Granausko apysakoje “Gyvenimas po klevu”</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Apysakoje “Gyvenimas po klevu” autorius parodo jau žūstantį kaimą, jo tragišką likimą. Rašytojas nori pabudinti lietuvio sąmonę, suvokimą, kad tik pats žmogus yra sau šeimininkas. Tik žmogus gali susikurti sau aplinką ir namus, kuriuose jam būtų malonu gyventi. R.Granauskas - tai rašytojas žemaitis, kuriam “gyvenimas” - tai ne tik egzistavimas, pl</w:t>
      </w:r>
      <w:r>
        <w:rPr>
          <w:sz w:val="8"/>
          <w:szCs w:val="8"/>
          <w:lang w:val="lt-LT"/>
        </w:rPr>
        <w:t>a</w:t>
      </w:r>
      <w:r>
        <w:rPr>
          <w:rFonts w:eastAsia="Times New Roman Baltic" w:cs="Times New Roman Baltic" w:ascii="Times New Roman Baltic" w:hAnsi="Times New Roman Baltic"/>
          <w:sz w:val="8"/>
          <w:szCs w:val="8"/>
          <w:lang w:val="lt-LT"/>
        </w:rPr>
        <w:t>ukimas pasroviui ar prieš srovę, bet ir jo sodyba, vienkiemis. “Gyvenimas po klevu” - tai trumpos apimties apysaka, kurios pagrindinė veikėja yra senoji Kairienė. Apysakoje pasakojama jos kelionė iš sodybos į gyvenvietę ir atgal. Tačiau pati kelionė svarb</w:t>
      </w:r>
      <w:r>
        <w:rPr>
          <w:sz w:val="8"/>
          <w:szCs w:val="8"/>
          <w:lang w:val="lt-LT"/>
        </w:rPr>
        <w:t>i</w:t>
      </w:r>
      <w:r>
        <w:rPr>
          <w:rFonts w:eastAsia="Times New Roman Baltic" w:cs="Times New Roman Baltic" w:ascii="Times New Roman Baltic" w:hAnsi="Times New Roman Baltic"/>
          <w:sz w:val="8"/>
          <w:szCs w:val="8"/>
          <w:lang w:val="lt-LT"/>
        </w:rPr>
        <w:t>os vietos apysakoje neužima. Didžiausią ir svarbiausią apysakos dalį sudaro Kairienės prisiminimai ir apmąstymai apie besikuriančias gyvenvietes, gatvių triukšmą ir žmonių nužmogėjimą.   Sodyboje pasirodo pirmieji pavasario atšvaitai, todėl Kairienė susir</w:t>
      </w:r>
      <w:r>
        <w:rPr>
          <w:sz w:val="8"/>
          <w:szCs w:val="8"/>
          <w:lang w:val="lt-LT"/>
        </w:rPr>
        <w:t>u</w:t>
      </w:r>
      <w:r>
        <w:rPr>
          <w:rFonts w:eastAsia="Times New Roman Baltic" w:cs="Times New Roman Baltic" w:ascii="Times New Roman Baltic" w:hAnsi="Times New Roman Baltic"/>
          <w:sz w:val="8"/>
          <w:szCs w:val="8"/>
          <w:lang w:val="lt-LT"/>
        </w:rPr>
        <w:t>ošia kelionei iš sutvarkytų savo namų į bejausmę, bedvasę ir nemielą gyvenvietę. Ji į miestą ir kojos nekeltų, jei ne tie pinigai, kurių per visą žiemą ji iš pašto neatsiėmė. Ir tada ji sužino, kad pinigų pašte jau nėra. Šiuos pinigus pasiėmė Kairienės anūkienė. Bus sunku senajai Kairienei juos atgauti, juk anūkienė jauna, jai šių pinigų reikia labiau. O Kairienei? Kam jai tų pinigų? Kad Kairienė nemirtų iš bado ir galėtų ramiai gyventi, jai bereikia tų kelių skatikų, už kuriuos galėtų nusipirkti duonos i</w:t>
      </w:r>
      <w:r>
        <w:rPr>
          <w:sz w:val="8"/>
          <w:szCs w:val="8"/>
          <w:lang w:val="lt-LT"/>
        </w:rPr>
        <w:t xml:space="preserve">r </w:t>
      </w:r>
      <w:r>
        <w:rPr>
          <w:rFonts w:eastAsia="Times New Roman Baltic" w:cs="Times New Roman Baltic" w:ascii="Times New Roman Baltic" w:hAnsi="Times New Roman Baltic"/>
          <w:sz w:val="8"/>
          <w:szCs w:val="8"/>
          <w:lang w:val="lt-LT"/>
        </w:rPr>
        <w:t>pieno.    Kairienės kelionė - tai trys etapai į miestą. Pirmasis etapas - tai namų erdvė, kurią dar gaubia klevo galia. Klevas turi didelę reikšmę: juk mieste praleidžiamas tik pusiaudienis, o po klevu visas Kairienės ir jos artimiausio žmogaus gyvenimas.</w:t>
      </w:r>
      <w:r>
        <w:rPr>
          <w:sz w:val="8"/>
          <w:szCs w:val="8"/>
          <w:lang w:val="lt-LT"/>
        </w:rPr>
        <w:t xml:space="preserve"> </w:t>
      </w:r>
      <w:r>
        <w:rPr>
          <w:rFonts w:eastAsia="Times New Roman Baltic" w:cs="Times New Roman Baltic" w:ascii="Times New Roman Baltic" w:hAnsi="Times New Roman Baltic"/>
          <w:sz w:val="8"/>
          <w:szCs w:val="8"/>
          <w:lang w:val="lt-LT"/>
        </w:rPr>
        <w:t>Kairienė, eidama į miestą, aplanko kapų kalnelį. Malda ir giesmėmis ji pagerbia mirusius: savo žmogų ir sūnų, kurį jau buvusi žmona seniai pamiršo, nebelanko jo kapelio, nesutvarko kryžiaus. Kapelių aplankymas Kairienei suteikia stiprybės, kurios ssenajai</w:t>
      </w:r>
      <w:r>
        <w:rPr>
          <w:sz w:val="8"/>
          <w:szCs w:val="8"/>
          <w:lang w:val="lt-LT"/>
        </w:rPr>
        <w:t xml:space="preserve"> </w:t>
      </w:r>
      <w:r>
        <w:rPr>
          <w:rFonts w:eastAsia="Times New Roman Baltic" w:cs="Times New Roman Baltic" w:ascii="Times New Roman Baltic" w:hAnsi="Times New Roman Baltic"/>
          <w:sz w:val="8"/>
          <w:szCs w:val="8"/>
          <w:lang w:val="lt-LT"/>
        </w:rPr>
        <w:t>tikrai prireiks, nukeliavus į miestą. Antrasis etapas - tai plento ruožas, kuris keliaujančią Kairienę išmuša iš vėžių: ji neprigirdi mašinų ūžesio ir nespėja atsitraukti į kelkraštį. Trečiasis kelionės etapas - tai miestelis. Tai negyva, beveidė erdvė. m</w:t>
      </w:r>
      <w:r>
        <w:rPr>
          <w:sz w:val="8"/>
          <w:szCs w:val="8"/>
          <w:lang w:val="lt-LT"/>
        </w:rPr>
        <w:t>a</w:t>
      </w:r>
      <w:r>
        <w:rPr>
          <w:rFonts w:eastAsia="Times New Roman Baltic" w:cs="Times New Roman Baltic" w:ascii="Times New Roman Baltic" w:hAnsi="Times New Roman Baltic"/>
          <w:sz w:val="8"/>
          <w:szCs w:val="8"/>
          <w:lang w:val="lt-LT"/>
        </w:rPr>
        <w:t>žai ir medžių gyvenvietėje, ir namai ne mediniai, todėl Kairienei vissa tai atrodo svetima ir nemiela. Neturi ji prie ko prisiglausti, kam pasiguosti.  Kelione Kaireinė negali pasididžiuoti. Apsilankymas pašte priverčia ją aplankyti anūkienę. Anūkienė Bir</w:t>
      </w:r>
      <w:r>
        <w:rPr>
          <w:sz w:val="8"/>
          <w:szCs w:val="8"/>
          <w:lang w:val="lt-LT"/>
        </w:rPr>
        <w:t>u</w:t>
      </w:r>
      <w:r>
        <w:rPr>
          <w:rFonts w:eastAsia="Times New Roman Baltic" w:cs="Times New Roman Baltic" w:ascii="Times New Roman Baltic" w:hAnsi="Times New Roman Baltic"/>
          <w:sz w:val="8"/>
          <w:szCs w:val="8"/>
          <w:lang w:val="lt-LT"/>
        </w:rPr>
        <w:t xml:space="preserve">tė nesutinka Kairienės maloniai, ji stengiasi greičiau ją išvaryti ir pasilikti sau. Nėra Birutė gera nei savo uošvienei, nei vyrui, nei sūnui. Jų sūnus Igvulis buvo ne visai sveiko proto, todėl Birutė nenori su šiuo vaiku terliotis, per prievartą verčia </w:t>
      </w:r>
      <w:r>
        <w:rPr>
          <w:sz w:val="8"/>
          <w:szCs w:val="8"/>
          <w:lang w:val="lt-LT"/>
        </w:rPr>
        <w:t>s</w:t>
      </w:r>
      <w:r>
        <w:rPr>
          <w:rFonts w:eastAsia="Times New Roman Baltic" w:cs="Times New Roman Baltic" w:ascii="Times New Roman Baltic" w:hAnsi="Times New Roman Baltic"/>
          <w:sz w:val="8"/>
          <w:szCs w:val="8"/>
          <w:lang w:val="lt-LT"/>
        </w:rPr>
        <w:t>kaityti ir mokytis, pagaili skanesnio kąsnio, o galiausiai išsiunčia į internatą.   Mieste senoji Kairienė susitinka buvusią marčią antosę. Moterų susitikimas nebuvo malonus, o ir Kairienės prisiminimai apie ją nėra malonūs. Senoji atsimena, kaip sūnus vi</w:t>
      </w:r>
      <w:r>
        <w:rPr>
          <w:sz w:val="8"/>
          <w:szCs w:val="8"/>
          <w:lang w:val="lt-LT"/>
        </w:rPr>
        <w:t>s</w:t>
      </w:r>
      <w:r>
        <w:rPr>
          <w:rFonts w:eastAsia="Times New Roman Baltic" w:cs="Times New Roman Baltic" w:ascii="Times New Roman Baltic" w:hAnsi="Times New Roman Baltic"/>
          <w:sz w:val="8"/>
          <w:szCs w:val="8"/>
          <w:lang w:val="lt-LT"/>
        </w:rPr>
        <w:t xml:space="preserve"> dažniau grįždavo pas ją ramiai pasėdėti ir pamąstyti po senu giminės klevu. Kairienei buvo gaila sūnaus: “Ta pati Antosė išvarys vieną dieną į gatvę, užrakins duris ir daugiau nebeįsileis: eik kur nori, nakvok kur nori. Nors ji, motina, tebebūtų gyva! Ti</w:t>
      </w:r>
      <w:r>
        <w:rPr>
          <w:sz w:val="8"/>
          <w:szCs w:val="8"/>
          <w:lang w:val="lt-LT"/>
        </w:rPr>
        <w:t>k</w:t>
      </w:r>
      <w:r>
        <w:rPr>
          <w:rFonts w:eastAsia="Times New Roman Baltic" w:cs="Times New Roman Baltic" w:ascii="Times New Roman Baltic" w:hAnsi="Times New Roman Baltic"/>
          <w:sz w:val="8"/>
          <w:szCs w:val="8"/>
          <w:lang w:val="lt-LT"/>
        </w:rPr>
        <w:t xml:space="preserve"> jos vienos širdis neleis išvaryti, neleis žiūrėti į alkaną ir nuplyšusį”. Susipyksta Kairienė su Antose dėl kapelių, kurių Antosė nelanko. Ji jau seniai pamiršo savo žmogų (o kai ir gyvas buvo, ji jo nemylėjo), gyvena Klaipėdoje su antru vyru. Antosė pat</w:t>
      </w:r>
      <w:r>
        <w:rPr>
          <w:sz w:val="8"/>
          <w:szCs w:val="8"/>
          <w:lang w:val="lt-LT"/>
        </w:rPr>
        <w:t>i</w:t>
      </w:r>
      <w:r>
        <w:rPr>
          <w:rFonts w:eastAsia="Times New Roman Baltic" w:cs="Times New Roman Baltic" w:ascii="Times New Roman Baltic" w:hAnsi="Times New Roman Baltic"/>
          <w:sz w:val="8"/>
          <w:szCs w:val="8"/>
          <w:lang w:val="lt-LT"/>
        </w:rPr>
        <w:t>nka abu posūniai, kurie aplink ją aplink ją laksto, “kaip karalienę vedžioja”. Tik karalienė liko nepatenkinta marčia: “Nebejautė tai moteriai nieko, nei veidas jos neiškilo užmerktose akyse, kol ilsinosi stovėdama”. Kairienė liūdi, kad Antosė neaplanko b</w:t>
      </w:r>
      <w:r>
        <w:rPr>
          <w:sz w:val="8"/>
          <w:szCs w:val="8"/>
          <w:lang w:val="lt-LT"/>
        </w:rPr>
        <w:t>u</w:t>
      </w:r>
      <w:r>
        <w:rPr>
          <w:rFonts w:eastAsia="Times New Roman Baltic" w:cs="Times New Roman Baltic" w:ascii="Times New Roman Baltic" w:hAnsi="Times New Roman Baltic"/>
          <w:sz w:val="8"/>
          <w:szCs w:val="8"/>
          <w:lang w:val="lt-LT"/>
        </w:rPr>
        <w:t>vusio vyro kapelio, tačiau džiaugiasi, kad nė kartelio marčia nepavadino: “Kokia ji man marti, jei mano sūnaus atsisakė? Tiek metų nugyveno, argi nė kibirkštėlės nieko ir nebeliko?..”</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Kairienės kelias į gyvenvietę - tai jos atsiminimų kelias per gyvenimą. Kairienė gyvens jau neilgai, tačiau ji laukia natūralios mirties. Mirčiai reikia pasiruošti iš anksto, atsisveikinti su tuo, kas dar pasiliks šiame pasaulyje. Kairienė kapų kalnelyje tarsi dvasiškai apsivalo, atsisveikina su savo žmogumi ir sūnumi, nes žino, kad jau greitu laiku ji neturės pakankamai drąsos ir jėgosužlipti ant šio kalnelio.</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Moters, motinos kultas šeimoje buvo visada vertinamas. Tačiau pamažu šio kulto vertė nyksta. Gyva kairienė - gyva moters ir motinos pareiga šeimoje. Tačiau Kairienė praranda savo artimiausius žmones, užsiriša juodą skarelę ir keliauja per gyvenimą viena. gedi ji prarastų žmonių, paklydusiųi vaikų ir vaikų vaikų. Trūksta Kairienei artimo meilės, užuojautos. Tačiau ir paskutinę gyvenimo minutę ji išlieka stpri ir drąsi</w:t>
      </w:r>
      <w:r>
        <w:rPr>
          <w:sz w:val="8"/>
          <w:szCs w:val="8"/>
        </w:rPr>
        <w:t>.</w:t>
      </w:r>
      <w:r>
        <w:rPr>
          <w:rFonts w:eastAsia="Times New Roman Baltic" w:cs="Times New Roman Baltic" w:ascii="Times New Roman Baltic" w:hAnsi="Times New Roman Baltic"/>
          <w:sz w:val="8"/>
          <w:szCs w:val="8"/>
        </w:rPr>
        <w:t xml:space="preserve"> Gindama savo sodybą, senoji kaimo likučius, ji nepasitraukia nuo riaumojančio traktoriaus, o suklumpa po juo. Koks likimas ištiks savo vyro kapų nelankančią Antosę ir silpnaprotį sūnelį turinčią Birutę, sunku nuspėti. Tačiau, perskaitę apysaką, suprantam</w:t>
      </w:r>
      <w:r>
        <w:rPr>
          <w:sz w:val="8"/>
          <w:szCs w:val="8"/>
        </w:rPr>
        <w:t>e</w:t>
      </w:r>
      <w:r>
        <w:rPr>
          <w:rFonts w:eastAsia="Times New Roman CE" w:cs="Times New Roman CE" w:ascii="Times New Roman CE" w:hAnsi="Times New Roman CE"/>
          <w:sz w:val="8"/>
          <w:szCs w:val="8"/>
        </w:rPr>
        <w:t>, kad niekada jos jau nebus mylinčios ţmonos, nei đvelnios motinos.</w:t>
      </w:r>
    </w:p>
    <w:p>
      <w:pPr>
        <w:pStyle w:val="Normal"/>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t>M.Martinaitis “Kukutis vaţiuoja pilnu troleibusu”</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 xml:space="preserve">Jau pats baladės pavadinimas “Kukutis važiuoja pilnu troleibusu” intriguoja. Taigi Kukutis (liaudies šnekamojoje kalboje kukutis - baugus, atsargus paukštis) atsiduria mieste. Ką lems ši situacija - “suspaustas iš visų pusių”? Kukutis stebi aplinkinius ( tuo pačiu stebi pasaulį), apmąsto savo gyvenimą ir pajunta žmonių susvetimėjimą.Pasaulis begaliniu greičiu lekia pro šalį, tad “Niekas </w:t>
      </w:r>
      <w:r>
        <w:rPr>
          <w:sz w:val="8"/>
          <w:szCs w:val="8"/>
        </w:rPr>
        <w:t>n</w:t>
      </w:r>
      <w:r>
        <w:rPr>
          <w:rFonts w:eastAsia="Times New Roman Baltic" w:cs="Times New Roman Baltic" w:ascii="Times New Roman Baltic" w:hAnsi="Times New Roman Baltic"/>
          <w:sz w:val="8"/>
          <w:szCs w:val="8"/>
        </w:rPr>
        <w:t>epasižiūri,/kiek tau metų, / kokia tavo akių spalva...” O galiausiai - koks paradoksas (kažkas netikėta, neatitinka įprastų normų): “iš viso: / ar tu gyvas, / ar šiaip sau važiuoji?” Būtent Kukučio mintijimas (galvojimas, svarstymas) padeda išsiaiškinti g</w:t>
      </w:r>
      <w:r>
        <w:rPr>
          <w:sz w:val="8"/>
          <w:szCs w:val="8"/>
        </w:rPr>
        <w:t>y</w:t>
      </w:r>
      <w:r>
        <w:rPr>
          <w:rFonts w:eastAsia="Times New Roman Baltic" w:cs="Times New Roman Baltic" w:ascii="Times New Roman Baltic" w:hAnsi="Times New Roman Baltic"/>
          <w:sz w:val="8"/>
          <w:szCs w:val="8"/>
        </w:rPr>
        <w:t>venimo paradoksus, absurdo priežastis. Dvasios pasaulis sujauktas: “niekas nepastebės,/ jei kurią dieną visai nevažiuosi”. Ką gi - minties raiška primityvi, bet tai nereiškia, kad pati mintis primityvi. Šios paradoksalios situacijos esmė - ne šmaikštavima</w:t>
      </w:r>
      <w:r>
        <w:rPr>
          <w:sz w:val="8"/>
          <w:szCs w:val="8"/>
        </w:rPr>
        <w:t>s</w:t>
      </w:r>
      <w:r>
        <w:rPr>
          <w:rFonts w:eastAsia="Times New Roman Baltic" w:cs="Times New Roman Baltic" w:ascii="Times New Roman Baltic" w:hAnsi="Times New Roman Baltic"/>
          <w:sz w:val="8"/>
          <w:szCs w:val="8"/>
        </w:rPr>
        <w:t>, o gilesnis žvilgsnis į žmogų. Juk liaudiškas mąstymo pradas glūdi ir mumyse.  Estetinį įspūdį baladėje sustiprina sintaksiniai pakartojimai ( “niekas nepasižiūri”, “niekas nepastebės”, “niekas neatlėks”). Taigi, kas nutiko Kukučiui važiuojant suspaustam</w:t>
      </w:r>
      <w:r>
        <w:rPr>
          <w:sz w:val="8"/>
          <w:szCs w:val="8"/>
        </w:rPr>
        <w:t>e troleibuse, yra logiðka.</w:t>
      </w:r>
    </w:p>
    <w:p>
      <w:pPr>
        <w:pStyle w:val="Normal"/>
        <w:rPr>
          <w:sz w:val="8"/>
          <w:szCs w:val="8"/>
        </w:rPr>
      </w:pPr>
      <w:r>
        <w:rPr>
          <w:sz w:val="8"/>
          <w:szCs w:val="8"/>
        </w:rPr>
      </w:r>
    </w:p>
    <w:p>
      <w:pPr>
        <w:pStyle w:val="Normal"/>
        <w:rPr>
          <w:b/>
          <w:b/>
          <w:bCs/>
          <w:sz w:val="8"/>
          <w:szCs w:val="8"/>
        </w:rPr>
      </w:pPr>
      <w:r>
        <w:rPr>
          <w:b/>
          <w:bCs/>
          <w:sz w:val="8"/>
          <w:szCs w:val="8"/>
        </w:rPr>
        <w:t>M.Martinaitis “Aðara”</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 xml:space="preserve">Eilėraščio  išeities taškas - ašara, į kurią kreipiamasi - tu “gyvybe, vabalėli.” Tai teksto paviršius (ašara juk matoma), o gelmė - akių šviesa, gyvenimo kelias, pats žmogus. Šiame kūrinyje svarbiausia yra stebėjimas, požiūris, kuris vienija ašaros kelią. Liepiamąja nuosaka įsakmiai kreipiamasi: “nepalik, išbučiuok”, “pagailėk”, “susimilk”... Atkuriamas tradicinis pasaulio vaizdas: namai, senelės akiniai, užstalė... Dvasios judesys (neišeik) kryptingas - </w:t>
      </w:r>
      <w:r>
        <w:rPr>
          <w:sz w:val="8"/>
          <w:szCs w:val="8"/>
        </w:rPr>
        <w:t>n</w:t>
      </w:r>
      <w:r>
        <w:rPr>
          <w:rFonts w:eastAsia="Times New Roman Baltic" w:cs="Times New Roman Baltic" w:ascii="Times New Roman Baltic" w:hAnsi="Times New Roman Baltic"/>
          <w:sz w:val="8"/>
          <w:szCs w:val="8"/>
        </w:rPr>
        <w:t>uo namų prie žmogaus: “Vaiko nepalik [...]/ pėdsaką nuvesk jam iki žemės”. Taigi pasaulis  jaučiamas kaip uždara vienovė: namai - žmogus - žemė (išorinis ir jausmo judesys aiškus, atpažįstamas). Kiekviename posme plėtojamas ėjimas. Lyrinis subjektas vienu</w:t>
      </w:r>
      <w:r>
        <w:rPr>
          <w:sz w:val="8"/>
          <w:szCs w:val="8"/>
        </w:rPr>
        <w:t xml:space="preserve"> </w:t>
      </w:r>
      <w:r>
        <w:rPr>
          <w:rFonts w:eastAsia="Times New Roman Baltic" w:cs="Times New Roman Baltic" w:ascii="Times New Roman Baltic" w:hAnsi="Times New Roman Baltic"/>
          <w:sz w:val="8"/>
          <w:szCs w:val="8"/>
        </w:rPr>
        <w:t>metu išgyvena įvairius jausmus: meilę, užuojautą, baimę, atsakomybę. Kas eilutę vis keičiasi nuotaikos - vyksta akimirkos šokis. Štai “neužšalk” , o čia jau - “nuskrisk”, staiga - “prie kelio pastovėk,/ pasitik ir didelį, ir mažą”. Tai žmogaus savijautos įvairiose gyvenimo situacijose. Gana netikėta asociacija: lyrinis “aš” kreipiasi - ašara “tu beraščių išmintie”. Kodėl “beraščių...”? (džiaugsmo, skausmo ašaros visų panašios?!) Keista poetinė kalba, bet ji regi tai, kas kartais neįprasta, netikėta (moder</w:t>
      </w:r>
      <w:r>
        <w:rPr>
          <w:sz w:val="8"/>
          <w:szCs w:val="8"/>
        </w:rPr>
        <w:t>nu</w:t>
      </w:r>
      <w:r>
        <w:rPr>
          <w:rFonts w:eastAsia="Times New Roman Baltic" w:cs="Times New Roman Baltic" w:ascii="Times New Roman Baltic" w:hAnsi="Times New Roman Baltic"/>
          <w:sz w:val="8"/>
          <w:szCs w:val="8"/>
        </w:rPr>
        <w:t>s tekstas suvienija įvairius reiškinius: beraštis ir išmintis). Paskutinysis posmas žymi visumos įspūdį (“tu kiekvieną apeini, apvaikštai”). Ir štai priešpaskutinėje strofoje mintis sustabdoma (brūkšnys): “Štai jaučiu - basa eini per veidą...” Koks logini</w:t>
      </w:r>
      <w:r>
        <w:rPr>
          <w:sz w:val="8"/>
          <w:szCs w:val="8"/>
        </w:rPr>
        <w:t>s</w:t>
      </w:r>
      <w:r>
        <w:rPr>
          <w:rFonts w:eastAsia="Times New Roman Baltic" w:cs="Times New Roman Baltic" w:ascii="Times New Roman Baltic" w:hAnsi="Times New Roman Baltic"/>
          <w:sz w:val="8"/>
          <w:szCs w:val="8"/>
        </w:rPr>
        <w:t xml:space="preserve"> - priežastinis ryšys? Jei skausmo, džiaugsmo nemokėtume pajusti, išreikšti, širdy tebūtų “sodas iškirstas”. Nyku, tuščia. Šiame eilėraštyje vietoj aiškaus “aš” matome tik tam tikrą požiūrį - nerimą.</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Heading5"/>
        <w:rPr/>
      </w:pPr>
      <w:r>
        <w:rPr>
          <w:rFonts w:eastAsia="Times New Roman Baltic" w:cs="Times New Roman Baltic" w:ascii="Times New Roman Baltic" w:hAnsi="Times New Roman Baltic"/>
        </w:rPr>
        <w:t>Tragikomedijos “Meilė, džiazas ir velnias” veikėjų char</w:t>
      </w:r>
      <w:r>
        <w:rPr/>
        <w:t>akteriai</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Juozas Grušas - vienas žymiausių Xxa. antrosios pusės rašytojų. J.Grušas siekė sukurti apibendrintą epochos, tautos ir žmogaus paveikslą. Amžinas problemas jis sprendžia, siekdamas parodyti asmenybės dvasią, jos konfliktiškumą, dramatizmą. Rašytoją domina žmogaus  prigimtis ir jos atskleidimas kraštutiniais konfliktų atvejais.</w:t>
        <w:tab/>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Meilė, džiazas ir velnias” - tai J.Grušo tragikomedija, parašyta 1967metais. Tragikomedijoje grumiasi du nesutaikomi priešai: gėris ir blogis, meilė ir velnias. Dramoje rašytojas mąsto apie amžinas vertybes, žmogaus gerumą, nužmogėjimo priežastis. Pagrindiniai dramos veikėjai - trys jaunuoliai - džiazistai - Andrius, Julius, Lukas - groja, šoka, geria, mušasi, nesutaria su tėvais, vulgariai elgesi su drauge Beatriče.</w:t>
      </w:r>
    </w:p>
    <w:p>
      <w:pPr>
        <w:pStyle w:val="Normal"/>
        <w:rPr/>
      </w:pPr>
      <w:r>
        <w:rPr>
          <w:sz w:val="8"/>
          <w:szCs w:val="8"/>
          <w:lang w:val="lt-LT"/>
        </w:rPr>
        <w:t xml:space="preserve">  </w:t>
      </w:r>
      <w:r>
        <w:rPr>
          <w:sz w:val="8"/>
          <w:szCs w:val="8"/>
          <w:lang w:val="lt-LT"/>
        </w:rPr>
        <w:t>A</w:t>
      </w:r>
      <w:r>
        <w:rPr>
          <w:rFonts w:eastAsia="Times New Roman Baltic" w:cs="Times New Roman Baltic" w:ascii="Times New Roman Baltic" w:hAnsi="Times New Roman Baltic"/>
          <w:sz w:val="8"/>
          <w:szCs w:val="8"/>
          <w:lang w:val="lt-LT"/>
        </w:rPr>
        <w:t>ndrius - tai veiklos žmogus, niekados nenuilstantis, kaskart griebiasi naujos veiklos, ieško naujų nuotykių. Tačiau šis veikėjas yra praktiško proto. Jis siekia iniciatyvos, kupinas naujų sumanymų. Deja, jo veikla niekados neatneša žmogiškumo vaisių. Iš tėvo Andrius paveldėjo nuožmią sielą, polinkį į prievartą, smurtą. Jam patinka kitus valdyti, aplinkiniams įsakinėti. Dramos pradžioje Andrius tik fantazuoja apie vagystes, žmogžudystes ar išprievartavimus, tačiau iš šio veikėjo charakterio jaučiama, kad ve</w:t>
      </w:r>
      <w:r>
        <w:rPr>
          <w:sz w:val="8"/>
          <w:szCs w:val="8"/>
          <w:lang w:val="lt-LT"/>
        </w:rPr>
        <w:t>i</w:t>
      </w:r>
      <w:r>
        <w:rPr>
          <w:rFonts w:eastAsia="Times New Roman Baltic" w:cs="Times New Roman Baltic" w:ascii="Times New Roman Baltic" w:hAnsi="Times New Roman Baltic"/>
          <w:sz w:val="8"/>
          <w:szCs w:val="8"/>
          <w:lang w:val="lt-LT"/>
        </w:rPr>
        <w:t>kėjas yra linkęs į sadizmą ir gali realizuoti savo sumanymus. Andrius pyksta ant vyresnės kartos, kuri, anot Andriaus, neleidžia jaunimui įgyvendinti savo tikslų. Šis veikėjas neturi jokių idealų, ir Beatričės pranašystė, kad Andrius gali prieiti tokią ri</w:t>
      </w:r>
      <w:r>
        <w:rPr>
          <w:sz w:val="8"/>
          <w:szCs w:val="8"/>
          <w:lang w:val="lt-LT"/>
        </w:rPr>
        <w:t>b</w:t>
      </w:r>
      <w:r>
        <w:rPr>
          <w:rFonts w:eastAsia="Times New Roman Baltic" w:cs="Times New Roman Baltic" w:ascii="Times New Roman Baltic" w:hAnsi="Times New Roman Baltic"/>
          <w:sz w:val="8"/>
          <w:szCs w:val="8"/>
          <w:lang w:val="lt-LT"/>
        </w:rPr>
        <w:t>ą, kurią peržengęs nieko nesupras, išsipildo. Žuvus Beatričei, Lukas paklausia: “Ar mus sušaudys?”, o Andrius ramiai atsako: “Už ką?”.  Andrius neturi dvasinio gyvenimo. Jis užaugęs be religijos, be kultūros, tradicijos, idealų.</w:t>
      </w:r>
    </w:p>
    <w:p>
      <w:pPr>
        <w:pStyle w:val="Normal"/>
        <w:rPr/>
      </w:pPr>
      <w:r>
        <w:rPr>
          <w:sz w:val="8"/>
          <w:szCs w:val="8"/>
          <w:lang w:val="lt-LT"/>
        </w:rPr>
        <w:t xml:space="preserve">  </w:t>
      </w:r>
      <w:r>
        <w:rPr>
          <w:sz w:val="8"/>
          <w:szCs w:val="8"/>
          <w:lang w:val="lt-LT"/>
        </w:rPr>
        <w:t>Visa tai Julius savyje su</w:t>
      </w:r>
      <w:r>
        <w:rPr>
          <w:rFonts w:eastAsia="Times New Roman Baltic" w:cs="Times New Roman Baltic" w:ascii="Times New Roman Baltic" w:hAnsi="Times New Roman Baltic"/>
          <w:sz w:val="8"/>
          <w:szCs w:val="8"/>
          <w:lang w:val="lt-LT"/>
        </w:rPr>
        <w:t>kaupęs. Gyvenimas Juliui - tai beprotnamis, kur žmonės “maitinami viltimi kaip pupomis”. Jo manymu, pasaulis neturi ateities, prasmės: “Kartą gimęs, pirmiausia apsiprask su neteisybe. Susigyvenk su ja. Tai būtina! O tu nori kovoti? Kovai reikia entuziazmą</w:t>
      </w:r>
      <w:r>
        <w:rPr>
          <w:sz w:val="8"/>
          <w:szCs w:val="8"/>
          <w:lang w:val="lt-LT"/>
        </w:rPr>
        <w:t xml:space="preserve"> </w:t>
      </w:r>
      <w:r>
        <w:rPr>
          <w:rFonts w:eastAsia="Times New Roman Baltic" w:cs="Times New Roman Baltic" w:ascii="Times New Roman Baltic" w:hAnsi="Times New Roman Baltic"/>
          <w:sz w:val="8"/>
          <w:szCs w:val="8"/>
          <w:lang w:val="lt-LT"/>
        </w:rPr>
        <w:t>keliančių idėjų. Kitaip tariant - baisiai didelio ir gražaus melo”. Julius jaučia savo egzistencijos tragizmą. Jo pastangos viską suprasti, išsiaiškinti daro jo gyvenimą gyvesnį ir spalvingesnį. Jis atkakliai siekia Betos meilės, galvoja apie darbą, meilę</w:t>
      </w:r>
      <w:r>
        <w:rPr>
          <w:sz w:val="8"/>
          <w:szCs w:val="8"/>
          <w:lang w:val="lt-LT"/>
        </w:rPr>
        <w:t>,</w:t>
      </w:r>
      <w:r>
        <w:rPr>
          <w:rFonts w:eastAsia="Times New Roman Baltic" w:cs="Times New Roman Baltic" w:ascii="Times New Roman Baltic" w:hAnsi="Times New Roman Baltic"/>
          <w:sz w:val="8"/>
          <w:szCs w:val="8"/>
          <w:lang w:val="lt-LT"/>
        </w:rPr>
        <w:t xml:space="preserve"> šeimą, nori auginti vaikus, ir tik Beatričė priverčia jį dar kažkuo tikėti: “Aš susimąsčiau. Pradėjau galvoti, kad aš - žmogaus parodija, kad reikia būti kitokiam...”. Dramos pabaigoje vienintelis Julius skuba paskui bėgančią nusižudyti Beatričę. Jis sup</w:t>
      </w:r>
      <w:r>
        <w:rPr>
          <w:sz w:val="8"/>
          <w:szCs w:val="8"/>
          <w:lang w:val="lt-LT"/>
        </w:rPr>
        <w:t>r</w:t>
      </w:r>
      <w:r>
        <w:rPr>
          <w:rFonts w:eastAsia="Times New Roman Baltic" w:cs="Times New Roman Baltic" w:ascii="Times New Roman Baltic" w:hAnsi="Times New Roman Baltic"/>
          <w:sz w:val="8"/>
          <w:szCs w:val="8"/>
          <w:lang w:val="lt-LT"/>
        </w:rPr>
        <w:t>anta, ką reiškia Beatričės auka ir koks beviltiškas jo gyvenimas, nuopuolis.</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Lukas - visuomenės padugnių atstovas. Jis stipriausiai myli Betą, nes gyvenime daugiau nieko neturi. Neturi šeimos, tikrų draugų, kurie galėtų ištraukti jį iš jo paties išsikastos duobės: “Be tavęs tuštuma, bedugnė! Dėl ko gyventi? Dėl ko mirti? Dėl ko?..” Tačiau net žinodamas. kad Beatričė jo nemyli, jis egoistiškai tvirtina, kad Beatričė turi apsiprasti su ta mintimi, jog ji priklauso tik jam vienam, ir todėl Lukas atkakliai g</w:t>
      </w:r>
      <w:r>
        <w:rPr>
          <w:sz w:val="8"/>
          <w:szCs w:val="8"/>
          <w:lang w:val="lt-LT"/>
        </w:rPr>
        <w:t>i</w:t>
      </w:r>
      <w:r>
        <w:rPr>
          <w:rFonts w:eastAsia="Times New Roman Baltic" w:cs="Times New Roman Baltic" w:ascii="Times New Roman Baltic" w:hAnsi="Times New Roman Baltic"/>
          <w:sz w:val="8"/>
          <w:szCs w:val="8"/>
          <w:lang w:val="lt-LT"/>
        </w:rPr>
        <w:t>na ją nuo savo draugų.</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Beatričės charakteryje sudėta visa, kas gražu: ir tiesos siekimas, ir pasiaukojimas, ir nuoširdumas. Beatričė - gatvės vaikas, be šeimos. Į savo draugus ji panaši tiek socialine padėtimi, tiek savo amžiumi, pomėgiais, elgesiu. Ji kartu su savo draugais groja, aistringai šoka, įsivelia į muštynes su Zina, savo dienoraštyje atskleidžia erotinius konpleksus. Beatričė jaučiasi sava tiel “katile”, tiek gatvėje, tiek Juliaus ar Andriaus tėvų namuose. Tačiau tiek gatvėj tarp vaikų ar tėvų</w:t>
      </w:r>
      <w:r>
        <w:rPr>
          <w:sz w:val="8"/>
          <w:szCs w:val="8"/>
          <w:lang w:val="lt-LT"/>
        </w:rPr>
        <w:t xml:space="preserve"> </w:t>
      </w:r>
      <w:r>
        <w:rPr>
          <w:rFonts w:eastAsia="Times New Roman Baltic" w:cs="Times New Roman Baltic" w:ascii="Times New Roman Baltic" w:hAnsi="Times New Roman Baltic"/>
          <w:sz w:val="8"/>
          <w:szCs w:val="8"/>
          <w:lang w:val="lt-LT"/>
        </w:rPr>
        <w:t>aplinkoje, tiek psichiatrinėje ligoninėje ji išlieka nepaliesta blogio. Beatričė nuolatos gelbsti savo draugus, nori juos atversti į doros kelią. ji užsispyrusiai žadina Andriaus tėvą prokurorą, kad šis suprastų, prie kokios bedugnės ribos stovi jo sūnus.</w:t>
      </w:r>
      <w:r>
        <w:rPr>
          <w:sz w:val="8"/>
          <w:szCs w:val="8"/>
          <w:lang w:val="lt-LT"/>
        </w:rPr>
        <w:t xml:space="preserve"> </w:t>
      </w:r>
      <w:r>
        <w:rPr>
          <w:rFonts w:eastAsia="Times New Roman Baltic" w:cs="Times New Roman Baltic" w:ascii="Times New Roman Baltic" w:hAnsi="Times New Roman Baltic"/>
          <w:sz w:val="8"/>
          <w:szCs w:val="8"/>
          <w:lang w:val="lt-LT"/>
        </w:rPr>
        <w:t>Ji į realų gyvenimą sugrąžina ir Juliaus tėvą, paskendusį mokslinėse teorijose ir praradusį sąžinės balsą. Sudaužiusi Platono biustrą, Beatričė tik tada priverčia filosofą apsispręsti, ko jam labiau gaila - nieko, išmesto į gatvę, ar nerealizuotų idėjų. B</w:t>
      </w:r>
      <w:r>
        <w:rPr>
          <w:sz w:val="8"/>
          <w:szCs w:val="8"/>
          <w:lang w:val="lt-LT"/>
        </w:rPr>
        <w:t>e</w:t>
      </w:r>
      <w:r>
        <w:rPr>
          <w:rFonts w:eastAsia="Times New Roman Baltic" w:cs="Times New Roman Baltic" w:ascii="Times New Roman Baltic" w:hAnsi="Times New Roman Baltic"/>
          <w:sz w:val="8"/>
          <w:szCs w:val="8"/>
          <w:lang w:val="lt-LT"/>
        </w:rPr>
        <w:t>atričė savo skaistumu, šventomis idėjomis siekia išgelbėti šiuos tris jaunuolius, skęstančius purvo duobėje.</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Ir  tik visus tris jaunuolius jungianti meilė Beatričei priverčia juos prisikelti iš sąstingio. Jie stengiasi teisintis prieš Beatričę, tačiau ši meilė jų neišgelbsti, tik dar labiau juos įstumia į gyvenimo maišatį, sukelia jų dvasių maištą.</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Heading5"/>
        <w:rPr/>
      </w:pPr>
      <w:r>
        <w:rPr/>
        <w:t>Herkus Mantas</w:t>
      </w:r>
    </w:p>
    <w:p>
      <w:pPr>
        <w:pStyle w:val="Normal"/>
        <w:rPr/>
      </w:pPr>
      <w:r>
        <w:rPr>
          <w:rFonts w:eastAsia="Times New Roman Baltic" w:cs="Times New Roman Baltic" w:ascii="Times New Roman Baltic" w:hAnsi="Times New Roman Baltic"/>
          <w:sz w:val="8"/>
          <w:szCs w:val="8"/>
          <w:lang w:val="lt-LT"/>
        </w:rPr>
        <w:t xml:space="preserve">,,Herkus Mantas” yra pirmasis J.Grušo istorinis veikalas.  J.Grušo dramos veikalai pagal tematines, problemines, ir žanrines ypatybes gali būti skirstomi į tragikomedijas ir istorines tragedijas. ,,Herkus Mantas” – istorinė tragedija. Šioje dramoje vaizduojama prūsų kova už savo tėvynės laisvę. Šio veikalo pagrindas yra konfliktas, užsimezgęs tarp prūsų ir kryžiuočių, pagonybės ir krikščionybės. </w:t>
      </w:r>
      <w:r>
        <w:rPr>
          <w:sz w:val="8"/>
          <w:szCs w:val="8"/>
          <w:lang w:val="lt-LT"/>
        </w:rPr>
        <w:t>D</w:t>
      </w:r>
      <w:r>
        <w:rPr>
          <w:rFonts w:eastAsia="Times New Roman Baltic" w:cs="Times New Roman Baltic" w:ascii="Times New Roman Baltic" w:hAnsi="Times New Roman Baltic"/>
          <w:sz w:val="8"/>
          <w:szCs w:val="8"/>
          <w:lang w:val="lt-LT"/>
        </w:rPr>
        <w:t xml:space="preserve">idelį vaidmenį šiame sukilime suvaidina Mantas. Savo protu jis pranoksta amžių, kuriame jis gyvena bei savo gentainius. J.Grušo veikalas grindžiamas Herkaus Manto asmenybės drama.  Herkus Mantas – prūsų vadas. Svarbiausias jo bruožas yra humanizmas. Šiuo </w:t>
      </w:r>
      <w:r>
        <w:rPr>
          <w:sz w:val="8"/>
          <w:szCs w:val="8"/>
          <w:lang w:val="lt-LT"/>
        </w:rPr>
        <w:t>b</w:t>
      </w:r>
      <w:r>
        <w:rPr>
          <w:rFonts w:eastAsia="Times New Roman Baltic" w:cs="Times New Roman Baltic" w:ascii="Times New Roman Baltic" w:hAnsi="Times New Roman Baltic"/>
          <w:sz w:val="8"/>
          <w:szCs w:val="8"/>
          <w:lang w:val="lt-LT"/>
        </w:rPr>
        <w:t xml:space="preserve">ruožu jis ir skiriasi iš kitų prūsų. Mantas supranta, kad žmonių žudymas yra betikslis. Jis deda visas pastangas, kad ir kiti žmonės tai suprastų. Tačiau tai sukelia jo pavaldinių nepasitikėjimą. Jie mano, kad vadas nori kryžiuočius užstoti, apginti. </w:t>
      </w:r>
    </w:p>
    <w:p>
      <w:pPr>
        <w:pStyle w:val="Normal"/>
        <w:rPr/>
      </w:pPr>
      <w:r>
        <w:rPr>
          <w:sz w:val="8"/>
          <w:szCs w:val="8"/>
          <w:lang w:val="lt-LT"/>
        </w:rPr>
        <w:t xml:space="preserve">   </w:t>
      </w:r>
      <w:r>
        <w:rPr>
          <w:sz w:val="8"/>
          <w:szCs w:val="8"/>
          <w:lang w:val="lt-LT"/>
        </w:rPr>
        <w:t>M</w:t>
      </w:r>
      <w:r>
        <w:rPr>
          <w:rFonts w:eastAsia="Times New Roman Baltic" w:cs="Times New Roman Baltic" w:ascii="Times New Roman Baltic" w:hAnsi="Times New Roman Baltic"/>
          <w:sz w:val="8"/>
          <w:szCs w:val="8"/>
          <w:lang w:val="lt-LT"/>
        </w:rPr>
        <w:t>antas labai myli savo šalį ir kovoja už jos laisvę: ,,Aš kovoju už Prūsijos laisvę. Mano tauta – už viską aukščiau.”— sako jis. Mantas visą savo gyvenimą atidavė Prūsijai. Kristinai, savo sužadėtinei, jis pasakė: ,,Aš kariauju už Prūsijos laisvę, bet ne už savo šeimą.” Herkus vardan Tėvynės išsižada ir savo asmeninio gyvenimo. Jis tvirtai tiki Prūsijos didžia ateitimi: ,,Mano tėvynės žemė! Mano broliai! Jūsų laisve ir didžia ateitimi aš tikiu. Dėl jūsų laisvės ir gyvensim ir mirsim!… Ir laimėsim!…” Bet jis</w:t>
      </w:r>
      <w:r>
        <w:rPr>
          <w:sz w:val="8"/>
          <w:szCs w:val="8"/>
          <w:lang w:val="lt-LT"/>
        </w:rPr>
        <w:t xml:space="preserve"> </w:t>
      </w:r>
      <w:r>
        <w:rPr>
          <w:rFonts w:eastAsia="Times New Roman Baltic" w:cs="Times New Roman Baltic" w:ascii="Times New Roman Baltic" w:hAnsi="Times New Roman Baltic"/>
          <w:sz w:val="8"/>
          <w:szCs w:val="8"/>
          <w:lang w:val="lt-LT"/>
        </w:rPr>
        <w:t>suprato, kad ,,už laisvę reikia brangiai mokėti. Dovanai duodama tik vergija.” Manto meilę Tėvynei galime pamatyti ir pokalbyje su Sachse. Jis šlykštisi kryžiuočių ordinu, ,,kuris krikščionybę panaudojo plėšimui ir žudymui.” Sachsė sako, kad prūsų tauta y</w:t>
      </w:r>
      <w:r>
        <w:rPr>
          <w:sz w:val="8"/>
          <w:szCs w:val="8"/>
          <w:lang w:val="lt-LT"/>
        </w:rPr>
        <w:t>r</w:t>
      </w:r>
      <w:r>
        <w:rPr>
          <w:rFonts w:eastAsia="Times New Roman Baltic" w:cs="Times New Roman Baltic" w:ascii="Times New Roman Baltic" w:hAnsi="Times New Roman Baltic"/>
          <w:sz w:val="8"/>
          <w:szCs w:val="8"/>
          <w:lang w:val="lt-LT"/>
        </w:rPr>
        <w:t>a maža ir germanai juos ,,sumins, sutryps, suvirškins”. Tačiau Herkus Mantas atsikerta: ,,Laisvės mintis nemiršta, kryžiuoti! Kai visa tauta supranta, kad mirti už laisvę – garbė, o gyventi vergijoj – gėda, tokios tautos nepavergsite!” Mantas nesutinka su</w:t>
      </w:r>
      <w:r>
        <w:rPr>
          <w:sz w:val="8"/>
          <w:szCs w:val="8"/>
          <w:lang w:val="lt-LT"/>
        </w:rPr>
        <w:t xml:space="preserve"> </w:t>
      </w:r>
      <w:r>
        <w:rPr>
          <w:rFonts w:eastAsia="Times New Roman Baltic" w:cs="Times New Roman Baltic" w:ascii="Times New Roman Baltic" w:hAnsi="Times New Roman Baltic"/>
          <w:sz w:val="8"/>
          <w:szCs w:val="8"/>
          <w:lang w:val="lt-LT"/>
        </w:rPr>
        <w:t>tuo, kad gali būti žmonių nelygybė. Jis tam priešinasi ir stengiasi ją pašalinti iš prūsų karių tarpo. Herkus priešinasi prūsų fanatizmui ir žiaurumui. Sudeginus Hirchalsą, susvyruoja Manto tikėjimas žmogumi. Jis žmoguje mato aklą tamsybę, žvėrį. Bet Mant</w:t>
      </w:r>
      <w:r>
        <w:rPr>
          <w:sz w:val="8"/>
          <w:szCs w:val="8"/>
          <w:lang w:val="lt-LT"/>
        </w:rPr>
        <w:t>a</w:t>
      </w:r>
      <w:r>
        <w:rPr>
          <w:rFonts w:eastAsia="Times New Roman Baltic" w:cs="Times New Roman Baltic" w:ascii="Times New Roman Baltic" w:hAnsi="Times New Roman Baltic"/>
          <w:sz w:val="8"/>
          <w:szCs w:val="8"/>
          <w:lang w:val="lt-LT"/>
        </w:rPr>
        <w:t>s supranta, kad dėl to ne žmonės kalti, dėl to kalti – dievai. ,,Ne, ne Kolti! Ne tave reikia žudyti… Stabus, stabus reikia žudyti, kuriuos jūs pavadinote dievais… Temsta saulė ir miršta mintis jūsų stabų šešėlyje”. Mantas supranta, kas tai yra dievai, ka</w:t>
      </w:r>
      <w:r>
        <w:rPr>
          <w:sz w:val="8"/>
          <w:szCs w:val="8"/>
          <w:lang w:val="lt-LT"/>
        </w:rPr>
        <w:t>d</w:t>
      </w:r>
      <w:r>
        <w:rPr>
          <w:rFonts w:eastAsia="Times New Roman Baltic" w:cs="Times New Roman Baltic" w:ascii="Times New Roman Baltic" w:hAnsi="Times New Roman Baltic"/>
          <w:sz w:val="8"/>
          <w:szCs w:val="8"/>
          <w:lang w:val="lt-LT"/>
        </w:rPr>
        <w:t xml:space="preserve"> tai ,,mūsų pačių sudievintas žiaurumas, sudievinta vergija, sudievinta baimė.” ,,Nepažinsite jūs laisvės, kol jūsų dievai ją žudys” – sako Mantas prūsams. Jis supranta, kad visos aukos dievams yra beprasmės. ,,Jūs sutinkate priešą, šiandien užmušate. Ir </w:t>
      </w:r>
      <w:r>
        <w:rPr>
          <w:sz w:val="8"/>
          <w:szCs w:val="8"/>
          <w:lang w:val="lt-LT"/>
        </w:rPr>
        <w:t>j</w:t>
      </w:r>
      <w:r>
        <w:rPr>
          <w:rFonts w:eastAsia="Times New Roman Baltic" w:cs="Times New Roman Baltic" w:ascii="Times New Roman Baltic" w:hAnsi="Times New Roman Baltic"/>
          <w:sz w:val="8"/>
          <w:szCs w:val="8"/>
          <w:lang w:val="lt-LT"/>
        </w:rPr>
        <w:t>ūs ramūs. O aš matau priešą, kurį prūsai sutiks ryt, po metų, po šimtmečio.” Mantas netiki dievais, netiki prakeikimais. ,,Aš vedu prūsų sukilėlius per brangių žmonių pelenus ir nebijau prakeikimų. Aš tikiu gyvenimą”.  Mantas gina kiekvieno žmogaus teisę į laimę. Herkus taip pat nori turėti teisę į laimingą asmeninį gyvenimą. Pasipriešinus Manto vedyboms su Kristina, jis daug svarsto: mirti už Tėvynę, ar mirti už laimę, būti žmogumi, ar būti didvyriu. Prūsai aklai įtikėję, kad šiomis vedybomis būtų ,,paže</w:t>
      </w:r>
      <w:r>
        <w:rPr>
          <w:sz w:val="8"/>
          <w:szCs w:val="8"/>
          <w:lang w:val="lt-LT"/>
        </w:rPr>
        <w:t>id</w:t>
      </w:r>
      <w:r>
        <w:rPr>
          <w:rFonts w:eastAsia="Times New Roman Baltic" w:cs="Times New Roman Baltic" w:ascii="Times New Roman Baltic" w:hAnsi="Times New Roman Baltic"/>
          <w:sz w:val="8"/>
          <w:szCs w:val="8"/>
          <w:lang w:val="lt-LT"/>
        </w:rPr>
        <w:t>žiami mūsų papročiai”. Jie tiki, kad Kristina ,,visą Prūsiją temps į krikščionybę ir bus čia nuolatinis kryžiuočių žvalgas”,kad ,,ji niekins prūsų papročius, kurstys Mantą prieš savo tautą, sukels visų neapykantą ir daug pridarys nelaimių…”.   Prūsų vadas</w:t>
      </w:r>
      <w:r>
        <w:rPr>
          <w:sz w:val="8"/>
          <w:szCs w:val="8"/>
          <w:lang w:val="lt-LT"/>
        </w:rPr>
        <w:t xml:space="preserve"> </w:t>
      </w:r>
      <w:r>
        <w:rPr>
          <w:rFonts w:eastAsia="Times New Roman Baltic" w:cs="Times New Roman Baltic" w:ascii="Times New Roman Baltic" w:hAnsi="Times New Roman Baltic"/>
          <w:sz w:val="8"/>
          <w:szCs w:val="8"/>
          <w:lang w:val="lt-LT"/>
        </w:rPr>
        <w:t>tvirtai laikosi savo įsitikinimų ir nenori niekam nusileisti. Jis simbolizuoja visos prūsų tautos likimą. Herkus Mantas – tragiškas herojus, nes siekia nepasiekiamo – veda mažą, vienišą, pasimetusią tautą prieš europinę kryžiuočių galybę.</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Ši drama įdomi ir šiandieniam skaitytojui, nes Lietuvos likimas galėjo būti panašus į Prūsijos. Autorius sako, kad jokia kaina už laisvę nėra per didelė, jokia kovojančiųjų auka negali būti beprasmė. </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Normal"/>
        <w:rPr>
          <w:sz w:val="8"/>
          <w:szCs w:val="8"/>
        </w:rPr>
      </w:pPr>
      <w:r>
        <w:rPr>
          <w:sz w:val="8"/>
          <w:szCs w:val="8"/>
        </w:rPr>
      </w:r>
    </w:p>
    <w:p>
      <w:pPr>
        <w:pStyle w:val="Heading5"/>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aikystės pasaulis B.Radzevičiaus romane “Priešaušrio vieškeliai”</w:t>
      </w:r>
    </w:p>
    <w:p>
      <w:pPr>
        <w:pStyle w:val="Normal"/>
        <w:rPr/>
      </w:pPr>
      <w:r>
        <w:rPr>
          <w:sz w:val="8"/>
          <w:szCs w:val="8"/>
          <w:lang w:val="lt-LT"/>
        </w:rPr>
        <w:t>B</w:t>
      </w:r>
      <w:r>
        <w:rPr>
          <w:rFonts w:eastAsia="Times New Roman Baltic" w:cs="Times New Roman Baltic" w:ascii="Times New Roman Baltic" w:hAnsi="Times New Roman Baltic"/>
          <w:sz w:val="8"/>
          <w:szCs w:val="8"/>
          <w:lang w:val="lt-LT"/>
        </w:rPr>
        <w:t>roniaus Radzevičiaus romanas “Priešaušrio vieškeliai” yra vienas iš originaliausių ir reikšmingiausių kūrinių lietuvių literatūroje. Romanas yra savitas ne vien savo pasakojimo forma, kada charakteriai atskirai sukuriami, o pavaizduoti atskirų įvykių, apl</w:t>
      </w:r>
      <w:r>
        <w:rPr>
          <w:sz w:val="8"/>
          <w:szCs w:val="8"/>
          <w:lang w:val="lt-LT"/>
        </w:rPr>
        <w:t>i</w:t>
      </w:r>
      <w:r>
        <w:rPr>
          <w:rFonts w:eastAsia="Times New Roman Baltic" w:cs="Times New Roman Baltic" w:ascii="Times New Roman Baltic" w:hAnsi="Times New Roman Baltic"/>
          <w:sz w:val="8"/>
          <w:szCs w:val="8"/>
          <w:lang w:val="lt-LT"/>
        </w:rPr>
        <w:t>nkos detalių dėka, bet yra įdomūs ir patys veikėjai, jų gyvenimai, mintys. Beveik pusė romano veikėjų yra vaikai - besiformuojančios, augančios asmenybės. Jų charakterių raidą nulemia vyresnieji žmonės - jų tėvai, giminės, kaimynai. Dar augančiam vaikui y</w:t>
      </w:r>
      <w:r>
        <w:rPr>
          <w:sz w:val="8"/>
          <w:szCs w:val="8"/>
          <w:lang w:val="lt-LT"/>
        </w:rPr>
        <w:t>r</w:t>
      </w:r>
      <w:r>
        <w:rPr>
          <w:rFonts w:eastAsia="Times New Roman Baltic" w:cs="Times New Roman Baltic" w:ascii="Times New Roman Baltic" w:hAnsi="Times New Roman Baltic"/>
          <w:sz w:val="8"/>
          <w:szCs w:val="8"/>
          <w:lang w:val="lt-LT"/>
        </w:rPr>
        <w:t>a svarbu viskas, ką jis mato aplink save. Kas nėra aktualu suaugusiam žmogui, tas dažniausia užsifiksuoja jį stebinčio mažo vaiko pasąmonėje. Tai būna pačios smulkiausios detalės, įvykiai.</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Dažnai romane pasirodantis vaikas yra Daukinčių Juzukas. Dar penkerių metų nesulaukęs, Juzukas jau buvo gyvenęs keliose šeimose. Nelaiminga našlaičio dalia ginė mažą vaiką iš namų į namus, kartais pasirodantis tėvas keldavo jį naktimis. Ir prie viso to šis vaikas jau baigia priprasti. Jis domėdavosi viskuo, kas jį supo</w:t>
      </w:r>
      <w:r>
        <w:rPr>
          <w:sz w:val="8"/>
          <w:szCs w:val="8"/>
        </w:rPr>
        <w:t>,</w:t>
      </w:r>
      <w:r>
        <w:rPr>
          <w:rFonts w:eastAsia="Times New Roman Baltic" w:cs="Times New Roman Baltic" w:ascii="Times New Roman Baltic" w:hAnsi="Times New Roman Baltic"/>
          <w:sz w:val="8"/>
          <w:szCs w:val="8"/>
        </w:rPr>
        <w:t xml:space="preserve"> ir kai atėjo laikas važiuoti į jau tikruosius savo namus, Juzukas abejoja. Jis nori būti miestietis, nors mielai sugrįžtų į namus, todėl mums nelabai suprantamas šio mažo vaiko mąstymas.  Skaitydami kūrinį, mes negalime nesistebėti, koks įdomus, paslapti</w:t>
      </w:r>
      <w:r>
        <w:rPr>
          <w:sz w:val="8"/>
          <w:szCs w:val="8"/>
        </w:rPr>
        <w:t>n</w:t>
      </w:r>
      <w:r>
        <w:rPr>
          <w:rFonts w:eastAsia="Times New Roman Baltic" w:cs="Times New Roman Baltic" w:ascii="Times New Roman Baltic" w:hAnsi="Times New Roman Baltic"/>
          <w:sz w:val="8"/>
          <w:szCs w:val="8"/>
        </w:rPr>
        <w:t>gas ir nenuspėjamas vaikų pasaulis. Iš kur kyla įvairūs klausimai, kur jie išmoko vieno ar kito dalyko. Ir net nesusimąstom, kad mokukla buvo aplinka, kurioje jie auga, žaidžia. Mažųjų poelgiai yra nenuspėjami, jų eigos negalima nustatyti iš anksto. Labai</w:t>
      </w:r>
      <w:r>
        <w:rPr>
          <w:sz w:val="8"/>
          <w:szCs w:val="8"/>
        </w:rPr>
        <w:t xml:space="preserve"> </w:t>
      </w:r>
      <w:r>
        <w:rPr>
          <w:rFonts w:eastAsia="Times New Roman Baltic" w:cs="Times New Roman Baltic" w:ascii="Times New Roman Baltic" w:hAnsi="Times New Roman Baltic"/>
          <w:sz w:val="8"/>
          <w:szCs w:val="8"/>
        </w:rPr>
        <w:t>yra keista, kad tik vienas Juzukas pastebi mašinistą ir visai netikėtai paklausia, ko jis toks liūdnas. Jis kalba su mašinistu visai kaip suaugęs ir kaip lygus su lygiu. Tik vienas Juzukas sugeba pastebėti, kad mašinistas “labai labai toli nuo kažko”. O s</w:t>
      </w:r>
      <w:r>
        <w:rPr>
          <w:sz w:val="8"/>
          <w:szCs w:val="8"/>
        </w:rPr>
        <w:t>u</w:t>
      </w:r>
      <w:r>
        <w:rPr>
          <w:rFonts w:eastAsia="Times New Roman Baltic" w:cs="Times New Roman Baltic" w:ascii="Times New Roman Baltic" w:hAnsi="Times New Roman Baltic"/>
          <w:sz w:val="8"/>
          <w:szCs w:val="8"/>
        </w:rPr>
        <w:t>augusieji negali pasakyti, iš kur tokios mintys vaiko galvoje, kodėl jis taip paklausė.   Mes per dažnai nuvertiname vaikus sakydami, kad jis dar per mažas, jis dar vaikas. Bet tai yra neteisinga mažųjų atžvilgiu. Juk suaugę - taip pat vaikai, tik žaidžia</w:t>
      </w:r>
      <w:r>
        <w:rPr>
          <w:sz w:val="8"/>
          <w:szCs w:val="8"/>
        </w:rPr>
        <w:t xml:space="preserve"> </w:t>
      </w:r>
      <w:r>
        <w:rPr>
          <w:rFonts w:eastAsia="Times New Roman Baltic" w:cs="Times New Roman Baltic" w:ascii="Times New Roman Baltic" w:hAnsi="Times New Roman Baltic"/>
          <w:sz w:val="8"/>
          <w:szCs w:val="8"/>
        </w:rPr>
        <w:t>kitokiais, sudėtingesniais žaislais ir kalba “protingesniais” žodžiais.  Broniaus Radzevičiaus romane vaizduojami kaimo vaikai. Juos nuolat supa gamta, gyvūnai. Jie yra užaugę pasaulyje, kuris yra mažiau civilizuotas, bet kartu ir mažiau sugadintas. Šie v</w:t>
      </w:r>
      <w:r>
        <w:rPr>
          <w:sz w:val="8"/>
          <w:szCs w:val="8"/>
        </w:rPr>
        <w:t>a</w:t>
      </w:r>
      <w:r>
        <w:rPr>
          <w:rFonts w:eastAsia="Times New Roman Baltic" w:cs="Times New Roman Baltic" w:ascii="Times New Roman Baltic" w:hAnsi="Times New Roman Baltic"/>
          <w:sz w:val="8"/>
          <w:szCs w:val="8"/>
        </w:rPr>
        <w:t>ikai moka pastebėti ne tik gamtos grožį, bet ir darbo.  Juzukas atsimena savo mirusią motiną. Jo prisiminimuose ji sunkiai dirba. Vėliau Juzukas stebi dirbančią tetą Vizgirdienę. Nors ir mažas būdamas, Juzukas sugeba mylėti. mes galime sakyti, kad vaiko m</w:t>
      </w:r>
      <w:r>
        <w:rPr>
          <w:sz w:val="8"/>
          <w:szCs w:val="8"/>
        </w:rPr>
        <w:t>e</w:t>
      </w:r>
      <w:r>
        <w:rPr>
          <w:rFonts w:eastAsia="Times New Roman Baltic" w:cs="Times New Roman Baltic" w:ascii="Times New Roman Baltic" w:hAnsi="Times New Roman Baltic"/>
          <w:sz w:val="8"/>
          <w:szCs w:val="8"/>
        </w:rPr>
        <w:t>ilė - tai tik jo fantazijos vaisius, bet taip nėra. Ką jaučia Juzukas tai mažai mergaitei, yra labai gražu. Jo pirmoji meilė visiškai nesiskiria nuo jausmo, kurį patiria jau paauglio Juozo širdis Nijolei. Tai argi mes galime ignoruoti vaikus, jų nuomonę s</w:t>
      </w:r>
      <w:r>
        <w:rPr>
          <w:sz w:val="8"/>
          <w:szCs w:val="8"/>
        </w:rPr>
        <w:t>a</w:t>
      </w:r>
      <w:r>
        <w:rPr>
          <w:rFonts w:eastAsia="Times New Roman Baltic" w:cs="Times New Roman Baltic" w:ascii="Times New Roman Baltic" w:hAnsi="Times New Roman Baltic"/>
          <w:sz w:val="8"/>
          <w:szCs w:val="8"/>
        </w:rPr>
        <w:t>vo darbuose, buityje? Jie yra netgi pranašesni už mus.  Vaikų akys yra įžvalgesnės. Juzukas Konstantienės gryčioje, kur yra tik nereikalingi, seni daiktai, pastebi daug daugiau. Dulkelės, apšviestos saulės spindulių, jam tampa gyvos. Šio vaiko akyse viska</w:t>
      </w:r>
      <w:r>
        <w:rPr>
          <w:sz w:val="8"/>
          <w:szCs w:val="8"/>
        </w:rPr>
        <w:t>s</w:t>
      </w:r>
      <w:r>
        <w:rPr>
          <w:rFonts w:eastAsia="Times New Roman Baltic" w:cs="Times New Roman Baltic" w:ascii="Times New Roman Baltic" w:hAnsi="Times New Roman Baltic"/>
          <w:sz w:val="8"/>
          <w:szCs w:val="8"/>
        </w:rPr>
        <w:t xml:space="preserve"> atgyja. “Ir trūkinėja tie spinduliai, skambėdami lyg įtemptos stygos. Nukerti, tačiau bemat susijungia ir vėl...”  Kaip keista, kad mes einame į mokyklą nuo septynerių metų. Jau po poros metų mums pradeda nusibosti. Juzukas, dar nieko nesimokęs, domisi p</w:t>
      </w:r>
      <w:r>
        <w:rPr>
          <w:sz w:val="8"/>
          <w:szCs w:val="8"/>
        </w:rPr>
        <w:t>u</w:t>
      </w:r>
      <w:r>
        <w:rPr>
          <w:rFonts w:eastAsia="Times New Roman Baltic" w:cs="Times New Roman Baltic" w:ascii="Times New Roman Baltic" w:hAnsi="Times New Roman Baltic"/>
          <w:sz w:val="8"/>
          <w:szCs w:val="8"/>
        </w:rPr>
        <w:t>sbrolio laboratorija, atomais, elektronais. Skaito knygas, ieško atsakymų į įvairius klausimus.  Romane vaizduojami gana savarankiški vaikai. Juzukas vienas eina naktį ieškoti tėvo. Jis stovi ant kalvelės, kad tėvas jį pamatytų ir kad neįkristų į kokią pu</w:t>
      </w:r>
      <w:r>
        <w:rPr>
          <w:sz w:val="8"/>
          <w:szCs w:val="8"/>
        </w:rPr>
        <w:t>s</w:t>
      </w:r>
      <w:r>
        <w:rPr>
          <w:rFonts w:eastAsia="Times New Roman Baltic" w:cs="Times New Roman Baltic" w:ascii="Times New Roman Baltic" w:hAnsi="Times New Roman Baltic"/>
          <w:sz w:val="8"/>
          <w:szCs w:val="8"/>
        </w:rPr>
        <w:t>nį. Juzukas dar mažas, bet pastebi blogąsias ir gerąsias tėvo savybes, gerbia jį, bet kartu ir teisia už gėrimą, namų nežiūrėjimą.   Vaikai gelbsti suaugusius, suaugę - vaikus. Šis vaikiškas pasaulis susipina su suaugusių. Jie vienas per kitą atsikartoja,</w:t>
      </w:r>
      <w:r>
        <w:rPr>
          <w:sz w:val="8"/>
          <w:szCs w:val="8"/>
        </w:rPr>
        <w:t xml:space="preserve"> </w:t>
      </w:r>
      <w:r>
        <w:rPr>
          <w:rFonts w:eastAsia="Times New Roman Baltic" w:cs="Times New Roman Baltic" w:ascii="Times New Roman Baltic" w:hAnsi="Times New Roman Baltic"/>
          <w:sz w:val="8"/>
          <w:szCs w:val="8"/>
        </w:rPr>
        <w:t>mainosi. Vaikystė - svarbiausias etapas žmogaus gyvenime. Joje padedami pamatai viskam, kas vėliau bus įgyvendinama. Ji nuolat atsikartoja gyvenime. Kiekvienam įvykiui dabartyje galima išvesti paralelę vaikystėje. Gal todėl B.Radzevičius tiek dėmesio skir</w:t>
      </w:r>
      <w:r>
        <w:rPr>
          <w:sz w:val="8"/>
          <w:szCs w:val="8"/>
        </w:rPr>
        <w:t>i</w:t>
      </w:r>
      <w:r>
        <w:rPr>
          <w:rFonts w:eastAsia="Times New Roman Baltic" w:cs="Times New Roman Baltic" w:ascii="Times New Roman Baltic" w:hAnsi="Times New Roman Baltic"/>
          <w:sz w:val="8"/>
          <w:szCs w:val="8"/>
        </w:rPr>
        <w:t>a vaikams. Jų asmenybės karta, poelgių impulsyvumas parodo, kokia yra jį supanti aplinka: tėvai, giminės, kaimynai.</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rPr>
          <w:sz w:val="8"/>
          <w:szCs w:val="8"/>
        </w:rPr>
      </w:pPr>
      <w:r>
        <w:rPr>
          <w:sz w:val="8"/>
          <w:szCs w:val="8"/>
        </w:rPr>
      </w:r>
    </w:p>
    <w:p>
      <w:pPr>
        <w:pStyle w:val="Normal"/>
        <w:rPr>
          <w:rFonts w:ascii="Times New Roman Baltic" w:hAnsi="Times New Roman Baltic" w:eastAsia="Times New Roman Baltic" w:cs="Times New Roman Baltic"/>
          <w:b/>
          <w:b/>
          <w:bCs/>
          <w:sz w:val="8"/>
          <w:szCs w:val="8"/>
        </w:rPr>
      </w:pPr>
      <w:r>
        <w:rPr>
          <w:rFonts w:eastAsia="Times New Roman Baltic" w:cs="Times New Roman Baltic" w:ascii="Times New Roman Baltic" w:hAnsi="Times New Roman Baltic"/>
          <w:b/>
          <w:bCs/>
          <w:sz w:val="8"/>
          <w:szCs w:val="8"/>
        </w:rPr>
        <w:t>V.Krėvė “Perkūnas,Vaiva ir Straublys”</w:t>
      </w:r>
    </w:p>
    <w:p>
      <w:pPr>
        <w:pStyle w:val="Normal"/>
        <w:rPr/>
      </w:pPr>
      <w:r>
        <w:rPr>
          <w:b/>
          <w:bCs/>
          <w:sz w:val="8"/>
          <w:szCs w:val="8"/>
          <w:lang w:val="lt-LT"/>
        </w:rPr>
        <w:t xml:space="preserve">   </w:t>
      </w:r>
      <w:r>
        <w:rPr>
          <w:rFonts w:eastAsia="Times New Roman Baltic" w:cs="Times New Roman Baltic" w:ascii="Times New Roman Baltic" w:hAnsi="Times New Roman Baltic"/>
          <w:sz w:val="8"/>
          <w:szCs w:val="8"/>
          <w:lang w:val="lt-LT"/>
        </w:rPr>
        <w:t>V.Krėvė – XIXa. Pabaigos ir XX a. pradžios rašytojas, mylėjęs gimtąją Dzūkiją, jos gamtą, o ypač miškus. Vienas ryškiausių V.Krėvės bruožų – vaizduoti personažus epochų sandūroje ar gyvenimo kryžkelėje. Ši tendencija atsispindi pasakoje “Perkūnas, Vaiva ir Straublys” iš rinkinio “Šiaudinėj pastogėj”.</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Skerdžiaus svarstymo objektas – žmogus ir gamta, seniau ir dabar, seno gyvenimo išminties sukaupusio asmens vieta visuomenėje. Kūrinyje atsiskleidžia viena svarbiausių nacionalinių lietuvių charakterių bruožų. Tai glaudus žmogaus ir gamtos ryšys. Pakylėtai, romantiškai žvelgiama į mišką – į svarbiausią </w:t>
      </w:r>
      <w:r>
        <w:rPr>
          <w:sz w:val="8"/>
          <w:szCs w:val="8"/>
          <w:lang w:val="lt-LT"/>
        </w:rPr>
        <w:t>i</w:t>
      </w:r>
      <w:r>
        <w:rPr>
          <w:rFonts w:eastAsia="Times New Roman Baltic" w:cs="Times New Roman Baltic" w:ascii="Times New Roman Baltic" w:hAnsi="Times New Roman Baltic"/>
          <w:sz w:val="8"/>
          <w:szCs w:val="8"/>
          <w:lang w:val="lt-LT"/>
        </w:rPr>
        <w:t>r dzūkui brangiausią gamtos dalelę. Išsamaus miško aprašymo nėra. Iš atskirų užuominų susidaro vaizdas, jog senovėje miškai buvę didingi: “…tokios (girios) siūbuodavo, jog vidudienį ten būdavo tamsu kaip vakarą”. Kita senųjų laikų gamtos detalė – tai pasa</w:t>
      </w:r>
      <w:r>
        <w:rPr>
          <w:sz w:val="8"/>
          <w:szCs w:val="8"/>
          <w:lang w:val="lt-LT"/>
        </w:rPr>
        <w:t>k</w:t>
      </w:r>
      <w:r>
        <w:rPr>
          <w:rFonts w:eastAsia="Times New Roman Baltic" w:cs="Times New Roman Baltic" w:ascii="Times New Roman Baltic" w:hAnsi="Times New Roman Baltic"/>
          <w:sz w:val="8"/>
          <w:szCs w:val="8"/>
          <w:lang w:val="lt-LT"/>
        </w:rPr>
        <w:t>otojo prisiminimas, jog “girios kuždėdavo žvėrių, paukščių”. Svetinga, didinga gamta formavo savitą žmogaus charakterį. Todėl praeities žmogus labiau jautė gamtos grožį, spalvas, įvertino miškų turtingumą. Jausmu suvokė girių didybę: “Įeini žmogus tankumy</w:t>
      </w:r>
      <w:r>
        <w:rPr>
          <w:sz w:val="8"/>
          <w:szCs w:val="8"/>
          <w:lang w:val="lt-LT"/>
        </w:rPr>
        <w:t>n</w:t>
      </w:r>
      <w:r>
        <w:rPr>
          <w:rFonts w:eastAsia="Times New Roman Baltic" w:cs="Times New Roman Baltic" w:ascii="Times New Roman Baltic" w:hAnsi="Times New Roman Baltic"/>
          <w:sz w:val="8"/>
          <w:szCs w:val="8"/>
          <w:lang w:val="lt-LT"/>
        </w:rPr>
        <w:t>an, klonin, ir kūnas tik eina pagaugais, tik eina”. Iš šių pastebėjimų sąmonėje formavosi įvairūs vaizdiniais: monai,laumės, undinės, piktos dvasios. Tie vaizduotėje gimę paveikslai, “kur tik balelė, ten jau kelios laumės apsigyvenusios, kur upelė ar ežerėlis, ten, žiūrėk, pakraščiais undinės vakarais maudosi; kur tik šlaitelis, ten jau monas švirkštauja”, su laiku virto pasakomis, padavimais, sakmėmis. Tai pirminis mūsų tautosakos šaltinis. Iš pasakotojo pamąstymų suvokiame, jog gamta buvo pagrindinis ša</w:t>
      </w:r>
      <w:r>
        <w:rPr>
          <w:sz w:val="8"/>
          <w:szCs w:val="8"/>
          <w:lang w:val="lt-LT"/>
        </w:rPr>
        <w:t>lt</w:t>
      </w:r>
      <w:r>
        <w:rPr>
          <w:rFonts w:eastAsia="Times New Roman Baltic" w:cs="Times New Roman Baltic" w:ascii="Times New Roman Baltic" w:hAnsi="Times New Roman Baltic"/>
          <w:sz w:val="8"/>
          <w:szCs w:val="8"/>
          <w:lang w:val="lt-LT"/>
        </w:rPr>
        <w:t>inis, įkvepiantis žmogų kūrybai. Atsiskleidžia ne tik dvasinis ryšys su gamta, bet ir filosofinis,  nes kiekvienas suvokia esąs gamtos dalis. Šie seno skerdžiaus pastebėjimai, romantiškas požiūris, senovės vežėjų idealizavimas pateikti skaitytojui labai į</w:t>
      </w:r>
      <w:r>
        <w:rPr>
          <w:sz w:val="8"/>
          <w:szCs w:val="8"/>
          <w:lang w:val="lt-LT"/>
        </w:rPr>
        <w:t>tikinamai.</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Dabarties vaizdas – kontrastiškas seniems laikams. Pasakotoją labiausiai erzina žmogaus sumaterialėjimas. Jis nebesaugo gamtos. Iškirtus miškus, nuskursta gamta. Išnaikinus girias, lieka tik žemė, pustoma smėlynų. Keičiantis epochoms, pakinta ir žmogus: kiti jo interesai ir psichologija. Jis rūpindamasis “kad tik skatiką uždirbtų”, nebeturi laiko pakelti akių į siūbuojančias, linguojančias medžių viršūnes, pažvelgti į dangaus žydrynę. Tad “nyksta miškai, girios, skursta žemė, pievos”. Upės – ir</w:t>
      </w:r>
      <w:r>
        <w:rPr>
          <w:sz w:val="8"/>
          <w:szCs w:val="8"/>
          <w:lang w:val="lt-LT"/>
        </w:rPr>
        <w:t xml:space="preserve"> </w:t>
      </w:r>
      <w:r>
        <w:rPr>
          <w:rFonts w:eastAsia="Times New Roman Baltic" w:cs="Times New Roman Baltic" w:ascii="Times New Roman Baltic" w:hAnsi="Times New Roman Baltic"/>
          <w:sz w:val="8"/>
          <w:szCs w:val="8"/>
          <w:lang w:val="lt-LT"/>
        </w:rPr>
        <w:t>tos jau padžiūvo, o ežerai maurais užėjo, užako. Nebemato grožio, nebėra ir meilės. Fantazuoti taip pat nebėra nei laiko, nei noro. Todėl ir juokiamasi iš senų žmonių pasakų. Vadinasi, užako ne tik ežerai, bet ir žmogaus siela, kartu su žeme nuskurdo ir j</w:t>
      </w:r>
      <w:r>
        <w:rPr>
          <w:sz w:val="8"/>
          <w:szCs w:val="8"/>
          <w:lang w:val="lt-LT"/>
        </w:rPr>
        <w:t>o</w:t>
      </w:r>
      <w:r>
        <w:rPr>
          <w:rFonts w:eastAsia="Times New Roman Baltic" w:cs="Times New Roman Baltic" w:ascii="Times New Roman Baltic" w:hAnsi="Times New Roman Baltic"/>
          <w:sz w:val="8"/>
          <w:szCs w:val="8"/>
          <w:lang w:val="lt-LT"/>
        </w:rPr>
        <w:t xml:space="preserve"> dvasia. Pasakotojas skerdžius ne tik sielojasi, kad gamta nebebranginama, nebematoma jos grožio, didybės, galybės, jam nerimą kelia ir jaunosios kartos požiūris: “Šaiposi, net kvatojasi išgirdę tėvų padavimus”. Jis ne tik protu, kiek nuojauta suvokia, jo</w:t>
      </w:r>
      <w:r>
        <w:rPr>
          <w:sz w:val="8"/>
          <w:szCs w:val="8"/>
          <w:lang w:val="lt-LT"/>
        </w:rPr>
        <w:t>g</w:t>
      </w:r>
      <w:r>
        <w:rPr>
          <w:rFonts w:eastAsia="Times New Roman Baltic" w:cs="Times New Roman Baltic" w:ascii="Times New Roman Baltic" w:hAnsi="Times New Roman Baltic"/>
          <w:sz w:val="8"/>
          <w:szCs w:val="8"/>
          <w:lang w:val="lt-LT"/>
        </w:rPr>
        <w:t xml:space="preserve"> tokios pažiūros veda žmones prie tautinio išsigimimo. Galbūt ateityje jie nebebrangins savo gimtinės, kalbos, nesidžiaugs esą lietuviai. Todėl piktindamasis senasis skerdžius vadina savo žmones beuodegiais: “jie dabar taip nebegirdi ir nebemato, kaip gir</w:t>
      </w:r>
      <w:r>
        <w:rPr>
          <w:sz w:val="8"/>
          <w:szCs w:val="8"/>
          <w:lang w:val="lt-LT"/>
        </w:rPr>
        <w:t>d</w:t>
      </w:r>
      <w:r>
        <w:rPr>
          <w:rFonts w:eastAsia="Times New Roman Baltic" w:cs="Times New Roman Baltic" w:ascii="Times New Roman Baltic" w:hAnsi="Times New Roman Baltic"/>
          <w:sz w:val="8"/>
          <w:szCs w:val="8"/>
          <w:lang w:val="lt-LT"/>
        </w:rPr>
        <w:t>ėdavo ir matydavo senovėje”. Pasakotojas, smerkdamas moralinį,dvasinį naujos kartos pasikeitimą, jos neniekina, objektyviai pripažįsta, jog naujų laikų žmonės yra labai “pramanūs”.</w:t>
      </w:r>
    </w:p>
    <w:p>
      <w:pPr>
        <w:pStyle w:val="Normal"/>
        <w:rPr/>
      </w:pPr>
      <w:r>
        <w:rPr>
          <w:sz w:val="8"/>
          <w:szCs w:val="8"/>
          <w:lang w:val="lt-LT"/>
        </w:rPr>
        <w:t xml:space="preserve">  </w:t>
      </w:r>
      <w:r>
        <w:rPr>
          <w:sz w:val="8"/>
          <w:szCs w:val="8"/>
          <w:lang w:val="lt-LT"/>
        </w:rPr>
        <w:t>Pasakotojas ilgisi praeities: “Seni buvo laikai”. Laikai nusakyti labai n</w:t>
      </w:r>
      <w:r>
        <w:rPr>
          <w:rFonts w:eastAsia="Times New Roman Baltic" w:cs="Times New Roman Baltic" w:ascii="Times New Roman Baltic" w:hAnsi="Times New Roman Baltic"/>
          <w:sz w:val="8"/>
          <w:szCs w:val="8"/>
          <w:lang w:val="lt-LT"/>
        </w:rPr>
        <w:t>ekonkrečiai, panašiai į pasakas, todėl ir atitinka kūrinio pavadinimą. Kitur skerdžius giliai atsidūsta : “Kiti dabar laikai, kiti dabar ir žmonės”. Ne sykį kūrinyje pabrėžiamas kontrastas tarp praeities ir dabarties: “Tada ir žmonės ne tokie buvo kaip da</w:t>
      </w:r>
      <w:r>
        <w:rPr>
          <w:sz w:val="8"/>
          <w:szCs w:val="8"/>
          <w:lang w:val="lt-LT"/>
        </w:rPr>
        <w:t>b</w:t>
      </w:r>
      <w:r>
        <w:rPr>
          <w:rFonts w:eastAsia="Times New Roman Baltic" w:cs="Times New Roman Baltic" w:ascii="Times New Roman Baltic" w:hAnsi="Times New Roman Baltic"/>
          <w:sz w:val="8"/>
          <w:szCs w:val="8"/>
          <w:lang w:val="lt-LT"/>
        </w:rPr>
        <w:t>ar, ir gyveno kitaip”. Vadinasi, kontrastas – viena iš teksto komponavimo priemonių.  Prisiminimai slegia skerdžiaus širdį. Juk seniau buvo vertinama senų žmonių patirtis, gyvenimiškoji išmintis, gebėjimas įtaigiai pasakoti įvairiausias istorijas. O šiand</w:t>
      </w:r>
      <w:r>
        <w:rPr>
          <w:sz w:val="8"/>
          <w:szCs w:val="8"/>
          <w:lang w:val="lt-LT"/>
        </w:rPr>
        <w:t>i</w:t>
      </w:r>
      <w:r>
        <w:rPr>
          <w:rFonts w:eastAsia="Times New Roman Baltic" w:cs="Times New Roman Baltic" w:ascii="Times New Roman Baltic" w:hAnsi="Times New Roman Baltic"/>
          <w:sz w:val="8"/>
          <w:szCs w:val="8"/>
          <w:lang w:val="lt-LT"/>
        </w:rPr>
        <w:t>en “pasakyk jiems ką, kas buvo seniau – “pasaka”, - kalba ir tik juokiasi, jei jiems  tvirtini, kad ne pasaka tai, tik tikriausiai tiesa; tokis atsitikimas, kurį seni žmonės yra matę”. Maži vaikai juokiasi iš seno žmogaus  pasaulėjautos, nejaučia jam paga</w:t>
      </w:r>
      <w:r>
        <w:rPr>
          <w:sz w:val="8"/>
          <w:szCs w:val="8"/>
          <w:lang w:val="lt-LT"/>
        </w:rPr>
        <w:t>r</w:t>
      </w:r>
      <w:r>
        <w:rPr>
          <w:rFonts w:eastAsia="Times New Roman Baltic" w:cs="Times New Roman Baltic" w:ascii="Times New Roman Baltic" w:hAnsi="Times New Roman Baltic"/>
          <w:sz w:val="8"/>
          <w:szCs w:val="8"/>
          <w:lang w:val="lt-LT"/>
        </w:rPr>
        <w:t>bos. Vaikams, jauniems svetimas požiūris, kad reikia saugoti gamtą, su saiku naudoti miško gėrybes.  Šiame kūrinyje V.Krėvė poetizuoja liaudies žmogaus praktinę išmintį, sveiką moralę, kurios pagrindinis principas – mylėk ir saugok gamtą. Tas principas at</w:t>
      </w:r>
      <w:r>
        <w:rPr>
          <w:sz w:val="8"/>
          <w:szCs w:val="8"/>
          <w:lang w:val="lt-LT"/>
        </w:rPr>
        <w:t>s</w:t>
      </w:r>
      <w:r>
        <w:rPr>
          <w:rFonts w:eastAsia="Times New Roman Baltic" w:cs="Times New Roman Baltic" w:ascii="Times New Roman Baltic" w:hAnsi="Times New Roman Baltic"/>
          <w:sz w:val="8"/>
          <w:szCs w:val="8"/>
          <w:lang w:val="lt-LT"/>
        </w:rPr>
        <w:t xml:space="preserve">kleidžiamas kontrastu tarp aiškiai nenusakytos praeities ir pasakotojo gyvenamojo meto dabarties. Vadinasi, epochų sankryžoje keičiasi ir aplinka, ir pats žmogus. </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Normal"/>
        <w:rPr>
          <w:sz w:val="8"/>
          <w:szCs w:val="8"/>
        </w:rPr>
      </w:pPr>
      <w:r>
        <w:rPr>
          <w:sz w:val="8"/>
          <w:szCs w:val="8"/>
        </w:rPr>
      </w:r>
    </w:p>
    <w:p>
      <w:pPr>
        <w:pStyle w:val="Heading5"/>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Škėma “Žilvinėėli”</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Novelė pradedama inversija: “Sugriuvo jis”. Atsiduriame Amerikos didmiesčio erdvėje. Mirtis atėjo netikėtai, kaip dažnai atsitinka XX a., katastrofų epochoje. “Jo žmona neverkė. Čia negalima rodyti jausmų. Čia visi užsidėję kaukes”. Sugriuvo “ne tik jis”. Sugriuvo ir jos gyvenimas. Bet “ji gyveno”. Ji – tai XX a. moteris</w:t>
      </w:r>
      <w:r>
        <w:rPr>
          <w:sz w:val="8"/>
          <w:szCs w:val="8"/>
          <w:lang w:val="lt-LT"/>
        </w:rPr>
        <w:t>,</w:t>
      </w:r>
      <w:r>
        <w:rPr>
          <w:rFonts w:eastAsia="Times New Roman Baltic" w:cs="Times New Roman Baltic" w:ascii="Times New Roman Baltic" w:hAnsi="Times New Roman Baltic"/>
          <w:sz w:val="8"/>
          <w:szCs w:val="8"/>
          <w:lang w:val="lt-LT"/>
        </w:rPr>
        <w:t xml:space="preserve"> likusi viena svetimame jos dvasiniam pasauliui didmiestyje. Mirtis nenutraukė ryšio, o gyvenimas tapo vargana egzistencija. A.Škėma mėgsta mozaikinę kompoziciją: autorius pateikia sąmonės ir pasąmonės procesus, įvairias asociacijas (tai psichologinio mod</w:t>
      </w:r>
      <w:r>
        <w:rPr>
          <w:sz w:val="8"/>
          <w:szCs w:val="8"/>
          <w:lang w:val="lt-LT"/>
        </w:rPr>
        <w:t>e</w:t>
      </w:r>
      <w:r>
        <w:rPr>
          <w:rFonts w:eastAsia="Times New Roman Baltic" w:cs="Times New Roman Baltic" w:ascii="Times New Roman Baltic" w:hAnsi="Times New Roman Baltic"/>
          <w:sz w:val="8"/>
          <w:szCs w:val="8"/>
          <w:lang w:val="lt-LT"/>
        </w:rPr>
        <w:t>rnizmo bruožas). Vienatvės problema – svarbiausioji novelės problema. Dėmesys sutelkiamas į trapų vidinį moters pasaulį. A.Škėmos kūrybos žmogus dažnai suskilęs į keletą personažų, kurie gyvena skirtingose erdvėse, tikrovėje ir pasakoje, dabartyje ir prae</w:t>
      </w:r>
      <w:r>
        <w:rPr>
          <w:sz w:val="8"/>
          <w:szCs w:val="8"/>
          <w:lang w:val="lt-LT"/>
        </w:rPr>
        <w:t>i</w:t>
      </w:r>
      <w:r>
        <w:rPr>
          <w:rFonts w:eastAsia="Times New Roman Baltic" w:cs="Times New Roman Baltic" w:ascii="Times New Roman Baltic" w:hAnsi="Times New Roman Baltic"/>
          <w:sz w:val="8"/>
          <w:szCs w:val="8"/>
          <w:lang w:val="lt-LT"/>
        </w:rPr>
        <w:t>tyje. Penktoje dalyje tikrovė traukiasi: transcendentinis (anapusinis) pasaulis virsta realiu. Vyras vaizduotėje virsta pasakos Žilvinu. Septintoje dalyje krikščioniškasis Dievas susipykźs su Rytų religijos vaizdiniais. Miesto sumaištis atgrasi. Čia žmonė</w:t>
      </w:r>
      <w:r>
        <w:rPr>
          <w:sz w:val="8"/>
          <w:szCs w:val="8"/>
          <w:lang w:val="lt-LT"/>
        </w:rPr>
        <w:t>s</w:t>
      </w:r>
      <w:r>
        <w:rPr>
          <w:rFonts w:eastAsia="Times New Roman Baltic" w:cs="Times New Roman Baltic" w:ascii="Times New Roman Baltic" w:hAnsi="Times New Roman Baltic"/>
          <w:sz w:val="8"/>
          <w:szCs w:val="8"/>
          <w:lang w:val="lt-LT"/>
        </w:rPr>
        <w:t xml:space="preserve"> lyg ūžianti srovė nuteka į požeminę skylę… Vadinasi, esi tik lašas! Devintoji dalis poetiška. Čia meldžiamasi už du: “Duokite mudviem”. Tačiau grįžimas į Rojų – į praeitį – yra neįmanomas. Yra tik pragaras. Skamba Faustos sandėris su Mefistofeliu: “Lėktu</w:t>
      </w:r>
      <w:r>
        <w:rPr>
          <w:sz w:val="8"/>
          <w:szCs w:val="8"/>
          <w:lang w:val="lt-LT"/>
        </w:rPr>
        <w:t>v</w:t>
      </w:r>
      <w:r>
        <w:rPr>
          <w:rFonts w:eastAsia="Times New Roman Baltic" w:cs="Times New Roman Baltic" w:ascii="Times New Roman Baltic" w:hAnsi="Times New Roman Baltic"/>
          <w:sz w:val="8"/>
          <w:szCs w:val="8"/>
          <w:lang w:val="lt-LT"/>
        </w:rPr>
        <w:t>ai krinta, sprogsta bombos…”. Tokia šiurpi XX a. realybė – pragaras žemėje.</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Meilė galėtų išgelbėti pasaulį, Ją ir jos Žilviną, bet pasaulis jau pasirašė sutartį su Mefistu. Vaizduotė vėl gražina jaunystę į namus. Vėl, kaip ir pradžioje, yra du: vyras ir moteris. Viskas kas gražu, amžina, prasminga, yra gimę iš meilės: ir “plonutėliai mezginiai”, ir “išdrožinėti Kristū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Normal"/>
        <w:rPr>
          <w:sz w:val="8"/>
          <w:szCs w:val="8"/>
        </w:rPr>
      </w:pPr>
      <w:r>
        <w:rPr>
          <w:sz w:val="8"/>
          <w:szCs w:val="8"/>
        </w:rPr>
      </w:r>
    </w:p>
    <w:p>
      <w:pPr>
        <w:pStyle w:val="Heading5"/>
        <w:rPr/>
      </w:pPr>
      <w:r>
        <w:rPr/>
        <w:t>J.Gruðas “Herkus Manta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Herkus Mantas” – tai istorinė tragedija, kurioje vaizduojamos XIII a. prūsų kovos su kryžiuočiais. Siužeto pagrindas – garsus 1260-1274 metų Manto vadovaujamas sukilimas. Sprendžiamos visais laikais aktualios problemos: pasiaukojimas dėl Tėvynės, tautos ir asmenybės laisvė, tauraus, humaniško žmogaus likimas.</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Tragedijoje susiduria dvi jėgos: viduramžių tamsa ir šviesūs, patriotiniai idealai. Šių jėgų kova gana sudėtinga. Prūsai gina savo laisvę (tai kilnūs siekiai), bet jie tamsūs, prietaringi, ištikimi protėvių papročiams. Tai ardo prūsų vienybę ir išduoda tautą priešams.  Tautos tragediją skaudžiausiai išg</w:t>
      </w:r>
      <w:r>
        <w:rPr>
          <w:sz w:val="8"/>
          <w:szCs w:val="8"/>
        </w:rPr>
        <w:t>y</w:t>
      </w:r>
      <w:r>
        <w:rPr>
          <w:rFonts w:eastAsia="Times New Roman Baltic" w:cs="Times New Roman Baltic" w:ascii="Times New Roman Baltic" w:hAnsi="Times New Roman Baltic"/>
          <w:sz w:val="8"/>
          <w:szCs w:val="8"/>
        </w:rPr>
        <w:t>vena jos vadas Mantas. Vis gilėja prieštaravimai  tarp Manto ir prūsų. Jau pirmame veiksme Mantas susikerta su genties vadu – vitingu Samiliu, kuris šiurkščiai, neteisingai, elgiasi su kariais (šeimynykščiais), tesirūpina išsaugoti savo tautą.  Antrame ve</w:t>
      </w:r>
      <w:r>
        <w:rPr>
          <w:sz w:val="8"/>
          <w:szCs w:val="8"/>
        </w:rPr>
        <w:t>i</w:t>
      </w:r>
      <w:r>
        <w:rPr>
          <w:rFonts w:eastAsia="Times New Roman Baltic" w:cs="Times New Roman Baltic" w:ascii="Times New Roman Baltic" w:hAnsi="Times New Roman Baltic"/>
          <w:sz w:val="8"/>
          <w:szCs w:val="8"/>
        </w:rPr>
        <w:t>ksme Manto santykiai su vitingais paaštrėja, nes atbėga į prūsus Manto sužadėtinė Kristina, bet ji vokietė, ir vitingai draudžia ją vesti, nors jiedu jau turi sūnų.  Kituose veiksmuose įtampa dar padidėja, kai prūsai ant laužo sudegina buvusį Manto mokyto</w:t>
      </w:r>
      <w:r>
        <w:rPr>
          <w:sz w:val="8"/>
          <w:szCs w:val="8"/>
        </w:rPr>
        <w:t>j</w:t>
      </w:r>
      <w:r>
        <w:rPr>
          <w:rFonts w:eastAsia="Times New Roman Baltic" w:cs="Times New Roman Baltic" w:ascii="Times New Roman Baltic" w:hAnsi="Times New Roman Baltic"/>
          <w:sz w:val="8"/>
          <w:szCs w:val="8"/>
        </w:rPr>
        <w:t>ą Hirchalsą. Mantas, nenorėdamas sugriauti prūsų vienybės, ryžtasi šiai aukai. Tačiau vienybės išsaugoti nepavyksta. Samilis išduoda Mantą kryžiuočiams. Gudrumu ištrūkęs iš nelaisvės Herkus neranda Kristinos (ją sudegino prūsai). Paskutinė vado mintis pas</w:t>
      </w:r>
      <w:r>
        <w:rPr>
          <w:sz w:val="8"/>
          <w:szCs w:val="8"/>
        </w:rPr>
        <w:t>i</w:t>
      </w:r>
      <w:r>
        <w:rPr>
          <w:rFonts w:eastAsia="Times New Roman Baltic" w:cs="Times New Roman Baltic" w:ascii="Times New Roman Baltic" w:hAnsi="Times New Roman Baltic"/>
          <w:sz w:val="8"/>
          <w:szCs w:val="8"/>
        </w:rPr>
        <w:t>ekti asmeninę laimę, išplėšti tautą iš tamsos  žlunga. Bet meilė tėvų žemei stipresnė už viską. Ir jis, užgniaužęs sielvartą, veda prūsus į kovą su kryžiuočiais. Taip baigiasi tragedija.  Mantas – tragiška asmenybė. Jis puikus karo vadas, su juo prūsai la</w:t>
      </w:r>
      <w:r>
        <w:rPr>
          <w:sz w:val="8"/>
          <w:szCs w:val="8"/>
        </w:rPr>
        <w:t>i</w:t>
      </w:r>
      <w:r>
        <w:rPr>
          <w:rFonts w:eastAsia="Times New Roman Baltic" w:cs="Times New Roman Baltic" w:ascii="Times New Roman Baltic" w:hAnsi="Times New Roman Baltic"/>
          <w:sz w:val="8"/>
          <w:szCs w:val="8"/>
        </w:rPr>
        <w:t>mi visus mūšius, bet nepajėgia įveikti prūsų atsilikimo, tamsumo (belaisvius aukoja dievams, kai trūksta artojų; sudegina laivą dievų garbei, o jis reikalingas kovai; susidegina Koltis, o buvo puikus genties vadas…). Mantas supranta, kad tauta, kuri dieva</w:t>
      </w:r>
      <w:r>
        <w:rPr>
          <w:sz w:val="8"/>
          <w:szCs w:val="8"/>
        </w:rPr>
        <w:t>m</w:t>
      </w:r>
      <w:r>
        <w:rPr>
          <w:rFonts w:eastAsia="Times New Roman Baltic" w:cs="Times New Roman Baltic" w:ascii="Times New Roman Baltic" w:hAnsi="Times New Roman Baltic"/>
          <w:sz w:val="8"/>
          <w:szCs w:val="8"/>
        </w:rPr>
        <w:t>s aukoja gyvus žmones, pasmerkta pražūčiai. Prieš ją sukils visa Europa. Bet prūsai (net vitingai) to nesupranta. Nepajėgia išgelbėti net savo mokytojo Hirchalso, nors tris kartus liepia traukti burtus. Kovoja prieš luominę nelygybę, nes tik laisvas žmogu</w:t>
      </w:r>
      <w:r>
        <w:rPr>
          <w:sz w:val="8"/>
          <w:szCs w:val="8"/>
        </w:rPr>
        <w:t>s</w:t>
      </w:r>
      <w:r>
        <w:rPr>
          <w:rFonts w:eastAsia="Times New Roman Baltic" w:cs="Times New Roman Baltic" w:ascii="Times New Roman Baltic" w:hAnsi="Times New Roman Baltic"/>
          <w:sz w:val="8"/>
          <w:szCs w:val="8"/>
        </w:rPr>
        <w:t xml:space="preserve"> gali narsiai ginti tėvynę, bet vitingams tai nepatinka. Siekia asmeninės laimės – nori vesti Kristiną, bet vitingai draudžia. Myli sūnų, bet negali nutraukti Karaliaučiaus apsupimo ir išgelbėti berniuką nuo bado ir mirties, nes kariauja už Prūsijos laisv</w:t>
      </w:r>
      <w:r>
        <w:rPr>
          <w:rFonts w:eastAsia="Times New Roman CE" w:cs="Times New Roman CE" w:ascii="Times New Roman CE" w:hAnsi="Times New Roman CE"/>
          <w:sz w:val="8"/>
          <w:szCs w:val="8"/>
        </w:rPr>
        <w:t>ă</w:t>
      </w:r>
      <w:r>
        <w:rPr>
          <w:rFonts w:eastAsia="Times New Roman Baltic" w:cs="Times New Roman Baltic" w:ascii="Times New Roman Baltic" w:hAnsi="Times New Roman Baltic"/>
          <w:sz w:val="8"/>
          <w:szCs w:val="8"/>
        </w:rPr>
        <w:t xml:space="preserve">, o ne už savo šeimą. Nori išsaugoti asmeninę laimę, bet Kristiną sudegina prūsai, už kurių laimę jis kovoja. Ir kam tada atkeršyti už žmoną? Argi savo tautai? Čia ir glūdi Manto tragedija: jis vadovauja prūsams, bet priverstas kovoti prieš prūsų tamsumą </w:t>
      </w:r>
      <w:r>
        <w:rPr>
          <w:sz w:val="8"/>
          <w:szCs w:val="8"/>
        </w:rPr>
        <w:t>i</w:t>
      </w:r>
      <w:r>
        <w:rPr>
          <w:rFonts w:eastAsia="Times New Roman Baltic" w:cs="Times New Roman Baltic" w:ascii="Times New Roman Baltic" w:hAnsi="Times New Roman Baltic"/>
          <w:sz w:val="8"/>
          <w:szCs w:val="8"/>
        </w:rPr>
        <w:t>r jų atsilikimą.</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rPr>
          <w:sz w:val="8"/>
          <w:szCs w:val="8"/>
        </w:rPr>
      </w:pPr>
      <w:r>
        <w:rPr>
          <w:sz w:val="8"/>
          <w:szCs w:val="8"/>
        </w:rPr>
      </w:r>
    </w:p>
    <w:p>
      <w:pPr>
        <w:pStyle w:val="Heading5"/>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Krėvė “Skerdžius”</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V.Krėvė apsakyme “Skerdžius” sukūrė šviesų Lapino paveikslą. Tai šimtametis skerdžius, tikras Lietuvos girių gyventojas. Jau pačioje apsakymo pradžioje Lapinas gretinamas su Grainio liepa. Ši paralelė tęsiasi per visą kūrinį. Jei liepoj “žvirbliai nuolat vestuves kelia, ir  volungės dažnai graso ievai, ir strazdas švirkštauja…”, tai ten, kur skerdžius pasirodo, “šunys pjaunasi, kaimo vaikai rėkauja”. Linksmai šlamėjo liepa, linksmai gyveno ir Lapinas. Nors dūminė jo</w:t>
      </w:r>
      <w:r>
        <w:rPr>
          <w:sz w:val="8"/>
          <w:szCs w:val="8"/>
        </w:rPr>
        <w:t xml:space="preserve"> </w:t>
      </w:r>
      <w:r>
        <w:rPr>
          <w:rFonts w:eastAsia="Times New Roman Baltic" w:cs="Times New Roman Baltic" w:ascii="Times New Roman Baltic" w:hAnsi="Times New Roman Baltic"/>
          <w:sz w:val="8"/>
          <w:szCs w:val="8"/>
        </w:rPr>
        <w:t>pirkelė, nors neturi senelis jokio turto, nors žmonės mėgsta iš jo pasijuokti, bet jis visuomet linksmas, pasitikįs savimi, kupinas gyvenimo džiaugsmo kaip tikras gamtos vaikas. Skerdžius su nepaprasta meile kalba apie mišką: “Vėl kaip gali būto gera, kur</w:t>
      </w:r>
      <w:r>
        <w:rPr>
          <w:sz w:val="8"/>
          <w:szCs w:val="8"/>
        </w:rPr>
        <w:t xml:space="preserve"> </w:t>
      </w:r>
      <w:r>
        <w:rPr>
          <w:rFonts w:eastAsia="Times New Roman Baltic" w:cs="Times New Roman Baltic" w:ascii="Times New Roman Baltic" w:hAnsi="Times New Roman Baltic"/>
          <w:sz w:val="8"/>
          <w:szCs w:val="8"/>
        </w:rPr>
        <w:t>nėra miško! Be miško suskursta žmogus”. Jo kalboje daugybė vaizdingų veiksmažodžių, taiklių sinonimų, kuriuos ne be reikalo autorius įdeda į senuko lūpas. Tik senasis Lapinas, daugelį metų praleidęs miškuose ganydamas gyvulius, gali girdėti, kaip “kuoja p</w:t>
      </w:r>
      <w:r>
        <w:rPr>
          <w:sz w:val="8"/>
          <w:szCs w:val="8"/>
        </w:rPr>
        <w:t>a</w:t>
      </w:r>
      <w:r>
        <w:rPr>
          <w:rFonts w:eastAsia="Times New Roman Baltic" w:cs="Times New Roman Baltic" w:ascii="Times New Roman Baltic" w:hAnsi="Times New Roman Baltic"/>
          <w:sz w:val="8"/>
          <w:szCs w:val="8"/>
        </w:rPr>
        <w:t>švokščia ir epušė lapais paskambina, ir eglė pasiūbuoja, ir berželis, kasas taisydamas, pakušta”. Ypač  meilė gamtai išryškėja ginant liepą. Gailisi senelis ne tik liepos, kurią žada nukirsti, bet ir naikinamų miškų. Lapinas – tai tiesiog vaikščiojanti ta</w:t>
      </w:r>
      <w:r>
        <w:rPr>
          <w:sz w:val="8"/>
          <w:szCs w:val="8"/>
        </w:rPr>
        <w:t>u</w:t>
      </w:r>
      <w:r>
        <w:rPr>
          <w:rFonts w:eastAsia="Times New Roman Baltic" w:cs="Times New Roman Baltic" w:ascii="Times New Roman Baltic" w:hAnsi="Times New Roman Baltic"/>
          <w:sz w:val="8"/>
          <w:szCs w:val="8"/>
        </w:rPr>
        <w:t>tosaka. Pasakos, padavimai, kuriuos jis sekdavo vaikams, rodo, kad jis neskiria pasakų pasaulio nuo tikrovės. Pripasakoja, primeluoja vaikams apie vilkus, kurie medžiuose vaikus peri, apie laumes, kurios gaudo blogus vaikus ir balosna murkdo, apie miškini</w:t>
      </w:r>
      <w:r>
        <w:rPr>
          <w:sz w:val="8"/>
          <w:szCs w:val="8"/>
        </w:rPr>
        <w:t>u</w:t>
      </w:r>
      <w:r>
        <w:rPr>
          <w:rFonts w:eastAsia="Times New Roman Baltic" w:cs="Times New Roman Baltic" w:ascii="Times New Roman Baltic" w:hAnsi="Times New Roman Baltic"/>
          <w:sz w:val="8"/>
          <w:szCs w:val="8"/>
        </w:rPr>
        <w:t xml:space="preserve">s, kurie žmones paklaidina. Pasakodavo ir apie senovę vis pagrąžindamas, kai girdavo galingus žmones, kurie nei vilkų, nei miškų nebijodavę. Primeluodavo tiek, kad vaikai kojas nuo suolo nuleisti bijodavę. Sunku skerdžiui, kad daugelis netiki nei monais, </w:t>
      </w:r>
      <w:r>
        <w:rPr>
          <w:sz w:val="8"/>
          <w:szCs w:val="8"/>
        </w:rPr>
        <w:t>n</w:t>
      </w:r>
      <w:r>
        <w:rPr>
          <w:rFonts w:eastAsia="Times New Roman Baltic" w:cs="Times New Roman Baltic" w:ascii="Times New Roman Baltic" w:hAnsi="Times New Roman Baltic"/>
          <w:sz w:val="8"/>
          <w:szCs w:val="8"/>
        </w:rPr>
        <w:t>ei dvasiomis, bet pramanytus dalykus taip įtikinamai pasakodavo, kad suvedžiodavo ne tik vaikus, bet ir rimtus vyrus. Tai lyg savotiška pramoga: “linksmas tokiais atvejais būdavo senis, juokiasi, net akys jam blizga”.</w:t>
      </w:r>
    </w:p>
    <w:p>
      <w:pPr>
        <w:pStyle w:val="Normal"/>
        <w:rPr/>
      </w:pPr>
      <w:r>
        <w:rPr>
          <w:rFonts w:eastAsia="Times New Roman CE" w:cs="Times New Roman CE" w:ascii="Times New Roman CE" w:hAnsi="Times New Roman CE"/>
          <w:sz w:val="8"/>
          <w:szCs w:val="8"/>
        </w:rPr>
        <w:t>Skerdţius yra gerađirdis. Jo pagrindin</w:t>
      </w:r>
      <w:r>
        <w:rPr>
          <w:rFonts w:eastAsia="Times New Roman Baltic" w:cs="Times New Roman Baltic" w:ascii="Times New Roman Baltic" w:hAnsi="Times New Roman Baltic"/>
          <w:sz w:val="8"/>
          <w:szCs w:val="8"/>
        </w:rPr>
        <w:t xml:space="preserve">is moralinis principas – žmogus privalo būti geras ir nedaryti niekam blogo. Tai liudija jo paties gyvenimas. Lapinas linki visiems tik gero, stengiasi gerai priganyti gyvulius, neleidžia jų vaikyti, mušti. Jo nuoširdumas ir gerumas siejasi su darbštumu. </w:t>
      </w:r>
      <w:r>
        <w:rPr>
          <w:sz w:val="8"/>
          <w:szCs w:val="8"/>
        </w:rPr>
        <w:t>V</w:t>
      </w:r>
      <w:r>
        <w:rPr>
          <w:rFonts w:eastAsia="Times New Roman Baltic" w:cs="Times New Roman Baltic" w:ascii="Times New Roman Baltic" w:hAnsi="Times New Roman Baltic"/>
          <w:sz w:val="8"/>
          <w:szCs w:val="8"/>
        </w:rPr>
        <w:t>ienai moterėlei vantą parneša, kitai – vaistažolių parenka, trečiai – šluotą suriša. Vaikams išdrožinėja lazdelių, dūdelių išsuka iš karklų, kartais padovanoja rėknę ar aukšliuką. Atėjus žiemai, Lapinas megzdavo tinklus, bradinius, moterims – petkes. Iš v</w:t>
      </w:r>
      <w:r>
        <w:rPr>
          <w:sz w:val="8"/>
          <w:szCs w:val="8"/>
        </w:rPr>
        <w:t>a</w:t>
      </w:r>
      <w:r>
        <w:rPr>
          <w:rFonts w:eastAsia="Times New Roman Baltic" w:cs="Times New Roman Baltic" w:ascii="Times New Roman Baltic" w:hAnsi="Times New Roman Baltic"/>
          <w:sz w:val="8"/>
          <w:szCs w:val="8"/>
        </w:rPr>
        <w:t>rdo jis yra katalikas, bet savo sieloje – tikras gamtos garbintojas. Žolė jam – šventa Dievo dovana, liepa – “dievulio ir mažų paukštelių”.</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lang w:val="lt-LT"/>
        </w:rPr>
      </w:pPr>
      <w:r>
        <w:rPr>
          <w:sz w:val="8"/>
          <w:szCs w:val="8"/>
          <w:lang w:val="lt-LT"/>
        </w:rPr>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Gamta ir ţmogus K.Donelaičio “Metuose”</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Poemą “Metai” sudaro keturios dalys: “Pavasario linksmybės”, “Vasaros darbai”, “Rudens gėrybės”, “Žiemos rūpesčiai”. Per keturis metų laikus atskleidžiamas būrų gyvenimas, darbai ir buitis. Kiekviena dalis, išskyrus “Vasaros darbus”, prasideda gamtos vaizdu, kuris filosofiškai įprasmina žmogaus gyvenimą. “Metai” – nėra gamt</w:t>
      </w:r>
      <w:r>
        <w:rPr>
          <w:sz w:val="8"/>
          <w:szCs w:val="8"/>
        </w:rPr>
        <w:t>i</w:t>
      </w:r>
      <w:r>
        <w:rPr>
          <w:rFonts w:eastAsia="Times New Roman Baltic" w:cs="Times New Roman Baltic" w:ascii="Times New Roman Baltic" w:hAnsi="Times New Roman Baltic"/>
          <w:sz w:val="8"/>
          <w:szCs w:val="8"/>
        </w:rPr>
        <w:t>nė poema. Čia vaizduojamas mažas gamtos kampelis – vieno kaimo gamta. Gamtos pasaulis nuo žmogaus nepriklauso. Tai atskiras, dinamiškas pasaulis. Kitimai vyksta cikliškai, todėl viskas vis pasikartoja: kiekvieną pavasarį saulelė “budina svietą”, rudenį “n</w:t>
      </w:r>
      <w:r>
        <w:rPr>
          <w:sz w:val="8"/>
          <w:szCs w:val="8"/>
        </w:rPr>
        <w:t>u</w:t>
      </w:r>
      <w:r>
        <w:rPr>
          <w:rFonts w:eastAsia="Times New Roman Baltic" w:cs="Times New Roman Baltic" w:ascii="Times New Roman Baltic" w:hAnsi="Times New Roman Baltic"/>
          <w:sz w:val="8"/>
          <w:szCs w:val="8"/>
        </w:rPr>
        <w:t>o mūsų atstodama ritas”…  Gamta, jos dalys suvokiamos kaip gyvos būtybės, panašios į žmones. Toks supratimas atsirado iš būriškųjų K.Donelaičio kūrybos pagrindų. Būrui gamta atrodo gyva: laukai  ledais užsikloję miega, žemė rudenį įmurusi verkia, laukus g</w:t>
      </w:r>
      <w:r>
        <w:rPr>
          <w:sz w:val="8"/>
          <w:szCs w:val="8"/>
        </w:rPr>
        <w:t>l</w:t>
      </w:r>
      <w:r>
        <w:rPr>
          <w:rFonts w:eastAsia="Times New Roman Baltic" w:cs="Times New Roman Baltic" w:ascii="Times New Roman Baltic" w:hAnsi="Times New Roman Baltic"/>
          <w:sz w:val="8"/>
          <w:szCs w:val="8"/>
        </w:rPr>
        <w:t>osto drungni orai. Pagrindinė gamtos jėga – saulė: ji pradeda amžinąjį žmogaus ir gamtos  judėjimo ratą. Pavasarį ji lyg motina pažadina visus gyvenimui, džiaugsmui, juokdamasi pargriauna žiemos darbus ir šalčio “pramones”; vasarą ji, ant dangaus sėdėdama</w:t>
      </w:r>
      <w:r>
        <w:rPr>
          <w:sz w:val="8"/>
          <w:szCs w:val="8"/>
        </w:rPr>
        <w:t>,</w:t>
      </w:r>
      <w:r>
        <w:rPr>
          <w:rFonts w:eastAsia="Times New Roman Baltic" w:cs="Times New Roman Baltic" w:ascii="Times New Roman Baltic" w:hAnsi="Times New Roman Baltic"/>
          <w:sz w:val="8"/>
          <w:szCs w:val="8"/>
        </w:rPr>
        <w:t xml:space="preserve"> žaidžia, o rudenį “savo spindulį slepia”. Taigi saulelė, beje, kaip ir visa gamta, sugyvinta. Būrą nuolat supa gamta, nuo jos priklausomas.  Nuo gamtos permainų priklauso jo darbai, pats gyvenimo būdas. Žmogus jaučia gamtoje tą pačią gyvybinź jėgą, kaip </w:t>
      </w:r>
      <w:r>
        <w:rPr>
          <w:sz w:val="8"/>
          <w:szCs w:val="8"/>
        </w:rPr>
        <w:t>i</w:t>
      </w:r>
      <w:r>
        <w:rPr>
          <w:rFonts w:eastAsia="Times New Roman Baltic" w:cs="Times New Roman Baltic" w:ascii="Times New Roman Baltic" w:hAnsi="Times New Roman Baltic"/>
          <w:sz w:val="8"/>
          <w:szCs w:val="8"/>
        </w:rPr>
        <w:t>r savyje, todėl suvokia save kaip dalelę gamtos. Gamta jį skatina į darbą: pavasarį gandras taiso lizdą, ir žmogus raginamas rūpintis savo būstu, kurmiai, vartydami žemę, ragina sėti daržoves, “šienaut jau putpela šaukia”. K.Donelaitis – būrų nuotaikų, pa</w:t>
      </w:r>
      <w:r>
        <w:rPr>
          <w:rFonts w:eastAsia="Times New Roman CE" w:cs="Times New Roman CE" w:ascii="Times New Roman CE" w:hAnsi="Times New Roman CE"/>
          <w:sz w:val="8"/>
          <w:szCs w:val="8"/>
        </w:rPr>
        <w:t>ţ</w:t>
      </w:r>
      <w:r>
        <w:rPr>
          <w:rFonts w:eastAsia="Times New Roman Baltic" w:cs="Times New Roman Baltic" w:ascii="Times New Roman Baltic" w:hAnsi="Times New Roman Baltic"/>
          <w:sz w:val="8"/>
          <w:szCs w:val="8"/>
        </w:rPr>
        <w:t xml:space="preserve">iūrų reiškėjas, gamtą irgi vaizduoja lyriškai: ja džiaugiasi, gėrisi. Dažnai filosofiškai apmąstomas Dievo sutverto pasaulio tobulumas, žmogaus būties dramatiškumas ir trapumas. Žmogaus palyginimas su augalu: pumpuras – žiedas – vaisius – mirimas. Tačiau </w:t>
      </w:r>
      <w:r>
        <w:rPr>
          <w:rFonts w:eastAsia="Times New Roman CE" w:cs="Times New Roman CE" w:ascii="Times New Roman CE" w:hAnsi="Times New Roman CE"/>
          <w:sz w:val="8"/>
          <w:szCs w:val="8"/>
        </w:rPr>
        <w:t>ţ</w:t>
      </w:r>
      <w:r>
        <w:rPr>
          <w:rFonts w:eastAsia="Times New Roman Baltic" w:cs="Times New Roman Baltic" w:ascii="Times New Roman Baltic" w:hAnsi="Times New Roman Baltic"/>
          <w:sz w:val="8"/>
          <w:szCs w:val="8"/>
        </w:rPr>
        <w:t>mogus paguodžiamas, primenant, kad “peržydėjęs ir nusirėdęs, / užaugin vaisius ir amžį savo pabaigia”. Epiškiausia poemos dalis yra “Rudenio gėrybės”. Rudens peizažas žadina minorinę nuotaiką. Purvyno, darganų fone (“Ratas ant ašies braškėdamas sukasi sun</w:t>
      </w:r>
      <w:r>
        <w:rPr>
          <w:sz w:val="8"/>
          <w:szCs w:val="8"/>
        </w:rPr>
        <w:t>k</w:t>
      </w:r>
      <w:r>
        <w:rPr>
          <w:rFonts w:eastAsia="Times New Roman Baltic" w:cs="Times New Roman Baltic" w:ascii="Times New Roman Baltic" w:hAnsi="Times New Roman Baltic"/>
          <w:sz w:val="8"/>
          <w:szCs w:val="8"/>
        </w:rPr>
        <w:t>iai / Irgi žemes bjaurias išplėšdamas teškina šmotais”) iškyla pavasario dienų pasiilgimas. Gamtovaizdis dinamiškas, nuolat kintantis. K.Donelaitis mėgsta eiti nuo visumos prie detalių vaizdingumo. Kiekvienos dalies peizažas – įžanga į būrų gyvenimą, jų d</w:t>
      </w:r>
      <w:r>
        <w:rPr>
          <w:sz w:val="8"/>
          <w:szCs w:val="8"/>
        </w:rPr>
        <w:t>a</w:t>
      </w:r>
      <w:r>
        <w:rPr>
          <w:rFonts w:eastAsia="Times New Roman Baltic" w:cs="Times New Roman Baltic" w:ascii="Times New Roman Baltic" w:hAnsi="Times New Roman Baltic"/>
          <w:sz w:val="8"/>
          <w:szCs w:val="8"/>
        </w:rPr>
        <w:t>rbus, t.y. įvadas į tai, kas bus toje dalyje aprašoma. Tokios įžangos sukelia nuotaiką, atitinkamai nuteikia skaitytoją. Pvz.: pavasarį – linksma, rudenį – liūdna nuotaika. Daugiausiai dėmesio skiriama pavasariui, nes tai gyvybės pradžios, atsinaujinimo l</w:t>
      </w:r>
      <w:r>
        <w:rPr>
          <w:sz w:val="8"/>
          <w:szCs w:val="8"/>
        </w:rPr>
        <w:t>a</w:t>
      </w:r>
      <w:r>
        <w:rPr>
          <w:rFonts w:eastAsia="Times New Roman Baltic" w:cs="Times New Roman Baltic" w:ascii="Times New Roman Baltic" w:hAnsi="Times New Roman Baltic"/>
          <w:sz w:val="8"/>
          <w:szCs w:val="8"/>
        </w:rPr>
        <w:t xml:space="preserve">ikas, mažiausiai – vasarai. Nėra tapybiškumo, bet gausu dinamiškų vaizdų, atkuriami net garsai. Štai kokios įspūdingos rudeniškos aliteracijos. Kiekvienas metų laikas – alegoriškas žmogaus gyvenimo tarpsnis (pavasaris – vaikystė, vasara – jaunystė, ruduo </w:t>
      </w:r>
      <w:r>
        <w:rPr>
          <w:sz w:val="8"/>
          <w:szCs w:val="8"/>
        </w:rPr>
        <w:t>–</w:t>
      </w:r>
      <w:r>
        <w:rPr>
          <w:rFonts w:eastAsia="Times New Roman Baltic" w:cs="Times New Roman Baltic" w:ascii="Times New Roman Baltic" w:hAnsi="Times New Roman Baltic"/>
          <w:sz w:val="8"/>
          <w:szCs w:val="8"/>
        </w:rPr>
        <w:t xml:space="preserve"> subrendimo metas, žiema – senatvė). Taigi “Metuose” autoriaus gamtos pergyvenimas, jutimas iš esmės nesiskiria nuo būrų, tačiau šie vaizdai lyriniai ir pamokantys.</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rPr>
          <w:sz w:val="8"/>
          <w:szCs w:val="8"/>
        </w:rPr>
      </w:pPr>
      <w:r>
        <w:rPr>
          <w:sz w:val="8"/>
          <w:szCs w:val="8"/>
        </w:rPr>
      </w:r>
    </w:p>
    <w:p>
      <w:pPr>
        <w:pStyle w:val="Normal"/>
        <w:rPr>
          <w:rFonts w:ascii="Times New Roman Baltic" w:hAnsi="Times New Roman Baltic" w:eastAsia="Times New Roman Baltic" w:cs="Times New Roman Baltic"/>
          <w:b/>
          <w:b/>
          <w:bCs/>
          <w:sz w:val="8"/>
          <w:szCs w:val="8"/>
        </w:rPr>
      </w:pPr>
      <w:r>
        <w:rPr>
          <w:rFonts w:eastAsia="Times New Roman Baltic" w:cs="Times New Roman Baltic" w:ascii="Times New Roman Baltic" w:hAnsi="Times New Roman Baltic"/>
          <w:b/>
          <w:bCs/>
          <w:sz w:val="8"/>
          <w:szCs w:val="8"/>
        </w:rPr>
        <w:t>Tėvynės praeitis ir dabartis Maironio lyrikoje</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Maironis – didysis mūsų poetas, Tėvynės dainius. Jis kėlė lietuvių tautinio sąjūdžio idealus, išsakė tikėjimą tautos galiomis. Visai XIX a. pabaigos tautinio sąjūdžio literatūrai būdingas romantizmas. Jis akivaizdus Maironio eilėraščiuose apie tėvynę, kovas su kryžiuočiais. Jo kūryboje gausu pr</w:t>
      </w:r>
      <w:r>
        <w:rPr>
          <w:sz w:val="8"/>
          <w:szCs w:val="8"/>
        </w:rPr>
        <w:t>a</w:t>
      </w:r>
      <w:r>
        <w:rPr>
          <w:rFonts w:eastAsia="Times New Roman Baltic" w:cs="Times New Roman Baltic" w:ascii="Times New Roman Baltic" w:hAnsi="Times New Roman Baltic"/>
          <w:sz w:val="8"/>
          <w:szCs w:val="8"/>
        </w:rPr>
        <w:t>eities vaizdų, kurie yra kontrastas niūriai carizmo prislėgtos Lietuvos dabarčiai. Praeitis poetui – gausios pilys, didūs kunigaikščiai, milžinų kapai, t.y. tautos istorija. Senoji Lietuva apgaubta romantikos šydu, po kuriuo slypi daug neįmintų mįslių: “P</w:t>
      </w:r>
      <w:r>
        <w:rPr>
          <w:sz w:val="8"/>
          <w:szCs w:val="8"/>
        </w:rPr>
        <w:t>r</w:t>
      </w:r>
      <w:r>
        <w:rPr>
          <w:rFonts w:eastAsia="Times New Roman Baltic" w:cs="Times New Roman Baltic" w:ascii="Times New Roman Baltic" w:hAnsi="Times New Roman Baltic"/>
          <w:sz w:val="8"/>
          <w:szCs w:val="8"/>
        </w:rPr>
        <w:t>aeities gilų miegą kas pažadint galėtų? / Kas jo dvasią atspėtų? Jai įkvėptų gyvybę?” (“Praeitis”). Praeitis ryškėja kaip dabarties antitezė. Ji “kaip žaibas” tamsioje dabarties padangėje. Praeities atminimas uždega krūtinę, teikia jėgų, padeda įveikti da</w:t>
      </w:r>
      <w:r>
        <w:rPr>
          <w:sz w:val="8"/>
          <w:szCs w:val="8"/>
        </w:rPr>
        <w:t>b</w:t>
      </w:r>
      <w:r>
        <w:rPr>
          <w:rFonts w:eastAsia="Times New Roman Baltic" w:cs="Times New Roman Baltic" w:ascii="Times New Roman Baltic" w:hAnsi="Times New Roman Baltic"/>
          <w:sz w:val="8"/>
          <w:szCs w:val="8"/>
        </w:rPr>
        <w:t xml:space="preserve">arties sunkumus. Praeities ir dabarties antitezėmis paremti eilėraščiai “Vilnius (Prieš aušrą)”, “Trakų pilis”, “Miškas ūžia”, “Tu girele, tu žalioji”, “Senelio skundas”, “Aš norėčiau prikelti”. Primenami ir legendiniai Kźstučio, Birutės, Vytauto vardai, </w:t>
      </w:r>
      <w:r>
        <w:rPr>
          <w:sz w:val="8"/>
          <w:szCs w:val="8"/>
        </w:rPr>
        <w:t>n</w:t>
      </w:r>
      <w:r>
        <w:rPr>
          <w:rFonts w:eastAsia="Times New Roman Baltic" w:cs="Times New Roman Baltic" w:ascii="Times New Roman Baltic" w:hAnsi="Times New Roman Baltic"/>
          <w:sz w:val="8"/>
          <w:szCs w:val="8"/>
        </w:rPr>
        <w:t>es jie susiję su garbingąja Trakų pilimi, kuri apdainuota eilėraštyje “Trakų pilis”. Eilėraštis pradedamas minorine nuotaika, nes dabar ši pilis apleista, griūvanti, graudinanti “jautrią širdį ne vieną”. Tačiau praeitis poetizuojama: jos didingumą pabrėži</w:t>
      </w:r>
      <w:r>
        <w:rPr>
          <w:sz w:val="8"/>
          <w:szCs w:val="8"/>
        </w:rPr>
        <w:t>a</w:t>
      </w:r>
      <w:r>
        <w:rPr>
          <w:rFonts w:eastAsia="Times New Roman Baltic" w:cs="Times New Roman Baltic" w:ascii="Times New Roman Baltic" w:hAnsi="Times New Roman Baltic"/>
          <w:sz w:val="8"/>
          <w:szCs w:val="8"/>
        </w:rPr>
        <w:t xml:space="preserve"> epitetai (“aukšti valdovai”, ”garbinga pilis”), perifrazė (“aukštus valdovus užmigdė kapai”), istorinė praeitis vadinama “vieškeliu amžių plačiu”, o sunki savo meto tikrovė – “tamsia naktimi”. “Laikai brangiausi” primena, jog lietuviai buvo galingi ir st</w:t>
      </w:r>
      <w:r>
        <w:rPr>
          <w:sz w:val="8"/>
          <w:szCs w:val="8"/>
        </w:rPr>
        <w:t>i</w:t>
      </w:r>
      <w:r>
        <w:rPr>
          <w:rFonts w:eastAsia="Times New Roman Baltic" w:cs="Times New Roman Baltic" w:ascii="Times New Roman Baltic" w:hAnsi="Times New Roman Baltic"/>
          <w:sz w:val="8"/>
          <w:szCs w:val="8"/>
        </w:rPr>
        <w:t>prūs. Eilėraštis baigiamas vėl niūrios dabarties vaizdu: “Kada tik keliu važiavau pro Trakus, / Man verkė iš skausmo širdis…”. Tauta praeityje  buvo stipri ir galinga, o dabar carizmo nuskurdinta, pažeminta. Toks žvilgsnis į praeitį akivaizdus eilėraštyje</w:t>
      </w:r>
      <w:r>
        <w:rPr>
          <w:sz w:val="8"/>
          <w:szCs w:val="8"/>
        </w:rPr>
        <w:t xml:space="preserve"> </w:t>
      </w:r>
      <w:r>
        <w:rPr>
          <w:rFonts w:eastAsia="Times New Roman Baltic" w:cs="Times New Roman Baltic" w:ascii="Times New Roman Baltic" w:hAnsi="Times New Roman Baltic"/>
          <w:sz w:val="8"/>
          <w:szCs w:val="8"/>
        </w:rPr>
        <w:t>“Vilnius”. Eilėraščio tonas iškilmingas, pakylėtas. Piešiamas didingas miesto vaizdas: Vilnius “dunkso tarp kalnų plačiai”, naktis jį dengia, jis miega giliai, su juo ir “garsūs amžiai užmigę tyli”. Toliau primenama brangi praeitis  kaip kontrastas dabarč</w:t>
      </w:r>
      <w:r>
        <w:rPr>
          <w:sz w:val="8"/>
          <w:szCs w:val="8"/>
        </w:rPr>
        <w:t>i</w:t>
      </w:r>
      <w:r>
        <w:rPr>
          <w:rFonts w:eastAsia="Times New Roman Baltic" w:cs="Times New Roman Baltic" w:ascii="Times New Roman Baltic" w:hAnsi="Times New Roman Baltic"/>
          <w:sz w:val="8"/>
          <w:szCs w:val="8"/>
        </w:rPr>
        <w:t>ai. Vilnius eilėraštyje turi kelias reikšmes. Tai gražus ir poetiškas, paslaptingas miestas, tai ir šalies sostinė – “širdis”, “akis”, pagaliau Vilnius – visos Lietuvos personifikacija. Kada atgis senasis miestas, tada ir tauta sulauks gražesnės ateities.</w:t>
      </w:r>
      <w:r>
        <w:rPr>
          <w:sz w:val="8"/>
          <w:szCs w:val="8"/>
        </w:rPr>
        <w:t xml:space="preserve"> </w:t>
      </w:r>
      <w:r>
        <w:rPr>
          <w:rFonts w:eastAsia="Times New Roman Baltic" w:cs="Times New Roman Baltic" w:ascii="Times New Roman Baltic" w:hAnsi="Times New Roman Baltic"/>
          <w:sz w:val="8"/>
          <w:szCs w:val="8"/>
        </w:rPr>
        <w:t>Eilėraštis baigiamas optimistiškai – tikima ateitimi: “Laikai juk mainos: slėgė pikti, -  / Nušvis kiti /  Lietuvai, mūsų tėvynei”. Kituose eilėraščiuose (“Milžinų kapai”, Praeitis”, “Eina garsas”, “Oi neverk, matušėle!”) atskleisti dramatiškiausi mūsų ta</w:t>
      </w:r>
      <w:r>
        <w:rPr>
          <w:sz w:val="8"/>
          <w:szCs w:val="8"/>
        </w:rPr>
        <w:t>u</w:t>
      </w:r>
      <w:r>
        <w:rPr>
          <w:rFonts w:eastAsia="Times New Roman Baltic" w:cs="Times New Roman Baltic" w:ascii="Times New Roman Baltic" w:hAnsi="Times New Roman Baltic"/>
          <w:sz w:val="8"/>
          <w:szCs w:val="8"/>
        </w:rPr>
        <w:t>tos istorijos momentai: nuolatinis pavojus kultūrai, kalbai, niokojantys priešų antplūdžiai, motinų ir seselių sielvartas, baisios kautynės ir sunkiai iškovotos pergalės. Eilėraščio “Milžinų kapai” laikas – tolima praeitis, lietuvių kovos su kryžiuočiais.</w:t>
      </w:r>
      <w:r>
        <w:rPr>
          <w:sz w:val="8"/>
          <w:szCs w:val="8"/>
        </w:rPr>
        <w:t xml:space="preserve"> </w:t>
      </w:r>
      <w:r>
        <w:rPr>
          <w:rFonts w:eastAsia="Times New Roman Baltic" w:cs="Times New Roman Baltic" w:ascii="Times New Roman Baltic" w:hAnsi="Times New Roman Baltic"/>
          <w:sz w:val="8"/>
          <w:szCs w:val="8"/>
        </w:rPr>
        <w:t>Tarsi regime lietuvius, kurie “galanda kirvius, kalavijus aštrius”, balnoja juodbėrius ir pulkais ties Kaunu per Nemuną plaukia. Kalbama apie ištroškusius garbės svetimšalius. Lyrinis siužetas baigiasi mūšio vaizdu. Dabar tas ženklas ženklina “kapai milži</w:t>
      </w:r>
      <w:r>
        <w:rPr>
          <w:sz w:val="8"/>
          <w:szCs w:val="8"/>
        </w:rPr>
        <w:t>n</w:t>
      </w:r>
      <w:r>
        <w:rPr>
          <w:rFonts w:eastAsia="Times New Roman Baltic" w:cs="Times New Roman Baltic" w:ascii="Times New Roman Baltic" w:hAnsi="Times New Roman Baltic"/>
          <w:sz w:val="8"/>
          <w:szCs w:val="8"/>
        </w:rPr>
        <w:t>ų”. Didingai rūstūs vaizdai perteikia senovės lietuvių herojiškumą ir skatina priešintis dabarties negerovėms. “Milžinų kapai”, “Eina garsas” primena karines – istorines dainas. Apdainuodamas praeitį, Maironis brėžia lietuvio ir miško paralelę. Senos didi</w:t>
      </w:r>
      <w:r>
        <w:rPr>
          <w:sz w:val="8"/>
          <w:szCs w:val="8"/>
        </w:rPr>
        <w:t>n</w:t>
      </w:r>
      <w:r>
        <w:rPr>
          <w:rFonts w:eastAsia="Times New Roman Baltic" w:cs="Times New Roman Baltic" w:ascii="Times New Roman Baltic" w:hAnsi="Times New Roman Baltic"/>
          <w:sz w:val="8"/>
          <w:szCs w:val="8"/>
        </w:rPr>
        <w:t>gos girios ir narsūs lietuviai praeity. Be to, miškas maitino ir dengė žmogų, ugdė jo dvasią. Eilėraščius “Miškas ūžia”, “Tu girele, tu žalioji…” Maironis kūrė mąstydamas apie savųjų laikų Lietuvą ir carinę priespaudą. Nuotaika liūdna: “Miškas ūžia, verki</w:t>
      </w:r>
      <w:r>
        <w:rPr>
          <w:sz w:val="8"/>
          <w:szCs w:val="8"/>
        </w:rPr>
        <w:t>a</w:t>
      </w:r>
      <w:r>
        <w:rPr>
          <w:rFonts w:eastAsia="Times New Roman Baltic" w:cs="Times New Roman Baltic" w:ascii="Times New Roman Baltic" w:hAnsi="Times New Roman Baltic"/>
          <w:sz w:val="8"/>
          <w:szCs w:val="8"/>
        </w:rPr>
        <w:t>, gaudžia”; “Nuliūdimas širdį spaudžia”. Prisiminimas, kad senovėje miškas buvo didingas, sustiprina jo ilgesį. Todėl ilgesingai klausiama: “Kas mums praeitį grąžintų / Ir jos garsą, ir jos galią?” (“Miškas ūžia”). Kaip kontrastas carinei Lietuvos priespa</w:t>
      </w:r>
      <w:r>
        <w:rPr>
          <w:sz w:val="8"/>
          <w:szCs w:val="8"/>
        </w:rPr>
        <w:t>u</w:t>
      </w:r>
      <w:r>
        <w:rPr>
          <w:rFonts w:eastAsia="Times New Roman Baltic" w:cs="Times New Roman Baltic" w:ascii="Times New Roman Baltic" w:hAnsi="Times New Roman Baltic"/>
          <w:sz w:val="8"/>
          <w:szCs w:val="8"/>
        </w:rPr>
        <w:t>dai iškyla ne tik didinga praeitis, bet ir viltis: “Atsibus tėvynės sūnūs, / Didžią praeitį atminį / Pagimdys vargai galiūnus, / Ugnimi uždegs krūtinę!” (“Tu girele, tu žalioji…”). Graudžiai lyriškos intonacijos būdingos eilėraščiams “Mano  gimtinė”, “Lie</w:t>
      </w:r>
      <w:r>
        <w:rPr>
          <w:sz w:val="8"/>
          <w:szCs w:val="8"/>
        </w:rPr>
        <w:t>t</w:t>
      </w:r>
      <w:r>
        <w:rPr>
          <w:rFonts w:eastAsia="Times New Roman Baltic" w:cs="Times New Roman Baltic" w:ascii="Times New Roman Baltic" w:hAnsi="Times New Roman Baltic"/>
          <w:sz w:val="8"/>
          <w:szCs w:val="8"/>
        </w:rPr>
        <w:t>uva brangi”. Praeitis iškyla kaip garbingųjų amžių atminimas, įsiskverbęs į “krūtinę”, “širdį”, sesučių “graudžiai malonias dainas” – į visą lietuvio buitį. Žmogui stiprybės, vilties teikia praeities atminimas.</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rPr>
          <w:rFonts w:ascii="Times New Roman Baltic" w:hAnsi="Times New Roman Baltic" w:eastAsia="Times New Roman Baltic" w:cs="Times New Roman Baltic"/>
          <w:b/>
          <w:b/>
          <w:bCs/>
          <w:sz w:val="8"/>
          <w:szCs w:val="8"/>
          <w:lang w:val="lt-LT"/>
        </w:rPr>
      </w:pPr>
      <w:r>
        <w:rPr>
          <w:rFonts w:eastAsia="Times New Roman Baltic" w:cs="Times New Roman Baltic" w:ascii="Times New Roman Baltic" w:hAnsi="Times New Roman Baltic"/>
          <w:b/>
          <w:bCs/>
          <w:sz w:val="8"/>
          <w:szCs w:val="8"/>
          <w:lang w:val="lt-LT"/>
        </w:rPr>
        <w:t>V.Krėvė “Skirgaila”. Kūrinio analizė</w:t>
      </w:r>
    </w:p>
    <w:p>
      <w:pPr>
        <w:pStyle w:val="Normal"/>
        <w:rPr/>
      </w:pPr>
      <w:r>
        <w:rPr>
          <w:sz w:val="8"/>
          <w:szCs w:val="8"/>
        </w:rPr>
        <w:t xml:space="preserve">  </w:t>
      </w:r>
      <w:r>
        <w:rPr>
          <w:sz w:val="8"/>
          <w:szCs w:val="8"/>
        </w:rPr>
        <w:t xml:space="preserve">1925 </w:t>
      </w:r>
      <w:r>
        <w:rPr>
          <w:rFonts w:eastAsia="Times New Roman Baltic" w:cs="Times New Roman Baltic" w:ascii="Times New Roman Baltic" w:hAnsi="Times New Roman Baltic"/>
          <w:sz w:val="8"/>
          <w:szCs w:val="8"/>
        </w:rPr>
        <w:t xml:space="preserve">m. Krėvė parašė istorinę dramą “Skirgaila”, Dramos laikas – XIV a. pabaiga, Lietuvai tapus krikščioniška šalimi. Vaizduojamoji Lietuva yra ne tik romantinė praeities didvyrių žemė, bet ir didelių vidaus priešybių realybė. Svarbiausia yra parodyti “dviejų </w:t>
      </w:r>
      <w:r>
        <w:rPr>
          <w:sz w:val="8"/>
          <w:szCs w:val="8"/>
        </w:rPr>
        <w:t>p</w:t>
      </w:r>
      <w:r>
        <w:rPr>
          <w:rFonts w:eastAsia="Times New Roman Baltic" w:cs="Times New Roman Baltic" w:ascii="Times New Roman Baltic" w:hAnsi="Times New Roman Baltic"/>
          <w:sz w:val="8"/>
          <w:szCs w:val="8"/>
        </w:rPr>
        <w:t>asaulių” kryžkelėje stovinčio žmogaus ir valdovo tragizmą. Kunigaikštis Skirgaila – ištikimybės, tikėjimo, žmoniškumo, valstybingumo klausimų sankryžoje. Skirgailai lemta skausmingu būdu jungti dvi epochas – pagonybę ir krikščionybź, ginti krašto šlovź. J</w:t>
      </w:r>
      <w:r>
        <w:rPr>
          <w:sz w:val="8"/>
          <w:szCs w:val="8"/>
        </w:rPr>
        <w:t>i</w:t>
      </w:r>
      <w:r>
        <w:rPr>
          <w:rFonts w:eastAsia="Times New Roman Baltic" w:cs="Times New Roman Baltic" w:ascii="Times New Roman Baltic" w:hAnsi="Times New Roman Baltic"/>
          <w:sz w:val="8"/>
          <w:szCs w:val="8"/>
        </w:rPr>
        <w:t>s, kaip ir Šekspyro Hamletas, stovi ant “būti ar nebūti” ribos. Skirgaila suaugęs su savo krašto istorija, papročiais, bet gyvenimas, Lietuvos interesai verčia jį keisti istoriją. Lietuviai – krikščionys, bet senieji dievai tebegyvena jų sąmonėje; dievus,</w:t>
      </w:r>
      <w:r>
        <w:rPr>
          <w:sz w:val="8"/>
          <w:szCs w:val="8"/>
        </w:rPr>
        <w:t xml:space="preserve"> </w:t>
      </w:r>
      <w:r>
        <w:rPr>
          <w:rFonts w:eastAsia="Times New Roman Baltic" w:cs="Times New Roman Baltic" w:ascii="Times New Roman Baltic" w:hAnsi="Times New Roman Baltic"/>
          <w:sz w:val="8"/>
          <w:szCs w:val="8"/>
        </w:rPr>
        <w:t>senąjį tikėjimą nuolat primena vaidilos. Išminčius Skurdulis gina gilesnį žmogaus, tautos ir dievybės supratimą: Dievas gyvena ne ąžuolynuose ir ne šventovėse, o žmogaus sieloje. Tai sukelia Skirgailai abejonių. Senasis vaidila akcentuoja, kad negalima sk</w:t>
      </w:r>
      <w:r>
        <w:rPr>
          <w:sz w:val="8"/>
          <w:szCs w:val="8"/>
        </w:rPr>
        <w:t>r</w:t>
      </w:r>
      <w:r>
        <w:rPr>
          <w:rFonts w:eastAsia="Times New Roman Baltic" w:cs="Times New Roman Baltic" w:ascii="Times New Roman Baltic" w:hAnsi="Times New Roman Baltic"/>
          <w:sz w:val="8"/>
          <w:szCs w:val="8"/>
        </w:rPr>
        <w:t>iausti kitų, versti kentėti. Skirgaila nežino, kaip galėtų atskirti savyje žmogų ir valdovą: valdovas turi daryti viską, kad būtų geriau jo šaliai, žmogus pirmiausia turi elgtis žmoniškai. Lietuvai būtų geriau, kad nuo jos nebūtų atplėštos žemės, kurios k</w:t>
      </w:r>
      <w:r>
        <w:rPr>
          <w:sz w:val="8"/>
          <w:szCs w:val="8"/>
        </w:rPr>
        <w:t>a</w:t>
      </w:r>
      <w:r>
        <w:rPr>
          <w:rFonts w:eastAsia="Times New Roman Baltic" w:cs="Times New Roman Baltic" w:ascii="Times New Roman Baltic" w:hAnsi="Times New Roman Baltic"/>
          <w:sz w:val="8"/>
          <w:szCs w:val="8"/>
        </w:rPr>
        <w:t>ip kraitis turi tekti Onai Duonutei. Valdovas Skirgaila tada įveikia žmogų Skirgailą ir jis atkerta kunigaikštystei: “Kas man darbo , kad jau esi kam žadėjusi! Aš myliu Lietuvą ir skaldyti ją dalimis ją niekam neleisiu, nei tau, nei broliui Jogailai”. Nem</w:t>
      </w:r>
      <w:r>
        <w:rPr>
          <w:sz w:val="8"/>
          <w:szCs w:val="8"/>
        </w:rPr>
        <w:t>y</w:t>
      </w:r>
      <w:r>
        <w:rPr>
          <w:rFonts w:eastAsia="Times New Roman Baltic" w:cs="Times New Roman Baltic" w:ascii="Times New Roman Baltic" w:hAnsi="Times New Roman Baltic"/>
          <w:sz w:val="8"/>
          <w:szCs w:val="8"/>
        </w:rPr>
        <w:t>liu žmogaus, negerbiu jo teisių – tokia yra Skirgailos žmogiškos tragedijos priežastis. Kunigaikščio siela serga: baiminasi dėl tėvynės likimo, nori pasitikėti žmonėmis ir nuolat patiria nuoskaudas (tariamas Stardo apkrikštijimas). Skirgaila bando ieškoti</w:t>
      </w:r>
      <w:r>
        <w:rPr>
          <w:sz w:val="8"/>
          <w:szCs w:val="8"/>
        </w:rPr>
        <w:t xml:space="preserve"> </w:t>
      </w:r>
      <w:r>
        <w:rPr>
          <w:rFonts w:eastAsia="Times New Roman Baltic" w:cs="Times New Roman Baltic" w:ascii="Times New Roman Baltic" w:hAnsi="Times New Roman Baltic"/>
          <w:sz w:val="8"/>
          <w:szCs w:val="8"/>
        </w:rPr>
        <w:t>paskutinio prieglobsčio – meilės: “Anksčiau aš nežinojau, kas toji moters meilė ir kam ji vyrui reikalinga”. Norėtų jis padaryti gera, bet atsitrenkia į blogį lyg į kokią uolą. Skirgailos dvasia ima nerimauti, jį apninka neviltis: “Aš visuomet noriu gero,</w:t>
      </w:r>
      <w:r>
        <w:rPr>
          <w:sz w:val="8"/>
          <w:szCs w:val="8"/>
        </w:rPr>
        <w:t xml:space="preserve"> </w:t>
      </w:r>
      <w:r>
        <w:rPr>
          <w:rFonts w:eastAsia="Times New Roman Baltic" w:cs="Times New Roman Baltic" w:ascii="Times New Roman Baltic" w:hAnsi="Times New Roman Baltic"/>
          <w:sz w:val="8"/>
          <w:szCs w:val="8"/>
        </w:rPr>
        <w:t xml:space="preserve">bet nemoku pasiekti. Ką aš manau, kad yra gera, visuomet pasirodo, kad pikta”. Jis svajoja pailsėti, užsidaro tėvo pilyje su mylima moterim. Bet ši svajonė neišsipildo – Skirgaila lieka vienas. Kelerio monologas primena, jog svarbiausia žmogui yra garbė, </w:t>
      </w:r>
      <w:r>
        <w:rPr>
          <w:sz w:val="8"/>
          <w:szCs w:val="8"/>
        </w:rPr>
        <w:t>j</w:t>
      </w:r>
      <w:r>
        <w:rPr>
          <w:rFonts w:eastAsia="Times New Roman Baltic" w:cs="Times New Roman Baltic" w:ascii="Times New Roman Baltic" w:hAnsi="Times New Roman Baltic"/>
          <w:sz w:val="8"/>
          <w:szCs w:val="8"/>
        </w:rPr>
        <w:t>os saugojimas. Netekti garbės yra blogiau už mirtį. Skirgaila neišlaiko paskutinio išbandymo: pažinęs karste Kelerį, jis liepia gyvą palaidoti. Pyktis ir kerštas, įžeista savimeilė laimi prieš žmoniškumą ir garbingumą. Tik senasis Daugaila ištaria žodžius</w:t>
      </w:r>
      <w:r>
        <w:rPr>
          <w:sz w:val="8"/>
          <w:szCs w:val="8"/>
        </w:rPr>
        <w:t>,</w:t>
      </w:r>
      <w:r>
        <w:rPr>
          <w:rFonts w:eastAsia="Times New Roman Baltic" w:cs="Times New Roman Baltic" w:ascii="Times New Roman Baltic" w:hAnsi="Times New Roman Baltic"/>
          <w:sz w:val="8"/>
          <w:szCs w:val="8"/>
        </w:rPr>
        <w:t xml:space="preserve"> kuriuos turėjo pasakyti išbandymą atlikęs Skirgaila: “Ar aš galėjau manyti, kad dar esti tokių žmonių, kurie tiek aukotis išgali”. Skirgaila net išsitraukia durklą prieš ant kapo sukniubusią moterį. Skirgaila stovi tarsi visos būties akivaizdoje su savo </w:t>
      </w:r>
      <w:r>
        <w:rPr>
          <w:sz w:val="8"/>
          <w:szCs w:val="8"/>
        </w:rPr>
        <w:t>n</w:t>
      </w:r>
      <w:r>
        <w:rPr>
          <w:rFonts w:eastAsia="Times New Roman Baltic" w:cs="Times New Roman Baltic" w:ascii="Times New Roman Baltic" w:hAnsi="Times New Roman Baltic"/>
          <w:sz w:val="8"/>
          <w:szCs w:val="8"/>
        </w:rPr>
        <w:t>eįvykdytais gėrio siekiais, nepasiektos laimės ilgesiu, kraujuojančia meilės žaizda, keršto aistra… Kontrastas tarp svajonės ir realybės, disharmonija tarp vidinio sielos polėkio ir konkrečių gyvenimo aplinkybių bei praktinės veiklos – Skirgailos tragizmo</w:t>
      </w:r>
      <w:r>
        <w:rPr>
          <w:sz w:val="8"/>
          <w:szCs w:val="8"/>
        </w:rPr>
        <w:t xml:space="preserve"> </w:t>
      </w:r>
      <w:r>
        <w:rPr>
          <w:rFonts w:eastAsia="Times New Roman Baltic" w:cs="Times New Roman Baltic" w:ascii="Times New Roman Baltic" w:hAnsi="Times New Roman Baltic"/>
          <w:sz w:val="8"/>
          <w:szCs w:val="8"/>
        </w:rPr>
        <w:t xml:space="preserve"> priežastys. Taigi Skirgaila – nelaimingasis nugalėtojas.</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rPr>
          <w:rFonts w:ascii="Times New Roman Baltic" w:hAnsi="Times New Roman Baltic" w:eastAsia="Times New Roman Baltic" w:cs="Times New Roman Baltic"/>
          <w:b/>
          <w:b/>
          <w:bCs/>
          <w:sz w:val="8"/>
          <w:szCs w:val="8"/>
        </w:rPr>
      </w:pPr>
      <w:r>
        <w:rPr>
          <w:rFonts w:eastAsia="Times New Roman Baltic" w:cs="Times New Roman Baltic" w:ascii="Times New Roman Baltic" w:hAnsi="Times New Roman Baltic"/>
          <w:b/>
          <w:bCs/>
          <w:sz w:val="8"/>
          <w:szCs w:val="8"/>
        </w:rPr>
        <w:t>V.Mykolaitis – Putinas “Altorių šešėly”. Kūrinio analizė</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1933m. buvo išspausdintas V.Mykolaičio – Putino romanas “Altorių šešėly”. Tai pirmasis lietuvių psichologinis romanas, kuriame nuosekliai gilinamasi į  pagrindinio veikėjo mintis, išgyvenimus, jausmus, psichologiją. Sprendžiama labai daug psichologinių problemų: kunigystės, gyvenimo kelio ieškojimo, menininko asmenybės laisvės. Pastaroji bene pati svarbiausia. Todėl pažiūrėkime, kaip vidinė</w:t>
      </w:r>
      <w:r>
        <w:rPr>
          <w:sz w:val="8"/>
          <w:szCs w:val="8"/>
        </w:rPr>
        <w:t>s</w:t>
      </w:r>
      <w:r>
        <w:rPr>
          <w:rFonts w:eastAsia="Times New Roman Baltic" w:cs="Times New Roman Baltic" w:ascii="Times New Roman Baltic" w:hAnsi="Times New Roman Baltic"/>
          <w:sz w:val="8"/>
          <w:szCs w:val="8"/>
        </w:rPr>
        <w:t xml:space="preserve"> harmonijos ieško Liudas Vasaris.Kiekvienas žmogus turi teisę būti laisvas. Tokią mintį teikia V.Mykolaitis – Putinas romane “Altorių šešėly”. Įstoja į kunigų seminariją, norėdamas pabėgti nuo gyvenimo tikrovės, norėdamas laisvai kurti, tapti tokiu poetu </w:t>
      </w:r>
      <w:r>
        <w:rPr>
          <w:sz w:val="8"/>
          <w:szCs w:val="8"/>
        </w:rPr>
        <w:t>k</w:t>
      </w:r>
      <w:r>
        <w:rPr>
          <w:rFonts w:eastAsia="Times New Roman Baltic" w:cs="Times New Roman Baltic" w:ascii="Times New Roman Baltic" w:hAnsi="Times New Roman Baltic"/>
          <w:sz w:val="8"/>
          <w:szCs w:val="8"/>
        </w:rPr>
        <w:t>aip Maironis ir dirbti Lietuvai. Greitai jis pajunta, kad labai apsiriko. Tačiau jo siela dar nėra prasiskleidusi, jis vaikiškas. Nesuvokdamas savo kūrybiškos prigimties unikalumo, susitelkia į tikėjimo klausimą: jis medituoja, tikisi tikėjimo kaip gyvo j</w:t>
      </w:r>
      <w:r>
        <w:rPr>
          <w:sz w:val="8"/>
          <w:szCs w:val="8"/>
        </w:rPr>
        <w:t>a</w:t>
      </w:r>
      <w:r>
        <w:rPr>
          <w:rFonts w:eastAsia="Times New Roman Baltic" w:cs="Times New Roman Baltic" w:ascii="Times New Roman Baltic" w:hAnsi="Times New Roman Baltic"/>
          <w:sz w:val="8"/>
          <w:szCs w:val="8"/>
        </w:rPr>
        <w:t xml:space="preserve">usmo.Jis drovus, uždaras. Jį žeidžia aplinkinių elgesys, ypač  tėvų. Jie kreipiasi į sūnų: “jūs, kunigėli”, ir siekia pabučiuoti ranką.  Seminarija, kurios gyvenimą reglamentuoja skambalo dūžiai, nesuteikia laisvės nei asmenybei, nei kūrybai. Mokydamasis </w:t>
      </w:r>
      <w:r>
        <w:rPr>
          <w:sz w:val="8"/>
          <w:szCs w:val="8"/>
        </w:rPr>
        <w:t>k</w:t>
      </w:r>
      <w:r>
        <w:rPr>
          <w:rFonts w:eastAsia="Times New Roman Baltic" w:cs="Times New Roman Baltic" w:ascii="Times New Roman Baltic" w:hAnsi="Times New Roman Baltic"/>
          <w:sz w:val="8"/>
          <w:szCs w:val="8"/>
        </w:rPr>
        <w:t>unigų seminarijoje, Vasaris stengiasi išlaikyti savo, kaip asmenybės, laisvę. Tačiau junta, kad nuolatos braunamasi į jo gyvenimą, kad stengiamasi patirti net slapčiausias jo mintis. Net ir skaityti, ir lavintis jis turi slapta. Vasaris tikisi turėti vidi</w:t>
      </w:r>
      <w:r>
        <w:rPr>
          <w:sz w:val="8"/>
          <w:szCs w:val="8"/>
        </w:rPr>
        <w:t>n</w:t>
      </w:r>
      <w:r>
        <w:rPr>
          <w:rFonts w:eastAsia="Times New Roman Baltic" w:cs="Times New Roman Baltic" w:ascii="Times New Roman Baltic" w:hAnsi="Times New Roman Baltic"/>
          <w:sz w:val="8"/>
          <w:szCs w:val="8"/>
        </w:rPr>
        <w:t>ę nepriklausomybę, niekieno neliečiamą sritį, kurioje jis galėtų pasijusti laisvas ir pilnavertis. Aiškėja, kad ta sritis – kūryba. Ir iš tikrųjų klierikų skatinamas, jis parašo ir išspausdina pirmuosius eilėraščius. Pabunda Vasario poetinis talentas. Tač</w:t>
      </w:r>
      <w:r>
        <w:rPr>
          <w:sz w:val="8"/>
          <w:szCs w:val="8"/>
        </w:rPr>
        <w:t>i</w:t>
      </w:r>
      <w:r>
        <w:rPr>
          <w:rFonts w:eastAsia="Times New Roman Baltic" w:cs="Times New Roman Baltic" w:ascii="Times New Roman Baltic" w:hAnsi="Times New Roman Baltic"/>
          <w:sz w:val="8"/>
          <w:szCs w:val="8"/>
        </w:rPr>
        <w:t>au jaunojo poeto kūryba visai ne Maironiškos krypties. Nors draugai nori, kad Vasaris rašytų patriotinius eilėraščius, šie jam nepavyksta. Jo lyrikoje ryškėja nepasitenkinimo, vidinių sielos prieštaravimo nuotaikos. Jam svarbesnė kova už individualybės te</w:t>
      </w:r>
      <w:r>
        <w:rPr>
          <w:sz w:val="8"/>
          <w:szCs w:val="8"/>
        </w:rPr>
        <w:t>i</w:t>
      </w:r>
      <w:r>
        <w:rPr>
          <w:rFonts w:eastAsia="Times New Roman Baltic" w:cs="Times New Roman Baltic" w:ascii="Times New Roman Baltic" w:hAnsi="Times New Roman Baltic"/>
          <w:sz w:val="8"/>
          <w:szCs w:val="8"/>
        </w:rPr>
        <w:t>ses, žmogiškąjį asmenybės harmoningumą. O čia  dar ir pažintis su tamsiaplauke mergaite Liucija pažadina jaunuolio širdyje žmogiškos prigimties balsą, troškimą džiaugtis žemiška gyvenimo prasme. Tačiau Vasaris didelėmis pastangomis užslopina bundantį meilės jausmą. Jaunasis poetas supranta, kad kažkas jam trukdo išsiskleisti, jis neranda realaus emocinio savo poezijos pagrindo. Norėdamas išsaugoti nepriklausomą savo asmenybės dalelę, jis stengiasi elgtis pagal Tiutševo eilėraščio “Silentium” eilutes: “Tylė</w:t>
      </w:r>
      <w:r>
        <w:rPr>
          <w:sz w:val="8"/>
          <w:szCs w:val="8"/>
        </w:rPr>
        <w:t>k</w:t>
      </w:r>
      <w:r>
        <w:rPr>
          <w:rFonts w:eastAsia="Times New Roman Baltic" w:cs="Times New Roman Baltic" w:ascii="Times New Roman Baltic" w:hAnsi="Times New Roman Baltic"/>
          <w:sz w:val="8"/>
          <w:szCs w:val="8"/>
        </w:rPr>
        <w:t>, dangstykis ir paslėpk / svajones ir savo jausmus”. Jis jaučia, kad atsiskyrźs nuo tikrovės, praranda kažką reikšmingo, susipainioja vidaus prieštaravimuose. Pagaliau jis baigia kunigų seminariją ir paskiriamas į Kalnynų parapiją vikaru. Čia romano  hero</w:t>
      </w:r>
      <w:r>
        <w:rPr>
          <w:sz w:val="8"/>
          <w:szCs w:val="8"/>
        </w:rPr>
        <w:t>j</w:t>
      </w:r>
      <w:r>
        <w:rPr>
          <w:rFonts w:eastAsia="Times New Roman Baltic" w:cs="Times New Roman Baltic" w:ascii="Times New Roman Baltic" w:hAnsi="Times New Roman Baltic"/>
          <w:sz w:val="8"/>
          <w:szCs w:val="8"/>
        </w:rPr>
        <w:t>us, dar stipriau ima jausti savyje nubundantį poetą. Ypač daug jam duoda pasivaikščiojimai po Kalnynų apylinkes. Gamtoje jis pajunta gyvenimo pilnatvę ir net savo paties žmogiškąją esmę, dar labiau jaučia, “kad Gamtoje kažkas yra”. Keičiasi jis ir kaip as</w:t>
      </w:r>
      <w:r>
        <w:rPr>
          <w:sz w:val="8"/>
          <w:szCs w:val="8"/>
        </w:rPr>
        <w:t>m</w:t>
      </w:r>
      <w:r>
        <w:rPr>
          <w:rFonts w:eastAsia="Times New Roman Baltic" w:cs="Times New Roman Baltic" w:ascii="Times New Roman Baltic" w:hAnsi="Times New Roman Baltic"/>
          <w:sz w:val="8"/>
          <w:szCs w:val="8"/>
        </w:rPr>
        <w:t xml:space="preserve">enybė. Jei seminarijoje Vasaris blaškėsi tarp romantiškos Nepažįstamosios ir Liucės, tai kalnynuose jis, sutikęs  baronienę Rainakienę, atvirai su ja bendrauja. Rainakienė, šiaip jau tuščia kurtizaniško tipo moteris, vis dėlto Vasariui, kaip asmenybei ir </w:t>
      </w:r>
      <w:r>
        <w:rPr>
          <w:sz w:val="8"/>
          <w:szCs w:val="8"/>
        </w:rPr>
        <w:t>p</w:t>
      </w:r>
      <w:r>
        <w:rPr>
          <w:rFonts w:eastAsia="Times New Roman Baltic" w:cs="Times New Roman Baltic" w:ascii="Times New Roman Baltic" w:hAnsi="Times New Roman Baltic"/>
          <w:sz w:val="8"/>
          <w:szCs w:val="8"/>
        </w:rPr>
        <w:t>oetui, bando atverti kelius į Vakarų kultūrą (jis galėjo naudotis gausia dvaro biblioteka), skatina jį kovoti dėl savo žmogiškų teisių. Bat mes matome, kad jokia moteris negalės nutildyti nuolatinio nerimo, veržimosi į naujus tolius, troškimo gyventi būti</w:t>
      </w:r>
      <w:r>
        <w:rPr>
          <w:sz w:val="8"/>
          <w:szCs w:val="8"/>
        </w:rPr>
        <w:t>e</w:t>
      </w:r>
      <w:r>
        <w:rPr>
          <w:rFonts w:eastAsia="Times New Roman Baltic" w:cs="Times New Roman Baltic" w:ascii="Times New Roman Baltic" w:hAnsi="Times New Roman Baltic"/>
          <w:sz w:val="8"/>
          <w:szCs w:val="8"/>
        </w:rPr>
        <w:t>s pilnatvę, ilgėtis aukštesnių gyvenimo idealų. Vasaris nori būti laisvas pirmiausia savo kūrybai. Jis išvyksta į užsienį. Kaip Vasaris ten formavosi, nesužinome. Grįžta jis į Lietuvą jau išsimokslinęs filosofijos daktaras, širdies gilumoje beveik ne kuni</w:t>
      </w:r>
      <w:r>
        <w:rPr>
          <w:sz w:val="8"/>
          <w:szCs w:val="8"/>
        </w:rPr>
        <w:t>g</w:t>
      </w:r>
      <w:r>
        <w:rPr>
          <w:rFonts w:eastAsia="Times New Roman Baltic" w:cs="Times New Roman Baltic" w:ascii="Times New Roman Baltic" w:hAnsi="Times New Roman Baltic"/>
          <w:sz w:val="8"/>
          <w:szCs w:val="8"/>
        </w:rPr>
        <w:t>as. Pažvelgė jis toli ir poezijoje, susipažino su moderniosios Europos poezijos kryptimi. Tačiau dabar jį drasko dar didesni prieštaravimai, svyravimai. Jis nori atsidėti ne vien literatūrai, gyvenimui, kurį jis vadina didžiausia vertybe. Asmenybės laisvė</w:t>
      </w:r>
      <w:r>
        <w:rPr>
          <w:sz w:val="8"/>
          <w:szCs w:val="8"/>
        </w:rPr>
        <w:t xml:space="preserve"> </w:t>
      </w:r>
      <w:r>
        <w:rPr>
          <w:rFonts w:eastAsia="Times New Roman Baltic" w:cs="Times New Roman Baltic" w:ascii="Times New Roman Baltic" w:hAnsi="Times New Roman Baltic"/>
          <w:sz w:val="8"/>
          <w:szCs w:val="8"/>
        </w:rPr>
        <w:t>ir kūrybos laisvė glaudžiai  susijusios. Tik laisvas žmogus gali laisvai kurti. To ir siekia Vasaris. Romano pabaigoje jis išsivaduoja iš kunigystės varžtų, didelį dėmesį skiria savo kūrybai. Tačiau jis sau pripažįsta: “… kas aš bebūčiau, abejojimų, vidau</w:t>
      </w:r>
      <w:r>
        <w:rPr>
          <w:sz w:val="8"/>
          <w:szCs w:val="8"/>
        </w:rPr>
        <w:t>s</w:t>
      </w:r>
      <w:r>
        <w:rPr>
          <w:rFonts w:eastAsia="Times New Roman Baltic" w:cs="Times New Roman Baltic" w:ascii="Times New Roman Baltic" w:hAnsi="Times New Roman Baltic"/>
          <w:sz w:val="8"/>
          <w:szCs w:val="8"/>
        </w:rPr>
        <w:t xml:space="preserve"> kovų ir kentėjimų vis tiek neišvengsiu. &lt;…&gt; Be vidaus kovų ir kentėjimų nėra kūrybos. Tik nuolatos degdamas, atsinaujindamas meno žmogus gali kūrybiškai save pareikšti”. Šiais žodžiais išsakyta Liudo Vasario charakterio esmė: jis per įvairius svarstymus,</w:t>
      </w:r>
      <w:r>
        <w:rPr>
          <w:sz w:val="8"/>
          <w:szCs w:val="8"/>
        </w:rPr>
        <w:t xml:space="preserve"> </w:t>
      </w:r>
      <w:r>
        <w:rPr>
          <w:rFonts w:eastAsia="Times New Roman Baltic" w:cs="Times New Roman Baltic" w:ascii="Times New Roman Baltic" w:hAnsi="Times New Roman Baltic"/>
          <w:sz w:val="8"/>
          <w:szCs w:val="8"/>
        </w:rPr>
        <w:t>laisvės troškimą priėjo prie išvados, kad vidaus kovos, kentėjimai yra neišvengiami. Nuo jų neišlaisvins nė moterys, nė kunigystės atsisakymas. Tačiau dvasios laisvė yra svarbiausias siekimas ir neblėstantis idealas.</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rPr/>
      </w:pPr>
      <w:r>
        <w:rPr>
          <w:rFonts w:eastAsia="Times New Roman CE" w:cs="Times New Roman CE" w:ascii="Times New Roman CE" w:hAnsi="Times New Roman CE"/>
          <w:b/>
          <w:bCs/>
          <w:sz w:val="8"/>
          <w:szCs w:val="8"/>
        </w:rPr>
        <w:t>B.Radzevičius “Prieđauđrio vieđkeliai”</w:t>
      </w:r>
      <w:r>
        <w:rPr>
          <w:rFonts w:eastAsia="Times New Roman Baltic" w:cs="Times New Roman Baltic" w:ascii="Times New Roman Baltic" w:hAnsi="Times New Roman Baltic"/>
          <w:b/>
          <w:bCs/>
          <w:sz w:val="8"/>
          <w:szCs w:val="8"/>
        </w:rPr>
        <w:t>.Kūrinio analizė</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Bronius Radzevičius (1940 – 1980), išleidźs romano “Priešaušrio vieškelių” 1 dalį 1979 m., pasakė: “Savo pirmąjį romaną parašiau iš meilės. Žmogų svarbiausia ne teisti, o reikia pačiam bandyti atsidurti jo kailyje…”. Romano tematika daugiasluoksnė: rašytojas pradeda pasakoti apie užpelkių kaimą, vėliau vis ryškiau gyvinama Daukinčių giminės, kronika kuri įjungiama į pagrindinę romano temą – vieno giminės atstovo, Juozo Daukinčio, dvasinio brendimo istoriją. Šios trys temos glaudžiai susi</w:t>
      </w:r>
      <w:r>
        <w:rPr>
          <w:sz w:val="8"/>
          <w:szCs w:val="8"/>
        </w:rPr>
        <w:t>j</w:t>
      </w:r>
      <w:r>
        <w:rPr>
          <w:rFonts w:eastAsia="Times New Roman Baltic" w:cs="Times New Roman Baltic" w:ascii="Times New Roman Baltic" w:hAnsi="Times New Roman Baltic"/>
          <w:sz w:val="8"/>
          <w:szCs w:val="8"/>
        </w:rPr>
        <w:t xml:space="preserve">usios: kaimas, jo žmonės, gamta sukūrė J.Daukintį, davė jam egzistencinius pagrindus. Suprasti tą pasaulį- vadinasi, suprasti herojaus pradžių pradžią… Romanas prasideda sakiniu: “Seniau šis kaimas vadinosi Užpelkiai”. Vadinasi, senojo kaimo nebėra: per jį perėjo laikas (politinė kova, trėmimai, kolūkiai), ir tai lemtingai atsiliepė pagrindinio romano herojaus charakterio raidai, jo dvasinei patirčiai. Antroji tematinė romano gija – Daukinčių giminės kronika: jis neplėtoja individualizuotų charakterių, o </w:t>
      </w:r>
      <w:r>
        <w:rPr>
          <w:sz w:val="8"/>
          <w:szCs w:val="8"/>
        </w:rPr>
        <w:t>ku</w:t>
      </w:r>
      <w:r>
        <w:rPr>
          <w:rFonts w:eastAsia="Times New Roman Baltic" w:cs="Times New Roman Baltic" w:ascii="Times New Roman Baltic" w:hAnsi="Times New Roman Baltic"/>
          <w:sz w:val="8"/>
          <w:szCs w:val="8"/>
        </w:rPr>
        <w:t>ria bendrą lietuvio – žemės vaiko paveikslą. Autorius apmąsto, koks tas mūsų valstietis ir kas su juo atsitiko. Stebimės, kaip Vizgirda įsiklauso į gamtą, kaip klosto savo buvusį, o dabar kolūkyje nuvarytą arklį, kaip su skausmu puola traktorių, nutrynusį</w:t>
      </w:r>
      <w:r>
        <w:rPr>
          <w:sz w:val="8"/>
          <w:szCs w:val="8"/>
        </w:rPr>
        <w:t xml:space="preserve"> </w:t>
      </w:r>
      <w:r>
        <w:rPr>
          <w:rFonts w:eastAsia="Times New Roman Baltic" w:cs="Times New Roman Baltic" w:ascii="Times New Roman Baltic" w:hAnsi="Times New Roman Baltic"/>
          <w:sz w:val="8"/>
          <w:szCs w:val="8"/>
        </w:rPr>
        <w:t>visas jo žemės ribas. Šis žmogus netekęs žemės – atramos po kojomis, nebežino, ko nusitverti: dingsta natūralus žemdirbio gyvenimo ritmas, nerimą bando slopinti skaitymu, bet ir tai nepadeda, nes laikraščiuose nėra nė lašo tiesos. Kitokia ūkininko Konstan</w:t>
      </w:r>
      <w:r>
        <w:rPr>
          <w:sz w:val="8"/>
          <w:szCs w:val="8"/>
        </w:rPr>
        <w:t>t</w:t>
      </w:r>
      <w:r>
        <w:rPr>
          <w:rFonts w:eastAsia="Times New Roman Baltic" w:cs="Times New Roman Baltic" w:ascii="Times New Roman Baltic" w:hAnsi="Times New Roman Baltic"/>
          <w:sz w:val="8"/>
          <w:szCs w:val="8"/>
        </w:rPr>
        <w:t>ino siela: šis žmogus sukaupęs didelę gyvenimo patirtį, išmintingas ir teisingas. Jo išmintis paprasta ir natūrali, kartu graži ir vertinga. Didžiausią nusistebėjimą Konstantinui kelia laikas, jo tėkmė, todėl jis stebi mažiausius laiko pokyčių ženklas. Ko</w:t>
      </w:r>
      <w:r>
        <w:rPr>
          <w:sz w:val="8"/>
          <w:szCs w:val="8"/>
        </w:rPr>
        <w:t>n</w:t>
      </w:r>
      <w:r>
        <w:rPr>
          <w:rFonts w:eastAsia="Times New Roman Baltic" w:cs="Times New Roman Baltic" w:ascii="Times New Roman Baltic" w:hAnsi="Times New Roman Baltic"/>
          <w:sz w:val="8"/>
          <w:szCs w:val="8"/>
        </w:rPr>
        <w:t>stantinas, kaip žemdirbys, kažko laukia, sėja ir pjūtis – gražiausi darbai. Autoriaus nuomone, ūkininku gimstama, ir jo dvasinis ir materialinis pasaulis palaiko tautos gyvastį. Labiausiai žudantį poveikį nauja sistema padarė Kazimierui, kuris, tapęs brig</w:t>
      </w:r>
      <w:r>
        <w:rPr>
          <w:sz w:val="8"/>
          <w:szCs w:val="8"/>
        </w:rPr>
        <w:t>a</w:t>
      </w:r>
      <w:r>
        <w:rPr>
          <w:rFonts w:eastAsia="Times New Roman Baltic" w:cs="Times New Roman Baltic" w:ascii="Times New Roman Baltic" w:hAnsi="Times New Roman Baltic"/>
          <w:sz w:val="8"/>
          <w:szCs w:val="8"/>
        </w:rPr>
        <w:t>dininku, gavo gerą dirvą intrigoms, norui pirmauti, valdyti. Iš vyresniųjų Daukinčių ypač daug dėmesio skiriama Kristupui, Juozo tėvui.. Su Kristupo vidiniais polėkiais užslėpta vieškelio metafora: “visas jo gyvenimas ėjo vieškeliu”. Kristupas mokėjo graž</w:t>
      </w:r>
      <w:r>
        <w:rPr>
          <w:sz w:val="8"/>
          <w:szCs w:val="8"/>
        </w:rPr>
        <w:t>i</w:t>
      </w:r>
      <w:r>
        <w:rPr>
          <w:rFonts w:eastAsia="Times New Roman Baltic" w:cs="Times New Roman Baltic" w:ascii="Times New Roman Baltic" w:hAnsi="Times New Roman Baltic"/>
          <w:sz w:val="8"/>
          <w:szCs w:val="8"/>
        </w:rPr>
        <w:t>ai dainuoti, jo akį traukia žvaigždėtas: jis klajūnas, atitrūkęs nuo giminės, maištingas, nesuprantamas.  Jis vadovaujasi absoliučios harmonijos, teisybės, grožio ir gėrio principais: siekia suprasti kitą žmogų, krikščioniškai myli artimą, brangina asmeny</w:t>
      </w:r>
      <w:r>
        <w:rPr>
          <w:sz w:val="8"/>
          <w:szCs w:val="8"/>
        </w:rPr>
        <w:t>b</w:t>
      </w:r>
      <w:r>
        <w:rPr>
          <w:rFonts w:eastAsia="Times New Roman Baltic" w:cs="Times New Roman Baltic" w:ascii="Times New Roman Baltic" w:hAnsi="Times New Roman Baltic"/>
          <w:sz w:val="8"/>
          <w:szCs w:val="8"/>
        </w:rPr>
        <w:t>ės laisvę. Tai jis stengiasi  perduoti savo sūnui Juozukui. Koks jis, Juozas Daukintis? Jau vaikystėje Juozukas jautė savo išskirtinumą, būsimą šlovę, bet ir artumą savo giminei. Mokykla atveria jam langą į pasaulio pažinimą: gyvybės ir mirties paslaptis,</w:t>
      </w:r>
      <w:r>
        <w:rPr>
          <w:sz w:val="8"/>
          <w:szCs w:val="8"/>
        </w:rPr>
        <w:t xml:space="preserve"> </w:t>
      </w:r>
      <w:r>
        <w:rPr>
          <w:rFonts w:eastAsia="Times New Roman Baltic" w:cs="Times New Roman Baltic" w:ascii="Times New Roman Baltic" w:hAnsi="Times New Roman Baltic"/>
          <w:sz w:val="8"/>
          <w:szCs w:val="8"/>
        </w:rPr>
        <w:t>baimės ir smalsumo jausmus. Dar daugiau klausimų iškyla, kai pats save Juozas suvokia kaip tos  gyvybės sąmoningą apraišką. Kur nukreipti norų, jausmų, minčių energiją? Pirmas noras – įveikti nepilnavertiškumą (vaikystėje atstumtas, pamotės nemylimas našl</w:t>
      </w:r>
      <w:r>
        <w:rPr>
          <w:sz w:val="8"/>
          <w:szCs w:val="8"/>
        </w:rPr>
        <w:t>a</w:t>
      </w:r>
      <w:r>
        <w:rPr>
          <w:rFonts w:eastAsia="Times New Roman Baltic" w:cs="Times New Roman Baltic" w:ascii="Times New Roman Baltic" w:hAnsi="Times New Roman Baltic"/>
          <w:sz w:val="8"/>
          <w:szCs w:val="8"/>
        </w:rPr>
        <w:t>itis). Bet iš vienišumo jis taip ir nepajėgs išsivaizduoti. Turtinga literatūra ugdo kūrybingo jaunuolio vaizduotę, formuoja būsimą asmenybę. Taip įeinama į savo ir kitų tautų istoriją, kultūrą. Juozas pajunta kas yra kūrėjas, nemirtingumas. O čia pat – b</w:t>
      </w:r>
      <w:r>
        <w:rPr>
          <w:sz w:val="8"/>
          <w:szCs w:val="8"/>
        </w:rPr>
        <w:t>a</w:t>
      </w:r>
      <w:r>
        <w:rPr>
          <w:rFonts w:eastAsia="Times New Roman Baltic" w:cs="Times New Roman Baltic" w:ascii="Times New Roman Baltic" w:hAnsi="Times New Roman Baltic"/>
          <w:sz w:val="8"/>
          <w:szCs w:val="8"/>
        </w:rPr>
        <w:t>nali ir lėkšta tikrovė. Nuo devintos klasės Juozas ima rašyti dienoraštį – taip budo talentas, įveikdamas nepasitikėjimą. Juozas įlieja save į amžinąjį laiko tekėjimą, pasijunta istorijos dalimi – taip gimsta istorinė savimonė. Jaunystėje svarbus ir gyven</w:t>
      </w:r>
      <w:r>
        <w:rPr>
          <w:sz w:val="8"/>
          <w:szCs w:val="8"/>
        </w:rPr>
        <w:t>i</w:t>
      </w:r>
      <w:r>
        <w:rPr>
          <w:rFonts w:eastAsia="Times New Roman Baltic" w:cs="Times New Roman Baltic" w:ascii="Times New Roman Baltic" w:hAnsi="Times New Roman Baltic"/>
          <w:sz w:val="8"/>
          <w:szCs w:val="8"/>
        </w:rPr>
        <w:t>mo tikslo klausimas. Jis suvokia, jog kiekvieno paskirtis didelė ir svarbi, jog reikia siekti altruizmo, gerumo, atlaidumo. “Reikia prasibrauti prie kažko, kas išvaduoja, ką tu duosi kitiems, jeigu pats nieko neturi?”. Juozas mano, kad kiekvieno paskirtis</w:t>
      </w:r>
      <w:r>
        <w:rPr>
          <w:sz w:val="8"/>
          <w:szCs w:val="8"/>
        </w:rPr>
        <w:t xml:space="preserve"> </w:t>
      </w:r>
      <w:r>
        <w:rPr>
          <w:rFonts w:eastAsia="Times New Roman Baltic" w:cs="Times New Roman Baltic" w:ascii="Times New Roman Baltic" w:hAnsi="Times New Roman Baltic"/>
          <w:sz w:val="8"/>
          <w:szCs w:val="8"/>
        </w:rPr>
        <w:t>didelė ir svarbi. Jis nuolat ginčijasi su savo antipodu Albinu Maldoniu, kuriam svarbu tik jo tikslai ir pateisinančios priemonės. Matome ir iliuzinį šviesos rytojų, dėl kurio visi kviečiami kovoti. Todėl Juozas atsako: “Gyvenimas pats sau tikslas yra”. J</w:t>
      </w:r>
      <w:r>
        <w:rPr>
          <w:sz w:val="8"/>
          <w:szCs w:val="8"/>
        </w:rPr>
        <w:t>u</w:t>
      </w:r>
      <w:r>
        <w:rPr>
          <w:rFonts w:eastAsia="Times New Roman Baltic" w:cs="Times New Roman Baltic" w:ascii="Times New Roman Baltic" w:hAnsi="Times New Roman Baltic"/>
          <w:sz w:val="8"/>
          <w:szCs w:val="8"/>
        </w:rPr>
        <w:t>ozas viską nori suprasti, patirti. Nėra jėgos, idėjos, kuri iš karto jį patenkintų. Juozas palieka tėviškę ir išeina ieškoti savo kelio, įpareigotas ne tik savo sielos, bet ir visko, kas joje pasilieka: “Slenksčio juodumas, kauko akmuo prie slenksčio – vi</w:t>
      </w:r>
      <w:r>
        <w:rPr>
          <w:sz w:val="8"/>
          <w:szCs w:val="8"/>
        </w:rPr>
        <w:t>s</w:t>
      </w:r>
      <w:r>
        <w:rPr>
          <w:rFonts w:eastAsia="Times New Roman Baltic" w:cs="Times New Roman Baltic" w:ascii="Times New Roman Baltic" w:hAnsi="Times New Roman Baltic"/>
          <w:sz w:val="8"/>
          <w:szCs w:val="8"/>
        </w:rPr>
        <w:t>a čia šnekėjo, liepė jam nenusileisti, priešintis eiti savo keliu. Būti, išlikti, būti. Pasišnekėti su jais, už juos. Visa čia jį kvietė į tolumas, kėlė aukštyn, viliojo bedugnėmis”. Ar tesės tą įpareigojimą Juozas Daukintis? Atsakymas, kurį rašytojas duo</w:t>
      </w:r>
      <w:r>
        <w:rPr>
          <w:sz w:val="8"/>
          <w:szCs w:val="8"/>
        </w:rPr>
        <w:t>d</w:t>
      </w:r>
      <w:r>
        <w:rPr>
          <w:rFonts w:eastAsia="Times New Roman Baltic" w:cs="Times New Roman Baltic" w:ascii="Times New Roman Baltic" w:hAnsi="Times New Roman Baltic"/>
          <w:sz w:val="8"/>
          <w:szCs w:val="8"/>
        </w:rPr>
        <w:t>a antrame romano tome, nevienareikšmis. Herojaus išėjimas iš kaimo į miestą yra lemtingas. Mieste jis pasijunta atsitiktinis ir benamis; visumos pojūtis prarastas, pasaulis atrodo išskydęs, chaotiškas, be vienijančio centro. Daukintis nepajėgia užmegzti h</w:t>
      </w:r>
      <w:r>
        <w:rPr>
          <w:sz w:val="8"/>
          <w:szCs w:val="8"/>
        </w:rPr>
        <w:t>a</w:t>
      </w:r>
      <w:r>
        <w:rPr>
          <w:rFonts w:eastAsia="Times New Roman Baltic" w:cs="Times New Roman Baltic" w:ascii="Times New Roman Baltic" w:hAnsi="Times New Roman Baltic"/>
          <w:sz w:val="8"/>
          <w:szCs w:val="8"/>
        </w:rPr>
        <w:t>rmoningų ryšių su deformuota realybe, neranda pusiausvyros ir savyje. Tai jo tragedija. Tačiau jis kūrėjas, sugebėjęs išsakyti visuotinai reikšmingą patirtį, atlikti egzistencinę užduotį.</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rPr>
          <w:rFonts w:ascii="Times New Roman Baltic" w:hAnsi="Times New Roman Baltic" w:eastAsia="Times New Roman Baltic" w:cs="Times New Roman Baltic"/>
          <w:b/>
          <w:b/>
          <w:bCs/>
          <w:sz w:val="8"/>
          <w:szCs w:val="8"/>
        </w:rPr>
      </w:pPr>
      <w:r>
        <w:rPr>
          <w:rFonts w:eastAsia="Times New Roman Baltic" w:cs="Times New Roman Baltic" w:ascii="Times New Roman Baltic" w:hAnsi="Times New Roman Baltic"/>
          <w:b/>
          <w:bCs/>
          <w:sz w:val="8"/>
          <w:szCs w:val="8"/>
        </w:rPr>
        <w:t>R.Granausko “Gyvenimas po klevu”.Kūrinio analizė</w:t>
      </w:r>
    </w:p>
    <w:p>
      <w:pPr>
        <w:pStyle w:val="Normal"/>
        <w:rPr/>
      </w:pPr>
      <w:r>
        <w:rPr>
          <w:sz w:val="8"/>
          <w:szCs w:val="8"/>
        </w:rPr>
        <w:t xml:space="preserve">  </w:t>
      </w:r>
      <w:r>
        <w:rPr>
          <w:sz w:val="8"/>
          <w:szCs w:val="8"/>
        </w:rPr>
        <w:t>Apysakoje “Gyven</w:t>
      </w:r>
      <w:r>
        <w:rPr>
          <w:rFonts w:eastAsia="Times New Roman Baltic" w:cs="Times New Roman Baltic" w:ascii="Times New Roman Baltic" w:hAnsi="Times New Roman Baltic"/>
          <w:sz w:val="8"/>
          <w:szCs w:val="8"/>
        </w:rPr>
        <w:t>imas po klevu” (1988) R. Granauskas kalba apie tautos tźstinumo problemą. Autorius primena: kiekviena tauta kuriasi savo gyvenimą (savo namą), o forma ir turinys skiria tautas vien nuo kitos. Kaip ta savita pasaulėjauta funkcionuoja, kai tauta stovi ant p</w:t>
      </w:r>
      <w:r>
        <w:rPr>
          <w:sz w:val="8"/>
          <w:szCs w:val="8"/>
        </w:rPr>
        <w:t>r</w:t>
      </w:r>
      <w:r>
        <w:rPr>
          <w:rFonts w:eastAsia="Times New Roman Baltic" w:cs="Times New Roman Baltic" w:ascii="Times New Roman Baltic" w:hAnsi="Times New Roman Baltic"/>
          <w:sz w:val="8"/>
          <w:szCs w:val="8"/>
        </w:rPr>
        <w:t>ažūties slenksčio? Pradėjęs nuo konkretaus buitinio vaizdo (senosios  Kairienės sodybos po klevu), rašytojas pereina į abstrakčią plotmź, kur “gyvenimą po klevu” suvokiame kaip mitologinź: visų trijų sferų (požemio, žemės ir dangaus) tarpusavio ryšį, prik</w:t>
      </w:r>
      <w:r>
        <w:rPr>
          <w:sz w:val="8"/>
          <w:szCs w:val="8"/>
        </w:rPr>
        <w:t>l</w:t>
      </w:r>
      <w:r>
        <w:rPr>
          <w:rFonts w:eastAsia="Times New Roman Baltic" w:cs="Times New Roman Baltic" w:ascii="Times New Roman Baltic" w:hAnsi="Times New Roman Baltic"/>
          <w:sz w:val="8"/>
          <w:szCs w:val="8"/>
        </w:rPr>
        <w:t>ausomybę ir amžinumą. Tai nedidelė apysaka, kur veiksmas vyksta vos vieną dieną ir apima senosios Kairienės kelionę iš kaimo į gyvenvietę. Bet tai tik paviršius, o apysaka turi giluminį, mitologinį klodą. Todėl tai ne tik dramatiška vienos žemaitės ar jos</w:t>
      </w:r>
      <w:r>
        <w:rPr>
          <w:sz w:val="8"/>
          <w:szCs w:val="8"/>
        </w:rPr>
        <w:t xml:space="preserve"> </w:t>
      </w:r>
      <w:r>
        <w:rPr>
          <w:rFonts w:eastAsia="Times New Roman Baltic" w:cs="Times New Roman Baltic" w:ascii="Times New Roman Baltic" w:hAnsi="Times New Roman Baltic"/>
          <w:sz w:val="8"/>
          <w:szCs w:val="8"/>
        </w:rPr>
        <w:t xml:space="preserve">artimųjų gyvenimo istorija, bet ir ištisos lietuvių tautos likimo apibendrinimo. Senoji Kairienė – tarpininkas, nueinantis kelią nuo senojo iki naujojo pasaulio, ji vertybių atskaitos taškas. Kartu su atgimstančia pavasarį žeme ji išeina iš savo sutvarkytų namų į svetimą, chaotišką erdvę – gyvenvietę, kuri net vardo neturi… Išeidama Monika apžvelgia savo gyvenimą: kiekvienas daiktas turi savo vietą, nieko nėra nereikalingo. Garbingiausioje vietoje – kiemo viduryje – svirtis. Senų namų sienose tarsi gyvena </w:t>
      </w:r>
      <w:r>
        <w:rPr>
          <w:sz w:val="8"/>
          <w:szCs w:val="8"/>
        </w:rPr>
        <w:t>a</w:t>
      </w:r>
      <w:r>
        <w:rPr>
          <w:rFonts w:eastAsia="Times New Roman Baltic" w:cs="Times New Roman Baltic" w:ascii="Times New Roman Baltic" w:hAnsi="Times New Roman Baltic"/>
          <w:sz w:val="8"/>
          <w:szCs w:val="8"/>
        </w:rPr>
        <w:t>rtimų žmonių atmintis, jų darbai, likimai. Net vienišas žmogus, jeigu jis savo namuose, - dar ne vienišas. Todėl lietuviui svarbiausia – išėjimas iš namų. Visai kitokia gyvenvietė – bevardė, svetima, beveidė, nejauki ir maloni. Žmonės taip pat tapo beveid</w:t>
      </w:r>
      <w:r>
        <w:rPr>
          <w:rFonts w:eastAsia="Times New Roman CE" w:cs="Times New Roman CE" w:ascii="Times New Roman CE" w:hAnsi="Times New Roman CE"/>
          <w:sz w:val="8"/>
          <w:szCs w:val="8"/>
        </w:rPr>
        <w:t>ţ</w:t>
      </w:r>
      <w:r>
        <w:rPr>
          <w:rFonts w:eastAsia="Times New Roman Baltic" w:cs="Times New Roman Baltic" w:ascii="Times New Roman Baltic" w:hAnsi="Times New Roman Baltic"/>
          <w:sz w:val="8"/>
          <w:szCs w:val="8"/>
        </w:rPr>
        <w:t>iai kaip ir jų namai (Kairienė niekaip neatsimena buvusios marčios veido, kuri taip ir nesukūrė savo namų). Kairienė prisimena buvusį, dabar jau išdraskytą Budrių kaimą. Bet baisiausia – pasekmės: jaunoji karta jau nebeturi tikrųjų namų sampratos. Senosio</w:t>
      </w:r>
      <w:r>
        <w:rPr>
          <w:sz w:val="8"/>
          <w:szCs w:val="8"/>
        </w:rPr>
        <w:t>s</w:t>
      </w:r>
      <w:r>
        <w:rPr>
          <w:rFonts w:eastAsia="Times New Roman Baltic" w:cs="Times New Roman Baltic" w:ascii="Times New Roman Baltic" w:hAnsi="Times New Roman Baltic"/>
          <w:sz w:val="8"/>
          <w:szCs w:val="8"/>
        </w:rPr>
        <w:t xml:space="preserve"> Kairienės sodyboje atpažįstame baltiškąjį gyvenimo (net pasaulio) modelį: namas – žmogaus gyvenimo vieta – stovi pačiame visatos centre, ant klevo šaknų, po klevo šakomis… Nors apysakos pavadinimas deklaruoja gyvenimą, aplink tvyro mirties slogutis. Mirt</w:t>
      </w:r>
      <w:r>
        <w:rPr>
          <w:sz w:val="8"/>
          <w:szCs w:val="8"/>
        </w:rPr>
        <w:t>i</w:t>
      </w:r>
      <w:r>
        <w:rPr>
          <w:rFonts w:eastAsia="Times New Roman Baltic" w:cs="Times New Roman Baltic" w:ascii="Times New Roman Baltic" w:hAnsi="Times New Roman Baltic"/>
          <w:sz w:val="8"/>
          <w:szCs w:val="8"/>
        </w:rPr>
        <w:t>s nebuvo blogybė mūsų senojoje pasaulėžiūroje. Kairienė užsuka į kapinių kalnelį. Tai ne tik mirusiųjų aplankymas (nes jie gyvi stovi tol, kol juos kas nors atsimena), bet ir dvasinis apsivalymas. Kairienė pralinksmėja, kai nuo kalnelio pamato sodresnių r</w:t>
      </w:r>
      <w:r>
        <w:rPr>
          <w:sz w:val="8"/>
          <w:szCs w:val="8"/>
        </w:rPr>
        <w:t>u</w:t>
      </w:r>
      <w:r>
        <w:rPr>
          <w:rFonts w:eastAsia="Times New Roman Baltic" w:cs="Times New Roman Baltic" w:ascii="Times New Roman Baltic" w:hAnsi="Times New Roman Baltic"/>
          <w:sz w:val="8"/>
          <w:szCs w:val="8"/>
        </w:rPr>
        <w:t>gių laiko vietas – tai buvę kaimynų gyvenimai. Jos kaimas nugalėjo mirtį! Nauja gyvybės forma žaliuoja pats žmonių gyvenimas. Žemė saugo atmintį. Kodėl išsigimė žmogus? Todėl, kad buvo pasikėsinta į žemdirbio gyvenimo būdą, į save įprasminantį darbą – žemės dirbimą. Žemė – pastovumo ir saugumo garantija. Išplėšus ją iš žmogaus, jis neteko stiprybės, gyvenimo pamato, išseko kūrybinės galios, darbštumas. Atimta žemė. Ar begali kas būti baisiau: “plėšė iš žmogaus žemę, plėšė jo širdies stiprybę, griovė viso g</w:t>
      </w:r>
      <w:r>
        <w:rPr>
          <w:sz w:val="8"/>
          <w:szCs w:val="8"/>
        </w:rPr>
        <w:t>y</w:t>
      </w:r>
      <w:r>
        <w:rPr>
          <w:rFonts w:eastAsia="Times New Roman Baltic" w:cs="Times New Roman Baltic" w:ascii="Times New Roman Baltic" w:hAnsi="Times New Roman Baltic"/>
          <w:sz w:val="8"/>
          <w:szCs w:val="8"/>
        </w:rPr>
        <w:t>venimo, viso likimo pamatą”. Atimta darbo prasmė. Kairienės žmogus, mėgęs kiekvieną darbą, kolūkyje nenorėjo dirbti: “Koks ten darbas? Visą laiką talkoj ir talkoj. Nu kiek tu gali, žmogus, talkininkais eiti?..”. Darbas tapo sunkia, varginančia baudžiaunin</w:t>
      </w:r>
      <w:r>
        <w:rPr>
          <w:sz w:val="8"/>
          <w:szCs w:val="8"/>
        </w:rPr>
        <w:t>k</w:t>
      </w:r>
      <w:r>
        <w:rPr>
          <w:rFonts w:eastAsia="Times New Roman Baltic" w:cs="Times New Roman Baltic" w:ascii="Times New Roman Baltic" w:hAnsi="Times New Roman Baltic"/>
          <w:sz w:val="8"/>
          <w:szCs w:val="8"/>
        </w:rPr>
        <w:t>o prievole. Senoji stebi vaikaičio darbą: “Dabar jis suprato. Jis nekentė paties darbo: tų bulvių, tų maišų, tos purvinos žemės aplinkui, to visko. Greičiau, greičiau! – tartum pats save ragino. Dantis sukandus, jėgas įtempus, - kad tiktai greičiau tas da</w:t>
      </w:r>
      <w:r>
        <w:rPr>
          <w:sz w:val="8"/>
          <w:szCs w:val="8"/>
        </w:rPr>
        <w:t>r</w:t>
      </w:r>
      <w:r>
        <w:rPr>
          <w:rFonts w:eastAsia="Times New Roman Baltic" w:cs="Times New Roman Baltic" w:ascii="Times New Roman Baltic" w:hAnsi="Times New Roman Baltic"/>
          <w:sz w:val="8"/>
          <w:szCs w:val="8"/>
        </w:rPr>
        <w:t>bas pasibaigtų!”. Senoji Kairienė prisimena savo gyvenimo kelią: savo žmogų ir jo mirtį, nenusisekusį sūnaus Stepono gyvenimą ir mirtį, anūką Darių. Tai lyg trys nuopuolio ratai. Visų žlugimų priežastys išorinės, tačiau vis giliau prasiskverbiama prie žmo</w:t>
      </w:r>
      <w:r>
        <w:rPr>
          <w:sz w:val="8"/>
          <w:szCs w:val="8"/>
        </w:rPr>
        <w:t>g</w:t>
      </w:r>
      <w:r>
        <w:rPr>
          <w:rFonts w:eastAsia="Times New Roman Baltic" w:cs="Times New Roman Baltic" w:ascii="Times New Roman Baltic" w:hAnsi="Times New Roman Baltic"/>
          <w:sz w:val="8"/>
          <w:szCs w:val="8"/>
        </w:rPr>
        <w:t>aus dvasios. Toliau eiti nebėra kur: Ignelis, proanūkis, jau įkūnija protinį nepilnavertiškumą. Todėl Kairienei baisu, kad nebebus kam palikti buvusio gyvenimo atminties. Požiūris į moterį – svarbus tautinės kultūros rodiklis, nes motina – dvasinės gyvybė</w:t>
      </w:r>
      <w:r>
        <w:rPr>
          <w:sz w:val="8"/>
          <w:szCs w:val="8"/>
        </w:rPr>
        <w:t>s</w:t>
      </w:r>
      <w:r>
        <w:rPr>
          <w:rFonts w:eastAsia="Times New Roman Baltic" w:cs="Times New Roman Baltic" w:ascii="Times New Roman Baltic" w:hAnsi="Times New Roman Baltic"/>
          <w:sz w:val="8"/>
          <w:szCs w:val="8"/>
        </w:rPr>
        <w:t xml:space="preserve"> simbolis. Apysakoje matome, vienišą, apleistą, paniekintą seną moterį- Kairienę. Praradusi artimiausius žmones, ji užsirišo seną skarelę ir po šiai dienai nenusiėmė. Tai siejama su ištikimybės tema. Išblėsęs ne tik ištikimybės vyrui, tėvui, bet ir tėvyne</w:t>
      </w:r>
      <w:r>
        <w:rPr>
          <w:sz w:val="8"/>
          <w:szCs w:val="8"/>
        </w:rPr>
        <w:t>i</w:t>
      </w:r>
      <w:r>
        <w:rPr>
          <w:rFonts w:eastAsia="Times New Roman Baltic" w:cs="Times New Roman Baltic" w:ascii="Times New Roman Baltic" w:hAnsi="Times New Roman Baltic"/>
          <w:sz w:val="8"/>
          <w:szCs w:val="8"/>
        </w:rPr>
        <w:t xml:space="preserve"> jausmas. Kairienė dar gyvena senajame pasaulyje,  bet jos ėjimas nenutiesia tilto tarp seno ir naujo. Nors Kairienė pasirengusi aukotis, atgailauti už visų nuodėmes, Prisikėlimo, Atgimimo vilties mums beveik nepalikta. Apysakos pabaiga sukrečianti, šauki</w:t>
      </w:r>
      <w:r>
        <w:rPr>
          <w:sz w:val="8"/>
          <w:szCs w:val="8"/>
        </w:rPr>
        <w:t>a</w:t>
      </w:r>
      <w:r>
        <w:rPr>
          <w:rFonts w:eastAsia="Times New Roman Baltic" w:cs="Times New Roman Baltic" w:ascii="Times New Roman Baltic" w:hAnsi="Times New Roman Baltic"/>
          <w:sz w:val="8"/>
          <w:szCs w:val="8"/>
        </w:rPr>
        <w:t>nti: “Sustokime, tuo keliu nebėra kur eiti – toliau žūtis!”. Paguosti gali senesnė – mitinė pasaulėžiūra, kurios atšvaitai visada pulsuoja R.Granausko prozos potekstėje. Mitinė sąmonė nepripažįsta baigiamumo: kiekviena mirtis slepia prisikėlimo daigą.</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rPr/>
      </w:pPr>
      <w:r>
        <w:rPr>
          <w:b/>
          <w:bCs/>
          <w:sz w:val="8"/>
          <w:szCs w:val="8"/>
          <w:lang w:val="lt-LT"/>
        </w:rPr>
        <w:t>MAI</w:t>
      </w:r>
      <w:r>
        <w:rPr>
          <w:rFonts w:eastAsia="Times New Roman Baltic" w:cs="Times New Roman Baltic" w:ascii="Times New Roman Baltic" w:hAnsi="Times New Roman Baltic"/>
          <w:b/>
          <w:bCs/>
          <w:sz w:val="8"/>
          <w:szCs w:val="8"/>
          <w:lang w:val="lt-LT"/>
        </w:rPr>
        <w:t>RONIS “Seniai aš laukiu išsiilgź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Jau eilėraščio  pirmoji eilutė sutelkia klausimus - ko? Pagauti bėgantį, nesustabdomą laiką? Išgyventi pasaulio senėjimo ir žmogaus laikinumo pojūtį?</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Lyrinis subjektas spinduliuoja tauriu liūdesiu: ilgisi prarasto kūrybinio įkvėpimo (“seniai aš laukiu...” , “sugrįžki, valanda...”). Kūrėjas trokšta tų ypatingų akimirkų, “kai žėrė jaunas įkvėpimas”. Ar pavyks susigrąžinti tą būseną? Vidinis noras gilus</w:t>
      </w:r>
      <w:r>
        <w:rPr>
          <w:rFonts w:eastAsia="Times New Roman CE" w:cs="Times New Roman CE" w:ascii="Times New Roman CE" w:hAnsi="Times New Roman CE"/>
          <w:sz w:val="8"/>
          <w:szCs w:val="8"/>
        </w:rPr>
        <w:t xml:space="preserve">, sudvasintas: “Daţnai meldţiuos karđta malda...” Mintimis lyrinis  </w:t>
      </w:r>
      <w:r>
        <w:rPr>
          <w:sz w:val="8"/>
          <w:szCs w:val="8"/>
        </w:rPr>
        <w:t>“</w:t>
      </w:r>
      <w:r>
        <w:rPr>
          <w:rFonts w:eastAsia="Times New Roman Baltic" w:cs="Times New Roman Baltic" w:ascii="Times New Roman Baltic" w:hAnsi="Times New Roman Baltic"/>
          <w:sz w:val="8"/>
          <w:szCs w:val="8"/>
        </w:rPr>
        <w:t>aš” grįžta į tas dienas, kuomet širdies daina liejosi eilėmis. Ta būsena neužmirštama, ją širdy nešiojasi iki šiol: “paliesiu lyrą kaip tada...” Įspūdį itin sustiprina  pavartotas veiksmažodis - “žėrė” (pakylėjo, įkvėpė, paliko toje ypatingoje akimirkoje.</w:t>
      </w:r>
      <w:r>
        <w:rPr>
          <w:sz w:val="8"/>
          <w:szCs w:val="8"/>
        </w:rPr>
        <w:t>.</w:t>
      </w:r>
      <w:r>
        <w:rPr>
          <w:rFonts w:eastAsia="Times New Roman Baltic" w:cs="Times New Roman Baltic" w:ascii="Times New Roman Baltic" w:hAnsi="Times New Roman Baltic"/>
          <w:sz w:val="8"/>
          <w:szCs w:val="8"/>
        </w:rPr>
        <w:t>.). Prisiminimai išsilieja apibendrinimui - (lyros) “balsui pritarė jaunimas”. Žodis gilus, todėl reikalingas, artimas - jis susieja jaunų širdžių troškimus, idėjas (“balsui pritarė jaunimas”). Eilėraštyje įtaigiai išsakytas lyrinio subjekto noras išsiver</w:t>
      </w:r>
      <w:r>
        <w:rPr>
          <w:rFonts w:eastAsia="Times New Roman CE" w:cs="Times New Roman CE" w:ascii="Times New Roman CE" w:hAnsi="Times New Roman CE"/>
          <w:sz w:val="8"/>
          <w:szCs w:val="8"/>
        </w:rPr>
        <w:t>ţ</w:t>
      </w:r>
      <w:r>
        <w:rPr>
          <w:rFonts w:eastAsia="Times New Roman Baltic" w:cs="Times New Roman Baltic" w:ascii="Times New Roman Baltic" w:hAnsi="Times New Roman Baltic"/>
          <w:sz w:val="8"/>
          <w:szCs w:val="8"/>
        </w:rPr>
        <w:t>ti iš pilkos erdvės į pakylėtas (metafizines) erdves. Taip suvokiamas gyvenimas, jo pilnatvė.</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rFonts w:ascii="Times New Roman Baltic" w:hAnsi="Times New Roman Baltic" w:eastAsia="Times New Roman Baltic" w:cs="Times New Roman Baltic"/>
          <w:b/>
          <w:b/>
          <w:bCs/>
          <w:sz w:val="8"/>
          <w:szCs w:val="8"/>
        </w:rPr>
      </w:pPr>
      <w:r>
        <w:rPr>
          <w:rFonts w:eastAsia="Times New Roman Baltic" w:cs="Times New Roman Baltic" w:ascii="Times New Roman Baltic" w:hAnsi="Times New Roman Baltic"/>
          <w:b/>
          <w:bCs/>
          <w:sz w:val="8"/>
          <w:szCs w:val="8"/>
        </w:rPr>
        <w:t>J.Grušas “Meilė, džiazas ir velnias”. Kūrinio analizė</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Juozas Grušas (1901 – 1986) 1967 m. parašė dramą “Meilė, džiazas ir velnias”. Pavadinimas simbolinis. Gėris ir blogis (meilė ir velnias) grumiasi šiuolaikiniame pasaulyje, kurį simbolizuoja džiazo vaizdinys. Rašytojas svarsto amžinus dalykus, mąsto paie žmogaus gerumą ir apie išsigimimo, nužmogėjimo priežastis. Dramos veiksmas: trys jaunuoliai sžiazistai</w:t>
      </w:r>
      <w:r>
        <w:rPr>
          <w:sz w:val="8"/>
          <w:szCs w:val="8"/>
        </w:rPr>
        <w:t xml:space="preserve"> </w:t>
      </w:r>
      <w:r>
        <w:rPr>
          <w:rFonts w:eastAsia="Times New Roman Baltic" w:cs="Times New Roman Baltic" w:ascii="Times New Roman Baltic" w:hAnsi="Times New Roman Baltic"/>
          <w:sz w:val="8"/>
          <w:szCs w:val="8"/>
        </w:rPr>
        <w:t>– Andrius, Julius, Lukas – groja, šoka, geria, mušasi, nesutaria su tėvais, vulgariai elgiasi su savo drauge Beatriče. Pasižiūrėkime, kodėl vyksta tėvų ir vaikų konfliktas. Jie visi neturi motinų. Andriaus ir Juliaus motinos mirusios, Lukas – pamestinukas</w:t>
      </w:r>
      <w:r>
        <w:rPr>
          <w:sz w:val="8"/>
          <w:szCs w:val="8"/>
        </w:rPr>
        <w:t>,</w:t>
      </w:r>
      <w:r>
        <w:rPr>
          <w:rFonts w:eastAsia="Times New Roman Baltic" w:cs="Times New Roman Baltic" w:ascii="Times New Roman Baltic" w:hAnsi="Times New Roman Baltic"/>
          <w:sz w:val="8"/>
          <w:szCs w:val="8"/>
        </w:rPr>
        <w:t xml:space="preserve"> Beatričės motina pabėgusi su mylimuoju. Vienintelė vertybė, kuri išlieka nepaneigta, - tai motina. Motinos idėja iškelta virš laikinumo, apšviesta amžinybės šviesa. Andrius sako tėvui: “Neįžeidinėk mirusios motinos”. Juliaus motiną tėvas vadina “šeimos k</w:t>
      </w:r>
      <w:r>
        <w:rPr>
          <w:sz w:val="8"/>
          <w:szCs w:val="8"/>
        </w:rPr>
        <w:t>a</w:t>
      </w:r>
      <w:r>
        <w:rPr>
          <w:rFonts w:eastAsia="Times New Roman Baltic" w:cs="Times New Roman Baltic" w:ascii="Times New Roman Baltic" w:hAnsi="Times New Roman Baltic"/>
          <w:sz w:val="8"/>
          <w:szCs w:val="8"/>
        </w:rPr>
        <w:t>raliene”. Skaudžiausia vaikų namuose užaugusio Luko patirtis: neturėti motinos net mintyse – “tai lygu gyvuliui”. Beatričė nuolat sapnuoja savo motiną. Tačiau motinos idėja dramos veikėjų širdyse nėra reali jėga. Tai tik iliuzija. Iš tikrųjų jie našlaičia</w:t>
      </w:r>
      <w:r>
        <w:rPr>
          <w:sz w:val="8"/>
          <w:szCs w:val="8"/>
        </w:rPr>
        <w:t>i</w:t>
      </w:r>
      <w:r>
        <w:rPr>
          <w:rFonts w:eastAsia="Times New Roman Baltic" w:cs="Times New Roman Baltic" w:ascii="Times New Roman Baltic" w:hAnsi="Times New Roman Baltic"/>
          <w:sz w:val="8"/>
          <w:szCs w:val="8"/>
        </w:rPr>
        <w:t xml:space="preserve">, išmesti į gyvenimą kaip į šiukšlių duobę. “Katilas” – vienintelė jaunuolių priebėga nuo vienatvės šiurpo. Vienas konfliktiškiausių veikėjų yra Andrius – džiazininkų vadeiva. Šis bedvasėje aplinkoje išaugęs jaunuolis stoja prieš tėvą – teisingumo organų </w:t>
      </w:r>
      <w:r>
        <w:rPr>
          <w:sz w:val="8"/>
          <w:szCs w:val="8"/>
        </w:rPr>
        <w:t>d</w:t>
      </w:r>
      <w:r>
        <w:rPr>
          <w:rFonts w:eastAsia="Times New Roman Baltic" w:cs="Times New Roman Baltic" w:ascii="Times New Roman Baltic" w:hAnsi="Times New Roman Baltic"/>
          <w:sz w:val="8"/>
          <w:szCs w:val="8"/>
        </w:rPr>
        <w:t>arbuotoją, aktyvų klasių kovos dalyvį. Jis atmeta vyresniosios kartos argumentus apie iškovotos duonos kainą, šviesios ateities perspektyvas. Jis tėvui tiesiai pasako: “mus papirkote”. Andrius yra menkos dvasios, primityvus, pripažįstąs tik jėgos kultą, t</w:t>
      </w:r>
      <w:r>
        <w:rPr>
          <w:sz w:val="8"/>
          <w:szCs w:val="8"/>
        </w:rPr>
        <w:t>i</w:t>
      </w:r>
      <w:r>
        <w:rPr>
          <w:rFonts w:eastAsia="Times New Roman Baltic" w:cs="Times New Roman Baltic" w:ascii="Times New Roman Baltic" w:hAnsi="Times New Roman Baltic"/>
          <w:sz w:val="8"/>
          <w:szCs w:val="8"/>
        </w:rPr>
        <w:t xml:space="preserve">kras mankurtas. Jis užaugęs be tautinių ir dorovinių  idealų, be religijos, kultūros, šimtmečiais kurtų humanistinių tradicijų. Tai lemia jo pražūtį. Juliaus charakteriu išreikšta kraštutinė dvasinė intelektualinė krizė, kurią stagnacijos metais išgyveno </w:t>
      </w:r>
      <w:r>
        <w:rPr>
          <w:sz w:val="8"/>
          <w:szCs w:val="8"/>
        </w:rPr>
        <w:t>j</w:t>
      </w:r>
      <w:r>
        <w:rPr>
          <w:rFonts w:eastAsia="Times New Roman Baltic" w:cs="Times New Roman Baltic" w:ascii="Times New Roman Baltic" w:hAnsi="Times New Roman Baltic"/>
          <w:sz w:val="8"/>
          <w:szCs w:val="8"/>
        </w:rPr>
        <w:t>aunoji inteligentijos karta. Julius – filosofo idealisto sūnus, bet nusivylęs visuomene, kaip negalinčia apginti humanistines tradicijas. Dėl to ir  priekaištauja tėvui: “Sudeginkit visas filosofų ir humanistų knygas! Jos bevertės. &lt;…&gt;. Nė vieno neapgynė,</w:t>
      </w:r>
      <w:r>
        <w:rPr>
          <w:sz w:val="8"/>
          <w:szCs w:val="8"/>
        </w:rPr>
        <w:t xml:space="preserve"> </w:t>
      </w:r>
      <w:r>
        <w:rPr>
          <w:rFonts w:eastAsia="Times New Roman Baltic" w:cs="Times New Roman Baltic" w:ascii="Times New Roman Baltic" w:hAnsi="Times New Roman Baltic"/>
          <w:sz w:val="8"/>
          <w:szCs w:val="8"/>
        </w:rPr>
        <w:t>kai jie savo laiku šaukėsi “nemirštamos dieviškos dvasios”. Julius, praradęs bet kokią gyvenimo prasmės iliuziją, jaučia egzistencijos tragizmą. Lukas – atstovauja visuomenės padugnėms, pačia savo socialine padėtimi lyg ir pasmerktas. “Nei tėvo, nei motin</w:t>
      </w:r>
      <w:r>
        <w:rPr>
          <w:sz w:val="8"/>
          <w:szCs w:val="8"/>
        </w:rPr>
        <w:t>o</w:t>
      </w:r>
      <w:r>
        <w:rPr>
          <w:rFonts w:eastAsia="Times New Roman Baltic" w:cs="Times New Roman Baltic" w:ascii="Times New Roman Baltic" w:hAnsi="Times New Roman Baltic"/>
          <w:sz w:val="8"/>
          <w:szCs w:val="8"/>
        </w:rPr>
        <w:t xml:space="preserve">s, nei brolio, nei sesers. Nieko! Nieko! Galiu padaryti didelę niekšybę vien dėl to, kad esu pamestinukas. Mestas į gyvenimą kaip į sąšlavų duobę”, - sako Lukas. Lukas maištauja vien išgirdęs iš savo globėjo paveldėtą pavardę – Pinkvarta. Gyvenimas vaikų </w:t>
      </w:r>
      <w:r>
        <w:rPr>
          <w:sz w:val="8"/>
          <w:szCs w:val="8"/>
        </w:rPr>
        <w:t>n</w:t>
      </w:r>
      <w:r>
        <w:rPr>
          <w:rFonts w:eastAsia="Times New Roman Baltic" w:cs="Times New Roman Baltic" w:ascii="Times New Roman Baltic" w:hAnsi="Times New Roman Baltic"/>
          <w:sz w:val="8"/>
          <w:szCs w:val="8"/>
        </w:rPr>
        <w:t>amuose, suvokimas, ką iš jo atėmė tėvai, amžinas skausmas. Beatričės išsiskyrimas su motina ir santykiai su senele nėra maištingi. Tačiau sieloje išgyvena dėl motinos pasirinkimo, senelės nesugebėjimo suprasti. Ji stengiasi pažadinti tėvus, kad suvoktų, k</w:t>
      </w:r>
      <w:r>
        <w:rPr>
          <w:sz w:val="8"/>
          <w:szCs w:val="8"/>
        </w:rPr>
        <w:t>o</w:t>
      </w:r>
      <w:r>
        <w:rPr>
          <w:rFonts w:eastAsia="Times New Roman Baltic" w:cs="Times New Roman Baltic" w:ascii="Times New Roman Baltic" w:hAnsi="Times New Roman Baltic"/>
          <w:sz w:val="8"/>
          <w:szCs w:val="8"/>
        </w:rPr>
        <w:t>kia jų vieta vaikų gyvenime. Ta šventa keistuolė, norinti “tvarką pakeisti”, išbudina Andriaus tėvo sąmonę, apšviečia jam sūnaus paveikslą tokia neįprasta dvasios šviesa, kad jis pasijunta tik šią akimirką supratęs, prie tokio bedugnės krašto yra atsidūrę</w:t>
      </w:r>
      <w:r>
        <w:rPr>
          <w:sz w:val="8"/>
          <w:szCs w:val="8"/>
        </w:rPr>
        <w:t>s</w:t>
      </w:r>
      <w:r>
        <w:rPr>
          <w:rFonts w:eastAsia="Times New Roman Baltic" w:cs="Times New Roman Baltic" w:ascii="Times New Roman Baltic" w:hAnsi="Times New Roman Baltic"/>
          <w:sz w:val="8"/>
          <w:szCs w:val="8"/>
        </w:rPr>
        <w:t xml:space="preserve"> jo sūnus. Panašiai žadinamas iš dvasios sąstingio ir Juliaus tėvas. Taigi Beatričė jungia tėvus ir maištaujančius vaikus. Priešpaskutinėje vizijoje Beatričė laiminga, nes grįžo motina.</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 xml:space="preserve">M.Martinaitis “Ruduo inscenizuoja tuđtumŕ…” </w:t>
      </w:r>
    </w:p>
    <w:p>
      <w:pPr>
        <w:pStyle w:val="Normal"/>
        <w:rPr/>
      </w:pPr>
      <w:r>
        <w:rPr>
          <w:sz w:val="8"/>
          <w:szCs w:val="8"/>
        </w:rPr>
        <w:t xml:space="preserve">  </w:t>
      </w:r>
      <w:r>
        <w:rPr>
          <w:sz w:val="8"/>
          <w:szCs w:val="8"/>
        </w:rPr>
        <w:t>Interpretuojamasis M.M</w:t>
      </w:r>
      <w:r>
        <w:rPr>
          <w:rFonts w:eastAsia="Times New Roman Baltic" w:cs="Times New Roman Baltic" w:ascii="Times New Roman Baltic" w:hAnsi="Times New Roman Baltic"/>
          <w:sz w:val="8"/>
          <w:szCs w:val="8"/>
        </w:rPr>
        <w:t>artinaičio eilėraštis – neilgas, vos devynių eilučių. Jis nesuskirstytas posmais, taigi galima teigti, kad jo pasaulis perteiktas tarsi vienu gaistu. Tik pora daugtaškių skaido eilėraštį į nutrūkusias, neišbaigtas mintis. Eilėraščio centre – lyrinio subje</w:t>
      </w:r>
      <w:r>
        <w:rPr>
          <w:sz w:val="8"/>
          <w:szCs w:val="8"/>
        </w:rPr>
        <w:t>k</w:t>
      </w:r>
      <w:r>
        <w:rPr>
          <w:rFonts w:eastAsia="Times New Roman Baltic" w:cs="Times New Roman Baltic" w:ascii="Times New Roman Baltic" w:hAnsi="Times New Roman Baltic"/>
          <w:sz w:val="8"/>
          <w:szCs w:val="8"/>
        </w:rPr>
        <w:t>to, patiriančio egzistencinį lūžį, išgyvenimai. Kalbėjimo situacija ir lyrinio subjekto jausenos joje sudaro eilėraščio dominantź. Tuo įsitikiname atidžiai įsiskaitydami į kiekvieną kūrinio eilutę, žodį.  Pirmoji eilutė apibrėžia kūrinio laiką – ruduo. Da</w:t>
      </w:r>
      <w:r>
        <w:rPr>
          <w:sz w:val="8"/>
          <w:szCs w:val="8"/>
        </w:rPr>
        <w:t>u</w:t>
      </w:r>
      <w:r>
        <w:rPr>
          <w:rFonts w:eastAsia="Times New Roman Baltic" w:cs="Times New Roman Baltic" w:ascii="Times New Roman Baltic" w:hAnsi="Times New Roman Baltic"/>
          <w:sz w:val="8"/>
          <w:szCs w:val="8"/>
        </w:rPr>
        <w:t>gybė asociacijų kyla išgirdus šį metų laiko pavadinimą – tolstanti saulė, trumpėjančios dienos, nykstanti gamta. Manifestuojamoji  lyrinio subjekto jausena iš dalies sutampa su skaitytojo patirtimi, tik yra aštresnė, įtaigiau išreikšta, susakralinta. Tole</w:t>
      </w:r>
      <w:r>
        <w:rPr>
          <w:sz w:val="8"/>
          <w:szCs w:val="8"/>
        </w:rPr>
        <w:t>s</w:t>
      </w:r>
      <w:r>
        <w:rPr>
          <w:rFonts w:eastAsia="Times New Roman Baltic" w:cs="Times New Roman Baltic" w:ascii="Times New Roman Baltic" w:hAnsi="Times New Roman Baltic"/>
          <w:sz w:val="8"/>
          <w:szCs w:val="8"/>
        </w:rPr>
        <w:t>nių eilučių palyginamasis vaizdas tartum nukelia į kaimišką aplinką, skerstuvių sceną. Tačiau tai tik palyginimas. Pagrindinis vaizdas – paskutinė saulės šiluma, kuri, lyginama su paskutine paskersto galvijo šiluma, įgauna merdėjimo scenų. Pirmą kartą pas</w:t>
      </w:r>
      <w:r>
        <w:rPr>
          <w:sz w:val="8"/>
          <w:szCs w:val="8"/>
        </w:rPr>
        <w:t>i</w:t>
      </w:r>
      <w:r>
        <w:rPr>
          <w:rFonts w:eastAsia="Times New Roman Baltic" w:cs="Times New Roman Baltic" w:ascii="Times New Roman Baltic" w:hAnsi="Times New Roman Baltic"/>
          <w:sz w:val="8"/>
          <w:szCs w:val="8"/>
        </w:rPr>
        <w:t>rodo raudona (kraujo, saulėlydžio) spalva. Pasitelkiamas lytėjimo pojūtis (“šiluma ant rankų”).  Kitos dvi eilutės pakartoja “perpjautos gerklės” pojūtį – minimas “randas”. Kaip ankstesnių eilučių raudonos spalvos blyškus atspindys šmėsteli neužgijusio ra</w:t>
      </w:r>
      <w:r>
        <w:rPr>
          <w:sz w:val="8"/>
          <w:szCs w:val="8"/>
        </w:rPr>
        <w:t>n</w:t>
      </w:r>
      <w:r>
        <w:rPr>
          <w:rFonts w:eastAsia="Times New Roman Baltic" w:cs="Times New Roman Baltic" w:ascii="Times New Roman Baltic" w:hAnsi="Times New Roman Baltic"/>
          <w:sz w:val="8"/>
          <w:szCs w:val="8"/>
        </w:rPr>
        <w:t>do raudonis. Lyrinis subjektas jaučiasi vienas  skaudžiai gyvas mirštančiame pasaulyje. Mirusį pasaulį bandoma atgaivinti lyrinio subjekto pastanga tarsi pirmąkart matyti, kalbėti, klausytis, jausti. Įprastiniai poelgių stereotipai netinka ekstremalioje s</w:t>
      </w:r>
      <w:r>
        <w:rPr>
          <w:sz w:val="8"/>
          <w:szCs w:val="8"/>
        </w:rPr>
        <w:t>i</w:t>
      </w:r>
      <w:r>
        <w:rPr>
          <w:rFonts w:eastAsia="Times New Roman Baltic" w:cs="Times New Roman Baltic" w:ascii="Times New Roman Baltic" w:hAnsi="Times New Roman Baltic"/>
          <w:sz w:val="8"/>
          <w:szCs w:val="8"/>
        </w:rPr>
        <w:t>tuacijoje, todėl visi pojūčiai turi tapti ypatingi.  Eilėraščio pabaigoje vėl kartojamas tuštumos motyvas. Atsinaujina biblijinė pasaulio kūrimo situacija. Tuštumą, absurdą ir nieką norint padaryti prasmingą, reikia tapti pašvęstuoju. Paskutinėje eilutėje</w:t>
      </w:r>
      <w:r>
        <w:rPr>
          <w:sz w:val="8"/>
          <w:szCs w:val="8"/>
        </w:rPr>
        <w:t xml:space="preserve"> </w:t>
      </w:r>
      <w:r>
        <w:rPr>
          <w:rFonts w:eastAsia="Times New Roman Baltic" w:cs="Times New Roman Baltic" w:ascii="Times New Roman Baltic" w:hAnsi="Times New Roman Baltic"/>
          <w:sz w:val="8"/>
          <w:szCs w:val="8"/>
        </w:rPr>
        <w:t>dar kartą šmėsteli ir gęsta žaizdos bei raudonos spalvos motyvai, visame eilėraštyje skambėję kontrapunktu.  Eilėraštis byloja apie žmogaus nusivylimą, mirties baimę ir bandymą atsilaikyti prieš būties absurdą. Aiškus situacijos matymas, nevengiant skausm</w:t>
      </w:r>
      <w:r>
        <w:rPr>
          <w:sz w:val="8"/>
          <w:szCs w:val="8"/>
        </w:rPr>
        <w:t>o</w:t>
      </w:r>
      <w:r>
        <w:rPr>
          <w:rFonts w:eastAsia="Times New Roman Baltic" w:cs="Times New Roman Baltic" w:ascii="Times New Roman Baltic" w:hAnsi="Times New Roman Baltic"/>
          <w:sz w:val="8"/>
          <w:szCs w:val="8"/>
        </w:rPr>
        <w:t>, leidžia žmogui rasti savyje jėgų ir susikurti, - jei ne surasti pačioje būtyje, - gyvenimo prasmę.</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rPr>
          <w:rFonts w:ascii="Times New Roman Baltic" w:hAnsi="Times New Roman Baltic" w:eastAsia="Times New Roman Baltic" w:cs="Times New Roman Baltic"/>
          <w:b/>
          <w:b/>
          <w:bCs/>
          <w:sz w:val="8"/>
          <w:szCs w:val="8"/>
          <w:lang w:val="lt-LT"/>
        </w:rPr>
      </w:pPr>
      <w:r>
        <w:rPr>
          <w:rFonts w:eastAsia="Times New Roman Baltic" w:cs="Times New Roman Baltic" w:ascii="Times New Roman Baltic" w:hAnsi="Times New Roman Baltic"/>
          <w:b/>
          <w:bCs/>
          <w:sz w:val="8"/>
          <w:szCs w:val="8"/>
          <w:lang w:val="lt-LT"/>
        </w:rPr>
        <w:t>Pasaulis kuriame gyvena A. Škėmos žmogus („Balta drobulė”)</w:t>
      </w:r>
    </w:p>
    <w:p>
      <w:pPr>
        <w:pStyle w:val="Normal"/>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Nuo pat JAV susikūrimo visa jų gyventojų veikla skirta savo gerovei. Viskas matuojama pinigais ir nauda sau. Gyvenimas pagal principus: pinigai kvapo neturi ir kas turtingesnis - tas gudresnis. Tuo tarpu Lietuvoje, ypač kaime, ryškios tautiškos tradicijos, paremtos draugiškumu, tarpusavio pagalba. Nėra įpročio už viska reikalauti piniginio atlygi</w:t>
      </w:r>
      <w:r>
        <w:rPr>
          <w:sz w:val="8"/>
          <w:szCs w:val="8"/>
        </w:rPr>
        <w:t>o</w:t>
      </w:r>
      <w:r>
        <w:rPr>
          <w:rFonts w:eastAsia="Times New Roman Baltic" w:cs="Times New Roman Baltic" w:ascii="Times New Roman Baltic" w:hAnsi="Times New Roman Baltic"/>
          <w:sz w:val="8"/>
          <w:szCs w:val="8"/>
        </w:rPr>
        <w:t>. Žmogui tokiam kaip A. Škėma arba jo „Baltos drobulės” veikėjui A. garšvai sunku prisitaikyti visiškai kitoje aplinkoje, priprasti prie kitokio gyvenimo būdo.  Škėma pristato veikėją Antaną Garšvą, žinomą lietuvių poetą, emigravusį į JAV ir dirbantį lift</w:t>
      </w:r>
      <w:r>
        <w:rPr>
          <w:sz w:val="8"/>
          <w:szCs w:val="8"/>
        </w:rPr>
        <w:t>i</w:t>
      </w:r>
      <w:r>
        <w:rPr>
          <w:rFonts w:eastAsia="Times New Roman Baltic" w:cs="Times New Roman Baltic" w:ascii="Times New Roman Baltic" w:hAnsi="Times New Roman Baltic"/>
          <w:sz w:val="8"/>
          <w:szCs w:val="8"/>
        </w:rPr>
        <w:t>ninku, kurio vardas ir pavardė tik 87 numeris. Liftas viso Antano gynenimo Amerikos didmiestyje simbolis. Šiame gyvenime nereikia mąstyti, nereikia kurti - reikia dirbti. Antano vidinio pasaulio jėgą rodo nepritapimas prie gyvenimo lifte. Jis kuria eilėra</w:t>
      </w:r>
      <w:r>
        <w:rPr>
          <w:sz w:val="8"/>
          <w:szCs w:val="8"/>
        </w:rPr>
        <w:t>ð</w:t>
      </w:r>
      <w:r>
        <w:rPr>
          <w:rFonts w:eastAsia="Times New Roman Baltic" w:cs="Times New Roman Baltic" w:ascii="Times New Roman Baltic" w:hAnsi="Times New Roman Baltic"/>
          <w:sz w:val="8"/>
          <w:szCs w:val="8"/>
        </w:rPr>
        <w:t>čius sau. Eilėrašciai - tai Garšvos saugiklis, kuris neleidžia prarasti europietiškos progimties. Kūryboje ir prisiminimuose Garšva priešinasi erdvę ribojančiam liftininko pasauliui. Prisiminimų sarutas - prieštara realybei. Iš prisiminimų sužinome, kad A</w:t>
      </w:r>
      <w:r>
        <w:rPr>
          <w:sz w:val="8"/>
          <w:szCs w:val="8"/>
        </w:rPr>
        <w:t>n</w:t>
      </w:r>
      <w:r>
        <w:rPr>
          <w:rFonts w:eastAsia="Times New Roman Baltic" w:cs="Times New Roman Baltic" w:ascii="Times New Roman Baltic" w:hAnsi="Times New Roman Baltic"/>
          <w:sz w:val="8"/>
          <w:szCs w:val="8"/>
        </w:rPr>
        <w:t>tanas nepripažysta kišimosi į asmeninį gyvenimą ir kūrybą. Dėl to ir pasaulis, supantis Antaną, dažnai jo nesupranta. Garšva nesutinka bendradarbiauti su sovietiniu saugumu, todėl nukenčia. Jis lieka nesuprastas ir DP pabėgėlių stovykloje. Antano nesupran</w:t>
      </w:r>
      <w:r>
        <w:rPr>
          <w:sz w:val="8"/>
          <w:szCs w:val="8"/>
        </w:rPr>
        <w:t>t</w:t>
      </w:r>
      <w:r>
        <w:rPr>
          <w:rFonts w:eastAsia="Times New Roman Baltic" w:cs="Times New Roman Baltic" w:ascii="Times New Roman Baltic" w:hAnsi="Times New Roman Baltic"/>
          <w:sz w:val="8"/>
          <w:szCs w:val="8"/>
        </w:rPr>
        <w:t>a ar neįvertina ir bendradarbiai Amerikos liftininkai. Tik Stenlis, kurį irgi kamuoja beprasmis gyvenimas ir noras nusižudyti, sugeba įsigilinti į Antano išgyvenimus.  Ryškiausi Garšvos atsiminimai ir išgyvenimai susiję su moterim. Su jaunystės Jone Antan</w:t>
      </w:r>
      <w:r>
        <w:rPr>
          <w:sz w:val="8"/>
          <w:szCs w:val="8"/>
        </w:rPr>
        <w:t>a</w:t>
      </w:r>
      <w:r>
        <w:rPr>
          <w:rFonts w:eastAsia="Times New Roman Baltic" w:cs="Times New Roman Baltic" w:ascii="Times New Roman Baltic" w:hAnsi="Times New Roman Baltic"/>
          <w:sz w:val="8"/>
          <w:szCs w:val="8"/>
        </w:rPr>
        <w:t>s pažįsta gyvenimo malonumus, išmoksta apgaudinėti, meluoti, sužino apie savo psichikinę ligą, dėl kurios atsisako vesti Jonę. Amerikoje Antanas susitinka Eleną, kuri buvo jo eilėraščių skaitytoja, draugė. Ir vėl Garšva atsisako mylimos moters dėl savo li</w:t>
      </w:r>
      <w:r>
        <w:rPr>
          <w:sz w:val="8"/>
          <w:szCs w:val="8"/>
        </w:rPr>
        <w:t>g</w:t>
      </w:r>
      <w:r>
        <w:rPr>
          <w:rFonts w:eastAsia="Times New Roman Baltic" w:cs="Times New Roman Baltic" w:ascii="Times New Roman Baltic" w:hAnsi="Times New Roman Baltic"/>
          <w:sz w:val="8"/>
          <w:szCs w:val="8"/>
        </w:rPr>
        <w:t>os. Antanas palieka moteris, supratęs, kad jis gali tapti joms našta. „Laimėjau Jonę jos atsisakęs”, - taip savo poelgį motyvuoja Garšva. Jonė lieka kaip moters idealas ir jaunystės prisiminimas. Pasaulis gniuždo Antaną ir morališkai, ir fiziškai. Motinos</w:t>
      </w:r>
      <w:r>
        <w:rPr>
          <w:sz w:val="8"/>
          <w:szCs w:val="8"/>
        </w:rPr>
        <w:t xml:space="preserve"> </w:t>
      </w:r>
      <w:r>
        <w:rPr>
          <w:rFonts w:eastAsia="Times New Roman Baltic" w:cs="Times New Roman Baltic" w:ascii="Times New Roman Baltic" w:hAnsi="Times New Roman Baltic"/>
          <w:sz w:val="8"/>
          <w:szCs w:val="8"/>
        </w:rPr>
        <w:t>išprotėjimas, liga, Simučio teroras ir priverstinė emigracija - aplinkos smūgiai, smarkai paveikę Garšvą, privedę prie išprotėjimo. Didelę įtaką turi ir „šinšiliškas” gyvenimas išeivijoje, kur nereikalaujama galvoti, o tik nuolankiai dirbti.  Škėma „Balto</w:t>
      </w:r>
      <w:r>
        <w:rPr>
          <w:sz w:val="8"/>
          <w:szCs w:val="8"/>
        </w:rPr>
        <w:t>j</w:t>
      </w:r>
      <w:r>
        <w:rPr>
          <w:rFonts w:eastAsia="Times New Roman Baltic" w:cs="Times New Roman Baltic" w:ascii="Times New Roman Baltic" w:hAnsi="Times New Roman Baltic"/>
          <w:sz w:val="8"/>
          <w:szCs w:val="8"/>
        </w:rPr>
        <w:t>e drobulėje” vaizduoja žmogų supantį pasaulį, kuris trukdo pasireikšti žmogaus asmeniui, individualybei, kuriame vertinamos išorinės savybės, o ne žmogaus intelektas ir jo kūryba. Tokiame pasaulyje kūryba - tai kančia ir sistemingas savęs naikinimas. Teis</w:t>
      </w:r>
      <w:r>
        <w:rPr>
          <w:sz w:val="8"/>
          <w:szCs w:val="8"/>
        </w:rPr>
        <w:t>u</w:t>
      </w:r>
      <w:r>
        <w:rPr>
          <w:rFonts w:eastAsia="Times New Roman Baltic" w:cs="Times New Roman Baltic" w:ascii="Times New Roman Baltic" w:hAnsi="Times New Roman Baltic"/>
          <w:sz w:val="8"/>
          <w:szCs w:val="8"/>
        </w:rPr>
        <w:t>s T. Manas, kuris teigia, kad „tas, kuris gyvena, tas nekuria. Tad reikia numirti, kad taptum tikru kūrėju.” Garšva panašiai ir pasielgė - nusižudė.</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rPr/>
      </w:pPr>
      <w:r>
        <w:rPr>
          <w:sz w:val="8"/>
          <w:szCs w:val="8"/>
        </w:rPr>
        <w:t xml:space="preserve">Draminis </w:t>
      </w:r>
      <w:r>
        <w:rPr>
          <w:rFonts w:eastAsia="Times New Roman Baltic" w:cs="Times New Roman Baltic" w:ascii="Times New Roman Baltic" w:hAnsi="Times New Roman Baltic"/>
          <w:b/>
          <w:bCs/>
          <w:sz w:val="8"/>
          <w:szCs w:val="8"/>
        </w:rPr>
        <w:t xml:space="preserve">Antano Škėmos </w:t>
      </w:r>
      <w:r>
        <w:rPr>
          <w:rFonts w:eastAsia="Times New Roman Baltic" w:cs="Times New Roman Baltic" w:ascii="Times New Roman Baltic" w:hAnsi="Times New Roman Baltic"/>
          <w:sz w:val="8"/>
          <w:szCs w:val="8"/>
        </w:rPr>
        <w:t>(1911-1961) palikimas nėra didelis-devynios įvairaus dydžio ir nevienodo brandumo pjesės. Kai kurios jų ("Živilė", "Vieną vakarą", "Pabudimas", "Šventoji Inga", "Vienas ir kiti", "Žvakidė") yra vaidintos išeivių scenos terpėse, labai prieštaringai vertintos ir vėliau kiek primirštos. Autorius labiau garsėjo romanu "Balta drobulė", apysa</w:t>
      </w:r>
      <w:r>
        <w:rPr>
          <w:sz w:val="8"/>
          <w:szCs w:val="8"/>
        </w:rPr>
        <w:t>k</w:t>
      </w:r>
      <w:r>
        <w:rPr>
          <w:rFonts w:eastAsia="Times New Roman Baltic" w:cs="Times New Roman Baltic" w:ascii="Times New Roman Baltic" w:hAnsi="Times New Roman Baltic"/>
          <w:sz w:val="8"/>
          <w:szCs w:val="8"/>
        </w:rPr>
        <w:t>omis ir apsakymais, nei savo draminiais veikalais, tačiau jie vis dėlto tiek savo problematika, tiek parašymo stiliumi yra vieni iš iškiliausių 20A. vidurio veikalų.  A.Škėmos labai sceniška dramaturgija, kupina teatrinės magijos ir dvasingumo , patraukia</w:t>
      </w:r>
      <w:r>
        <w:rPr>
          <w:sz w:val="8"/>
          <w:szCs w:val="8"/>
        </w:rPr>
        <w:t>n</w:t>
      </w:r>
      <w:r>
        <w:rPr>
          <w:rFonts w:eastAsia="Times New Roman Baltic" w:cs="Times New Roman Baltic" w:ascii="Times New Roman Baltic" w:hAnsi="Times New Roman Baltic"/>
          <w:sz w:val="8"/>
          <w:szCs w:val="8"/>
        </w:rPr>
        <w:t>ti drąsiais formos užmojais. Pats, A.Škėma, būdamas aktoriumi  ir režisieriumi, gerai perprato vidinio veiksmo politiką, personažų sielų santykiavimo ritmus. Jo pjesės - baladinio pobūdžio. Visa, kas jose vaizduojama - tartum pusiau sapnas, neaiški haliuc</w:t>
      </w:r>
      <w:r>
        <w:rPr>
          <w:sz w:val="8"/>
          <w:szCs w:val="8"/>
        </w:rPr>
        <w:t>i</w:t>
      </w:r>
      <w:r>
        <w:rPr>
          <w:rFonts w:eastAsia="Times New Roman Baltic" w:cs="Times New Roman Baltic" w:ascii="Times New Roman Baltic" w:hAnsi="Times New Roman Baltic"/>
          <w:sz w:val="8"/>
          <w:szCs w:val="8"/>
        </w:rPr>
        <w:t>nacija. Personažai -lyg iš kažkieno sudirgintos fantazijos rūko išplaukę gaivalai. Konfliktinės situacijos dažnai saistomos grėsmingų sukrėtimų, neišvengiamos žūties nuojautų ar kruvinos depresijos, per kurią einama į savęs atradimą, priešiškų širdžių san</w:t>
      </w:r>
      <w:r>
        <w:rPr>
          <w:sz w:val="8"/>
          <w:szCs w:val="8"/>
        </w:rPr>
        <w:t>t</w:t>
      </w:r>
      <w:r>
        <w:rPr>
          <w:rFonts w:eastAsia="Times New Roman Baltic" w:cs="Times New Roman Baltic" w:ascii="Times New Roman Baltic" w:hAnsi="Times New Roman Baltic"/>
          <w:sz w:val="8"/>
          <w:szCs w:val="8"/>
        </w:rPr>
        <w:t xml:space="preserve">arvę, dvasinę harmoniją. Meilė, švelnumas, romantiškos meilės ilgesys čia susipynę su beveik siurrealistinėmis žiaurumo apraiškomis, kančia, melodramišku sielvartavimu dėl žmogiškųjų vertybių žlugimo. Ši estetinė tikrovė nėra realaus gyvenimo kopija, vis </w:t>
      </w:r>
      <w:r>
        <w:rPr>
          <w:sz w:val="8"/>
          <w:szCs w:val="8"/>
        </w:rPr>
        <w:t>d</w:t>
      </w:r>
      <w:r>
        <w:rPr>
          <w:rFonts w:eastAsia="Times New Roman Baltic" w:cs="Times New Roman Baltic" w:ascii="Times New Roman Baltic" w:hAnsi="Times New Roman Baltic"/>
          <w:sz w:val="8"/>
          <w:szCs w:val="8"/>
        </w:rPr>
        <w:t>ėlto joje ryškiai šviečia ir istorinio laiko rodyklė.</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Pabudimas" pati tragiškiausia, bet kartu ir labiausiai žmogų aukštinanti bei poetizuojanti A.Škėmos drama. Joje per baimės pragarus kylama į moralinio maksimalizmo ir heroizmo viršūnes, skamba asmenybės savarankiškumo ir nenugalimumo apologija. Kartu čia siekta ir naujiesiems laikams būdingos egzistensinės žmogaus likimo traktuotės. Pvz., Pijaus prigimtis, psichinių ir erotinių kompleksų traumuota, jo liguista gyvenimo aistra virsta fanatiniu įniršiu</w:t>
      </w:r>
      <w:r>
        <w:rPr>
          <w:sz w:val="8"/>
          <w:szCs w:val="8"/>
          <w:lang w:val="lt-LT"/>
        </w:rPr>
        <w:t xml:space="preserve"> </w:t>
      </w:r>
      <w:r>
        <w:rPr>
          <w:rFonts w:eastAsia="Times New Roman Baltic" w:cs="Times New Roman Baltic" w:ascii="Times New Roman Baltic" w:hAnsi="Times New Roman Baltic"/>
          <w:sz w:val="8"/>
          <w:szCs w:val="8"/>
          <w:lang w:val="lt-LT"/>
        </w:rPr>
        <w:t xml:space="preserve">bei sadizmu, bet kartu jis kenčia savo susikurtame pragare ir nepraranda atgailavimo galimybės, dvasinio pabudimo galios. "Pabudime" beveik visi personažai per kančią, mielę ir mirtį patiria dvasinio prisikėlimo palaimą.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Beveik kiekvienoje A.Škėmos dramoje veikia personažas, kurio destruktyvūs išgyvenimai, vidiniai desonansai formuoja iracionalią įtampą. Visos A.Škėmos pjesės turi prologą arba veiksmą įrėminančią įžangą, kurioje duodamas atitinkamas vaizdinis kodas, atsiranda keistumo ir iracionalumo at</w:t>
      </w:r>
      <w:r>
        <w:rPr>
          <w:sz w:val="8"/>
          <w:szCs w:val="8"/>
          <w:lang w:val="lt-LT"/>
        </w:rPr>
        <w:t>m</w:t>
      </w:r>
      <w:r>
        <w:rPr>
          <w:rFonts w:eastAsia="Times New Roman Baltic" w:cs="Times New Roman Baltic" w:ascii="Times New Roman Baltic" w:hAnsi="Times New Roman Baltic"/>
          <w:sz w:val="8"/>
          <w:szCs w:val="8"/>
          <w:lang w:val="lt-LT"/>
        </w:rPr>
        <w:t>osfera. Kiekviena pjesė yra tarsi ankstesniųjų tąsa bei variacija . Vienur vyrauja tarpusavyje giminingos ar panašios konfliktinės situacijos, vienaip ar kitaip agresijos paliestų žmonių išgyvenimai. Pagrindiniai personažai-tarsi reinkarnacijos subjektai,</w:t>
      </w:r>
      <w:r>
        <w:rPr>
          <w:sz w:val="8"/>
          <w:szCs w:val="8"/>
          <w:lang w:val="lt-LT"/>
        </w:rPr>
        <w:t xml:space="preserve"> </w:t>
      </w:r>
      <w:r>
        <w:rPr>
          <w:rFonts w:eastAsia="Times New Roman Baltic" w:cs="Times New Roman Baltic" w:ascii="Times New Roman Baltic" w:hAnsi="Times New Roman Baltic"/>
          <w:sz w:val="8"/>
          <w:szCs w:val="8"/>
          <w:lang w:val="lt-LT"/>
        </w:rPr>
        <w:t xml:space="preserve">pereinantys iš vieno gyvenimo į kitą.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A.Škėmos veikalai pirmaisia domina tuo, kad jie parašyti profesionalaus aktoriaus, taigi žmogaus, žinančio ir norinčio išnaudoti visas teatro galimybes. Kadangi vaidinime svarbu ne tik dialogas, bet ir scenos erdvė, ją užimantys daiktai. A.Škėma stengiasi, kad ir jie "vaidintų", dalyvautų ne tik veiksme, bet ir išryškinant pačią veikalo prasmę. Pvz."Pabudime', tardytojas Pijus geria likerį, pagamintą dar "buržuaziniais laikais", kvepiantį praeitimi", tuo tarpu M</w:t>
      </w:r>
      <w:r>
        <w:rPr>
          <w:sz w:val="8"/>
          <w:szCs w:val="8"/>
          <w:lang w:val="lt-LT"/>
        </w:rPr>
        <w:t>a</w:t>
      </w:r>
      <w:r>
        <w:rPr>
          <w:rFonts w:eastAsia="Times New Roman Baltic" w:cs="Times New Roman Baltic" w:ascii="Times New Roman Baltic" w:hAnsi="Times New Roman Baltic"/>
          <w:sz w:val="8"/>
          <w:szCs w:val="8"/>
          <w:lang w:val="lt-LT"/>
        </w:rPr>
        <w:t>skvos komunistas Pranas nemėgsta šito "saldaus birzgalo" ir mieliau gertų vodką. Tuo patvirinamas Petro kaltinimas, kad Pijus yra tik "literatūrinis svajotojas", kad jam toli iki besielio "visiško objektyvumo", į kurį Pijus taip nori tikėti. Erdvė už scce</w:t>
      </w:r>
      <w:r>
        <w:rPr>
          <w:sz w:val="8"/>
          <w:szCs w:val="8"/>
          <w:lang w:val="lt-LT"/>
        </w:rPr>
        <w:t>n</w:t>
      </w:r>
      <w:r>
        <w:rPr>
          <w:rFonts w:eastAsia="Times New Roman Baltic" w:cs="Times New Roman Baltic" w:ascii="Times New Roman Baltic" w:hAnsi="Times New Roman Baltic"/>
          <w:sz w:val="8"/>
          <w:szCs w:val="8"/>
          <w:lang w:val="lt-LT"/>
        </w:rPr>
        <w:t>os ribų turi svarbų vaidmenį: koridorius, kuriame girdėti vedamųjų sušaudyti žingsniai ir klyksmas yra ir perėjimas iš žemės gyvenimo į amžinybę, nes to koridoriaus gale, už durų, laukia mirtis. Elena taip pat kankinama už scenos, kitame kambaryje, pro ku</w:t>
      </w:r>
      <w:r>
        <w:rPr>
          <w:sz w:val="8"/>
          <w:szCs w:val="8"/>
          <w:lang w:val="lt-LT"/>
        </w:rPr>
        <w:t>r</w:t>
      </w:r>
      <w:r>
        <w:rPr>
          <w:rFonts w:eastAsia="Times New Roman Baltic" w:cs="Times New Roman Baltic" w:ascii="Times New Roman Baltic" w:hAnsi="Times New Roman Baltic"/>
          <w:sz w:val="8"/>
          <w:szCs w:val="8"/>
          <w:lang w:val="lt-LT"/>
        </w:rPr>
        <w:t xml:space="preserve">io duris Kazys turi žiūrėti ir pats kankintis. Muzika A.Škemos dramose yra esminė veiksmo dalis. "Pabudime" "La Cumparsita", Elenos ir Kazio meilės "tema" su skaudžia ironija transformuoja savo pigų romantišką ilgesį ir pavirsta aistringu himnu, kada jie </w:t>
      </w:r>
      <w:r>
        <w:rPr>
          <w:sz w:val="8"/>
          <w:szCs w:val="8"/>
          <w:lang w:val="lt-LT"/>
        </w:rPr>
        <w:t>k</w:t>
      </w:r>
      <w:r>
        <w:rPr>
          <w:rFonts w:eastAsia="Times New Roman Baltic" w:cs="Times New Roman Baltic" w:ascii="Times New Roman Baltic" w:hAnsi="Times New Roman Baltic"/>
          <w:sz w:val="8"/>
          <w:szCs w:val="8"/>
          <w:lang w:val="lt-LT"/>
        </w:rPr>
        <w:t>ankinami turi klausytis tos melodijos ir jos garsuose, ir savo agonijoj tikrai tampa vyras ir žmona. O Pijui ta melodija skamba dangaus ilgesiu, plaukiančiu iš jo mažos sielos, kada pabaigoje jis bando melstis. "Pabuvime"  kada Pijus aiškina, kaip jis šim</w:t>
      </w:r>
      <w:r>
        <w:rPr>
          <w:sz w:val="8"/>
          <w:szCs w:val="8"/>
          <w:lang w:val="lt-LT"/>
        </w:rPr>
        <w:t>t</w:t>
      </w:r>
      <w:r>
        <w:rPr>
          <w:rFonts w:eastAsia="Times New Roman Baltic" w:cs="Times New Roman Baltic" w:ascii="Times New Roman Baltic" w:hAnsi="Times New Roman Baltic"/>
          <w:sz w:val="8"/>
          <w:szCs w:val="8"/>
          <w:lang w:val="lt-LT"/>
        </w:rPr>
        <w:t>us kartų saulei, vandeniui, žvaigždėms, medžiams-visai visatai "būk mano žmona", onegalėjo nueiti ir pasakyti tų žodžių Elenai. Mes suprantame, kad jis moka tik kentėti panašiai kaip meilė, bet ne mylėti. Vėliau ši tragedija stoja prieš jį šimteriopai iša</w:t>
      </w:r>
      <w:r>
        <w:rPr>
          <w:sz w:val="8"/>
          <w:szCs w:val="8"/>
          <w:lang w:val="lt-LT"/>
        </w:rPr>
        <w:t>u</w:t>
      </w:r>
      <w:r>
        <w:rPr>
          <w:rFonts w:eastAsia="Times New Roman Baltic" w:cs="Times New Roman Baltic" w:ascii="Times New Roman Baltic" w:hAnsi="Times New Roman Baltic"/>
          <w:sz w:val="8"/>
          <w:szCs w:val="8"/>
          <w:lang w:val="lt-LT"/>
        </w:rPr>
        <w:t xml:space="preserve">gus, kada jis kankina Eleną ir savo laimingą konkurentąKazį ir pats kenčia už juos abu, už save ir visą visatą.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A.Škėmos herojai pasirodo prieš mus, lyg jie būtų įstyti į ironiškų paradoksų rėmus. Jo dramose matome Gyvenimą ir jo paradoksų draskomą žmogų, tarytum autorius jame ieškotų visuotinės tiesos - lyg "tardytų mylėdamas". "Pabudime" žmonės yra dar tik individai su savo privačiomis problemomis. Kun.Antanas negali užmiršti savo nusižudžiusios sesers, kuriai jis neleido išeiti iš vienuolyno; Kazys, </w:t>
      </w:r>
      <w:r>
        <w:rPr>
          <w:sz w:val="8"/>
          <w:szCs w:val="8"/>
          <w:lang w:val="lt-LT"/>
        </w:rPr>
        <w:t>E</w:t>
      </w:r>
      <w:r>
        <w:rPr>
          <w:rFonts w:eastAsia="Times New Roman Baltic" w:cs="Times New Roman Baltic" w:ascii="Times New Roman Baltic" w:hAnsi="Times New Roman Baltic"/>
          <w:sz w:val="8"/>
          <w:szCs w:val="8"/>
          <w:lang w:val="lt-LT"/>
        </w:rPr>
        <w:t>lena ir Pijus yra įvelti į "meilės trikampį", Pranas yra paprastas besielis karjeristas, pasiruošęs lipti per kitų galvas.  Kazys ir Elena - du laisvi ir gražūs žmonės, sujungia savo gyvenimus, o pavydus, komplikuotas intravertas Pijus augina kerštingą ai</w:t>
      </w:r>
      <w:r>
        <w:rPr>
          <w:sz w:val="8"/>
          <w:szCs w:val="8"/>
          <w:lang w:val="lt-LT"/>
        </w:rPr>
        <w:t>s</w:t>
      </w:r>
      <w:r>
        <w:rPr>
          <w:rFonts w:eastAsia="Times New Roman Baltic" w:cs="Times New Roman Baltic" w:ascii="Times New Roman Baltic" w:hAnsi="Times New Roman Baltic"/>
          <w:sz w:val="8"/>
          <w:szCs w:val="8"/>
          <w:lang w:val="lt-LT"/>
        </w:rPr>
        <w:t>trą juos abu nors kartą nugalėti, priversti pripažinti ir savo vertę. Kai ateina keršto valanda, jėgos, kurias Pijus iššaukė padėti, sutriuškina jį patį. Kaip individas jis niekada negali Kazio nugalėti,  bet kaip komunizmo atstovas - NKVD tardytojas - ji</w:t>
      </w:r>
      <w:r>
        <w:rPr>
          <w:sz w:val="8"/>
          <w:szCs w:val="8"/>
          <w:lang w:val="lt-LT"/>
        </w:rPr>
        <w:t>s</w:t>
      </w:r>
      <w:r>
        <w:rPr>
          <w:rFonts w:eastAsia="Times New Roman Baltic" w:cs="Times New Roman Baltic" w:ascii="Times New Roman Baltic" w:hAnsi="Times New Roman Baltic"/>
          <w:sz w:val="8"/>
          <w:szCs w:val="8"/>
          <w:lang w:val="lt-LT"/>
        </w:rPr>
        <w:t xml:space="preserve"> turi priemonių, kurios yra galingesnės už bet kurį pavienį žmogų. "Aš negaliu pralaimėti", sako Pijus, bet tai jau kalba ne jis, o komunizmas - besielė griaunanti jėga, kurios įrankiu pasidarė Pijus. Ir ta jėga kovojo nebe prieš Kazį ir Eleną ("Aš nenori</w:t>
      </w:r>
      <w:r>
        <w:rPr>
          <w:sz w:val="8"/>
          <w:szCs w:val="8"/>
          <w:lang w:val="lt-LT"/>
        </w:rPr>
        <w:t>u</w:t>
      </w:r>
      <w:r>
        <w:rPr>
          <w:rFonts w:eastAsia="Times New Roman Baltic" w:cs="Times New Roman Baltic" w:ascii="Times New Roman Baltic" w:hAnsi="Times New Roman Baltic"/>
          <w:sz w:val="8"/>
          <w:szCs w:val="8"/>
          <w:lang w:val="lt-LT"/>
        </w:rPr>
        <w:t xml:space="preserve"> keršyti"), o prieš žmogiškumo principą, įsikūnijusį jų asmenyse. </w:t>
      </w:r>
    </w:p>
    <w:p>
      <w:pPr>
        <w:pStyle w:val="Normal"/>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Kaip  pats A.Škėma sako apie "Pabudimą", kad pagrindinid veikalo principas:mylėk artimą, kaip pats save, kuris išryškėja nelaimės atveju. Šiuo principu besivadovaudami, veikalo herojai galutinėje akistatoje su mirtimi, nors ir būdami skirtingų pasaulėžiūrų, pajėgia susikalbėti ir padeda vienas antram. Dažnas ir ūmus atsivertimas priveda prie bejėgiškumo ir nesugebėjimo apsispręsti. Įvestas ir "banalus" momentas: vyro ir moters meilė, kuri</w:t>
      </w:r>
      <w:r>
        <w:rPr>
          <w:sz w:val="8"/>
          <w:szCs w:val="8"/>
          <w:lang w:val="lt-LT"/>
        </w:rPr>
        <w:t xml:space="preserve"> </w:t>
      </w:r>
      <w:r>
        <w:rPr>
          <w:rFonts w:eastAsia="Times New Roman Baltic" w:cs="Times New Roman Baltic" w:ascii="Times New Roman Baltic" w:hAnsi="Times New Roman Baltic"/>
          <w:sz w:val="8"/>
          <w:szCs w:val="8"/>
          <w:lang w:val="lt-LT"/>
        </w:rPr>
        <w:t>savo aukščiausioje įtampoje, pavojaus metu, pavirsta dvasinio žmogiškumo įrodymu. "Pabudimas' parašytas prisimenant milojinus nežinomųjų kovotojų, kurie žuvo už tikrąjį žmogų, nesitikėdami atlyginimo.</w:t>
      </w:r>
    </w:p>
    <w:p>
      <w:pPr>
        <w:pStyle w:val="Normal"/>
        <w:rPr/>
      </w:pPr>
      <w:r>
        <w:rPr>
          <w:rFonts w:eastAsia="Times New Roman Baltic" w:cs="Times New Roman Baltic" w:ascii="Times New Roman Baltic" w:hAnsi="Times New Roman Baltic"/>
          <w:sz w:val="8"/>
          <w:szCs w:val="8"/>
          <w:lang w:val="lt-LT"/>
        </w:rPr>
        <w:t xml:space="preserve">"Nesu įgijęs griežtos pasaulėžiūros ir negaliu, pažvelgęs "Pabudimo" herojų ideologijas, suvesti dramos mintis į tikslią ir harmoningą sistemą. Tai palieku skaitytojui ir žiūrovuiŠiuos herojus pastačiau ant slenksčio. Jie turi išeiti pro duris. Jų žngsniuose ataidi vidinis ritmas, jų psichinis kompleksas. Ir </w:t>
      </w:r>
      <w:r>
        <w:rPr>
          <w:sz w:val="8"/>
          <w:szCs w:val="8"/>
          <w:lang w:val="lt-LT"/>
        </w:rPr>
        <w:t>l</w:t>
      </w:r>
      <w:r>
        <w:rPr>
          <w:rFonts w:eastAsia="Times New Roman Baltic" w:cs="Times New Roman Baltic" w:ascii="Times New Roman Baltic" w:hAnsi="Times New Roman Baltic"/>
          <w:sz w:val="8"/>
          <w:szCs w:val="8"/>
          <w:lang w:val="lt-LT"/>
        </w:rPr>
        <w:t>abai sunku nuspręsti, kaip ataidės tas paskutinysis žingsni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Normal"/>
        <w:rPr/>
      </w:pPr>
      <w:r>
        <w:rPr>
          <w:sz w:val="8"/>
          <w:szCs w:val="8"/>
          <w:lang w:val="lt-LT"/>
        </w:rPr>
        <w:t xml:space="preserve">Taip prasideda </w:t>
      </w:r>
      <w:r>
        <w:rPr>
          <w:rFonts w:eastAsia="Times New Roman Baltic" w:cs="Times New Roman Baltic" w:ascii="Times New Roman Baltic" w:hAnsi="Times New Roman Baltic"/>
          <w:b/>
          <w:bCs/>
          <w:sz w:val="8"/>
          <w:szCs w:val="8"/>
          <w:lang w:val="lt-LT"/>
        </w:rPr>
        <w:t>A. Škėmos romanas “Balta drobulė</w:t>
      </w:r>
      <w:r>
        <w:rPr>
          <w:rFonts w:eastAsia="Times New Roman Baltic" w:cs="Times New Roman Baltic" w:ascii="Times New Roman Baltic" w:hAnsi="Times New Roman Baltic"/>
          <w:sz w:val="8"/>
          <w:szCs w:val="8"/>
          <w:lang w:val="lt-LT"/>
        </w:rPr>
        <w:t>”, taip prasideda romano protagonisto (svarbiausio vaidmens atlikėjo) poeto Antano Garšvos paskutinė sąmoningo gyvenimo diena. Nes kitą rytą Garšvos sąmonę užlies nesulaikomas beprotybės potvynis, ir pradėtas rašyti eilėraštis taip ir liks nebaigtas.  Išorinis romano veiksmo laikas tetrunka beveik vieną parą. Bet per tas 26 valandas poetas išgyvena 40 metų įvykius ir būsenas, išklaidžioja savo atm</w:t>
      </w:r>
      <w:r>
        <w:rPr>
          <w:sz w:val="8"/>
          <w:szCs w:val="8"/>
          <w:lang w:val="lt-LT"/>
        </w:rPr>
        <w:t>i</w:t>
      </w:r>
      <w:r>
        <w:rPr>
          <w:rFonts w:eastAsia="Times New Roman Baltic" w:cs="Times New Roman Baltic" w:ascii="Times New Roman Baltic" w:hAnsi="Times New Roman Baltic"/>
          <w:sz w:val="8"/>
          <w:szCs w:val="8"/>
          <w:lang w:val="lt-LT"/>
        </w:rPr>
        <w:t>nties labirintus, tarsi iš naujo perskaito jau užrašytus gyvenimo puslapius. Prarasto laiko kelionėje jis nusileidžia į pasąmonės gelmes, kur randa seniai užmirštus nustumtus, užslopintus buvusio gyvenimo fragmentus. Įtempęs valią ir silpstančias sielos jėgas permąsto dabartį, pasaulį ir pats save. Jis gal nėra patrauklus, bet jis yra gyvas ir autentiškas, žvelgiąs į gyvenimą savom akim. Jis nuolat kovoja prieš melą ir falsifikaciją, kurią mato ir aplinkoj ir savyje. Jis be atvangos ieško priemonių įprasm</w:t>
      </w:r>
      <w:r>
        <w:rPr>
          <w:sz w:val="8"/>
          <w:szCs w:val="8"/>
          <w:lang w:val="lt-LT"/>
        </w:rPr>
        <w:t>in</w:t>
      </w:r>
      <w:r>
        <w:rPr>
          <w:rFonts w:eastAsia="Times New Roman Baltic" w:cs="Times New Roman Baltic" w:ascii="Times New Roman Baltic" w:hAnsi="Times New Roman Baltic"/>
          <w:sz w:val="8"/>
          <w:szCs w:val="8"/>
          <w:lang w:val="lt-LT"/>
        </w:rPr>
        <w:t xml:space="preserve">ti savo spurdėjimui beprasmiškai atrodančioj realybėje ir bando nugalėti vienatvę, kuri yra neišvengiama jo, kaip kūrėjo dalia.  Garšvos stebėjimus, mąstymus bei prisiminimus struktūrina rašymo problematika, kaip pagrindinė romano tema ir ašis. Dabarties </w:t>
      </w:r>
      <w:r>
        <w:rPr>
          <w:sz w:val="8"/>
          <w:szCs w:val="8"/>
          <w:lang w:val="lt-LT"/>
        </w:rPr>
        <w:t>p</w:t>
      </w:r>
      <w:r>
        <w:rPr>
          <w:rFonts w:eastAsia="Times New Roman Baltic" w:cs="Times New Roman Baltic" w:ascii="Times New Roman Baltic" w:hAnsi="Times New Roman Baltic"/>
          <w:sz w:val="8"/>
          <w:szCs w:val="8"/>
          <w:lang w:val="lt-LT"/>
        </w:rPr>
        <w:t>asaulį susiskaldžiusi sąmonė stebi dvejopai, kalbėjimą trečiuoju asmeniu nuolat keičia pirmo asmens perspektyva; šitaip objektinė tikrovė įsisavinama ir “suvirškinama”, viskas tampa rašomo teksto vidumi, mintyse išsakomo diskurso (kalbinis arba nekalbinis</w:t>
      </w:r>
      <w:r>
        <w:rPr>
          <w:sz w:val="8"/>
          <w:szCs w:val="8"/>
          <w:lang w:val="lt-LT"/>
        </w:rPr>
        <w:t xml:space="preserve"> </w:t>
      </w:r>
      <w:r>
        <w:rPr>
          <w:rFonts w:eastAsia="Times New Roman Baltic" w:cs="Times New Roman Baltic" w:ascii="Times New Roman Baltic" w:hAnsi="Times New Roman Baltic"/>
          <w:sz w:val="8"/>
          <w:szCs w:val="8"/>
          <w:lang w:val="lt-LT"/>
        </w:rPr>
        <w:t>procesas, turintis vienokią ar kitokią prasmę) dalimi. Pasaulis skaitomas kaip ženklų ir įvaizdžių sistema, tuoj pat performuojamas, nardinamas į tinklą ir verčiamas poetiniu diskursu (išplėstas minties apie kokį nors dalyką išreiškimas). Romano subjektui</w:t>
      </w:r>
      <w:r>
        <w:rPr>
          <w:sz w:val="8"/>
          <w:szCs w:val="8"/>
          <w:lang w:val="lt-LT"/>
        </w:rPr>
        <w:t xml:space="preserve"> </w:t>
      </w:r>
      <w:r>
        <w:rPr>
          <w:rFonts w:eastAsia="Times New Roman Baltic" w:cs="Times New Roman Baltic" w:ascii="Times New Roman Baltic" w:hAnsi="Times New Roman Baltic"/>
          <w:sz w:val="8"/>
          <w:szCs w:val="8"/>
          <w:lang w:val="lt-LT"/>
        </w:rPr>
        <w:t>gyvenimas- tai nuolatinis rašymo bandymas. Vis bandomos įvairios metaforizavimo (perkeltinės prasmės suteikimo) galimybės, ieškant geriausio būties įforminimo būdo. Pasaulis poetui yra virtualaus teksto galimybė.  Daiktai romano protagonistui nebeegzistuo</w:t>
      </w:r>
      <w:r>
        <w:rPr>
          <w:sz w:val="8"/>
          <w:szCs w:val="8"/>
          <w:lang w:val="lt-LT"/>
        </w:rPr>
        <w:t>j</w:t>
      </w:r>
      <w:r>
        <w:rPr>
          <w:rFonts w:eastAsia="Times New Roman Baltic" w:cs="Times New Roman Baltic" w:ascii="Times New Roman Baltic" w:hAnsi="Times New Roman Baltic"/>
          <w:sz w:val="8"/>
          <w:szCs w:val="8"/>
          <w:lang w:val="lt-LT"/>
        </w:rPr>
        <w:t>a autonomiškai (nepriklausomai nuo aplinkos), jie suvokiami kaip poetinių figūrų audinio reikšminių ryšių susikryžiavimo taškai. Daiktai- žodžių simboliai (priešingai klasikinei sąmonei, kur žodžiai žymi daiktus), taigi susidaro neįprastos krypties refere</w:t>
      </w:r>
      <w:r>
        <w:rPr>
          <w:sz w:val="8"/>
          <w:szCs w:val="8"/>
          <w:lang w:val="lt-LT"/>
        </w:rPr>
        <w:t>n</w:t>
      </w:r>
      <w:r>
        <w:rPr>
          <w:rFonts w:eastAsia="Times New Roman Baltic" w:cs="Times New Roman Baltic" w:ascii="Times New Roman Baltic" w:hAnsi="Times New Roman Baltic"/>
          <w:sz w:val="8"/>
          <w:szCs w:val="8"/>
          <w:lang w:val="lt-LT"/>
        </w:rPr>
        <w:t>cijos (pažymėjimas, atsiliepimas) ryšys.  Amerikoje, dirbdamas liftininku bespalvės banalios kalbos apsuptyje, chaotiškoje, iš proto vedančioje aplinkoje, Garšva vėl išgyvena kūrybos krizę, o gal ir trečiąjį savo kaip poeto gimimą. “Aš dar neesu gimęs. Da</w:t>
      </w:r>
      <w:r>
        <w:rPr>
          <w:sz w:val="8"/>
          <w:szCs w:val="8"/>
          <w:lang w:val="lt-LT"/>
        </w:rPr>
        <w:t>r</w:t>
      </w:r>
      <w:r>
        <w:rPr>
          <w:rFonts w:eastAsia="Times New Roman Baltic" w:cs="Times New Roman Baltic" w:ascii="Times New Roman Baltic" w:hAnsi="Times New Roman Baltic"/>
          <w:sz w:val="8"/>
          <w:szCs w:val="8"/>
          <w:lang w:val="lt-LT"/>
        </w:rPr>
        <w:t xml:space="preserve"> neparašiau geros knygos. O senutė greit mirs, nes ji jau užgimė. Ji skaito poeziją po antrojo pasaulinio karo, - mąsto Garšva apie senutę, cituojančią eilėraštį lifte. Rašyti jam tolygu gimti, o gimimas savaime implikuoja (įpinti) būsimą mirtį.  Įprastinės intrigos Škėmai nereikia, nes jis vaizduoja žmogaus vidinės būsenos raidą, nesiremdamas logiška įvykių grandine ir išviršiniu veiksmu. Veiksmas romane yra suskaldytas, pateikiamas kapotais gabalais, dėsningai atrinktais liudyti ieškančio žmogaus išgyve</w:t>
      </w:r>
      <w:r>
        <w:rPr>
          <w:sz w:val="8"/>
          <w:szCs w:val="8"/>
          <w:lang w:val="lt-LT"/>
        </w:rPr>
        <w:t>na</w:t>
      </w:r>
      <w:r>
        <w:rPr>
          <w:rFonts w:eastAsia="Times New Roman Baltic" w:cs="Times New Roman Baltic" w:ascii="Times New Roman Baltic" w:hAnsi="Times New Roman Baltic"/>
          <w:sz w:val="8"/>
          <w:szCs w:val="8"/>
          <w:lang w:val="lt-LT"/>
        </w:rPr>
        <w:t>mą kančią. Kadangi visas romano dėmesys skiriamas vienam žmogui, šalutiniai veikėjai lieka tarsi šešėlyje, kartais net neatrodo visai įtikinami personažai. Tačiau tai neišvengiama, nes ribotumą diktuoja vientisa romano perspektyva: nesvarbu, ar pasakojama</w:t>
      </w:r>
      <w:r>
        <w:rPr>
          <w:sz w:val="8"/>
          <w:szCs w:val="8"/>
          <w:lang w:val="lt-LT"/>
        </w:rPr>
        <w:t xml:space="preserve"> </w:t>
      </w:r>
      <w:r>
        <w:rPr>
          <w:rFonts w:eastAsia="Times New Roman Baltic" w:cs="Times New Roman Baltic" w:ascii="Times New Roman Baltic" w:hAnsi="Times New Roman Baltic"/>
          <w:sz w:val="8"/>
          <w:szCs w:val="8"/>
          <w:lang w:val="lt-LT"/>
        </w:rPr>
        <w:t>pirmuoju ar trečiuoju asmeniu, viską mato, jaučia, išgyvena ir interpretuoja ne pasislėpęs, objektyvus autorius, bet romano protagonistas. Užtat kiti romano žmonės nėra pilni, bet ir tokie kokius protagonistas mato. Tokiu atveju ribota personažų skalė nėr</w:t>
      </w:r>
      <w:r>
        <w:rPr>
          <w:sz w:val="8"/>
          <w:szCs w:val="8"/>
          <w:lang w:val="lt-LT"/>
        </w:rPr>
        <w:t>a</w:t>
      </w:r>
      <w:r>
        <w:rPr>
          <w:rFonts w:eastAsia="Times New Roman Baltic" w:cs="Times New Roman Baltic" w:ascii="Times New Roman Baltic" w:hAnsi="Times New Roman Baltic"/>
          <w:sz w:val="8"/>
          <w:szCs w:val="8"/>
          <w:lang w:val="lt-LT"/>
        </w:rPr>
        <w:t xml:space="preserve"> jokia yda. Priešingai, autoriaus sugebėjimas išlaikyti perspektvos vientisumą yra jau didelis ir mūsų romanuose retai sutinkamas laimėjimas. Nėra yda ir koncentruojamas dėmesys vienam personažui, kitus paliekant nuošaly. Nors principas “vienas romanas- v</w:t>
      </w:r>
      <w:r>
        <w:rPr>
          <w:sz w:val="8"/>
          <w:szCs w:val="8"/>
          <w:lang w:val="lt-LT"/>
        </w:rPr>
        <w:t>i</w:t>
      </w:r>
      <w:r>
        <w:rPr>
          <w:rFonts w:eastAsia="Times New Roman Baltic" w:cs="Times New Roman Baltic" w:ascii="Times New Roman Baltic" w:hAnsi="Times New Roman Baltic"/>
          <w:sz w:val="8"/>
          <w:szCs w:val="8"/>
          <w:lang w:val="lt-LT"/>
        </w:rPr>
        <w:t xml:space="preserve">enas žmogus” irgi nelaikytinas kokia nors nelaužoma taisykle, tačiau sprendžiant mūsų literatūrinės praktikos požiūriu, personažų ekonomija žmogaus atskleidimui daugiau padeda negu kliudo.  “Baltoje drobulėje” Škėma vartoja mozaikinę pasakojimo techniką. </w:t>
      </w:r>
      <w:r>
        <w:rPr>
          <w:sz w:val="8"/>
          <w:szCs w:val="8"/>
          <w:lang w:val="lt-LT"/>
        </w:rPr>
        <w:t>A</w:t>
      </w:r>
      <w:r>
        <w:rPr>
          <w:rFonts w:eastAsia="Times New Roman Baltic" w:cs="Times New Roman Baltic" w:ascii="Times New Roman Baltic" w:hAnsi="Times New Roman Baltic"/>
          <w:sz w:val="8"/>
          <w:szCs w:val="8"/>
          <w:lang w:val="lt-LT"/>
        </w:rPr>
        <w:t>tskirais epizodais, sudėstytais nechronologine tvarka, vaizduojamas pagrindinio veikėjo gyvenimas Niujorke, jam bedirbant keltuvininku viešbutyje, mylintis su inžinieriaus žmona, neįstengiant kurti poezijos ir artėjant į išprotėjimą. Tarp šių epizodų įsit</w:t>
      </w:r>
      <w:r>
        <w:rPr>
          <w:sz w:val="8"/>
          <w:szCs w:val="8"/>
          <w:lang w:val="lt-LT"/>
        </w:rPr>
        <w:t>e</w:t>
      </w:r>
      <w:r>
        <w:rPr>
          <w:rFonts w:eastAsia="Times New Roman Baltic" w:cs="Times New Roman Baltic" w:ascii="Times New Roman Baltic" w:hAnsi="Times New Roman Baltic"/>
          <w:sz w:val="8"/>
          <w:szCs w:val="8"/>
          <w:lang w:val="lt-LT"/>
        </w:rPr>
        <w:t>rpoia protagonisto ankstesnio gyvenimo vaizdai: vaikystės škicai, pirmoji meilė, kūrybinio darbo sunkumai bolševikmečio ir Vokietijos stovyklų aplinkoj.  Škėmos sukurtas pasaulis tampa kalbinio akto rezultatu, tekstas įgyja metaliteratūrinę dimensiją (išė</w:t>
      </w:r>
      <w:r>
        <w:rPr>
          <w:sz w:val="8"/>
          <w:szCs w:val="8"/>
          <w:lang w:val="lt-LT"/>
        </w:rPr>
        <w:t>j</w:t>
      </w:r>
      <w:r>
        <w:rPr>
          <w:rFonts w:eastAsia="Times New Roman Baltic" w:cs="Times New Roman Baltic" w:ascii="Times New Roman Baltic" w:hAnsi="Times New Roman Baltic"/>
          <w:sz w:val="8"/>
          <w:szCs w:val="8"/>
          <w:lang w:val="lt-LT"/>
        </w:rPr>
        <w:t>imą už literatūros ribų), atveria naujos rašysenos perspektyvą. Kaip avangardinis (priešakinis, esantis kitų priekyje) kūrinys “Balta drobulė”, be abejo laikytina savos rūšies eksperimentu. Tačiau negalima sutikti, kad šis Škėmos bandymas buvo vien tik na</w:t>
      </w:r>
      <w:r>
        <w:rPr>
          <w:sz w:val="8"/>
          <w:szCs w:val="8"/>
          <w:lang w:val="lt-LT"/>
        </w:rPr>
        <w:t>u</w:t>
      </w:r>
      <w:r>
        <w:rPr>
          <w:rFonts w:eastAsia="Times New Roman Baltic" w:cs="Times New Roman Baltic" w:ascii="Times New Roman Baltic" w:hAnsi="Times New Roman Baltic"/>
          <w:sz w:val="8"/>
          <w:szCs w:val="8"/>
          <w:lang w:val="lt-LT"/>
        </w:rPr>
        <w:t>jų metodų piršimas mūsų literatūrai, vien tik nuoga formalistika (formos absoliutinimas, smulkmeniškas laikymasis įsigalėjusių normų). Jei “Balta drobulė” ir buvo eksperimentas, tai eksperimentas teisinga kryptimi ir visai pavykęs, nes atskleidė mums gyvą</w:t>
      </w:r>
      <w:r>
        <w:rPr>
          <w:sz w:val="8"/>
          <w:szCs w:val="8"/>
          <w:lang w:val="lt-LT"/>
        </w:rPr>
        <w:t xml:space="preserve"> </w:t>
      </w:r>
      <w:r>
        <w:rPr>
          <w:rFonts w:eastAsia="Times New Roman Baltic" w:cs="Times New Roman Baltic" w:ascii="Times New Roman Baltic" w:hAnsi="Times New Roman Baltic"/>
          <w:sz w:val="8"/>
          <w:szCs w:val="8"/>
          <w:lang w:val="lt-LT"/>
        </w:rPr>
        <w:t>ir autentišką žmogų.</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Heading5"/>
        <w:rPr>
          <w:rFonts w:ascii="Times New Roman Baltic" w:hAnsi="Times New Roman Baltic" w:eastAsia="Times New Roman Baltic" w:cs="Times New Roman Baltic"/>
        </w:rPr>
      </w:pPr>
      <w:r>
        <w:rPr>
          <w:rFonts w:eastAsia="Times New Roman Baltic" w:cs="Times New Roman Baltic" w:ascii="Times New Roman Baltic" w:hAnsi="Times New Roman Baltic"/>
        </w:rPr>
        <w:t>Škėmos kūrybos savitumas, poetika</w:t>
      </w:r>
    </w:p>
    <w:p>
      <w:pPr>
        <w:pStyle w:val="Normal"/>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 xml:space="preserve">Antanas Škėma, gimęs, daug įspūdžių patirdavo, kai motina jį mokindavo kalbų ir vakarais pasakodavo keistas interpretacijas. Didelė trauma buvo, kai karo metu motina prarado protą ir neilgai trukus pasimirė. </w:t>
      </w:r>
    </w:p>
    <w:p>
      <w:pPr>
        <w:pStyle w:val="Normal"/>
        <w:rPr/>
      </w:pPr>
      <w:r>
        <w:rPr>
          <w:sz w:val="8"/>
          <w:szCs w:val="8"/>
        </w:rPr>
        <w:t xml:space="preserve">  </w:t>
      </w:r>
      <w:r>
        <w:rPr>
          <w:rFonts w:eastAsia="Times New Roman Baltic" w:cs="Times New Roman Baltic" w:ascii="Times New Roman Baltic" w:hAnsi="Times New Roman Baltic"/>
          <w:sz w:val="8"/>
          <w:szCs w:val="8"/>
          <w:lang w:val="lt-LT"/>
        </w:rPr>
        <w:t>Antanas Škėma nebuvo cinikas. Karštas ir ūmus, jis buvo pasiruošęs kovoti už tai, ką laikė tiesa. Neretai asmeniniu reikalu visai nesuinteresuotas puldavo aršion kovon, nes jam rūpimas reikalas buvo ne taip suprantamas ar iškreipiamas, ar bent taip jam atrodė. Verčiau jį vadinti DonKichotu, ne ciniku. A. Škėmai būdingas didelis, nepavargstantis intelektualinis domėjimasis, noras pažinti naujausias idėjas, pamatyti  eksperimentinius dramos veikalus, įsiklausyti į keisčiausią nūdienę muziką, įsi</w:t>
      </w:r>
      <w:r>
        <w:rPr>
          <w:sz w:val="8"/>
          <w:szCs w:val="8"/>
          <w:lang w:val="lt-LT"/>
        </w:rPr>
        <w:t>s</w:t>
      </w:r>
      <w:r>
        <w:rPr>
          <w:rFonts w:eastAsia="Times New Roman Baltic" w:cs="Times New Roman Baltic" w:ascii="Times New Roman Baltic" w:hAnsi="Times New Roman Baltic"/>
          <w:sz w:val="8"/>
          <w:szCs w:val="8"/>
          <w:lang w:val="lt-LT"/>
        </w:rPr>
        <w:t>kaityti naujausia poeziją, pasidomėti daile. Nuoširdžiai mylėjo visa, kas jauna, drąsu, naujoviška savo dvasine struktūra, ne vien forma ar dėl laiko mados</w:t>
      </w:r>
      <w:r>
        <w:rPr>
          <w:sz w:val="8"/>
          <w:szCs w:val="8"/>
        </w:rPr>
        <w:t xml:space="preserve"> - </w:t>
      </w:r>
      <w:r>
        <w:rPr>
          <w:rFonts w:eastAsia="Times New Roman Baltic" w:cs="Times New Roman Baltic" w:ascii="Times New Roman Baltic" w:hAnsi="Times New Roman Baltic"/>
          <w:sz w:val="8"/>
          <w:szCs w:val="8"/>
          <w:lang w:val="lt-LT"/>
        </w:rPr>
        <w:t>jis buvo vienas nedaugelio tikrųjų moderniosios epochos ir moderniosios žmogaus dvasios reiškė</w:t>
      </w:r>
      <w:r>
        <w:rPr>
          <w:sz w:val="8"/>
          <w:szCs w:val="8"/>
        </w:rPr>
        <w:t xml:space="preserve">jas.  </w:t>
      </w:r>
      <w:r>
        <w:rPr>
          <w:rFonts w:eastAsia="Times New Roman Baltic" w:cs="Times New Roman Baltic" w:ascii="Times New Roman Baltic" w:hAnsi="Times New Roman Baltic"/>
          <w:sz w:val="8"/>
          <w:szCs w:val="8"/>
          <w:lang w:val="lt-LT"/>
        </w:rPr>
        <w:t xml:space="preserve">Nenorėdamas pašluoti šiukšlių palovėn, jis gaižiai kėlė aikštėn gyvenimiškąjį purvą, rodė animališkąją meilės pusę, tyčia sugretindamas, kas žmoguje vienu metu gyvena idealaus ir žemo. Su Mačerniu, Krivicku, net šiek tiek su Radausku A. Škėmą sieja įsigyvenimas į moderniąją vakarų literatūrą ir filosofiją.  Jo kūryba - tai drąsus lietuviškosios tematikos bei problematikos papildymas tarptautiniais kontekstais, o visų pirma katastrofų epochos žmogaus pasaulėjauta: akistata su Nieku ir Mirtimi, tradicinių </w:t>
      </w:r>
      <w:r>
        <w:rPr>
          <w:sz w:val="8"/>
          <w:szCs w:val="8"/>
          <w:lang w:val="lt-LT"/>
        </w:rPr>
        <w:t>v</w:t>
      </w:r>
      <w:r>
        <w:rPr>
          <w:rFonts w:eastAsia="Times New Roman Baltic" w:cs="Times New Roman Baltic" w:ascii="Times New Roman Baltic" w:hAnsi="Times New Roman Baltic"/>
          <w:sz w:val="8"/>
          <w:szCs w:val="8"/>
          <w:lang w:val="lt-LT"/>
        </w:rPr>
        <w:t>ertybių žlugimo išgyvenimas, numalšinimas, prarastos tikrumos, autentiškos būties ilgesys, kritiškas santykis su literatūros ir pasaulėžiūros rutina.</w:t>
      </w:r>
      <w:r>
        <w:rPr>
          <w:sz w:val="8"/>
          <w:szCs w:val="8"/>
        </w:rPr>
        <w:t xml:space="preserve">  </w:t>
      </w:r>
      <w:r>
        <w:rPr>
          <w:rFonts w:eastAsia="Times New Roman Baltic" w:cs="Times New Roman Baltic" w:ascii="Times New Roman Baltic" w:hAnsi="Times New Roman Baltic"/>
          <w:sz w:val="8"/>
          <w:szCs w:val="8"/>
          <w:lang w:val="lt-LT"/>
        </w:rPr>
        <w:t>Antano Škėmos vaizduojamas pasaulis - kosmopolitiškas, kuris lietuvių pasaulio atsispindėjimą  susieja su įvairių kitų tautų dvasine patirtimi bei kultūriniais archetipais. Tarp įvairių tautų ir kultūros simbolikos įsiterpia ir lietuvių tautosakos elementų, pavyzdžiui, gegutė, varnas, vazduojantys mirtį ir pražūtį.  Jie išmėtyti po įvairius kūrinius: “Šypsen</w:t>
      </w:r>
      <w:r>
        <w:rPr>
          <w:sz w:val="8"/>
          <w:szCs w:val="8"/>
          <w:lang w:val="lt-LT"/>
        </w:rPr>
        <w:t>a</w:t>
      </w:r>
      <w:r>
        <w:rPr>
          <w:rFonts w:eastAsia="Times New Roman Baltic" w:cs="Times New Roman Baltic" w:ascii="Times New Roman Baltic" w:hAnsi="Times New Roman Baltic"/>
          <w:sz w:val="8"/>
          <w:szCs w:val="8"/>
          <w:lang w:val="lt-LT"/>
        </w:rPr>
        <w:t xml:space="preserve">”, “Beržas ir žmogus”, “Pagautas”. </w:t>
      </w:r>
      <w:r>
        <w:rPr>
          <w:sz w:val="8"/>
          <w:szCs w:val="8"/>
        </w:rPr>
        <w:t xml:space="preserve"> </w:t>
      </w:r>
      <w:r>
        <w:rPr>
          <w:rFonts w:eastAsia="Times New Roman Baltic" w:cs="Times New Roman Baltic" w:ascii="Times New Roman Baltic" w:hAnsi="Times New Roman Baltic"/>
          <w:sz w:val="8"/>
          <w:szCs w:val="8"/>
          <w:lang w:val="lt-LT"/>
        </w:rPr>
        <w:t>Škėmos kūriniuose ryškus egzistencinis absurdas ir polinkis savo herojais iliustruoti vieną ar kitą abstrakčią situaciją. A. Škėmos manymu, rojaus nėra nei žemėje, nei danguje. Absoliutus nihilizmas, gan šaltas ir nedesperatiškas. Jo proza laikoma labai autobiografiška. “Čia visko primaišyta ir nieko negalima suprasti”, rašė K. Barėnas apie “Izaoką”. Škėmos simultaniškų vaizdų ir ekspresionistinių detalių kupinas tekstas yra visiškai originalus reiškinys ne tik lietuvių,</w:t>
      </w:r>
      <w:r>
        <w:rPr>
          <w:sz w:val="8"/>
          <w:szCs w:val="8"/>
          <w:lang w:val="lt-LT"/>
        </w:rPr>
        <w:t xml:space="preserve"> </w:t>
      </w:r>
      <w:r>
        <w:rPr>
          <w:rFonts w:eastAsia="Times New Roman Baltic" w:cs="Times New Roman Baltic" w:ascii="Times New Roman Baltic" w:hAnsi="Times New Roman Baltic"/>
          <w:sz w:val="8"/>
          <w:szCs w:val="8"/>
          <w:lang w:val="lt-LT"/>
        </w:rPr>
        <w:t>bet ir pasaulinės literatūros kontekste. Pasakojimas konstruojamas iracionaliai, asociatyvi vaizdų slinktis kartais visiškai užgožia siužetinę ašį. Šie principai  lemia neišbaigtą, fragmentišką, koliažišką</w:t>
      </w:r>
      <w:r>
        <w:rPr>
          <w:sz w:val="8"/>
          <w:szCs w:val="8"/>
        </w:rPr>
        <w:t xml:space="preserve"> </w:t>
      </w:r>
      <w:r>
        <w:rPr>
          <w:rFonts w:eastAsia="Times New Roman Baltic" w:cs="Times New Roman Baltic" w:ascii="Times New Roman Baltic" w:hAnsi="Times New Roman Baltic"/>
          <w:sz w:val="8"/>
          <w:szCs w:val="8"/>
          <w:lang w:val="lt-LT"/>
        </w:rPr>
        <w:t>teksto struktūrą. Šilbajoris savo straipsnyje apie A. Škėmą rašė: “Išeivijos lietuvių literatūroje Škėma nuo kitų skiriasi tuo, kad ryžtingai atsisako teigti kokią nors išaiškinančią ar pamokamą tiesą, kad nepriima menui iš dalies užkraunamos pareigos padėti suvokti gyvenimo prasmę arba būtinai atvaizduo</w:t>
      </w:r>
      <w:r>
        <w:rPr>
          <w:sz w:val="8"/>
          <w:szCs w:val="8"/>
          <w:lang w:val="lt-LT"/>
        </w:rPr>
        <w:t>t</w:t>
      </w:r>
      <w:r>
        <w:rPr>
          <w:rFonts w:eastAsia="Times New Roman Baltic" w:cs="Times New Roman Baltic" w:ascii="Times New Roman Baltic" w:hAnsi="Times New Roman Baltic"/>
          <w:sz w:val="8"/>
          <w:szCs w:val="8"/>
          <w:lang w:val="lt-LT"/>
        </w:rPr>
        <w:t>i tos prasmės ieškojimą ar atradimo procesą. Meno funkcija Škėmai išplaukia iš paties meno, jo specifikos, vidinio dėsningumo”.</w:t>
      </w:r>
    </w:p>
    <w:p>
      <w:pPr>
        <w:pStyle w:val="Normal"/>
        <w:rPr/>
      </w:pPr>
      <w:r>
        <w:rPr>
          <w:rFonts w:eastAsia="Times New Roman Baltic" w:cs="Times New Roman Baltic" w:ascii="Times New Roman Baltic" w:hAnsi="Times New Roman Baltic"/>
          <w:sz w:val="8"/>
          <w:szCs w:val="8"/>
          <w:lang w:val="lt-LT"/>
        </w:rPr>
        <w:t>Vienišas žmogus ir jį supantis susvetimėjęs pasaulis – svarbiausi Škėmos dramatiniai pradmenys fatališkos būties  priešingybės. Kadangi Škėma niekada nepamiršo šiurpių vaizdų iš vaikystės, neatsitiktinai savo gyvenimo istoriją jis aprašinėjo kaip teatrališką likimo žaislą, kaip paradoksalią grotesko ir tragizmo samplaiką. Visoje jo kūryboje pasklidęs praradimų skausmas, bet dvelki</w:t>
      </w:r>
      <w:r>
        <w:rPr>
          <w:sz w:val="8"/>
          <w:szCs w:val="8"/>
          <w:lang w:val="lt-LT"/>
        </w:rPr>
        <w:t>a</w:t>
      </w:r>
      <w:r>
        <w:rPr>
          <w:rFonts w:eastAsia="Times New Roman Baltic" w:cs="Times New Roman Baltic" w:ascii="Times New Roman Baltic" w:hAnsi="Times New Roman Baltic"/>
          <w:sz w:val="8"/>
          <w:szCs w:val="8"/>
          <w:lang w:val="lt-LT"/>
        </w:rPr>
        <w:t xml:space="preserve"> ir riteriško išdidumo dvasia. Žmogų supanti pasaulio beprotybė -  ypatingas Škėmos dramų tematikos ir pasaulėjautos klodas. Beveik kiekvienoje pjesėje veikia personažas, kurio destruktyvūs išgyvenimai, vidiniai sielos disonansai</w:t>
      </w:r>
      <w:r>
        <w:rPr>
          <w:sz w:val="8"/>
          <w:szCs w:val="8"/>
        </w:rPr>
        <w:t xml:space="preserve"> </w:t>
      </w:r>
      <w:r>
        <w:rPr>
          <w:rFonts w:eastAsia="Times New Roman Baltic" w:cs="Times New Roman Baltic" w:ascii="Times New Roman Baltic" w:hAnsi="Times New Roman Baltic"/>
          <w:sz w:val="8"/>
          <w:szCs w:val="8"/>
          <w:lang w:val="lt-LT"/>
        </w:rPr>
        <w:t>formuoja iracionalią įtampą. Vyraujanti dramų tonacija lyrinė, nostalgiškai graudi, su nežymiais ironijos atspalviais. Jo personažai dažniausiai ne veiksmo, o sužeistų sielų žmonės, kurie imituoja mitines figūras, susitapatina su biblijiniais herojais, ta</w:t>
      </w:r>
      <w:r>
        <w:rPr>
          <w:sz w:val="8"/>
          <w:szCs w:val="8"/>
          <w:lang w:val="lt-LT"/>
        </w:rPr>
        <w:t>mpa ritualinio vyksmo dalyv</w:t>
      </w:r>
      <w:r>
        <w:rPr>
          <w:rFonts w:eastAsia="Times New Roman Baltic" w:cs="Times New Roman Baltic" w:ascii="Times New Roman Baltic" w:hAnsi="Times New Roman Baltic"/>
          <w:sz w:val="8"/>
          <w:szCs w:val="8"/>
          <w:lang w:val="lt-LT"/>
        </w:rPr>
        <w:t>iais. Škėmos žmonės gyvena mūsų amžiuje, kurio pasaulio rėmai jau visai supuvę. Čia žaisti galima tik bepročiams. Jie stovi prieš nepermaldaujamą nežinomybę</w:t>
      </w:r>
      <w:r>
        <w:rPr>
          <w:sz w:val="8"/>
          <w:szCs w:val="8"/>
        </w:rPr>
        <w:t xml:space="preserve">.  </w:t>
      </w:r>
      <w:r>
        <w:rPr>
          <w:rFonts w:eastAsia="Times New Roman Baltic" w:cs="Times New Roman Baltic" w:ascii="Times New Roman Baltic" w:hAnsi="Times New Roman Baltic"/>
          <w:sz w:val="8"/>
          <w:szCs w:val="8"/>
          <w:lang w:val="lt-LT"/>
        </w:rPr>
        <w:t>Logiškai reikėtų Škėmą vadinti juodu pesimistu, dekadentu ir panašiai. Bet grožinėje kūryboje logika yra ne ta pati kaip kasdieniniame gyvenime. Ant kasdienybės kalėjimo sienų yra užrašytas pasmerkimas: du plius du lygu keturiems. Kas netiki laime, tas pesimistas. Kas kankina ir žudo, tas besielis žudikas. O literatūroje du plius du lygu begalybei: a</w:t>
      </w:r>
      <w:r>
        <w:rPr>
          <w:sz w:val="8"/>
          <w:szCs w:val="8"/>
          <w:lang w:val="lt-LT"/>
        </w:rPr>
        <w:t>t</w:t>
      </w:r>
      <w:r>
        <w:rPr>
          <w:rFonts w:eastAsia="Times New Roman Baltic" w:cs="Times New Roman Baltic" w:ascii="Times New Roman Baltic" w:hAnsi="Times New Roman Baltic"/>
          <w:sz w:val="8"/>
          <w:szCs w:val="8"/>
          <w:lang w:val="lt-LT"/>
        </w:rPr>
        <w:t xml:space="preserve">siveria nauji akiračiai ir sugriūva kasdienybės dėsnių sienos. Pavyzdžiui NKVD tardytojas Pipis “Pabudime” žudo ir kankina, tačiau ne iš neapykantos, o todėl, kad trokšta tiesos. Jis nori tikėti tokia tiesa, kuri būtų kaip pats gyvenimas: “Saulė išaugina </w:t>
      </w:r>
      <w:r>
        <w:rPr>
          <w:sz w:val="8"/>
          <w:szCs w:val="8"/>
          <w:lang w:val="lt-LT"/>
        </w:rPr>
        <w:t>g</w:t>
      </w:r>
      <w:r>
        <w:rPr>
          <w:rFonts w:eastAsia="Times New Roman Baltic" w:cs="Times New Roman Baltic" w:ascii="Times New Roman Baltic" w:hAnsi="Times New Roman Baltic"/>
          <w:sz w:val="8"/>
          <w:szCs w:val="8"/>
          <w:lang w:val="lt-LT"/>
        </w:rPr>
        <w:t xml:space="preserve">ražiausią gėlę, ir saulė išdegina dykumas. Toks ir vanduo, tokia ugnis, tokia žemė.” Matome žmogų, kuris siekia tobulybės, o pagaliau pasidaro kankintojas. </w:t>
      </w:r>
    </w:p>
    <w:p>
      <w:pPr>
        <w:pStyle w:val="Normal"/>
        <w:rPr/>
      </w:pPr>
      <w:r>
        <w:rPr>
          <w:rFonts w:eastAsia="Times New Roman Baltic" w:cs="Times New Roman Baltic" w:ascii="Times New Roman Baltic" w:hAnsi="Times New Roman Baltic"/>
          <w:sz w:val="8"/>
          <w:szCs w:val="8"/>
          <w:lang w:val="lt-LT"/>
        </w:rPr>
        <w:t>Škėma tiki į aukščiausias žmogaus savybes – jo veržimąsi į laisvę ir i veržimąsi i meilę. Todėl apskritai galbūt nepatartina į Škėmos kūrybą žiūrėti “idėjiniu požiūriu” – ar jis pesimistas, ar optimistas, kuo tiki ar netiki. Menininko darbus skaitant yra daug svarbiau tai, ką žmonės išgyvena ir kaip tie išgyvenimai parodyti, ar jie pajėgia sužadinti mū</w:t>
      </w:r>
      <w:r>
        <w:rPr>
          <w:sz w:val="8"/>
          <w:szCs w:val="8"/>
          <w:lang w:val="lt-LT"/>
        </w:rPr>
        <w:t>s</w:t>
      </w:r>
      <w:r>
        <w:rPr>
          <w:rFonts w:eastAsia="Times New Roman Baltic" w:cs="Times New Roman Baltic" w:ascii="Times New Roman Baltic" w:hAnsi="Times New Roman Baltic"/>
          <w:sz w:val="8"/>
          <w:szCs w:val="8"/>
          <w:lang w:val="lt-LT"/>
        </w:rPr>
        <w:t>ų, skaitytojų, siel</w:t>
      </w:r>
      <w:r>
        <w:rPr>
          <w:sz w:val="8"/>
          <w:szCs w:val="8"/>
        </w:rPr>
        <w:t>ose atbalsi, ar ne.</w: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Heading5"/>
        <w:rPr/>
      </w:pPr>
      <w:r>
        <w:rPr/>
        <w:t>K.Donelaiti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Svarbiausia-tikrovė, gyvenimas, visuomeninė aplinka. Vaizdas, įvykis, poelgis, gyvenimo detalė buvo suaugusi su žodžiu, kurį sukūrė liaudis.“Metai” -didaktinis. Daug pamokymų, patarimų. Autorius parodo savo požiūrį į pasaulį: būrą, jo santykį su aplinka, gamta.</w:t>
      </w:r>
    </w:p>
    <w:p>
      <w:pPr>
        <w:pStyle w:val="Normal"/>
        <w:rPr>
          <w:rFonts w:ascii="Times New Roman Baltic" w:hAnsi="Times New Roman Baltic" w:eastAsia="Times New Roman Baltic" w:cs="Times New Roman Baltic"/>
          <w:b/>
          <w:b/>
          <w:bCs/>
          <w:sz w:val="8"/>
          <w:szCs w:val="8"/>
          <w:lang w:val="lt-LT"/>
        </w:rPr>
      </w:pPr>
      <w:r>
        <w:rPr>
          <w:rFonts w:eastAsia="Times New Roman Baltic" w:cs="Times New Roman Baltic" w:ascii="Times New Roman Baltic" w:hAnsi="Times New Roman Baltic"/>
          <w:b/>
          <w:bCs/>
          <w:sz w:val="8"/>
          <w:szCs w:val="8"/>
          <w:lang w:val="lt-LT"/>
        </w:rPr>
      </w:r>
    </w:p>
    <w:p>
      <w:pPr>
        <w:pStyle w:val="Normal"/>
        <w:rPr>
          <w:b/>
          <w:b/>
          <w:bCs/>
          <w:sz w:val="8"/>
          <w:szCs w:val="8"/>
        </w:rPr>
      </w:pPr>
      <w:r>
        <w:rPr>
          <w:b/>
          <w:bCs/>
          <w:sz w:val="8"/>
          <w:szCs w:val="8"/>
        </w:rPr>
        <w:t>Maironi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Aiškiai suformuluotos kilnios idėjos ir poetinės išraiškos grožis, jos paprastumas ir skambumas. Žmogus, jo veržimasis į laisvę, į būties pilnatvę, jo klystkeliai sudaro poeto kūrybos išeities tašką ir centrą. Gyvenimo kaip aukos samprata poeto kūryboje viena esminių. Maironis lietuvių lyrikoje įtvirtino tam tikrą meniškumo etaloną, vertinimo kriterijų, atskaitos tašką. Nuo Maironio prasideda lietuviškos lyrikos istorija.</w:t>
      </w:r>
    </w:p>
    <w:p>
      <w:pPr>
        <w:pStyle w:val="Normal"/>
        <w:rPr>
          <w:rFonts w:ascii="Times New Roman Baltic" w:hAnsi="Times New Roman Baltic" w:eastAsia="Times New Roman Baltic" w:cs="Times New Roman Baltic"/>
          <w:b/>
          <w:b/>
          <w:bCs/>
          <w:sz w:val="8"/>
          <w:szCs w:val="8"/>
          <w:lang w:val="lt-LT"/>
        </w:rPr>
      </w:pPr>
      <w:r>
        <w:rPr>
          <w:rFonts w:eastAsia="Times New Roman Baltic" w:cs="Times New Roman Baltic" w:ascii="Times New Roman Baltic" w:hAnsi="Times New Roman Baltic"/>
          <w:b/>
          <w:bCs/>
          <w:sz w:val="8"/>
          <w:szCs w:val="8"/>
          <w:lang w:val="lt-LT"/>
        </w:rPr>
      </w:r>
    </w:p>
    <w:p>
      <w:pPr>
        <w:pStyle w:val="Normal"/>
        <w:rPr>
          <w:sz w:val="8"/>
          <w:szCs w:val="8"/>
          <w:lang w:val="lt-LT"/>
        </w:rPr>
      </w:pPr>
      <w:r>
        <w:rPr>
          <w:b/>
          <w:bCs/>
          <w:sz w:val="8"/>
          <w:szCs w:val="8"/>
          <w:lang w:val="lt-LT"/>
        </w:rPr>
        <w:t>Satrijos Ragana</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 xml:space="preserve">Geriausiais savo kūriniais ŠR įtvirtino persmelkiantį pasakojimo nuoširdumą, psichologinio išgyvenimo sudvasinimą, poetinę nuotaiką kaip XXa. Prozos meninę normą. Dvaro psichologija. Žemės būties baigtinumo nuovoka. </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Normal"/>
        <w:rPr>
          <w:b/>
          <w:b/>
          <w:bCs/>
          <w:sz w:val="8"/>
          <w:szCs w:val="8"/>
          <w:lang w:val="lt-LT"/>
        </w:rPr>
      </w:pPr>
      <w:r>
        <w:rPr>
          <w:b/>
          <w:bCs/>
          <w:sz w:val="8"/>
          <w:szCs w:val="8"/>
          <w:lang w:val="lt-LT"/>
        </w:rPr>
        <w:t>V.M.-Putinas</w:t>
      </w:r>
    </w:p>
    <w:p>
      <w:pPr>
        <w:pStyle w:val="Normal"/>
        <w:rPr/>
      </w:pPr>
      <w:r>
        <w:rPr>
          <w:rFonts w:eastAsia="Times New Roman Baltic" w:cs="Times New Roman Baltic" w:ascii="Times New Roman Baltic" w:hAnsi="Times New Roman Baltic"/>
          <w:sz w:val="8"/>
          <w:szCs w:val="8"/>
          <w:lang w:val="lt-LT"/>
        </w:rPr>
        <w:t xml:space="preserve">Dramatinis eilėraštis pinamas iš antitezių, kurios atsiveria skausmo būsenose. Esmė-esi “nykus šios žemės svečias”. Laisvės siekimas yra žmogaus esmė, o menas yra autentiška tos esmės išraiška. Konfliktas-tarp komplikuotos individualios sąmonės ir hierarchinės, prievartinės </w:t>
      </w:r>
      <w:r>
        <w:rPr>
          <w:sz w:val="8"/>
          <w:szCs w:val="8"/>
          <w:lang w:val="lt-LT"/>
        </w:rPr>
        <w:t>s</w:t>
      </w:r>
      <w:r>
        <w:rPr>
          <w:rFonts w:eastAsia="Times New Roman Baltic" w:cs="Times New Roman Baltic" w:ascii="Times New Roman Baltic" w:hAnsi="Times New Roman Baltic"/>
          <w:sz w:val="8"/>
          <w:szCs w:val="8"/>
          <w:lang w:val="lt-LT"/>
        </w:rPr>
        <w:t>istemos. Reikalauja didelės skaitytojo intelekto įtampos. Daug priešpriešos iš kurios gimsta įtampa. Eilėraščio individas reikalauja pakilti iki jo lygio.</w:t>
      </w:r>
    </w:p>
    <w:p>
      <w:pPr>
        <w:pStyle w:val="Normal"/>
        <w:rPr>
          <w:rFonts w:ascii="Times New Roman Baltic" w:hAnsi="Times New Roman Baltic" w:eastAsia="Times New Roman Baltic" w:cs="Times New Roman Baltic"/>
          <w:b/>
          <w:b/>
          <w:bCs/>
          <w:sz w:val="8"/>
          <w:szCs w:val="8"/>
          <w:lang w:val="lt-LT"/>
        </w:rPr>
      </w:pPr>
      <w:r>
        <w:rPr>
          <w:rFonts w:eastAsia="Times New Roman Baltic" w:cs="Times New Roman Baltic" w:ascii="Times New Roman Baltic" w:hAnsi="Times New Roman Baltic"/>
          <w:b/>
          <w:bCs/>
          <w:sz w:val="8"/>
          <w:szCs w:val="8"/>
          <w:lang w:val="lt-LT"/>
        </w:rPr>
      </w:r>
    </w:p>
    <w:p>
      <w:pPr>
        <w:pStyle w:val="Normal"/>
        <w:rPr>
          <w:b/>
          <w:b/>
          <w:bCs/>
          <w:sz w:val="8"/>
          <w:szCs w:val="8"/>
          <w:lang w:val="lt-LT"/>
        </w:rPr>
      </w:pPr>
      <w:r>
        <w:rPr>
          <w:b/>
          <w:bCs/>
          <w:sz w:val="8"/>
          <w:szCs w:val="8"/>
          <w:lang w:val="lt-LT"/>
        </w:rPr>
        <w:t>J.Aistis</w:t>
      </w:r>
    </w:p>
    <w:p>
      <w:pPr>
        <w:pStyle w:val="Normal"/>
        <w:rPr/>
      </w:pPr>
      <w:r>
        <w:rPr>
          <w:rFonts w:eastAsia="Times New Roman Baltic" w:cs="Times New Roman Baltic" w:ascii="Times New Roman Baltic" w:hAnsi="Times New Roman Baltic"/>
          <w:sz w:val="8"/>
          <w:szCs w:val="8"/>
          <w:lang w:val="lt-LT"/>
        </w:rPr>
        <w:t>Tyliojo sielvarto poetas. Neapsunkinta nei simbolių, nei ko kito našta. Artimas liaudies dainoms pajautimo būdas. Subjektas blaškosi tarp tikėjimo ir ne, tiesos ir melo, džiaugsmo ir skausmo. Poetas įsižiūri į vieną gamtos detalę kaip į stebuklą. Poezija-išgrynintos nuotaikos sfera. Lyrinis subjektas-nelaimingas, nusivylęs, pavargęs žmogus, neb</w:t>
      </w:r>
      <w:r>
        <w:rPr>
          <w:sz w:val="8"/>
          <w:szCs w:val="8"/>
          <w:lang w:val="lt-LT"/>
        </w:rPr>
        <w:t>e</w:t>
      </w:r>
      <w:r>
        <w:rPr>
          <w:rFonts w:eastAsia="Times New Roman Baltic" w:cs="Times New Roman Baltic" w:ascii="Times New Roman Baltic" w:hAnsi="Times New Roman Baltic"/>
          <w:sz w:val="8"/>
          <w:szCs w:val="8"/>
          <w:lang w:val="lt-LT"/>
        </w:rPr>
        <w:t xml:space="preserve">turįs jėgų priešintis nelemtoms istorinės būties aplinkybėms, nebejaučiąs jokios antgamtinės tvarkos, sergstinčios pasaulyje teisingumą ir gėrį. </w:t>
      </w:r>
    </w:p>
    <w:p>
      <w:pPr>
        <w:pStyle w:val="Normal"/>
        <w:rPr>
          <w:rFonts w:ascii="Times New Roman Baltic" w:hAnsi="Times New Roman Baltic" w:eastAsia="Times New Roman Baltic" w:cs="Times New Roman Baltic"/>
          <w:b/>
          <w:b/>
          <w:bCs/>
          <w:sz w:val="8"/>
          <w:szCs w:val="8"/>
          <w:lang w:val="lt-LT"/>
        </w:rPr>
      </w:pPr>
      <w:r>
        <w:rPr>
          <w:rFonts w:eastAsia="Times New Roman Baltic" w:cs="Times New Roman Baltic" w:ascii="Times New Roman Baltic" w:hAnsi="Times New Roman Baltic"/>
          <w:b/>
          <w:bCs/>
          <w:sz w:val="8"/>
          <w:szCs w:val="8"/>
          <w:lang w:val="lt-LT"/>
        </w:rPr>
      </w:r>
    </w:p>
    <w:p>
      <w:pPr>
        <w:pStyle w:val="Normal"/>
        <w:rPr>
          <w:rFonts w:ascii="Times New Roman Baltic" w:hAnsi="Times New Roman Baltic" w:eastAsia="Times New Roman Baltic" w:cs="Times New Roman Baltic"/>
          <w:b/>
          <w:b/>
          <w:bCs/>
          <w:sz w:val="8"/>
          <w:szCs w:val="8"/>
          <w:lang w:val="lt-LT"/>
        </w:rPr>
      </w:pPr>
      <w:r>
        <w:rPr>
          <w:rFonts w:eastAsia="Times New Roman Baltic" w:cs="Times New Roman Baltic" w:ascii="Times New Roman Baltic" w:hAnsi="Times New Roman Baltic"/>
          <w:b/>
          <w:bCs/>
          <w:sz w:val="8"/>
          <w:szCs w:val="8"/>
          <w:lang w:val="lt-LT"/>
        </w:rPr>
        <w:t>A.Škėma</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Pagrindinė problema-ištikimybės laisvės principams ir išdavystė. Stilistika paklūsta šizofreniškos sąmonės pulsavi</w:t>
        <w:softHyphen/>
        <w:t>mams, yra itin ekspresyvi ir dinamiška, kaip įprasta “sąmonės srauto” romanuose. Kūryba yra tikra, kai rašantis žmogus apsinuogi-na iki slapčiausių savo psichologinių kompleksų.</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r>
    </w:p>
    <w:p>
      <w:pPr>
        <w:pStyle w:val="Normal"/>
        <w:rPr>
          <w:b/>
          <w:b/>
          <w:bCs/>
          <w:sz w:val="8"/>
          <w:szCs w:val="8"/>
          <w:lang w:val="lt-LT"/>
        </w:rPr>
      </w:pPr>
      <w:r>
        <w:rPr>
          <w:b/>
          <w:bCs/>
          <w:sz w:val="8"/>
          <w:szCs w:val="8"/>
          <w:lang w:val="lt-LT"/>
        </w:rPr>
        <w:t>M.Martinaitis</w:t>
      </w:r>
    </w:p>
    <w:p>
      <w:pPr>
        <w:pStyle w:val="Normal"/>
        <w:rPr>
          <w:rFonts w:ascii="Times New Roman Baltic" w:hAnsi="Times New Roman Baltic" w:eastAsia="Times New Roman Baltic" w:cs="Times New Roman Baltic"/>
          <w:sz w:val="8"/>
          <w:szCs w:val="8"/>
          <w:lang w:val="lt-LT"/>
        </w:rPr>
      </w:pPr>
      <w:r>
        <w:rPr>
          <w:rFonts w:eastAsia="Times New Roman Baltic" w:cs="Times New Roman Baltic" w:ascii="Times New Roman Baltic" w:hAnsi="Times New Roman Baltic"/>
          <w:sz w:val="8"/>
          <w:szCs w:val="8"/>
          <w:lang w:val="lt-LT"/>
        </w:rPr>
        <w:t>Peržengti save, ištirpti tautos istorijos likime, kad žodis taptų bendro buvimo liudytoju. Siekė restauruoti liaudišką pasaulė</w:t>
        <w:softHyphen/>
        <w:t>jautą, neprislėgtą individualaus “aš” reikšmingumo.</w:t>
      </w:r>
    </w:p>
    <w:p>
      <w:pPr>
        <w:pStyle w:val="Norma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p>
      <w:pPr>
        <w:pStyle w:val="Normal"/>
        <w:rPr/>
      </w:pPr>
      <w:r>
        <w:rPr/>
        <w:t>Designed by Eimantas Bal</w:t>
      </w:r>
      <w:r>
        <w:rPr>
          <w:rFonts w:eastAsia="Times New Roman CE" w:cs="Times New Roman CE" w:ascii="Times New Roman CE" w:hAnsi="Times New Roman CE"/>
        </w:rPr>
        <w:t>č</w:t>
      </w:r>
      <w:r>
        <w:rPr/>
        <w:t xml:space="preserve">iauskas &lt;noxe&gt; </w:t>
      </w:r>
      <w:r>
        <w:rPr>
          <w:rStyle w:val="Hyperlink"/>
        </w:rPr>
        <w:t>lsd@takas.lt</w:t>
      </w:r>
    </w:p>
    <w:p>
      <w:pPr>
        <w:pStyle w:val="Normal"/>
        <w:rPr/>
      </w:pPr>
      <w:r>
        <w:rPr/>
      </w:r>
    </w:p>
    <w:p>
      <w:pPr>
        <w:pStyle w:val="Normal"/>
        <w:jc w:val="center"/>
        <w:rPr/>
      </w:pPr>
      <w:r>
        <w:rPr/>
        <w:t>(c) 2000</w:t>
      </w:r>
    </w:p>
    <w:sectPr>
      <w:type w:val="continuous"/>
      <w:pgSz w:w="12240" w:h="15840"/>
      <w:pgMar w:left="567" w:right="1752" w:gutter="0" w:header="0" w:top="568" w:footer="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default"/>
  </w:font>
  <w:font w:name="Times New Roman Baltic">
    <w:charset w:val="ba"/>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i/>
      <w:iCs/>
      <w:sz w:val="32"/>
      <w:szCs w:val="32"/>
      <w:lang w:val="lt-LT"/>
    </w:rPr>
  </w:style>
  <w:style w:type="paragraph" w:styleId="Heading2">
    <w:name w:val="Heading 2"/>
    <w:basedOn w:val="Normal"/>
    <w:next w:val="Normal"/>
    <w:qFormat/>
    <w:pPr>
      <w:keepNext w:val="true"/>
      <w:numPr>
        <w:ilvl w:val="1"/>
        <w:numId w:val="1"/>
      </w:numPr>
      <w:ind w:right="-1800" w:hanging="0"/>
      <w:outlineLvl w:val="1"/>
    </w:pPr>
    <w:rPr>
      <w:rFonts w:ascii="TimesLT" w:hAnsi="TimesLT" w:eastAsia="TimesLT" w:cs="TimesLT"/>
      <w:sz w:val="32"/>
      <w:szCs w:val="32"/>
      <w:lang w:val="lt-LT"/>
    </w:rPr>
  </w:style>
  <w:style w:type="paragraph" w:styleId="Heading3">
    <w:name w:val="Heading 3"/>
    <w:basedOn w:val="Normal"/>
    <w:next w:val="Normal"/>
    <w:qFormat/>
    <w:pPr>
      <w:keepNext w:val="true"/>
      <w:widowControl w:val="false"/>
      <w:numPr>
        <w:ilvl w:val="2"/>
        <w:numId w:val="1"/>
      </w:numPr>
      <w:ind w:firstLine="567"/>
      <w:jc w:val="center"/>
      <w:outlineLvl w:val="2"/>
    </w:pPr>
    <w:rPr>
      <w:b/>
      <w:bCs/>
      <w:sz w:val="36"/>
      <w:szCs w:val="36"/>
      <w:lang w:val="lt-LT"/>
    </w:rPr>
  </w:style>
  <w:style w:type="paragraph" w:styleId="Heading4">
    <w:name w:val="Heading 4"/>
    <w:basedOn w:val="Normal"/>
    <w:next w:val="Normal"/>
    <w:qFormat/>
    <w:pPr>
      <w:keepNext w:val="true"/>
      <w:numPr>
        <w:ilvl w:val="3"/>
        <w:numId w:val="1"/>
      </w:numPr>
      <w:jc w:val="both"/>
      <w:outlineLvl w:val="3"/>
    </w:pPr>
    <w:rPr>
      <w:b/>
      <w:bCs/>
      <w:sz w:val="8"/>
      <w:szCs w:val="8"/>
      <w:lang w:val="lt-LT"/>
    </w:rPr>
  </w:style>
  <w:style w:type="paragraph" w:styleId="Heading5">
    <w:name w:val="Heading 5"/>
    <w:basedOn w:val="Normal"/>
    <w:next w:val="Normal"/>
    <w:qFormat/>
    <w:pPr>
      <w:keepNext w:val="true"/>
      <w:numPr>
        <w:ilvl w:val="4"/>
        <w:numId w:val="1"/>
      </w:numPr>
      <w:outlineLvl w:val="4"/>
    </w:pPr>
    <w:rPr>
      <w:b/>
      <w:bCs/>
      <w:sz w:val="8"/>
      <w:szCs w:val="8"/>
    </w:rPr>
  </w:style>
  <w:style w:type="paragraph" w:styleId="Heading8">
    <w:name w:val="Heading 8"/>
    <w:basedOn w:val="Normal"/>
    <w:next w:val="Normal"/>
    <w:qFormat/>
    <w:pPr>
      <w:keepNext w:val="true"/>
      <w:numPr>
        <w:ilvl w:val="7"/>
        <w:numId w:val="1"/>
      </w:numPr>
      <w:jc w:val="both"/>
      <w:outlineLvl w:val="7"/>
    </w:pPr>
    <w:rPr>
      <w:sz w:val="24"/>
      <w:szCs w:val="24"/>
      <w:lang w:val="lt-LT"/>
    </w:rPr>
  </w:style>
  <w:style w:type="paragraph" w:styleId="Heading9">
    <w:name w:val="Heading 9"/>
    <w:basedOn w:val="Normal"/>
    <w:next w:val="Normal"/>
    <w:qFormat/>
    <w:pPr>
      <w:keepNext w:val="true"/>
      <w:numPr>
        <w:ilvl w:val="8"/>
        <w:numId w:val="1"/>
      </w:numPr>
      <w:ind w:firstLine="567"/>
      <w:jc w:val="both"/>
      <w:outlineLvl w:val="8"/>
    </w:pPr>
    <w:rPr>
      <w:b/>
      <w:bCs/>
      <w:sz w:val="24"/>
      <w:szCs w:val="24"/>
      <w:lang w:val="lt-L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b/>
      <w:bCs/>
      <w:sz w:val="24"/>
      <w:szCs w:val="24"/>
      <w:lang w:val="lt-LT"/>
    </w:rPr>
  </w:style>
  <w:style w:type="paragraph" w:styleId="TextBody">
    <w:name w:val="Body Text"/>
    <w:basedOn w:val="Normal"/>
    <w:pPr/>
    <w:rPr>
      <w:rFonts w:ascii="TimesLT" w:hAnsi="TimesLT" w:eastAsia="TimesLT" w:cs="TimesLT"/>
      <w:sz w:val="18"/>
      <w:szCs w:val="1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LT" w:hAnsi="TimesLT" w:eastAsia="TimesLT" w:cs="TimesLT"/>
      <w:sz w:val="10"/>
      <w:szCs w:val="10"/>
      <w:lang w:val="lt-LT"/>
    </w:rPr>
  </w:style>
  <w:style w:type="paragraph" w:styleId="BodyText3">
    <w:name w:val="Body Text 3"/>
    <w:basedOn w:val="Normal"/>
    <w:qFormat/>
    <w:pPr/>
    <w:rPr>
      <w:rFonts w:ascii="TimesLT" w:hAnsi="TimesLT" w:eastAsia="TimesLT" w:cs="TimesLT"/>
      <w:sz w:val="8"/>
      <w:szCs w:val="8"/>
      <w:lang w:val="lt-LT"/>
    </w:rPr>
  </w:style>
  <w:style w:type="paragraph" w:styleId="WWBodyText2">
    <w:name w:val="WW-Body Text 2"/>
    <w:basedOn w:val="Normal"/>
    <w:qFormat/>
    <w:pPr>
      <w:widowControl w:val="false"/>
      <w:ind w:firstLine="426"/>
      <w:jc w:val="both"/>
    </w:pPr>
    <w:rPr>
      <w:sz w:val="24"/>
      <w:szCs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2:17:00Z</dcterms:created>
  <dc:creator>victor</dc:creator>
  <dc:description/>
  <dc:language>en-US</dc:language>
  <cp:lastModifiedBy>Eima</cp:lastModifiedBy>
  <dcterms:modified xsi:type="dcterms:W3CDTF">2000-06-04T22:24:00Z</dcterms:modified>
  <cp:revision>1</cp:revision>
  <dc:subject/>
  <dc:title>   </dc:title>
</cp:coreProperties>
</file>