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1730355082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1516153566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757358604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1847422795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