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6.5 Analoginiø juostiniø signalø diskretizav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Mes parodëme, kad bet koks signalas su aukðèiausiu daþn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 gali bûti vieninteliu bûdu pavaizduotas imtimis, paimtomis minimaliu greièi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. Jeigu signalas yra juostinis su daþniø komponentëmis juost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, betarpiðkas diskretizavimo teoremos pritaikymas priverstø mus diskretizuoti ðá signalà 2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mèiø per sekundæ greièiu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Ðiam juostiniam signalui bûtø patogu atlikti daþniø postûmá pe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  <w:t>(6.6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 diskretizuoti ekvivalentiná þemø daþniø signal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oks daþnio postûmis gali bûti pasiektas, padauginant juostiná signalà ið kvadratûriniø neðëj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 b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 ir atliekant sandaugø þemø daþniø filtracijà, kad paðalintume signalo komponentes pri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Sudauginimas bei vëlesnis filtravimas yra atliekami analoginëje srityje , tada filtro iðëjimai yra diskretizuojami. Gauto ekvivalentinio þemø daþniø signalo juostos plotis yra </w:t>
      </w:r>
      <w:r>
        <w:rPr>
          <w:rFonts w:eastAsia="TimesLT" w:cs="TimesLT" w:ascii="TimesLT" w:hAnsi="TimesLT"/>
          <w:i/>
          <w:iCs/>
          <w:sz w:val="24"/>
          <w:szCs w:val="24"/>
        </w:rPr>
        <w:t>B</w:t>
      </w:r>
      <w:r>
        <w:rPr>
          <w:rFonts w:eastAsia="TimesLT" w:cs="TimesLT" w:ascii="TimesLT" w:hAnsi="TimesLT"/>
          <w:sz w:val="24"/>
          <w:szCs w:val="24"/>
        </w:rPr>
        <w:t xml:space="preserve">/2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 Vadinasi, jis gali bûti vieninteliu bûdu pavaizduotas imtimis, paimtomis greiè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imèiø per sekundæ, kiekvienai ið kvadratûriniø komponenèiø, kaip parodyta 6.10 pav. Tokiu bûdu suminis diskretizavimo greitis yra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imèiø per sekundæ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290" w:dyaOrig="3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82.65pt" filled="f" o:ole="">
            <v:imagedata r:id="rId3" o:title=""/>
          </v:shape>
          <o:OLEObject Type="Embed" ProgID="" ShapeID="ole_rId2" DrawAspect="Content" ObjectID="_532441886" r:id="rId2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6.10 pav. Juostinio signalo diskretizavimas, pavertus já ekvivalentini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þemø daþniø signalu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>Kadangi daþniø pakeitimas á þemus daþnius ágalina mus sumaþinti diskretizavimo greitá iki 2</w:t>
      </w:r>
      <w:r>
        <w:rPr>
          <w:rFonts w:eastAsia="TimesLT" w:cs="TimesLT" w:ascii="TimesLT" w:hAnsi="TimesLT"/>
          <w:i/>
          <w:iCs/>
          <w:sz w:val="24"/>
          <w:szCs w:val="24"/>
        </w:rPr>
        <w:t>B</w:t>
      </w:r>
      <w:r>
        <w:rPr>
          <w:rFonts w:eastAsia="TimesLT" w:cs="TimesLT" w:ascii="TimesLT" w:hAnsi="TimesLT"/>
          <w:sz w:val="24"/>
          <w:szCs w:val="24"/>
        </w:rPr>
        <w:t xml:space="preserve"> imèiø per sekundæ, turëtø bûti galima diskretizuoti ir juostiná signalà tokiu pat greièiu. Mes dabar parodysime, kad tai galima padaryti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virðutinis juostinio siga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juostos ploè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kartotinis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</m:oMath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>yra sveikas teigiamas skaièius. Jei mes juostiná sign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  <w:tab/>
        <w:tab/>
        <w:tab/>
      </w:r>
      <w:r>
        <w:rPr>
          <w:rFonts w:eastAsia="TimesLT" w:cs="TimesLT" w:ascii="TimesLT" w:hAnsi="TimesLT"/>
          <w:sz w:val="24"/>
          <w:szCs w:val="24"/>
        </w:rPr>
        <w:t>(6.7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diskretizuojame greièi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=1/T </w:t>
      </w:r>
      <w:r>
        <w:rPr>
          <w:rFonts w:eastAsia="TimesLT" w:cs="TimesLT" w:ascii="TimesLT" w:hAnsi="TimesLT"/>
          <w:sz w:val="24"/>
          <w:szCs w:val="24"/>
        </w:rPr>
        <w:t>imèiø per sekundæ, mes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6.7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paskutiniame þingnyje mes ástatë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>T=1/2B</w:t>
      </w:r>
      <w:r>
        <w:rPr>
          <w:rFonts w:eastAsia="TimesLT" w:cs="TimesLT" w:ascii="TimesLT" w:hAnsi="TimesLT"/>
          <w:sz w:val="24"/>
          <w:szCs w:val="24"/>
        </w:rPr>
        <w:t>, t.y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eig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yra lyginis, sakykim </w:t>
      </w:r>
      <w:r>
        <w:rPr>
          <w:rFonts w:eastAsia="TimesLT" w:cs="TimesLT" w:ascii="TimesLT" w:hAnsi="TimesLT"/>
          <w:i/>
          <w:iCs/>
          <w:sz w:val="24"/>
          <w:szCs w:val="24"/>
        </w:rPr>
        <w:t>n=2m,</w:t>
      </w:r>
      <w:r>
        <w:rPr>
          <w:rFonts w:eastAsia="TimesLT" w:cs="TimesLT" w:ascii="TimesLT" w:hAnsi="TimesLT"/>
          <w:sz w:val="24"/>
          <w:szCs w:val="24"/>
        </w:rPr>
        <w:t xml:space="preserve"> tai (6.71) tamp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7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Formulëje (6.72) mes paþymëjo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>yra nelyginis, sakykim, 2</w:t>
      </w:r>
      <w:r>
        <w:rPr>
          <w:rFonts w:eastAsia="TimesLT" w:cs="TimesLT" w:ascii="TimesLT" w:hAnsi="TimesLT"/>
          <w:i/>
          <w:iCs/>
          <w:sz w:val="24"/>
          <w:szCs w:val="24"/>
        </w:rPr>
        <w:t>m-</w:t>
      </w:r>
      <w:r>
        <w:rPr>
          <w:rFonts w:eastAsia="TimesLT" w:cs="TimesLT" w:ascii="TimesLT" w:hAnsi="TimesLT"/>
          <w:sz w:val="24"/>
          <w:szCs w:val="24"/>
        </w:rPr>
        <w:t xml:space="preserve">1, formulë (6.71) tamp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6.7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imtys su lyginiais numeriais , esant diskretizavimo greièiu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, sukuria þemo daþnio signalo komponentës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mtis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imtys su nelyginiais numeriais, kurios taip pat atsiranda, esant diskretizavimo greièiu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, sukuria þemo daþnio signalo komponentë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imt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mty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gali bûti naudojamos ekvivalentinio þemo daþnio signalo atstatymui. Pagal diskretizavimo teoremà þemø daþniø signalams s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7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7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>turi pavid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7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audodami  (6.74) ir (6.75) , ástatome á (6.76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aiðkas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eiðkiame ið formuliø (6.72) ir (6.73). Atlikæ ðiuos pertvarkymus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/>
              </m:nary>
            </m:e>
            <m:e/>
          </m:eqArr>
        </m:oMath>
      </m:oMathPara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6.7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ang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ástatæ ðias iðraiðkas á (6.77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>(6.7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=1/2B. </w:t>
      </w:r>
      <w:r>
        <w:rPr>
          <w:rFonts w:eastAsia="TimesLT" w:cs="TimesLT" w:ascii="TimesLT" w:hAnsi="TimesLT"/>
          <w:sz w:val="24"/>
          <w:szCs w:val="24"/>
        </w:rPr>
        <w:t xml:space="preserve">Gavome juostini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atstatymo formulæ specialiam atvejui, kai virðutinis juostos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yra signalo juostos ploè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kartotin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Bendru atveju, kai galioja tik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³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apibrëþ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santykio s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sveikà dalá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6.7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Laikydami virðutiná juostinio signalo daþn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pastoviu, mes padidiname juostos plotá nu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k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’ </w:t>
      </w:r>
      <w:r>
        <w:rPr>
          <w:rFonts w:eastAsia="TimesLT" w:cs="TimesLT" w:ascii="TimesLT" w:hAnsi="TimesLT"/>
          <w:sz w:val="24"/>
          <w:szCs w:val="24"/>
        </w:rPr>
        <w:t xml:space="preserve">taip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8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Dabar apibrëðime naujà centriná daþná padidinto juostos ploèio signalu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8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irðutinis juostinio sig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’ </w:t>
      </w:r>
      <w:r>
        <w:rPr>
          <w:rFonts w:eastAsia="TimesLT" w:cs="TimesLT" w:ascii="TimesLT" w:hAnsi="TimesLT"/>
          <w:sz w:val="24"/>
          <w:szCs w:val="24"/>
        </w:rPr>
        <w:t xml:space="preserve">kartotinis. Vadinasi, signalo atstatymo formulë (6.78) yra teisinga , pakeit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’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pakeitus á </w:t>
      </w:r>
      <w:r>
        <w:rPr>
          <w:rFonts w:eastAsia="TimesLT" w:cs="TimesLT" w:ascii="TimesLT" w:hAnsi="TimesLT"/>
          <w:i/>
          <w:iCs/>
          <w:sz w:val="24"/>
          <w:szCs w:val="24"/>
        </w:rPr>
        <w:t>T’</w:t>
      </w:r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i/>
          <w:iCs/>
          <w:sz w:val="24"/>
          <w:szCs w:val="24"/>
        </w:rPr>
        <w:t>T’=1/2B</w:t>
      </w:r>
      <w:r>
        <w:rPr>
          <w:rFonts w:eastAsia="TimesLT" w:cs="TimesLT" w:ascii="TimesLT" w:hAnsi="TimesLT"/>
          <w:sz w:val="24"/>
          <w:szCs w:val="24"/>
        </w:rPr>
        <w:t>’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8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adinasi,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gali bûti pavaizduotas imtimis, paimtomis greiè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1/T’=2Br’/r, </w:t>
      </w: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 </w:t>
      </w:r>
      <w:r>
        <w:rPr>
          <w:rFonts w:eastAsia="TimesLT" w:cs="TimesLT" w:ascii="TimesLT" w:hAnsi="TimesLT"/>
          <w:sz w:val="24"/>
          <w:szCs w:val="24"/>
        </w:rPr>
        <w:t xml:space="preserve">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8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r</w:t>
      </w:r>
      <w:r>
        <w:rPr>
          <w:rFonts w:eastAsia="TimesLT" w:cs="TimesLT" w:ascii="TimesLT" w:hAnsi="TimesLT"/>
          <w:sz w:val="24"/>
          <w:szCs w:val="24"/>
        </w:rPr>
        <w:t xml:space="preserve"> yra sveikoj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 </w:t>
      </w:r>
      <w:r>
        <w:rPr>
          <w:rFonts w:eastAsia="TimesLT" w:cs="TimesLT" w:ascii="TimesLT" w:hAnsi="TimesLT"/>
          <w:sz w:val="24"/>
          <w:szCs w:val="24"/>
        </w:rPr>
        <w:t xml:space="preserve"> dalis. Matome, kad kai virðutinis juostinio signalo daþnis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nëra juostos ploèio sveikas kartotinis, juostinio signalo diskretizavimo greitis turi bûti padidintas daugikl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/r. </w:t>
      </w:r>
      <w:r>
        <w:rPr>
          <w:rFonts w:eastAsia="TimesLT" w:cs="TimesLT" w:ascii="TimesLT" w:hAnsi="TimesLT"/>
          <w:sz w:val="24"/>
          <w:szCs w:val="24"/>
        </w:rPr>
        <w:t xml:space="preserve">Pastebësime, kad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didëja, santyki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/r </w:t>
      </w:r>
      <w:r>
        <w:rPr>
          <w:rFonts w:eastAsia="TimesLT" w:cs="TimesLT" w:ascii="TimesLT" w:hAnsi="TimesLT"/>
          <w:sz w:val="24"/>
          <w:szCs w:val="24"/>
        </w:rPr>
        <w:t>artëja prie vieneto ir diskretizavimo greièio procentinis padidëjimas artëja prie nulio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aip pat pastebësime, kad ástatæ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aiðkas ið (6.72) ir (6.73) á (6.74) ir (6.75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>(6.8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8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igi þemø daþniø signalo komponentës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taip pat gali bûti iðreikðtos per juostinio signalo imtis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Ðiame paragrafe mes parodëme, kad juostinis signalas gali bûti vieninteliu bûdu pavaizduotas imtimis, paimtomis greièi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yra signalo juostos plotis . Apatinë riba yra teisinga, kai virðutinis juostinio sig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kartotinis. Virðutinë riba yra gaunama, kai </w:t>
      </w:r>
      <w:r>
        <w:rPr>
          <w:rFonts w:eastAsia="TimesLT" w:cs="TimesLT" w:ascii="TimesLT" w:hAnsi="TimesLT"/>
          <w:i/>
          <w:iCs/>
          <w:sz w:val="24"/>
          <w:szCs w:val="24"/>
        </w:rPr>
        <w:t>r=</w:t>
      </w:r>
      <w:r>
        <w:rPr>
          <w:rFonts w:eastAsia="TimesLT" w:cs="TimesLT" w:ascii="TimesLT" w:hAnsi="TimesLT"/>
          <w:sz w:val="24"/>
          <w:szCs w:val="24"/>
        </w:rPr>
        <w:t xml:space="preserve">1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4"/>
      <w:type w:val="nextPage"/>
      <w:pgSz w:w="12213" w:h="15840"/>
      <w:pgMar w:left="1797" w:right="1797" w:gutter="0" w:header="720" w:top="1440" w:footer="0" w:bottom="1440"/>
      <w:pgNumType w:start="2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er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erma" w:hAnsi="Palerma" w:eastAsia="Palerma" w:cs="Palerm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2T15:50:00Z</dcterms:created>
  <dc:creator>MCH APS MII LR</dc:creator>
  <dc:description/>
  <dc:language>en-US</dc:language>
  <cp:lastModifiedBy>7</cp:lastModifiedBy>
  <cp:lastPrinted>1995-11-30T12:59:00Z</cp:lastPrinted>
  <dcterms:modified xsi:type="dcterms:W3CDTF">1996-05-07T13:35:00Z</dcterms:modified>
  <cp:revision>24</cp:revision>
  <dc:subject/>
  <dc:title/>
</cp:coreProperties>
</file>