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153470799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1888423751"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1643195201"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