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 Analoginiø signalø diskretizavimas laiko ir daþniø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ame paragrafe mes nagrinëjame analoginiø signalø diskretizavimo procesà, tirdami priklausomybæ tarp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diskre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pektrø. Diskretizuo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sekundþiø. Mes gausime diskretinio laiko signal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uri bûti parinktas pakankamai didelis, kad dël diskretizavimo  nebûtø prarandama informacija. Spektrinës informacijos praradimo nëra, jei analoginio signalo spektras gali bûti atstatytas ið diskretinio laiko signalo spektro.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periodinis baigtinës energijos signalas, jo spektras yra apibrëþiamas Furje tranforma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as ið sav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atvirkðtinæ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gauto diskretizuojant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spektras yra nusakomas Furje transformacijos priklausomyb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gali bûti atstatytas ið jo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, </w:t>
      </w:r>
      <w:r>
        <w:rPr>
          <w:rFonts w:eastAsia="TimesLT" w:cs="TimesLT" w:ascii="TimesLT" w:hAnsi="TimesLT"/>
          <w:sz w:val="24"/>
          <w:szCs w:val="24"/>
        </w:rPr>
        <w:t>naudojant atvirkðtinæ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riklausomybë tarp nepriklausomø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>t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ignalu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æ laiko srityje atitinka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ðraiðk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>daþniø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staty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á (4.170). Tada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ðià iðraiðkà su (4.172)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eriodinis diskretizavimas suriða daþnio kintamuosiu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s (4.175) kairëje pusëje pakei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kintamuo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gralo (4.177) kairëje pusëje integravimo ribos gali bûti padalintos á begaliná skaièiø intervalø, kuriø plot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daþniø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identi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n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dël eksponentës periodiðkumo. Vadinasi, ástatæ vietoje (4.177) kairës pusës iðraiðkà (4.179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n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(4.180)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80) kairës ir deðinës pusës iðraiðkas,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  <w:sz w:val="24"/>
          <w:szCs w:val="24"/>
        </w:rPr>
        <w:t>, tai reiðkiná (4.181) galima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riklausomybæ tarp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 xml:space="preserve"> diskretinio laiko signalui ir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naloginiam signalui. (4.181) ir (4.182) deðinë pusë susideda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dauginto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eriodinio pakartojimo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Ðis periodiðkumas yra bûtinas, kadangi spektras </w:t>
      </w:r>
      <w:r>
        <w:rPr>
          <w:rFonts w:eastAsia="TimesLT" w:cs="TimesLT" w:ascii="TimesLT" w:hAnsi="TimesLT"/>
          <w:i/>
          <w:iCs/>
          <w:sz w:val="24"/>
          <w:szCs w:val="24"/>
        </w:rPr>
        <w:t>X(f)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ribotos juostos analoginio signalo spektras yra toks, kaip parodyta 4.3 a pav. Jei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didesnis neg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, </w:t>
      </w:r>
      <w:r>
        <w:rPr>
          <w:rFonts w:eastAsia="TimesLT" w:cs="TimesLT" w:ascii="TimesLT" w:hAnsi="TimesLT"/>
          <w:sz w:val="24"/>
          <w:szCs w:val="24"/>
        </w:rPr>
        <w:t xml:space="preserve">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rodo taip, kaip yra parodyta 4.3 b pav. Vadinasi, 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yra parinktas taip, kad bûtø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kur B yra Naikvisto daþni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uo atveju nëra persidengimo daþniø srityje ir diskretinio laiko signalo spektra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ikslum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utampa su analoginio signal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object w:dxaOrig="8163" w:dyaOrig="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243.4pt" filled="f" o:ole="">
            <v:imagedata r:id="rId3" o:title=""/>
          </v:shape>
          <o:OLEObject Type="Embed" ProgID="" ShapeID="ole_rId2" DrawAspect="Content" ObjectID="_7908257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3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maþesnis uþ 2</w:t>
      </w:r>
      <w:r>
        <w:rPr>
          <w:rFonts w:eastAsia="TimesLT" w:cs="TimesLT" w:ascii="TimesLT" w:hAnsi="TimesLT"/>
          <w:i/>
          <w:iCs/>
          <w:sz w:val="24"/>
          <w:szCs w:val="24"/>
        </w:rPr>
        <w:t>B,</w:t>
      </w:r>
      <w:r>
        <w:rPr>
          <w:rFonts w:eastAsia="TimesLT" w:cs="TimesLT" w:ascii="TimesLT" w:hAnsi="TimesLT"/>
          <w:sz w:val="24"/>
          <w:szCs w:val="24"/>
        </w:rPr>
        <w:t xml:space="preserve"> skaièiuodam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gaun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linktø versijø persidengimà, kaip parodyta 4.4 pav. Tada 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persidengusias analoginio signal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daþnio komponentes. Ðis persidengimas neleidþia mums atstatyti ið imèiø pradinio signalo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588" w:dyaOrig="2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pt;height:130.25pt" filled="f" o:ole="">
            <v:imagedata r:id="rId5" o:title=""/>
          </v:shape>
          <o:OLEObject Type="Embed" ProgID="" ShapeID="ole_rId4" DrawAspect="Content" ObjectID="_181511450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4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 ið (4.183), nesant spektrø persidengimo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pagal Furje transformacijos priklausomybæ diskretinio laik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F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</m:e>
            </m:nary>
          </m:e>
        </m:nary>
      </m:oMath>
      <w:r>
        <w:rPr/>
        <w:t>.</w:t>
        <w:tab/>
      </w:r>
      <w:r>
        <w:rPr>
          <w:rFonts w:eastAsia="TimesLT" w:cs="TimesLT" w:ascii="TimesLT" w:hAnsi="TimesLT"/>
          <w:sz w:val="24"/>
          <w:szCs w:val="24"/>
        </w:rPr>
        <w:t>(4.1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ykime á (4.186) vie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jo iðraiðkà (4.184)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apibrëþtas formule (4.185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F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F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(4.1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 xml:space="preserve">. Mes gavome analoginio signalo atstatymo ið diskretizuoto signalo formulæ, 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idealios interpoliacijos formul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Á atstatymo formulæ (4.187) áeina funk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1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 yra vadinama interpoliacijos funk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udojant idealios interpoliacijos formulæ, galima suformuluoti diskretizavimo teoremà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O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Ribotos juostos tolydinio laiko signalas su aukðèiausiu daþ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hercø gali bûti vieninteliu bûdu atstatytas ið imèiø, gautø, kai diskretizavimo greiti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mèiø per sekundæ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 analoginis signalas yra ribotos juost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yra tiesinë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tsiranda persiklojimas ir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tampa tokia, kaip parodyta 4.5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7698" w:dyaOrig="4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pt;height:235pt" filled="f" o:ole="">
            <v:imagedata r:id="rId7" o:title=""/>
          </v:shape>
          <o:OLEObject Type="Embed" ProgID="" ShapeID="ole_rId6" DrawAspect="Content" ObjectID="_1422956705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5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ktikoje prieð diskretizavimà paprastai yra naudojama filtracija, kad bûtø nuslopintos daþnio komponentës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B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a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u tolydiniu spektr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kur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 xml:space="preserve"> hercø ir po to bandykime atstaty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, ekvivalentiðka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zuoda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(4.18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pibrëþkime dyd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atvirkðti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190) galime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analogiðka iðraiðk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4.1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à mes gavome diskretizuodami laiko srityje. Todël mes , analogiðkai tam, kà darëme laiko srityje, padaliname integralo (4.192) integravimo ribas á begaliná ploè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ntervalø skaièiø ir keièiame integravimo kintamàjá taip, kad perkeltume kiekvienà integralà á pagrindiná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Atlikæ ðiuos veiksmus, mes gauname rezultat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  <w:t>=</w:t>
      </w:r>
      <w:r>
        <w:rPr>
          <w:rFonts w:eastAsia="TimesLT" w:cs="TimesLT" w:ascii="TimesLT" w:hAnsi="Times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</w:rPr>
        <w:tab/>
        <w:tab/>
        <w:tab/>
        <w:tab/>
        <w:tab/>
        <w:tab/>
        <w:t>(</w:t>
      </w:r>
      <w:r>
        <w:rPr>
          <w:rFonts w:eastAsia="TimesLT" w:cs="TimesLT" w:ascii="TimesLT" w:hAnsi="TimesLT"/>
          <w:sz w:val="24"/>
          <w:szCs w:val="24"/>
        </w:rPr>
        <w:t>4.1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s yra analogiðkas rezultatui laiko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ignal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periodinis su pagrindini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todël jis gali bûti iðskleistas 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1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97) ir (4.194) deðines puses mes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4.1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spektro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ikslumu atitinka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Furje eilutës koeficientams. Periodinis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sideda ið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iðplëstø versijø sumos, kaip apibrëþta (4.195) ir pailiustruota 4.6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7798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303.35pt" filled="f" o:ole="">
            <v:imagedata r:id="rId9" o:title=""/>
          </v:shape>
          <o:OLEObject Type="Embed" ProgID="" ShapeID="ole_rId8" DrawAspect="Content" ObjectID="_12733888" r:id="rId8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sz w:val="24"/>
          <w:szCs w:val="24"/>
        </w:rPr>
        <w:t>4.6 pav. Periodinis signalas, gaunamas diskretizuojant daþniø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ðio paveikslo matyti, kad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ið jo periodiðkai iðplëstø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ersijø yra galimas,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ribotas laik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=0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tiks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yra negalimas dël persiklojimo laik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analoginis signalas yra ribotas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tada persiklojimo nëra, ir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tiksliai atstatytas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interpolia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d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4"/>
          <w:szCs w:val="24"/>
        </w:rPr>
        <w:t>Kaip matome, ði formulë yra duali signalo atstatymo ið jo imèiø laiko srityje formule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2:13:00Z</dcterms:created>
  <dc:creator>MCH APS MII LR</dc:creator>
  <dc:description/>
  <dc:language>en-US</dc:language>
  <cp:lastModifiedBy>7</cp:lastModifiedBy>
  <dcterms:modified xsi:type="dcterms:W3CDTF">1996-03-14T15:22:00Z</dcterms:modified>
  <cp:revision>42</cp:revision>
  <dc:subject/>
  <dc:title>4.7 Analogini� signal� diskretizavimas laiko ir da�ni� srityje</dc:title>
</cp:coreProperties>
</file>