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41433722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1773853839"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