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467105891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1133961650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1400172176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