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1071463315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1243978287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1209780815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346511917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728700341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796465884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259001411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1197155399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