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t>4psl-10psl.(imtinai)</w:t>
      </w:r>
    </w:p>
    <w:p>
      <w:pPr>
        <w:pStyle w:val="Normal"/>
        <w:jc w:val="both"/>
        <w:rPr>
          <w:lang w:val="en-US"/>
        </w:rPr>
      </w:pPr>
      <w:r>
        <w:rPr>
          <w:lang w:val="en-US"/>
        </w:rPr>
      </w:r>
    </w:p>
    <w:p>
      <w:pPr>
        <w:pStyle w:val="Normal"/>
        <w:jc w:val="both"/>
        <w:rPr/>
      </w:pPr>
      <w:r>
        <w:rPr>
          <w:lang w:val="en-US"/>
        </w:rPr>
        <w:t>teise</w:t>
      </w:r>
      <w:r>
        <w:rPr/>
        <w:t xml:space="preserve"> peržiūrėti dokumentus, gauti kopijas, gauti žodinius ir raštiškus paaiškinimus. Turėti teisę patikrinti ūkinę veiklą, atlikti reviziją, paimti daiktus ir kt. Pirmais dviem atvejais reikia gauti teismo sankciją atlikti apžiūrą. Netinkami pareigūnų veiksmai gali būti apskųsti tarybai, o vėliau ir teismui, bet tyrimas vykdomas toliau, paskirtas konkrečios tarybos. Gali būti taikomos priemonės: jei yra duomenų, kad pažeistas įstatymas, byla nagrinėjama konkrečioj taryboje. Gali dalyvauti ir pareiškėjas asmuo pažeidęs įstatymą ir kiti ūkiniai subjektai, advokatai ir atstovai. Išnagrinėjus bylą konkreti taryba turi teisę priimti nutarimą: 1. taikyti konkrečiam įstatymui numatytas sankcijas 2. atsisakyti taikyti sankcijas 3. bylą nutraukti jei nėra pažeidimų. 4. grąžinti bylą papildomam tyrimui atlikti. Kai konkreti taryba priima sprendimą, tai ji gali panaikinti ar pakeisti tik teismas. Proceso šakys nesutikdamos su konkrečios tarybos sprendimu ji gali apskųsti aukštesniajam administraciniam teismui. Apskųsti reikia per 20 dienų nuo nutarimo paskelbimo “Valstybės žiniose”. Jei konkreti taryba nustato, kad ūkio subjektai konkretaus įstatymo draudžiamus veiksus turi teisę: 1. įpareigoti ūkio subjektą nutraukti neteisėtą veiklą 2. įpreigoti ūkio subjektą, kurie įvykdė koncentracija, dėl kurios buvo sukurta dominuojanti padėtis, atlikti veiksmus atkuriančius ankstesnę padėtį ar pašalinti koncentracijos pasekmes 3. skirti ūkio subjektui pinigines baudas.</w:t>
      </w:r>
    </w:p>
    <w:p>
      <w:pPr>
        <w:pStyle w:val="Normal"/>
        <w:jc w:val="both"/>
        <w:rPr/>
      </w:pPr>
      <w:r>
        <w:rPr/>
        <w:t xml:space="preserve">Konkreti taryba gavusi aukštesniojo administracinio teismo sankciją, ūkio subjektams nevykdantiems tų sankcijų gali nustatyti ūkinės veiklos apribojimus pavyzdžiui laikinai sustabdyti importo ir eksporto operacijas, bankines operacijas, gali laikinai sustabdyti licenzija ir pan. </w:t>
      </w:r>
    </w:p>
    <w:p>
      <w:pPr>
        <w:pStyle w:val="Heading1"/>
        <w:jc w:val="both"/>
        <w:rPr/>
      </w:pPr>
      <w:r>
        <w:rPr/>
        <w:t>Baudos</w:t>
      </w:r>
    </w:p>
    <w:p>
      <w:pPr>
        <w:pStyle w:val="Normal"/>
        <w:jc w:val="both"/>
        <w:rPr/>
      </w:pPr>
      <w:r>
        <w:rPr/>
        <w:t>Už piktnaudžiavima dominuojančia padėtim, už koncentracijos įvykdimą, apie kurią būtina pranešti, ūkiniam subjektui skiriama bauda nuo 3000 iki 100 000 Lt. Jei tie pažeidimai padaryti sunkinančiom aplinkybėm gali būti skiriama didesnė bauda, bet neturi viršyti 10</w:t>
      </w:r>
      <w:r>
        <w:rPr>
          <w:lang w:val="en-US"/>
        </w:rPr>
        <w:t>% metini</w:t>
      </w:r>
      <w:r>
        <w:rPr/>
        <w:t>ų</w:t>
      </w:r>
      <w:r>
        <w:rPr>
          <w:lang w:val="en-US"/>
        </w:rPr>
        <w:t xml:space="preserve"> pajamų. Už atliktus nesąžiningus konkrečius veiksmus bauda nuo 1000 iki 30 000 Lt. Gali būti didesnė, bet neviršinti 3%</w:t>
      </w:r>
      <w:r>
        <w:rPr/>
        <w:t xml:space="preserve"> metinių pajamų. Neteisingas nepilnas informacijos pateikimas bauda nuo 1000 iki 10 000 Lt. Už kliudimą pareigūnams atlikti darbą gali būti bauda nuo 3 000 iki 100 000 Lt. Baudos diferencijuojamos priklausomai nuo įvairių aplinkybių gali būti ir atleidžiama nuo baudų tas ūkinis subjektas, kuris pateikė visą informacija apie tokį susitarimą, bet tą informaciją reikia pateikti tyrimo pradžioje turi būti pirmas tas asmuo, jis turi pateikti visą jam žinoma informacija turi bendradarbiauti su konkrečia taryba ir jis neturi būti tos neteisėtos veiklos iniciatorius. Kuomet paskiriama bauda ji makama į biudžeta ne vėliau kaip per tris menesius nuo nutarimo gavimo dienos. Jei nesumokama išieškoma bauda. Ūkiniai subjektai pažeidę konkretų įstatymą, jie privalo atlyginti žąla kitiems ūkiniams subjektams, fiziniams ir juridiniams.</w:t>
      </w:r>
    </w:p>
    <w:p>
      <w:pPr>
        <w:pStyle w:val="Normal"/>
        <w:jc w:val="both"/>
        <w:rPr>
          <w:b/>
          <w:b/>
          <w:bCs/>
        </w:rPr>
      </w:pPr>
      <w:r>
        <w:rPr>
          <w:b/>
          <w:bCs/>
        </w:rPr>
        <w:t>Bankrotas</w:t>
      </w:r>
    </w:p>
    <w:p>
      <w:pPr>
        <w:pStyle w:val="Normal"/>
        <w:jc w:val="both"/>
        <w:rPr/>
      </w:pPr>
      <w:r>
        <w:rPr/>
        <w:t>Tai nemokios įmonės būsena. Jei taip atsitinka, tai galima kelti bankroto byla, kuria galima kelti kai įmonė nemoki, negali mokėti darbuotojam užmokesčio, negali atsiskaityti už gautas prekes atliktu darbus, nevykdo privalomų mokėjimų ir taip toliau. Tokiais atvejais rašomas pareiškimas teismui kad iškeltų bylą, tokią teisę turi: 1. kreditoriai – valstybinės institucijos įpareigotos surinkti privalomus mokėjimus ( mokesčiai, įmokos sodrai ir pan.) 2. įmonės darbuotojai – tais atvejais, kai jiems nemokama darbo užmokesčio ar su darbo santykiais susiję išmokos. 3. finansų ministerija – kai negrąžinama gautos valstybės vardu užsienio paskolos ir pan. 4. savininkas 5. įmonės administracinis vadovas 6. įmonės likvidatorius. 7. akcininkai ir kiti. Baknkroto bylas nagrinėja apygardų teismai. Prie pareiškimo turi būti dokumentai įrodantys to pareiškimo pagrįstumą. Teismas gali įpareigoti savininką, valdybos narius ir t.t. pateikti teismui visus reikalingus dokumentus. Teismas gali skirti įmonei auditą. Teismas ne vėliau kaip per du menesius turi priimti sprendimą iškelti bylą ar atsisakyti ją kelti. Jei teismas priimą sprendimą iškelti bankroto bylą, tai paskiria įmonės administratorių, o vėliau praneša įmonei ir kitoms institucijoms administratorių skiria teismas ar rekomenduotų kreditorių susirinkimas (tas kas paduoda prašyma iškelti bylą). teismas nustato terminus per kuriuos kreditoriai turi pareikšti finansinius reikalavimus. Iškėlus bylą įmonės valdymą perima administratorius. Jam perduoda turtą dokumentus įmonės valdybos nariai ir kiti netenka įgaliojimų (jiems nemokamos kompensacijos ir panašiai). Nors bankrotas iškeltas įmonė gali verstis toliau ūkine veikla, bet draudžiama vykdyti finansines prievoles, kurios buvo neivykdytos iki bankroto (nemokami delspinigiai už įmonės prievolės atlyginimą). Taip įmonė įgija bankrutuojančios įmonės statusą administratorium gal būti fizinis ir juridinis asmuo. Taip prasideda teisminis banlroto bylos nagrinėjimas. Gali būti ir neteisminis bankroto procedūrų nagrinėjimas, jos gali būti tik tada, jei nėra teismuose iškeltų bylų, kuriose pareikšti turtiniai reikalvimai taip pat susiję su darbo santykiais. Įmonės savininkas gavęs įgaliojimą iš visuotinių akcininkų susirinkimo ar kt. praneša raštu kiekvienam kreditoriui, kad įmonė nemoki ir pateikia siūlimą bankroto procedūras vykdyti neteisminę tvarka, po to ne vėliau kaip po 20 dienų šakiamas kreditorių susiirinkimas, kuris priima sprendimus dėl neteisminio bankroto nagrinėjimo (tam turi pritarti 4/5 kreditorių) teismo kompetencijai priskirtus klasimus, šiuo atveju tuos klausimus sprendžia kreditorių susirinkimas. Kai iškelta bankroto byla, reikia apsaugoti skolinką kreditorių trečiųjų asmenų interesus. Gali būti tyčinis bankrotas – tai įmonės privedimas prie bankroto tyčia. Jei tuo padaroma turtinė žala kreditoriui akcininkui ar kitam asmeniui. Tada jei teismas tai nustato, administratorius turi patikrinti įmonės sandorius ne mažiau 3 jų menesių laikotarpyje ir teismas juos gali nustatyti negaliojančiais, jei jie galėjo privesti įmonę prie bankroto. Esant bankrotui, kreditoriai turi teisę pareikšti savo finansinius reikalavimus ir perduoti juos administratoriui. Įstaymai numato, kad šie reikalavimai turi būti pareikšti per 15 d ir iki 3-jų mensių. Jie turi teisę gauti informacija iš administratoriaus apie bylos eigą. Yra šaukiami kreditorių susirinkimai pirmąjį šaukia teismas ar administratorius, po to išrenkamas pirmininkas ir jis šaukia susirinkimus. Šie susirinkimai turi teisę išsirinkti sau pirminiką, pasiūlyti įtvirtinti teismui, nagrinėjamus skundus, reikalauti administratoriaus veiksmų ataskaitos, tvirtinti administravimo išlaidų samatą, nustato administratorių ir pirminiko atlyginimus, priima nutarimus dėl įmonės sanavimo pojekto ( atstatyti įmonės mokumą) ir t.t.  Sanavimo pritarimui reikalingas teismo nutarimas. Gali būti sudaroma taikos sutartis t.y. kreditorių ir įmonės nutarimas tęsti įmonės veiklą, kai įmonė prisiima įsipareigojimus, o kreditoriai sutinka finansines operacijas atidėti sumažinti ar jų atsisakyti. Visi tie, juridinai ar fizinai asmenys, kurie gali iškelti bankroto bylą, jei gali pasiūlyti taikos sutartį. Taikos sutartis gali būti sudaryta bet kuriame bankroto etape iki tol kol teismas pripažįsta bankrotą.</w:t>
      </w:r>
    </w:p>
    <w:p>
      <w:pPr>
        <w:pStyle w:val="Normal"/>
        <w:jc w:val="both"/>
        <w:rPr>
          <w:b/>
          <w:b/>
          <w:bCs/>
        </w:rPr>
      </w:pPr>
      <w:r>
        <w:rPr>
          <w:b/>
          <w:bCs/>
        </w:rPr>
        <w:t>Bakrutavusios įmonės likvidavimas.</w:t>
      </w:r>
    </w:p>
    <w:p>
      <w:pPr>
        <w:pStyle w:val="Normal"/>
        <w:jc w:val="both"/>
        <w:rPr/>
      </w:pPr>
      <w:r>
        <w:rPr/>
        <w:t>Kai įmonė bankrutuoja, priimamas sprendimas įmone likviduoti dėl bankroto. Kartu priima sprendima patenkinti kiekvieno iš kreditorių reiklavimus. Jie patenkinami iš lėšų pardavus įmonės turtą. Bankrutavusi įmonė gali būti išregistruojama ne anksčiau, kaip praėjus 3 menesiams uo teismo sprendimo. Yra patvirtinama likvidacinė komisija ir pirmininkas. Kai teismas priiima įmonės bankrotą, įmonė gauna likviduojamos įmonės statusą. Bankrutavusios įmonės turtas įvertinamas ir parduodamas viešose varžytinėse. Jei turto nenuperka ten, tai tokio turto panaudojimą sprendžia kreditoriai, kurių reikalavimams neužtenka lėšų. Pardavus turtą reikia atsiskaityti su kreditoriais. Įstatymai nustato, kokia eile ir tvarka tenkinami kreditorių reikalavimai: 1. eile tenkinama darbuotojų reikalavimai kylantis iš darbo santykių ir pan. 2. eile – reikalas dėl mokesčių ir kitų mokejimų į biudžetą, bei privalomojo draudimo įmokų, taip pat 2 eile tenkinami reikalavimai dėl užsienio skolų. 3 eile visi kiti kreditorių reikalavimai. Kiekvienos paskesnės eilės reikalvimai tenkinami po to, kai visiškai patenkinami pirmosios eilės reikalvimai. Gali būti, kad pirmos eilės reikalavimams neužtenka lėšų visiškai patenkinti. Tada reikalavimai tenkinami proporcingai pagal priklausančia kiekvienam kreditoriui sumą. Bankrutavusios įmonės darbuotojų reikalavimai kylantys iš darbo santykių tenkinti yra įsteigtas vyriausybės fondas.</w:t>
      </w:r>
    </w:p>
    <w:p>
      <w:pPr>
        <w:pStyle w:val="Normal"/>
        <w:jc w:val="both"/>
        <w:rPr>
          <w:b/>
          <w:b/>
          <w:bCs/>
        </w:rPr>
      </w:pPr>
      <w:r>
        <w:rPr>
          <w:b/>
          <w:bCs/>
        </w:rPr>
        <w:t>Ginčai</w:t>
      </w:r>
    </w:p>
    <w:p>
      <w:pPr>
        <w:pStyle w:val="Normal"/>
        <w:jc w:val="both"/>
        <w:rPr/>
      </w:pPr>
      <w:r>
        <w:rPr/>
        <w:t xml:space="preserve">Sprendžiami dviem būdais: 1. teisminis ginčų sprendimo būdas. 2. neteisminis (arbitražas) ginčų sprendimo būdas. </w:t>
      </w:r>
    </w:p>
    <w:p>
      <w:pPr>
        <w:pStyle w:val="Normal"/>
        <w:jc w:val="both"/>
        <w:rPr/>
      </w:pPr>
      <w:r>
        <w:rPr>
          <w:u w:val="single"/>
        </w:rPr>
        <w:t>Komercinis arbitražas</w:t>
      </w:r>
      <w:r>
        <w:rPr/>
        <w:t xml:space="preserve"> – tai ginčo sprendimo būdas, kai fiziniai ar juridiniai asmenys remdamiesi savo susitarimu tarpusavio ginčui spresti kreipiasi, ne į valstybės teismą, ar į jų susitarimu pasirinktą, ar įstatymais nustatyta tvarka paskirta trečiąjį asmenį ar asmenis. Toks ginčo sprendimo būdas galimas tik šalim susitarus. Galimos dvi arbitražo formos: institucinis arbitražas, ad hoc arbitražas (vienam atskiram kartui)</w:t>
      </w:r>
    </w:p>
    <w:p>
      <w:pPr>
        <w:pStyle w:val="Normal"/>
        <w:jc w:val="both"/>
        <w:rPr/>
      </w:pPr>
      <w:r>
        <w:rPr>
          <w:u w:val="single"/>
        </w:rPr>
        <w:t>Institucinis arbitražas</w:t>
      </w:r>
      <w:r>
        <w:rPr/>
        <w:t xml:space="preserve"> – tai arbitražas, kai šalių susitarimu ginčo sprendimą organizuoja, ji aptarnauja, bei kitų šalių susitarimu suteiktus įgaliojimus vykdo nuolatinė arbitražo institucija. </w:t>
      </w:r>
    </w:p>
    <w:p>
      <w:pPr>
        <w:pStyle w:val="Normal"/>
        <w:jc w:val="both"/>
        <w:rPr/>
      </w:pPr>
      <w:r>
        <w:rPr>
          <w:u w:val="single"/>
        </w:rPr>
        <w:t>Ad hoc arbitražas</w:t>
      </w:r>
      <w:r>
        <w:rPr/>
        <w:t xml:space="preserve"> – arbitražas, kai šalių susitarimu ginčo sprendimu neorganizuoja nuolatinė arbitražinė institucija.</w:t>
      </w:r>
    </w:p>
    <w:p>
      <w:pPr>
        <w:pStyle w:val="Normal"/>
        <w:jc w:val="both"/>
        <w:rPr/>
      </w:pPr>
      <w:r>
        <w:rPr>
          <w:u w:val="single"/>
        </w:rPr>
        <w:t>Institucinis arbitražas</w:t>
      </w:r>
      <w:r>
        <w:rPr/>
        <w:t xml:space="preserve"> yra steigiamos nuolatinės arbitražo institucijos (Lietuvoje Vilniaus Tarptaurinis Arbitražas) kurių nuolatinė funkcija būtų organizuoti ir aptarnauti arbitražą. Nuolatinės arbitražo institucijos nesprendžia ginčo taip pat draudžiama daryti įtaką ginčo nagrinėjimui, arbitramams. Nuolatinės arbitražo institucijos parengia ir patvirtina arbitražo taisykles (reglamentais). Tie reglamentai parengiami ir turi reikšme tuomet, kai šalys arbitražiniu susitarimu nutaria jas taikyti. Nuolatinės arbitražinės institucijos paskelbia apie savo veiklą ir jei šalys sumoka joms, tai jos negali atsisakyti nagrinėti ginčo. Arbitražinas nagrinėja organizuoja, bet nesprendžia ginčų. Arbitražinis susitarimas, tai šalių susitarimas perduoti spresti arbitražiniam teismui visus ar tam tikrus ginčus kilusius ar galinčius kilti tarp jų dėl kokių nors konkrečių sutartinių ar kitokių teisinių santykių, kurie gali būti arbitražinio nagrinėjimo dalykai. Arbitražinis susitarimas gali būti iforminamas, kaip arbitražinė išlyga, kuri gali būti įrašyta sutartyje, arba kaip šalių sudaryta atskira sutartis. Arbitražinis susitarimas sudaromas raštu. Yra ginčai, kurie negali būti perduoti arbitražui, tai yra kylančių iš konstitucinių, darbo, šeimos santykių, taip pat ginčai susiję su konkurencija, patentais, prekių ir paslaugų ženklais, bankrotu, bei ginčai kylantys iš vartojimo sutarčių. Valstybių ir savivaldybių įmonės, institucijos, organizacijos jei yra viena iš šalių, tai reikalingas steigėjo sutikimas, jei norima perduoti ginčą nagrinėti arbitražui. Jei teismas gauna ieškininį pareiškimą, dėl kurio šalys yra sudariusios arbitražinį susitarimą, bet kurios atsisako jį priimti. Arbitražinis susitarimas gali būti pripažintas negaliojančiu bendrais pagrindais ar dėl to, kad ginčą priklauso nagrinėti arbitražui. Ar jei bus netinkamai sudarytas arbitražinis susitarimas (formos reikalavimas). </w:t>
      </w:r>
    </w:p>
    <w:p>
      <w:pPr>
        <w:pStyle w:val="Normal"/>
        <w:jc w:val="both"/>
        <w:rPr>
          <w:b/>
          <w:b/>
          <w:bCs/>
        </w:rPr>
      </w:pPr>
      <w:r>
        <w:rPr>
          <w:b/>
          <w:bCs/>
        </w:rPr>
        <w:t xml:space="preserve">Arbitražo sudarymas. </w:t>
      </w:r>
    </w:p>
    <w:p>
      <w:pPr>
        <w:pStyle w:val="Normal"/>
        <w:jc w:val="both"/>
        <w:rPr/>
      </w:pPr>
      <w:r>
        <w:rPr/>
        <w:t>Arbitų skaičių šalys gali nustatyti savo nuožiūra, jei to skaičiaus nenustato skiriami trys arbitrai. Turi būti nelyginis arbitrų skaičius. Arbitru gali būti skiriamas bet koks veiksnus asmuo, jei šalys kitaip nesusitaria. Reikalaujamas asmens sutikimas būti arbitru. Jei šalys nesusitaria kitaip, tai arbitražinis teismas sudaromas iš trijų arbitrų, tai kiekviena iš šalių paskiria po vieną arbitrą, o tie du trečia. Gali būti skiriamas vienas arbitras. Tada arbitrą paskiria arbitražo pirmininkas, jei šalys dėl jo nesusitaria. Jei viena iš šalių nepaskiria arbitro per 30 d. tada arbitrą skiria pirminikas. Šalys gali nustatyti savo kitokia arbitro skirimo tvarka ir nesilaikyti tos tvarkos, tada vienos iš šalies prašymu arbitrus paskiria arbitražo pirmininkas. Arbitražo pirminikas skirdamas arbitrą turi atsižvelgti į šalių susitarimo nustatytus arbitro kvalifikacijos reikalavimą, nešališkumą ir t.t. Kai kreipiamasi į asmenį dėl jo paskirimo arbitru, tai jis turi paskelbti apie nešališkumą ir kitus veiksmus.</w:t>
      </w:r>
    </w:p>
    <w:p>
      <w:pPr>
        <w:pStyle w:val="Normal"/>
        <w:jc w:val="both"/>
        <w:rPr>
          <w:b/>
          <w:b/>
          <w:bCs/>
        </w:rPr>
      </w:pPr>
      <w:r>
        <w:rPr>
          <w:b/>
          <w:bCs/>
        </w:rPr>
        <w:t>Arbitražinis nagrinėjimas.</w:t>
      </w:r>
    </w:p>
    <w:p>
      <w:pPr>
        <w:pStyle w:val="Normal"/>
        <w:jc w:val="both"/>
        <w:rPr/>
      </w:pPr>
      <w:r>
        <w:rPr/>
        <w:t>Ginčo šalių procesinės teisės lygios. Kiekvienai šaliai turi būti sudaromos vienodos galimybės prieštaravimams pagrįsti. Šalys gali susitarti dėl tvarkos, kuri bus taikoma arbitražiniame teisme. Jei nėra susitarimų – tada nagrinėjama tokia tvarka, kokia tinkama, reikia atsižvelgti į įstatymų nuostatas. Šalys gali susitarti dėl arbitražo nagrinėjimo vietos. Jei nesusitaria, tai ją nustato arbitražinis teismas. Arbitražinis teismas gali susirinkti bet kurioje vietoje, jei šalys nesusitaria. Jei šalys nesusitaria kitaip, tai arbitražinio nagrinėjimo procedūra laikoma pradėta ta diena, kuria atsakovas gavo pranešimą, dėl ieškinio perdavimo arbitražui nagrinėti pradžia. Jei nacionalinis arbitražas – lietuvių kalba, jei tarptautinis arbitražas – tai šalys pačios susitaria dėl kalbų vartojimo nagrinėjimo metu. Jei nenustato patys tada kalbą nustato arbitržinis teismas. Per šalių suderintą laiką ieškovas turi pranešti apie savo aplinkybes, kuriomis jis grindžia apie savo reikalavimus, nurodyti klausimus ir savo reikalavimų patenkinimo apimtį. Atsakovas turi pranešti prieštaravimus dėl jam keliamų reikalavimų. Šalys pateikia dokumentus susijusius su ginču ar panašiai. Gali būti du bylos nagrinėjimo būdai: žodinis, dokumentinis. Tai priklauso nuo šalių susitarimo. Žodinis, kai teismas nagrinėja bylą išklausydamas žodinį šalių ginčą. Dokumentinis, kai nagrinėjama tik pagal šalių pateiktus dokumentus ir kitą medžiagą, be šailų tiesioginio dalyvavimo. Jei šalys buvo susitarusios taip, bet pareikalvus vienai šaliai, bet kuriame bylos etape gali būti pereinama prie žodinio nagrinėjimo. Jei šalis nepateikė įrodymų, tai arbitražinis teismas ar šalis gali kreptis į arbitražinio teismo vietos apylinkės teismą, ir prašoma padėti gauti įrodymus.</w:t>
      </w:r>
    </w:p>
    <w:p>
      <w:pPr>
        <w:pStyle w:val="Normal"/>
        <w:jc w:val="both"/>
        <w:rPr>
          <w:b/>
          <w:b/>
          <w:bCs/>
        </w:rPr>
      </w:pPr>
      <w:r>
        <w:rPr>
          <w:b/>
          <w:bCs/>
        </w:rPr>
        <w:t>Sprendimų priėmimas.</w:t>
      </w:r>
    </w:p>
    <w:p>
      <w:pPr>
        <w:pStyle w:val="Normal"/>
        <w:jc w:val="both"/>
        <w:rPr/>
      </w:pPr>
      <w:r>
        <w:rPr/>
        <w:t>Kai ginčo nagrinėjimo metu trijų ar daugiau arbitrų, tai sprendimas priimamas arbitrų balsų dauguma, bet šalys gali susitarti ir kitaip. Gali šalys taikiai sureguliuoti ginča arbitražinio teismo metu, tada arbitražinis teismas nagrinėjimą nutraukia. Taip pat ir jei šalys prašo, o arbitržinis teismas pritaria, tai taikus ginčo sureguliavimas gali būtiforminamas arbitražiniu sprendimu. Arbitražinis teismas patvirtina taikos sutartį, bet arbitražinis teismas gali atsisakyti patvirtinti taikos sutartį, kai šalys ginčą išsprenžia taip, kad jų pasirinktas ginčo sprendimo būdas prieštarauja teisės normoms. Arbitražinio teismo sprendimas turi būti iforminamas raštu. Jį turi pasirašyti arbitrai. Arbitražinis nagrinėjimas baigiamas, kai priimamas arbitražinio teismo sprendimas ar nagrinėjamas nutraukimas. Sprendimas gali būti tikslinamas, aiškinamas, papildomas per 30d. nuo sprendimo priėmimo. Šalys gali nustatyti ir kitą terminą. Per tą terminą šalys gali prašyti išaaiškinti arbitražinio teismo sprendimą, ištaisyti rašytines klaidas. Arbitražinis teismas per 30d nuo prašymo gavimo, turi teisę ištaisyti tuos dalykus, pateikti paaiškinimus.</w:t>
      </w:r>
    </w:p>
    <w:p>
      <w:pPr>
        <w:pStyle w:val="Normal"/>
        <w:jc w:val="both"/>
        <w:rPr>
          <w:b/>
          <w:b/>
          <w:bCs/>
        </w:rPr>
      </w:pPr>
      <w:r>
        <w:rPr>
          <w:b/>
          <w:bCs/>
        </w:rPr>
        <w:t>Arbitražinio teismo sprendimo apskundimas.</w:t>
      </w:r>
    </w:p>
    <w:p>
      <w:pPr>
        <w:pStyle w:val="Normal"/>
        <w:jc w:val="both"/>
        <w:rPr/>
      </w:pPr>
      <w:r>
        <w:rPr/>
        <w:t xml:space="preserve">Arbitražinio teismo sprendimas gali būti apskųstas Lietuvos apeliaciniam teismui. Tame skunde gali būti prašoma panaikinti arbitražo sprendimą. Lietuvos apylinkės teismas priėmęs skundą gali vienos šalies prašymu sprendimo vykdymą, jis gali panaikinti arbitražinio teismo sprendimą. Įstatymai nurodo šiuos atvejus kai galima panaikinti arbitražinį sprendimą: 1. kai viena šalis buvo neveiksni 2. negalioja pagal įstatymus. 3. taip pat jei šalis buvo netinkamai informuota apie arbitro paskirimą ar arbitražinį nagrinėjimą. 4. jei šalis negalėjo arbitražiniam teismui pateikti savo argumentų ( paaiškinimų) 5. jei arbitražinio teismo sudėtis ir procesas neatitiko šalių susitarimo 6. ir kiti. Lietuvos apeliacinis teismas naikina arbitražinio teismo sprendimą, jei nustato, kad ginčo objektas negalėjo būti  arbitražinio nagrinėjamo dalykas pagal Lietuvos įstatymą. Skundą dėl  arbitražinio sprendimo priėmimo reikia paduoti per 3 mėnesius. Arbitražinio teismo sprendimas įsiteisėja nuo jo priėmimo momento ir turi būti šalių vykdomas. Jei viena iš šalių atsisako vykdyti, tai kita šalis turi teisę kreiptis į arbitražinio teismo vietos apylinkės teismą su prašymu, kad būtų išduotas vykdomasis raštas. </w:t>
      </w:r>
    </w:p>
    <w:p>
      <w:pPr>
        <w:pStyle w:val="Normal"/>
        <w:jc w:val="both"/>
        <w:rPr>
          <w:b/>
          <w:b/>
          <w:bCs/>
        </w:rPr>
      </w:pPr>
      <w:r>
        <w:rPr>
          <w:b/>
          <w:bCs/>
        </w:rPr>
        <w:t>Užsienio arbitražų sprendimų pripažinimas ir vykdymas.</w:t>
      </w:r>
    </w:p>
    <w:p>
      <w:pPr>
        <w:pStyle w:val="Normal"/>
        <w:jc w:val="both"/>
        <w:rPr/>
      </w:pPr>
      <w:r>
        <w:rPr/>
        <w:t>Yra New York 1958 metais konvencija dėl užsienio arbitražų sprendimų pripažinimų ir vykdymo. Lietuvos Respublika yra šios konvencijos dalyvė ir todėl arbitražinio teismo sprendimas priimtasbet kurioje valstybėje, Niujorko konvens. dalyvė yra Lietuvos Respublikoje pripažystamas ir vykdomas. Ta, šalis t. Lietuvos apeliaciniam teismui pateikti patvirtinimą, o sprendimo originalą ir nuorašą t. p. autentišką. Jei parašytas kt. kalba, tai ir patvirtintą vertimą. Pripažinti užsienio arbitražo sprendimai Lietuvoje vykdomi pagal CK proceso nustatytą tvarką.</w:t>
      </w:r>
    </w:p>
    <w:p>
      <w:pPr>
        <w:pStyle w:val="Normal"/>
        <w:jc w:val="both"/>
        <w:rPr>
          <w:b/>
          <w:b/>
          <w:bCs/>
        </w:rPr>
      </w:pPr>
      <w:r>
        <w:rPr>
          <w:b/>
          <w:bCs/>
        </w:rPr>
        <w:t xml:space="preserve"> </w:t>
      </w:r>
      <w:r>
        <w:rPr>
          <w:b/>
          <w:bCs/>
        </w:rPr>
        <w:t xml:space="preserve">Teisminis ginčų sprendimo būdas. </w:t>
      </w:r>
    </w:p>
    <w:p>
      <w:pPr>
        <w:pStyle w:val="Normal"/>
        <w:jc w:val="both"/>
        <w:rPr/>
      </w:pPr>
      <w:r>
        <w:rPr/>
        <w:t>LR yra CK, kuris nustato civilinių bylų proceso tvarką visuose LR teismuose. Civilionio proceso įst. Nustato tvarką, kuri nagrinėjamos bylos dėl ginčų kylančių iš civilinių, bankroto, šeimos ir t.t. santykių. Bendriesiems teismams yra žinybiniai ginčai, kylantys iš civilinių, darbo ar pan santykių. Teisningumas. Jei nustatoma, kad bankroto byla žynybinga teismams, tai reikia dar žinoti į kurį teismą kreiptis. Teismingumas – tai bylų paskirstymas konkretiems teismams. Visos bylos, kurios žynybingos teismams yra nagrinėjamos apylinkių teismų. Bet yra išimčių: pirmiausiaapygardos teismai, kaip pirmos instancijos teismai, nagrinėja bylas: 1)kurių ieškinio kaina didesnė už 100 000 Lt. 2)jei 1 šalis yra užsienio valstybė 3)dėl įmonės bankroto. Nustatyta, kad pvz. kai kurias bylas nagrinėja Vilniaus apygardos teismas – bylas dėl prekių ir paslaugų ženklų, istatyme numatytų ginčų, bylos dėl išradimų, patentavimo ir naudojimo. Galima kalbėti apie teritotinį teismingumą – bylų paskirstymas teismams pagal teritorinį principą. Ieškinys pareiškiamas teisme pagal atsakovo gyvenama vietą. Juridinis asmens ieškinys pareiškiamas pagal jurid. organo buveinę. Išimtinis teismingumas – ieškiniai dėl nuosavybės teisių į žemę pastatus, kt. nekilnojamą turtą, dėl naudojimuosi juo. Teismingi turto arba pagr. jo dalies vietos teismui.</w:t>
      </w:r>
    </w:p>
    <w:p>
      <w:pPr>
        <w:pStyle w:val="Normal"/>
        <w:jc w:val="both"/>
        <w:rPr>
          <w:b/>
          <w:b/>
          <w:bCs/>
        </w:rPr>
      </w:pPr>
      <w:r>
        <w:rPr>
          <w:b/>
          <w:bCs/>
        </w:rPr>
        <w:t>Byloje dalyvaujantys asmenys.</w:t>
      </w:r>
    </w:p>
    <w:p>
      <w:pPr>
        <w:pStyle w:val="Normal"/>
        <w:jc w:val="both"/>
        <w:rPr/>
      </w:pPr>
      <w:r>
        <w:rPr/>
        <w:t>Byloje dalyvauja šalys  - t.y. ieškovas ir atsakovas. Jais gali būti fiziniai asmenys įmonės įstaigos organizacijos, tiek turinčios juridinio asmens teises, tiek ir neturinčios.</w:t>
      </w:r>
    </w:p>
    <w:p>
      <w:pPr>
        <w:pStyle w:val="Normal"/>
        <w:jc w:val="both"/>
        <w:rPr/>
      </w:pPr>
      <w:r>
        <w:rPr/>
        <w:t>Gali dalyvauti ir tretieji asmenys, pvz: jei yra ginčas dėl turto, kuris yra išnuomuotas, jei nuomininkas nebūtų šalis, tai jis būtų trečia šalis. Gali būti visų šalių atstovai, prokuroras, įmonės, įstaigos, organizacijos ar atskiri asmenys. Jie irgi turi teises, kurias nustato CK. Turi teisę susipažinti su bylos medžiaga, pasidaryti nuorašus, teikti įrodymus, nušalinti, duoti klausimus kt. byloje dalyvaujientiems asmenims, pareikšti prašymus ir t.t. turi teise apskųsti teismo sprendimus. Turi 1 pareigą – dalyvaujantys byloje asmenys šiomis teisėmis turi naudotis sąžiningai.</w:t>
      </w:r>
    </w:p>
    <w:p>
      <w:pPr>
        <w:pStyle w:val="Normal"/>
        <w:jc w:val="both"/>
        <w:rPr>
          <w:b/>
          <w:b/>
          <w:bCs/>
        </w:rPr>
      </w:pPr>
      <w:r>
        <w:rPr>
          <w:b/>
          <w:bCs/>
        </w:rPr>
        <w:t>Teismo išlaidas sudaro:</w:t>
      </w:r>
    </w:p>
    <w:p>
      <w:pPr>
        <w:pStyle w:val="Normal"/>
        <w:jc w:val="both"/>
        <w:rPr/>
      </w:pPr>
      <w:r>
        <w:rPr/>
        <w:t>1.Žyminis mokestis 2. išlaidos susijusios su bylos nagrinėjimu.</w:t>
      </w:r>
    </w:p>
    <w:p>
      <w:pPr>
        <w:pStyle w:val="Normal"/>
        <w:jc w:val="both"/>
        <w:rPr/>
      </w:pPr>
      <w:r>
        <w:rPr/>
        <w:t xml:space="preserve">1.Įst numato, kad ieškovai ar atsakovai atleidžiami nuo žyminio mokesčio (yra </w:t>
      </w:r>
      <w:r>
        <w:rPr>
          <w:lang w:val="en-US"/>
        </w:rPr>
        <w:t xml:space="preserve">= </w:t>
      </w:r>
      <w:r>
        <w:rPr/>
        <w:t>30 atvejų, kai atleidžia).</w:t>
      </w:r>
    </w:p>
    <w:p>
      <w:pPr>
        <w:pStyle w:val="Normal"/>
        <w:ind w:left="360" w:hanging="0"/>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tabs>
        <w:tab w:val="clear" w:pos="720"/>
        <w:tab w:val="left" w:pos="5670" w:leader="none"/>
        <w:tab w:val="left" w:pos="6237" w:leader="none"/>
      </w:tabs>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5T22:48:00Z</dcterms:created>
  <dc:creator>major</dc:creator>
  <dc:description/>
  <dc:language>en-US</dc:language>
  <cp:lastModifiedBy>major</cp:lastModifiedBy>
  <dcterms:modified xsi:type="dcterms:W3CDTF">1999-12-16T11:26:00Z</dcterms:modified>
  <cp:revision>6</cp:revision>
  <dc:subject/>
  <dc:title>teise peržiūrėti dokumentus, gauti kopijas, gauti žodinius ir raštiškus paaiškinimus</dc:title>
</cp:coreProperties>
</file>