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465274132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1424695591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1207455600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1493771958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427273445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1391304304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1336000916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1258818983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556037491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836275056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1732038171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