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lt-LT"/>
        </w:rPr>
      </w:pPr>
      <w:r>
        <w:rPr>
          <w:lang w:val="lt-LT"/>
        </w:rPr>
        <w:t>KTU</w:t>
      </w:r>
    </w:p>
    <w:p>
      <w:pPr>
        <w:pStyle w:val="Subtitle"/>
        <w:spacing w:before="0" w:after="0"/>
        <w:rPr/>
      </w:pPr>
      <w:r>
        <w:rPr/>
        <w:t>Teorinės elektrotechninės katedra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lang w:val="lt-LT"/>
        </w:rPr>
      </w:pPr>
      <w:r>
        <w:rPr>
          <w:lang w:val="lt-LT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aboratorinis darbas Nr. 14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Heading2"/>
        <w:rPr>
          <w:lang w:val="lt-LT"/>
        </w:rPr>
      </w:pPr>
      <w:r>
        <w:rPr>
          <w:lang w:val="lt-LT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Žvaigžde sujungta trifazė grandinė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Darba atliko: IF 9/12 gr. Studentas Gintaras Rumpi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  <w:t>1. Darbo tikslas:</w:t>
      </w:r>
    </w:p>
    <w:p>
      <w:pPr>
        <w:pStyle w:val="TextBody"/>
        <w:rPr>
          <w:sz w:val="20"/>
        </w:rPr>
      </w:pPr>
      <w:r>
        <w:rPr>
          <w:sz w:val="20"/>
        </w:rPr>
        <w:tab/>
        <w:t>Fazių sekos nustatymas ir nulinio laido įtaka trifazio imtuvo darbo režimu i kai jis maitinamas iš trifazės įtampos šaltinio.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  <w:t>2. Naudojama aparatūra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1.</w:t>
        <w:tab/>
        <w:t>simetrinis trifazės įtampos šaltinis,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2.</w:t>
        <w:tab/>
        <w:t xml:space="preserve">du rezistoriai ir kondensatorius fazių sekai nustatyti, 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3.</w:t>
        <w:tab/>
        <w:t>trys rezistoriai, ritė ir kondensatorių baterija,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4.</w:t>
        <w:tab/>
        <w:t>Jungiklis, dviejų ir trijų junkčių perjungikliai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  <w:t>3. Pasiruošimas darbui.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>
          <w:sz w:val="20"/>
          <w:lang w:val="lt-LT"/>
        </w:rPr>
      </w:pPr>
      <w:r>
        <w:rPr>
          <w:sz w:val="20"/>
          <w:lang w:val="lt-LT"/>
        </w:rPr>
        <w:t>Apskaičiuojame srovę nuliniame laide, esant aktyvinai apkrovai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>a)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e>
          </m:eqAr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>b)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TextBody"/>
        <w:ind w:firstLine="720"/>
        <w:rPr/>
      </w:pPr>
      <w:r>
        <w:rPr>
          <w:sz w:val="20"/>
        </w:rPr>
        <w:t xml:space="preserve">Apskaičiuokite įtampą tarp imtuvo ir šaltinio nulinių taškų </w:t>
      </w:r>
      <w:r>
        <w:rPr>
          <w:sz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imtuvo fazinės įtampos </w:t>
      </w:r>
      <w:r>
        <w:rPr>
          <w:sz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0"/>
        </w:rPr>
        <w:t xml:space="preserve">, srovės </w:t>
      </w:r>
      <w:r>
        <w:rPr>
          <w:sz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0"/>
        </w:rPr>
        <w:t xml:space="preserve"> 3a ir 3b atvejais, kai nulinis laidas atjungtas, o šaltinio fazinė įtamp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 Nubraižyti įtampų topografinę ir srovių vektorių diagramą kai nulinis laidas atjungtas, o imtuvas nesimetrinis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 xml:space="preserve">a) Simetrinėje grandinėje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vertAlign w:val="subscript"/>
          <w:lang w:val="lt-LT"/>
        </w:rPr>
      </w:pPr>
      <w:r>
        <w:rPr>
          <w:sz w:val="20"/>
          <w:lang w:val="lt-LT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50800</wp:posOffset>
                </wp:positionV>
                <wp:extent cx="2161540" cy="1990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440" cy="1990080"/>
                          <a:chOff x="0" y="0"/>
                          <a:chExt cx="2161440" cy="1990080"/>
                        </a:xfrm>
                      </wpg:grpSpPr>
                      <wps:wsp>
                        <wps:cNvSpPr/>
                        <wps:spPr>
                          <a:xfrm flipV="1">
                            <a:off x="1266840" y="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1000" y="66024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1311840"/>
                            <a:ext cx="5428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1311840"/>
                            <a:ext cx="65160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406440"/>
                            <a:ext cx="0" cy="90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311840"/>
                            <a:ext cx="687600" cy="470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160" y="1311840"/>
                            <a:ext cx="759960" cy="470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0" y="13118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86040"/>
                            <a:ext cx="424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94480" y="45000"/>
                            <a:ext cx="39888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68680" y="370800"/>
                            <a:ext cx="4240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737360" y="1682640"/>
                            <a:ext cx="4240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25800" y="1393200"/>
                            <a:ext cx="4240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03200" y="660240"/>
                            <a:ext cx="3733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665000" y="1311840"/>
                            <a:ext cx="3733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687600" y="1646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4pt;width:170.2pt;height:156.7pt" coordorigin="3780,80" coordsize="3404,3134">
                <v:line id="shape_0" from="5775,80" to="5775,59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892,1120" to="5892,2145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889,2146" to="6743,271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863,2146" to="5888,2829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775,720" to="5775,2144" stroked="t" o:allowincell="f" style="position:absolute;flip:y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5775,2146" to="6857,2886" stroked="t" o:allowincell="f" style="position:absolute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4577,2146" to="5773,2886" stroked="t" o:allowincell="f" style="position:absolute;flip:x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3838,2146" to="4407,2146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80;top:1633;width:667;height:44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61;top:151;width:627;height:40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148;top:664;width:667;height:48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516;top:2730;width:667;height:48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293;top:2274;width:667;height:50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833;top:1120;width:587;height:48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402;top:2146;width:587;height:48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863;top:2673;width:607;height:48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vertAlign w:val="subscript"/>
          <w:lang w:val="lt-LT"/>
        </w:rPr>
      </w:pPr>
      <w:r>
        <w:rPr>
          <w:sz w:val="20"/>
          <w:vertAlign w:val="subscript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627630" cy="25711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7640" cy="2571120"/>
                          <a:chOff x="0" y="0"/>
                          <a:chExt cx="2627640" cy="2571120"/>
                        </a:xfrm>
                      </wpg:grpSpPr>
                      <wps:wsp>
                        <wps:cNvSpPr/>
                        <wps:spPr>
                          <a:xfrm flipV="1">
                            <a:off x="1203840" y="253440"/>
                            <a:ext cx="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628280"/>
                            <a:ext cx="119124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1628280"/>
                            <a:ext cx="119124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3840" y="1311120"/>
                            <a:ext cx="0" cy="32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1311840"/>
                            <a:ext cx="115812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" y="1311840"/>
                            <a:ext cx="115812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200" y="1311840"/>
                            <a:ext cx="289440" cy="25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1311840"/>
                            <a:ext cx="289440" cy="25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3840" y="469800"/>
                            <a:ext cx="0" cy="832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7840" y="433800"/>
                            <a:ext cx="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23120" y="164520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878040" y="1130400"/>
                            <a:ext cx="3733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023120" y="723960"/>
                            <a:ext cx="144720" cy="11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600" y="723960"/>
                            <a:ext cx="325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914400" y="0"/>
                            <a:ext cx="33516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819440" y="1708200"/>
                            <a:ext cx="144720" cy="11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160" y="1708200"/>
                            <a:ext cx="325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963440" y="1420560"/>
                            <a:ext cx="3866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660960" y="434520"/>
                            <a:ext cx="3988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8880" y="2044080"/>
                            <a:ext cx="144720" cy="11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2044080"/>
                            <a:ext cx="325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216880" y="1746360"/>
                            <a:ext cx="4107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384920" y="1346040"/>
                            <a:ext cx="144720" cy="11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1346040"/>
                            <a:ext cx="21708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492920" y="1058400"/>
                            <a:ext cx="349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03840" y="1021680"/>
                            <a:ext cx="506880" cy="47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1022400"/>
                            <a:ext cx="325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674360" y="723960"/>
                            <a:ext cx="4230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914400" y="1311840"/>
                            <a:ext cx="144720" cy="11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311840"/>
                            <a:ext cx="325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4960" y="1563480"/>
                            <a:ext cx="144720" cy="11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1563480"/>
                            <a:ext cx="325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62080" y="1275840"/>
                            <a:ext cx="3866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71520" y="1896840"/>
                            <a:ext cx="144720" cy="14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897560"/>
                            <a:ext cx="325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9000" y="1601640"/>
                            <a:ext cx="4107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03840" y="289440"/>
                            <a:ext cx="144720" cy="11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289440"/>
                            <a:ext cx="325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311840" y="0"/>
                            <a:ext cx="4107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03840" y="685800"/>
                            <a:ext cx="144720" cy="11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685800"/>
                            <a:ext cx="21708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311840" y="398160"/>
                            <a:ext cx="349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114640" y="2303280"/>
                            <a:ext cx="33516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23025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206.95pt;height:202.45pt" coordorigin="4860,0" coordsize="4139,4049">
                <v:line id="shape_0" from="6756,399" to="6756,25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730,2564" to="8605,364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906,2564" to="6781,3646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756,2065" to="6756,2577" stroked="t" o:allowincell="f" style="position:absolute;flip:y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6756,2066" to="8579,360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932,2066" to="6755,3604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303,2066" to="6758,2464" stroked="t" o:allowincell="f" style="position:absolute;flip:x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6756,2066" to="7211,2464" stroked="t" o:allowincell="f" style="position:absolute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6756,740" to="6756,2050" stroked="t" o:allowincell="f" style="position:absolute;flip:y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6699,683" to="6699,2563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471;top:2591;width:527;height:422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6243;top:1780;width:587;height:422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line id="shape_0" from="6471,1140" to="6698,1313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5957,1140" to="6469,114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300;top:0;width:527;height:403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line id="shape_0" from="7726,2690" to="7953,286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953,2690" to="8465,2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7952;top:2237;width:608;height:50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901;top:684;width:627;height:503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line id="shape_0" from="8181,3219" to="8408,33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409,3219" to="8921,32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8351;top:2750;width:646;height:503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line id="shape_0" from="7041,2120" to="7268,229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269,2120" to="7610,21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7211;top:1667;width:550;height:483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line id="shape_0" from="6756,1609" to="7553,234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54,1610" to="8066,16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7497;top:1140;width:665;height:503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line id="shape_0" from="6300,2066" to="6527,2239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5787,2066" to="6299,206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5786;top:1610;width:550;height:483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line id="shape_0" from="5844,2462" to="6071,2635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5331,2462" to="5843,2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5273;top:2009;width:608;height:503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5445,2987" to="5672,3217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4932,2988" to="5444,29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4874;top:2522;width:646;height:503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6756,456" to="6983,62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985,456" to="7497,4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926;top:0;width:646;height:503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line id="shape_0" from="6756,1080" to="6983,125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985,1080" to="7326,10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926;top:627;width:550;height:483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8190;top:3627;width:527;height:403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3626;width:527;height:422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lang w:val="lt-LT"/>
        </w:rPr>
        <w:t xml:space="preserve">b) Nesimetrinėje grandinėje, kai </w:t>
      </w:r>
      <w:r>
        <w:rPr>
          <w:sz w:val="20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lang w:val="lt-LT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,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,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bar>
                </m:den>
              </m:f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ba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ba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ba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ba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ba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</m:e>
          </m:eqAr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  <w:t>4. Susipazystame su darbo schema: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TextBody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9050</wp:posOffset>
                </wp:positionH>
                <wp:positionV relativeFrom="paragraph">
                  <wp:posOffset>125730</wp:posOffset>
                </wp:positionV>
                <wp:extent cx="4572000" cy="3061970"/>
                <wp:effectExtent l="444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061800"/>
                          <a:chOff x="0" y="0"/>
                          <a:chExt cx="4572000" cy="3061800"/>
                        </a:xfrm>
                      </wpg:grpSpPr>
                      <wps:wsp>
                        <wps:cNvSpPr/>
                        <wps:spPr>
                          <a:xfrm flipH="1">
                            <a:off x="36360" y="9003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290880" y="74448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90036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900360"/>
                            <a:ext cx="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60" y="1394640"/>
                            <a:ext cx="217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3946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8604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900360"/>
                            <a:ext cx="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900360"/>
                            <a:ext cx="0" cy="94104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9003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9003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7160" y="9003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474480" y="74520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655200" y="74520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" y="1848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286920" y="124344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470520" y="124416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651600" y="124416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254520" y="170244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438120" y="170316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619200" y="170316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" y="2273400"/>
                            <a:ext cx="10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1553760" y="74520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1737360" y="74556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1918440" y="74556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3971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13971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7160" y="13971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1553760" y="124236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1737360" y="124272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1918440" y="124272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489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18489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7160" y="18489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1553760" y="170244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1737360" y="170316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1918440" y="170316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9003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90036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1800" y="6375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63828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828000"/>
                            <a:ext cx="4345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6382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9003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3971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137988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1800" y="11257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11437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1307520"/>
                            <a:ext cx="4345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11354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397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489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184896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1800" y="15861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158688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1776600"/>
                            <a:ext cx="4345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15868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848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9367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4331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8936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6134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6134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0"/>
                            <a:ext cx="361800" cy="361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1893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18936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040" y="6134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1893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18936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9520" y="6134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911880"/>
                            <a:ext cx="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2239560"/>
                            <a:ext cx="141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223956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9960" y="28897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2393280"/>
                            <a:ext cx="361800" cy="361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5520" y="2889720"/>
                            <a:ext cx="15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393280"/>
                            <a:ext cx="361800" cy="361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22395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277164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22395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27000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2429640"/>
                            <a:ext cx="7236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0284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8740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2732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3880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22395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27000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2700000"/>
                            <a:ext cx="361800" cy="361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2400" y="25826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41680" y="251028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25826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8160" y="22845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6920" y="228456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5480" y="20941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91188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140832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86048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20560" y="1941120"/>
                            <a:ext cx="36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72360"/>
                            <a:ext cx="325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2736360"/>
                            <a:ext cx="325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200" y="2465640"/>
                            <a:ext cx="325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080" y="2429640"/>
                            <a:ext cx="325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4198680" y="2060640"/>
                            <a:ext cx="3733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230480" y="199764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266120" y="649440"/>
                            <a:ext cx="36000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266840" y="1137960"/>
                            <a:ext cx="32256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266840" y="1598400"/>
                            <a:ext cx="33516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2026800" y="649440"/>
                            <a:ext cx="33516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2063160" y="1101600"/>
                            <a:ext cx="33516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2063160" y="159768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859480" y="649440"/>
                            <a:ext cx="309960" cy="23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875320" y="110124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823120" y="1562040"/>
                            <a:ext cx="297360" cy="23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4065840" y="532800"/>
                            <a:ext cx="3859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4078440" y="1029240"/>
                            <a:ext cx="373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4065840" y="1480680"/>
                            <a:ext cx="373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469800" y="2357280"/>
                            <a:ext cx="3600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9.9pt;width:360pt;height:241.1pt" coordorigin="-30,198" coordsize="7200,4822">
                <v:line id="shape_0" from="27,1616" to="368,1616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428;top:1371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line id="shape_0" from="1224,1616" to="1679,1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0,1616" to="1680,3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,2394" to="368,2397" stroked="t" o:allowincell="f" style="position:absolute;flip:x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224,2394" to="1679,2394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167,3128" to="1679,312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022,1616" to="2022,3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1,1616" to="1851,3097" stroked="t" o:allowincell="f" style="position:absolute">
                  <v:stroke color="black" weight="63360" joinstyle="miter" endcap="flat"/>
                  <v:fill o:detectmouseclick="t" on="false"/>
                  <w10:wrap type="none"/>
                </v:line>
                <v:line id="shape_0" from="2022,1616" to="2363,1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2,1616" to="3449,1616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446,1616" to="3844,1616" stroked="t" o:allowincell="f" style="position:absolute;flip:x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717;top:1372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2;top:1372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line id="shape_0" from="26,3110" to="310,3110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422;top:2157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1;top:2158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6;top:2158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1;top:2880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0;top:2881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45;top:2881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line id="shape_0" from="26,3778" to="1678,3778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2417;top:1372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06;top:1373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91;top:1373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line id="shape_0" from="2022,2398" to="2363,2398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222,2398" to="3449,239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446,2398" to="3844,2398" stroked="t" o:allowincell="f" style="position:absolute;flip:x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2417;top:2155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06;top:2156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91;top:2156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line id="shape_0" from="2022,3110" to="2363,3110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222,3110" to="3449,3110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446,3110" to="3844,3110" stroked="t" o:allowincell="f" style="position:absolute;flip:x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2417;top:2880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06;top:2881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91;top:2881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line id="shape_0" from="4302,1616" to="4700,1616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701,1616" to="5783,1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4,1202" to="5784,16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84,1203" to="6467,1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26;top:1502;width:683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68,1203" to="6468,148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10,1616" to="7094,1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2,2398" to="4700,2398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701,2371" to="5783,2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4,1971" to="5784,23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84,1999" to="6467,1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26;top:2257;width:683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68,1986" to="6468,22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10,2398" to="7094,239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302,3110" to="4700,3110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701,3110" to="5783,3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4,2696" to="5784,30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84,2697" to="6467,2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26;top:2996;width:683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68,2697" to="6468,29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10,3110" to="7094,3110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789,1673" to="4358,1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9,2455" to="4358,2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9,3180" to="4358,3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6,1164" to="3846,144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302,1164" to="4302,144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789;top:198;width:569;height:56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359,496" to="4586,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7,496" to="4587,1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1,1164" to="4585,11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61,496" to="3788,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1,496" to="3561,1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0,1164" to="3844,11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95,1634" to="7095,362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022,3725" to="4244,3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5,3725" to="7095,4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1,4749" to="7094,47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815;top:3967;width:569;height:56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333,4749" to="5840,47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048;top:3967;width:569;height:56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333,3725" to="3333,3952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333,4563" to="3333,47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46,3725" to="3846,4009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846,4450" to="3846,4734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846,4024" to="3959,4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0,3667" to="83,38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30,3013" to="83,31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30,2288" to="83,24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30,1519" to="83,16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45,3725" to="4245,400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245,4450" to="4245,4734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5841;top:4450;width:569;height:56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415,4265" to="4813,4265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130,4151" to="4414,426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385,4265" to="5840,4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1,3796" to="5841,4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99,3796" to="5839,37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97,3496" to="5097,3780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929,1634" to="4929,3229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157,2416" to="5157,3270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442,3128" to="5442,3298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042,3255" to="5098,34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45;top:312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7;top:4507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1;top:4081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4;top:4024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2;top:3443;width:587;height:422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1908;top:3344;width:527;height:422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1964;top:1221;width:566;height:403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1965;top:1990;width:507;height:403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1965;top:2715;width:527;height:403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3162;top:1221;width:527;height:40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219;top:1933;width:527;height:40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219;top:2714;width:527;height:422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4473;top:1221;width:487;height:363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4498;top:1932;width:487;height:422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4416;top:2658;width:467;height:363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6373;top:1037;width:607;height:503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6393;top:1819;width:587;height:503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6373;top:2530;width:587;height:503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3910;width:566;height:463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</wp:posOffset>
                </wp:positionH>
                <wp:positionV relativeFrom="paragraph">
                  <wp:posOffset>149860</wp:posOffset>
                </wp:positionV>
                <wp:extent cx="1085850" cy="2011680"/>
                <wp:effectExtent l="4445" t="4445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2011680"/>
                          <a:chOff x="0" y="0"/>
                          <a:chExt cx="1085760" cy="2011680"/>
                        </a:xfrm>
                      </wpg:grpSpPr>
                      <wps:wsp>
                        <wps:cNvSpPr/>
                        <wps:spPr>
                          <a:xfrm flipH="1">
                            <a:off x="36360" y="2718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718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271800"/>
                            <a:ext cx="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60" y="766440"/>
                            <a:ext cx="217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7664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0" y="12204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286920" y="61488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470520" y="61560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651600" y="61560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" y="1636560"/>
                            <a:ext cx="10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7464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4732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9840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0124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7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90440"/>
                            <a:ext cx="4345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7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22040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674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0674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534600"/>
                            <a:ext cx="65160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360" y="1067400"/>
                            <a:ext cx="3981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253440" y="95832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181080" y="344160"/>
                            <a:ext cx="5637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61440" y="1717200"/>
                            <a:ext cx="3600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pt;margin-top:11.8pt;width:85.45pt;height:158.4pt" coordorigin="198,236" coordsize="1709,3168">
                <v:line id="shape_0" from="255,664" to="596,664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623,664" to="1907,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8,664" to="1908,2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,1443" to="596,1446" stroked="t" o:allowincell="f" style="position:absolute;flip:x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452,1443" to="1907,144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55,2158" to="1052,2158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650;top:1205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9;top:1206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24;top:1206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line id="shape_0" from="254,2813" to="1906,2813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98,2716" to="311,28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,2043" to="311,22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,1336" to="311,15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,553" to="311,7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,236" to="597,6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,237" to="1280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39;top:536;width:683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81,237" to="1281,5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67,2158" to="1907,215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053,1917" to="1053,2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7,1917" to="1167,2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,1078" to="1508,1590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22,1917" to="1448,237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97;top:1745;width:527;height:422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483;top:778;width:887;height:483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767;top:2940;width:566;height:463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1045</wp:posOffset>
                </wp:positionH>
                <wp:positionV relativeFrom="paragraph">
                  <wp:posOffset>114300</wp:posOffset>
                </wp:positionV>
                <wp:extent cx="335280" cy="2565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0.2pt;mso-wrap-distance-left:9.05pt;mso-wrap-distance-right:9.05pt;mso-wrap-distance-top:0pt;mso-wrap-distance-bottom:0pt;margin-top:9pt;mso-position-vertical-relative:text;margin-left: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Darbo eiga:</w:t>
      </w:r>
    </w:p>
    <w:p>
      <w:pPr>
        <w:pStyle w:val="TextBody"/>
        <w:rPr>
          <w:sz w:val="20"/>
        </w:rPr>
      </w:pPr>
      <w:r>
        <w:rPr>
          <w:sz w:val="20"/>
        </w:rPr>
        <w:t xml:space="preserve">8. Užrašome srovių dydžius keičiant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0"/>
        </w:rPr>
        <w:t xml:space="preserve"> nuo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0"/>
        </w:rPr>
        <w:t xml:space="preserve">, ka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7</m:t>
        </m:r>
        <m:r>
          <w:rPr>
            <w:rFonts w:ascii="Cambria Math" w:hAnsi="Cambria Math"/>
          </w:rPr>
          <m:t xml:space="preserve">A</m:t>
        </m:r>
      </m:oMath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eqArr>
              </m:oMath>
            </m:oMathPara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eqArr>
              </m:oMath>
            </m:oMathPara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eqArr>
              </m:oMath>
            </m:oMathPara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eqArr>
              </m:oMath>
            </m:oMathPara>
          </w:p>
        </w:tc>
      </w:tr>
      <w:tr>
        <w:trPr/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9. Patikriname prietaisų parodymus kai srovės atitinka 3 punktą, ir vienu atveju nulinis laidas prijungtas, kitu – atjungtas.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709"/>
        <w:gridCol w:w="709"/>
        <w:gridCol w:w="708"/>
        <w:gridCol w:w="709"/>
        <w:gridCol w:w="567"/>
        <w:gridCol w:w="709"/>
        <w:gridCol w:w="709"/>
        <w:gridCol w:w="850"/>
      </w:tblGrid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eqAr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eqAr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eqArr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eqAr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eqAr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eqAr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eqAr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eqAr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eqArr>
              </m:oMath>
            </m:oMathPara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 a) “0” prijungt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 a) “0” atjungt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 b) “0”prijungt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 b) “0” atjungt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  <w:szCs w:val="20"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lt-L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9.wmf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image" Target="media/image12.wmf"/><Relationship Id="rId36" Type="http://schemas.openxmlformats.org/officeDocument/2006/relationships/image" Target="media/image13.wmf"/><Relationship Id="rId37" Type="http://schemas.openxmlformats.org/officeDocument/2006/relationships/image" Target="media/image14.wmf"/><Relationship Id="rId38" Type="http://schemas.openxmlformats.org/officeDocument/2006/relationships/image" Target="media/image15.wmf"/><Relationship Id="rId39" Type="http://schemas.openxmlformats.org/officeDocument/2006/relationships/image" Target="media/image16.wmf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image" Target="media/image19.wmf"/><Relationship Id="rId43" Type="http://schemas.openxmlformats.org/officeDocument/2006/relationships/image" Target="media/image20.wmf"/><Relationship Id="rId44" Type="http://schemas.openxmlformats.org/officeDocument/2006/relationships/image" Target="media/image21.wmf"/><Relationship Id="rId45" Type="http://schemas.openxmlformats.org/officeDocument/2006/relationships/image" Target="media/image22.wmf"/><Relationship Id="rId46" Type="http://schemas.openxmlformats.org/officeDocument/2006/relationships/image" Target="media/image23.wmf"/><Relationship Id="rId47" Type="http://schemas.openxmlformats.org/officeDocument/2006/relationships/image" Target="media/image24.wmf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image" Target="media/image29.wmf"/><Relationship Id="rId53" Type="http://schemas.openxmlformats.org/officeDocument/2006/relationships/image" Target="media/image30.wmf"/><Relationship Id="rId54" Type="http://schemas.openxmlformats.org/officeDocument/2006/relationships/image" Target="media/image31.wmf"/><Relationship Id="rId55" Type="http://schemas.openxmlformats.org/officeDocument/2006/relationships/image" Target="media/image32.wmf"/><Relationship Id="rId56" Type="http://schemas.openxmlformats.org/officeDocument/2006/relationships/image" Target="media/image33.wmf"/><Relationship Id="rId57" Type="http://schemas.openxmlformats.org/officeDocument/2006/relationships/image" Target="media/image34.wmf"/><Relationship Id="rId58" Type="http://schemas.openxmlformats.org/officeDocument/2006/relationships/image" Target="media/image35.wmf"/><Relationship Id="rId59" Type="http://schemas.openxmlformats.org/officeDocument/2006/relationships/image" Target="media/image36.wmf"/><Relationship Id="rId60" Type="http://schemas.openxmlformats.org/officeDocument/2006/relationships/image" Target="media/image37.wmf"/><Relationship Id="rId61" Type="http://schemas.openxmlformats.org/officeDocument/2006/relationships/image" Target="media/image23.wmf"/><Relationship Id="rId62" Type="http://schemas.openxmlformats.org/officeDocument/2006/relationships/image" Target="media/image24.wmf"/><Relationship Id="rId63" Type="http://schemas.openxmlformats.org/officeDocument/2006/relationships/image" Target="media/image25.wmf"/><Relationship Id="rId64" Type="http://schemas.openxmlformats.org/officeDocument/2006/relationships/image" Target="media/image26.wmf"/><Relationship Id="rId65" Type="http://schemas.openxmlformats.org/officeDocument/2006/relationships/image" Target="media/image27.wmf"/><Relationship Id="rId66" Type="http://schemas.openxmlformats.org/officeDocument/2006/relationships/image" Target="media/image28.wmf"/><Relationship Id="rId67" Type="http://schemas.openxmlformats.org/officeDocument/2006/relationships/image" Target="media/image29.wmf"/><Relationship Id="rId68" Type="http://schemas.openxmlformats.org/officeDocument/2006/relationships/image" Target="media/image30.wmf"/><Relationship Id="rId69" Type="http://schemas.openxmlformats.org/officeDocument/2006/relationships/image" Target="media/image31.wmf"/><Relationship Id="rId70" Type="http://schemas.openxmlformats.org/officeDocument/2006/relationships/image" Target="media/image32.wmf"/><Relationship Id="rId71" Type="http://schemas.openxmlformats.org/officeDocument/2006/relationships/image" Target="media/image33.wmf"/><Relationship Id="rId72" Type="http://schemas.openxmlformats.org/officeDocument/2006/relationships/image" Target="media/image34.wmf"/><Relationship Id="rId73" Type="http://schemas.openxmlformats.org/officeDocument/2006/relationships/image" Target="media/image35.wmf"/><Relationship Id="rId74" Type="http://schemas.openxmlformats.org/officeDocument/2006/relationships/image" Target="media/image36.wmf"/><Relationship Id="rId75" Type="http://schemas.openxmlformats.org/officeDocument/2006/relationships/image" Target="media/image37.wmf"/><Relationship Id="rId76" Type="http://schemas.openxmlformats.org/officeDocument/2006/relationships/image" Target="media/image38.wmf"/><Relationship Id="rId77" Type="http://schemas.openxmlformats.org/officeDocument/2006/relationships/image" Target="media/image39.wmf"/><Relationship Id="rId78" Type="http://schemas.openxmlformats.org/officeDocument/2006/relationships/image" Target="media/image40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11:09:00Z</dcterms:created>
  <dc:creator>kolis</dc:creator>
  <dc:description/>
  <dc:language>en-US</dc:language>
  <cp:lastModifiedBy>Piktuolis</cp:lastModifiedBy>
  <cp:lastPrinted>2000-12-01T10:04:00Z</cp:lastPrinted>
  <dcterms:modified xsi:type="dcterms:W3CDTF">2000-12-15T11:09:00Z</dcterms:modified>
  <cp:revision>2</cp:revision>
  <dc:subject/>
  <dc:title>KTU</dc:title>
</cp:coreProperties>
</file>