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1865252659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937848569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1598101818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710820480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722379683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825843248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350903815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478431802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708741070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1000708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1915006963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55591494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61391455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1889683461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1357242129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12922887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339512559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