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jc w:val="both"/>
        <w:rPr>
          <w:b/>
          <w:b/>
          <w:bCs/>
          <w:sz w:val="10"/>
          <w:szCs w:val="10"/>
        </w:rPr>
      </w:pPr>
      <w:r>
        <w:rPr>
          <w:b/>
          <w:bCs/>
          <w:sz w:val="10"/>
          <w:szCs w:val="10"/>
        </w:rPr>
        <w:t>1 BILIETAS</w:t>
      </w:r>
    </w:p>
    <w:p>
      <w:pPr>
        <w:pStyle w:val="Normal"/>
        <w:spacing w:lineRule="exact" w:line="100"/>
        <w:jc w:val="both"/>
        <w:rPr/>
      </w:pPr>
      <w:r>
        <w:rPr>
          <w:b/>
          <w:bCs/>
          <w:sz w:val="10"/>
          <w:szCs w:val="10"/>
        </w:rPr>
        <w:t>1.</w:t>
      </w:r>
      <w:r>
        <w:rPr>
          <w:sz w:val="10"/>
          <w:szCs w:val="10"/>
        </w:rPr>
        <w:t xml:space="preserve">  Pasaka - tai pasakojamosios tautosakos rūšis. Jų pagrindą sudaro pramanyti įvykiai, veikėjai - "gražus melas", kuris patinka ir mažiems, ir dideliems. Lietuvių liaudies pasakos žanriniu atžvilgiu labai įvairios: stebuklų, žvėrių, legendų, kvailo velnio, juokų, melų pasakos. Jos skiriasi veikėjais ir kompozicija, temomis ir stiliumi, bet visas jungia bendra nuostata - tai, kas vaizduojama, yra pramanyta, netikra. Atsirado jos labai seniai, tada, kai žmonių kalba pasidarė pakankamai žodinga, lanksti, tinkama mintims bei įspūdžiams išreikšti. Tik pasakose vargšai skriaudžiamieji galėjo pasijusti stipresni, gudresni, pranašesni už skriaudėjus. Tik čia gėris nubaudžiamas, o gėris apdovanojamas.Įdomiausios, be abejo, yra stebuklinės pasakos, kurios pagal siužetą yra skirstomos į: pasakojama apie susidūrimus su antgamtiniais priešininkais; pasakojama apie vedybas su nepaprastos kilmės žmona ar vyru; apie sunkius uždavinius, nepaprastus pagalbininkus. Stebuklines pasakas labai mėgsta vaikai. Juos žavi nepaprasti įvykiai, stebukliniai daiktai, įtemptas siužetas. Veikėjai labai įvairūs: stipruolis Jonas, teisingas karalaitis, podukra, mylinti sesuo, taippat gulbė, varlė, velnias, ragaga, burtininkai. Žvėrių pasakose pagrindiniai veikėjai yra žvėrys, paukščiai. Tai gudruolė lapė, kvailas vilkas, kiškis bailys, ežiukas, meška, katinas. Žvėrių pasakas paįvairina dialogai, dainuojamieji intarpai, jas labai mėgsta vaikai. Juokų pasakos dar yra vadinamos buitinėmis. Jose vaizduojamas tarsi realus pasaulis, jo buitis, tik įvykiai absurdiški, jų seka nelogiška, todėl viskas atrodo pramanyta. Juokų pasakose išjuokiamos įvairios ydos, žmonių nedorybės, pajuokiama žema moralė, gobšumas. "Eglė žalčių karalienė". Pasakoje sakmiškai kuriamas fantastinės būtybės - žalčio - paveikslas. Žaltys ir susituokęs su Egle netampa žmogumi. Žalčio užmušimas - baisus nusikaltimas, tai nulemia ir niūrią pabaigą. Epilogas, kur Eglė prakeikia vaikus, paverčia juos medžiais ir pati medžiu tampa, atskleidžia lietuviams būdingą medžio kultą, žalčio svetingumas žmonėms lemia veiksmo eigą: stumia išsisukinėti nuo duoto pažado, atlikti neįveikiamus uždavinius, kad tik būtų galima apsilankyti namuose. Gerai suvoktas žalčio antgamtiškumas neleidžia pajusti Eglės ir Žilvino artumo, jų gyvenimas jūros dugne lieka mums paslaptimi. Dviejų - žmogaus ir antgamtinio pasaulio veikėjo - meilė, prisirišimas, atsidavimas įgyja gilią prasmę. Vertingiausia šioje pasakoje - jos prasmingo turinio grožis. </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b/>
          <w:bCs/>
          <w:sz w:val="10"/>
          <w:szCs w:val="10"/>
        </w:rPr>
        <w:t>1 BILIETAS</w:t>
      </w:r>
    </w:p>
    <w:p>
      <w:pPr>
        <w:pStyle w:val="Normal"/>
        <w:spacing w:lineRule="exact" w:line="100"/>
        <w:jc w:val="both"/>
        <w:rPr/>
      </w:pPr>
      <w:r>
        <w:rPr>
          <w:b/>
          <w:bCs/>
          <w:sz w:val="10"/>
          <w:szCs w:val="10"/>
        </w:rPr>
        <w:t>2.</w:t>
      </w:r>
      <w:r>
        <w:rPr>
          <w:sz w:val="10"/>
          <w:szCs w:val="10"/>
        </w:rPr>
        <w:t xml:space="preserve">  Mačernis išgyveno tik 23-ejus metus, bet jo palikta kūryba - vertinga, įdomi ir gili. Poetas buvo labai prisirišęs prie namų. Apie žmogų ir žemę, žmogų ir jo namus poetas prabyla ir lyrikoje. Ir gyvenime, ir kūryboje V.Mačernis ieško to, kas amžina. Poeto kūryba nėra gausi, tačiau įvairi ir forma, ir turiniu. Jis rašė vizijas, sonetus, giesmes, aforistinius eilėraščius, vertė jam artimų poetų kūrybą. Svarbiausias stiprybės šaltinis V.Mačerniui - žemė. Ji - ir maitintoja, ir gyvybės saugotoja.  Gimtoji žemė - viena iš tų atramų, kurias randa poetas. Kita užuovėja - tautos šaknys. Tautos likimas V.Mačernio lyrikoje regimas tarytum žemdirbio akimis - tai kartų kaita: viena ateina ir užleidžia vietą kitai.V.Mačernio dvasinėje sandaroje tvirtai laikėsi tradiciniai lietuviškos pasaulėjautos ir etikos pradmenys: artumas žemei, darbo būtinybė, ramybės troškimas, santūrus liūdesys,graudus gerumas. V.Mačernis kūryboje įtemptai ir skaudžiai mąstė apie tai, kas tikra, pastovu - tai žmogaus namai. Kai viskas atrodo netikra, netvirta, namai - vienintelė tvirtovė, užuovėja. Ši mintis giliai įprasminta brandžiausiame kūrybos cikle "Vizijos". Namams poetas jaučia meilę ir pagarbą. Įžangoje poetas prabyla apie žmogų ir gyvenimą. Vakaras, atėjęs į žemę, svetimas ir neramus (toks ir gyvenimas, kai vyksta karas). Tik namai gaubiami ramybės ir palaimos  saugo, ramina, guodžia. Lietuvio kaimiečio namai - begalinis jaukumas, šviesos regėjimas, vizija. Namų statyba amžina, nes amžinas žmogus, amžinas jo nerimas, abejonės, namų motyvas ryškus ir sonetuose.   Negalima nekalbėti apie V Mačernio kūrybos žmogų. V.Mačenio žmogus - neramus, norintis suprasti, kodėl ir kam gyvena. Šie ieškojimai, klaidžiojimai ypač ryškūs "Sonetuose". Žmogus kankinamas nerimo, nežinomybės. Toks jis sonete "Vidurnaktį dažnai.." Žmogus pabunda vidurnaktį, kada namuose tylu, pabunda iš nerimo, kad dar sykį bandytų "išspręst gyvybės ir mirties lygtį". Atsakymo į būties klausimus poetas ieško ne tik kūryboje, bet ir gyvenime, filosofijoje. "Regėjimų liepsna liepsnot" - vienas svarbiausių poeto gyvenimo ir kūrybos tikslų. Vertingiausios yra "aukštosios akimirkos", kada žmogus sugeba pajusti visatos pilnatvę, kai jis bando įspėti gyvenimo, būties, prasmės mįsles. Poetas V Mačernis ieško tų "aukštųjų akimirkų", suplėšydamas kasdienybės pančius ir vargus.   V.Mačernis - tragiškas poetas, itin jautrios prigimties, kupinas nuojautų, regėjimų. Jo kūryba šviečia tarsi gėrio, žmogiškumo, meilės, prasmės fakelas. </w:t>
      </w:r>
    </w:p>
    <w:p>
      <w:pPr>
        <w:pStyle w:val="Normal"/>
        <w:spacing w:lineRule="exact" w:line="100"/>
        <w:jc w:val="both"/>
        <w:rPr>
          <w:sz w:val="10"/>
          <w:szCs w:val="10"/>
        </w:rPr>
      </w:pPr>
      <w:r>
        <w:rPr>
          <w:sz w:val="10"/>
          <w:szCs w:val="10"/>
        </w:rPr>
      </w:r>
    </w:p>
    <w:p>
      <w:pPr>
        <w:pStyle w:val="Normal"/>
        <w:spacing w:lineRule="exact" w:line="100"/>
        <w:jc w:val="both"/>
        <w:rPr>
          <w:rStyle w:val="Hyperlink"/>
          <w:b/>
          <w:b/>
          <w:bCs/>
          <w:color w:val="auto"/>
          <w:sz w:val="10"/>
          <w:szCs w:val="10"/>
          <w:u w:val="none"/>
        </w:rPr>
      </w:pPr>
      <w:r>
        <w:rPr>
          <w:sz w:val="10"/>
          <w:szCs w:val="10"/>
        </w:rPr>
      </w:r>
    </w:p>
    <w:p>
      <w:pPr>
        <w:pStyle w:val="Normal"/>
        <w:spacing w:lineRule="exact" w:line="100"/>
        <w:jc w:val="both"/>
        <w:rPr>
          <w:b/>
          <w:b/>
          <w:bCs/>
          <w:sz w:val="10"/>
          <w:szCs w:val="10"/>
        </w:rPr>
      </w:pPr>
      <w:r>
        <w:rPr>
          <w:rStyle w:val="Hyperlink"/>
          <w:b/>
          <w:bCs/>
          <w:color w:val="auto"/>
          <w:sz w:val="10"/>
          <w:szCs w:val="10"/>
          <w:u w:val="none"/>
        </w:rPr>
        <w:t>2 Bilietas</w:t>
      </w:r>
    </w:p>
    <w:p>
      <w:pPr>
        <w:pStyle w:val="Normal"/>
        <w:spacing w:lineRule="exact" w:line="100"/>
        <w:jc w:val="both"/>
        <w:rPr>
          <w:sz w:val="10"/>
          <w:szCs w:val="10"/>
        </w:rPr>
      </w:pPr>
      <w:r>
        <w:rPr>
          <w:sz w:val="10"/>
          <w:szCs w:val="10"/>
        </w:rPr>
        <w:t>1.  Daina - viena iš labai senų kūrinių rūšių meno istorijoje. Spėjama, kad medžiotojų, vaizduojančių elnius, šokių jau būta labai seniai. O šokio, visada lydimo instrumentinės muzikos, siautulyje imta ir ritmiškai šūkauti. Taip susidarė prielaidos pirmosioms dainoms.   Ilgainiui daina atitolo nuo šokio, ėmė savarankiškai gyvuoti, bet visiems laikams liko sujungta su poezija ir muzika. P.Ruigys į savo rankraštį pirmą kartą įtraukė keturis dainų tekstus. Dainas rinko S.Stanevičius, S.Daukantas, J.Basanavičius ir V.Krėvė. Stiprėjant tautiniam sąjūdžiui, į dainas imama žiūrėti kaip į tautos prigimties reiškimosi būdą. Jos imamos rinkti, pasirodo didesni jų leidiniai. Vienos dainos dainuojamos tik tam tikra proga. Pvz.: supant, liūliuojant vaiką, dainuojant lopšines, supantis supuoklėse - supuoklinės dainos. Didžiąją daugumą lietuvių dainų galime suskirstyti į 3 grupes:   1)kasmetinių darbų ir papročių dainos; 2)asmens ir šeimos gyvenimo dainos;   3)visuomenės gyvenimo dainos.   Kasmetinių darbų ir papročių dainos skirstomos pagal sąsają su metų laikais: sėjos, šienapjūtės dainos. Asmens ir šeimos gyvenimo dainos - pagal sąsają su tam tikrais žmogaus gyvenimo tarpsniais: meilės, piršlybų, krikštynų, šeimos ir kt. dainos. Visuomenės gyvenimo dainos labai įvairios.Gausiausios iš jų - ka ro dainos. Jas galima vadinti ir istorijos dainomis: jos apdainuoja reikšmingus Lietuvos istorijos įvykius, laikotarpius.   Daina - dvasinės kultūros atrama, taurių jausmų, idealų reiškėja. Dainų pasaulis skaidrus ir erdvus. Jis pakylėtas, kai apdainuojama žavi jaunystė, gražus darbas, taurių žmonių santykiai. Jis liūdesio kupinas, kai prislegia socialinė neteisybė, skaudi netektis.</w:t>
      </w:r>
    </w:p>
    <w:p>
      <w:pPr>
        <w:pStyle w:val="Normal"/>
        <w:spacing w:lineRule="exact" w:line="100"/>
        <w:jc w:val="both"/>
        <w:rPr>
          <w:sz w:val="10"/>
          <w:szCs w:val="10"/>
        </w:rPr>
      </w:pPr>
      <w:r>
        <w:rPr>
          <w:sz w:val="10"/>
          <w:szCs w:val="10"/>
        </w:rPr>
      </w:r>
    </w:p>
    <w:p>
      <w:pPr>
        <w:pStyle w:val="Normal"/>
        <w:spacing w:lineRule="exact" w:line="100"/>
        <w:jc w:val="both"/>
        <w:rPr>
          <w:rStyle w:val="Hyperlink"/>
          <w:b/>
          <w:b/>
          <w:bCs/>
          <w:color w:val="auto"/>
          <w:sz w:val="10"/>
          <w:szCs w:val="10"/>
          <w:u w:val="none"/>
        </w:rPr>
      </w:pPr>
      <w:r>
        <w:rPr>
          <w:sz w:val="10"/>
          <w:szCs w:val="10"/>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b/>
          <w:b/>
          <w:bCs/>
          <w:sz w:val="10"/>
          <w:szCs w:val="10"/>
        </w:rPr>
      </w:pPr>
      <w:r>
        <w:rPr>
          <w:rStyle w:val="Hyperlink"/>
          <w:b/>
          <w:bCs/>
          <w:color w:val="auto"/>
          <w:sz w:val="10"/>
          <w:szCs w:val="10"/>
          <w:u w:val="none"/>
        </w:rPr>
        <w:t>2 Bilietas</w:t>
      </w:r>
    </w:p>
    <w:p>
      <w:pPr>
        <w:pStyle w:val="Normal"/>
        <w:spacing w:lineRule="exact" w:line="100"/>
        <w:jc w:val="both"/>
        <w:rPr>
          <w:sz w:val="10"/>
          <w:szCs w:val="10"/>
        </w:rPr>
      </w:pPr>
      <w:r>
        <w:rPr>
          <w:sz w:val="10"/>
          <w:szCs w:val="10"/>
        </w:rPr>
        <w:t xml:space="preserve">2.  “ Valentina “ - tai vienas ryškiausių A. Vaičiulaičio romanų meilės tema, parašytų iki karo. Kūrinyje nėra ryškių įvykių grandinės, kuri betarpiškai liestų veikėjus ir būtų su jais susijusi , taip pat ir veikėjai neįtakoja romano įvykių eigos, tačiau čia visas dėmesys skiriamas jausminiam veikėjų santykiavimui su daugybe reiškinių iš karto. Išryškėja ypač gilus ir rafinuotas A. Vaičiulaičio žmogaus savojo “ aš “ pajautimas, į kurį, atrodo, sutelpa visas aplinkinis pasaulis. Siekdamas atskleisti intensyviai jaučiančio ( mylinčio ) žmogaus emocinio pasaulio kitimą, išorinės , žmogų supančios aplinkos poveikį jo vidinio pasaulio, jausmų kaitai, A. Vaičiulaitis romane akcentuoja akimirkos įspūdžio galią. Galėtume sakyti, jog čia jis artimas impresionistams.  Svarbiausias romano herojus - Antanas ypač jautrus kiekvienai jį supančios tikrovės detalei, kiekvienam savo nuotaikos niuansui. Net mažas jį supančios tikrovės pasikeitimas atsiliepia jo viduje, pažadina jausmą. Visą romaną tarsi “ gaubia “ nuojauta. Daiktai ir reiškiniai slepia mistiškas prasmes, veikėjai tarsi gyvena simbolių pasaulyje, kur kiekviena  dalelė juos supančios aplinkos ir jie patys ( Antano ir Valentinos meilė ) tampa amžinybės atspindžiais.  Romane persipina dvigubo tikėjimo ženklai bei simboliai: Valentina pamoja Antanui į tą pusę, kur jos namai - ten, už ežero, ir pradingsta  snaudžiančioje vakaro tyloje: “ paskęsta rugių lauke” . Archaiškajame tikėjime rugiai, žiemkenčiai, kaip tvirčiausi ir ištvermingiausi kultūriniai augalai, siejami su Dievo sfera. Ši Antano vizija tampa tarsi iš pasąmonės gelmių vaizduotėn iškylanti  Valentinos  likimo nuojauta.   Ypač svarbiu simboliu romane tampa ežeras, skiriąs Valentinos namus nuo miestelio, kuriame apsigyveno Antanas. Jo nuolat besikeičianti stichija - ne tik kliūtis. Ežeras sujungia juos, nes  kaip tik ant ežero vieną švelnų vasaros vakarą, pilną žmonių balsų, lempų ir žvejų laivų, susitinka Antanas ir Valentina.  To paties ežero audringi vandenys tampa likimu, kada juose apsiverčiaValentinos laivelis. Ežeras tarsi simbolizuoja jų meilę : Veidrodinis paviršius gali žaisti baltais debesėliais saulėtą popietę, kada jiedu, plaukdami , giedrai šnekučiuojasi apie niekniekius, nors tame jų pokalby ( apie pavojingas eketes žiemos metu ), o ir ežero gelmėse tūno likimas, tartum susipainiojusios žolės, panašios į jų susipynusius  jausmus. </w:t>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3 BILIETAS</w:t>
      </w:r>
    </w:p>
    <w:p>
      <w:pPr>
        <w:pStyle w:val="Normal"/>
        <w:spacing w:lineRule="exact" w:line="100"/>
        <w:jc w:val="both"/>
        <w:rPr>
          <w:sz w:val="10"/>
          <w:szCs w:val="10"/>
        </w:rPr>
      </w:pPr>
      <w:r>
        <w:rPr>
          <w:sz w:val="10"/>
          <w:szCs w:val="10"/>
        </w:rPr>
        <w:t>1. Senovės Graikija sukaupė milžiniškus kultūros turtus, VllI a. pr. m. e., Graikijoje pasirodo Homeras, kiti kūrėjai, suklesti teatras, architektūra, keramika. Graikų drama atsirado VI a. pr.m.e.  iš dievo Dioniso švenčių apeigų. Jų choro dalyviai giedodavo giesmes apsirengę ožių kailiais. lš to kilo tragedijos pavadinimas (tragedija - ožių daina). lš Dioniso švenčių kllo ir komedija. Dramos buvo vaidinamos tik per šventes. Vaidindavo po atviru dangumi, orchestrofe (kalno papėdės aikštelėje). Šlaite būdavo įrengti akmeniniai suolai žiūrovams. Antikos teatre vaidino tik vyrai. Jie būdavo su kaukėmis, kurios dengė visą galvą.        Antikos dramaturgai dažniausiai rašė tragedijas, kurios buvo kuriamos mitų motyvais. Mito keisti nebuvo galima, todėl tragedijų siužetą žiūrovai žinojo iš anksto. Žymiausi graikų tragedijos kūrėjai Aischilas ir Sofoklis. Sofoklis - labiausiai mėgstamas ir vertinamas tragedijų autorius. Žymiausios tragedijos "Karalius Edipas" ir "Antigonė".      "Antigonė" - tragedijų karalienė. Taip ją pavadino žmonės. Tragedija parašyta remiantis Tėbų mitų ciklu. Antigonės broliai Polineikas ir Eteoklis susiginčijo dėl valdžios. Eteoklis išvijo Polineiką ir užėmė sostą. Tada Polineikas su savo armija puolė miestą, ir broliai dvikovoje žūsta, karaliaus valdžią perima dėdė Kreontas. Jis įsako Eteoklį palaidoti, o Polineiką palikti nelaidotą. Žuvusiųjų sesuo Antigonė nepaklūsta įsakymui ir ryžtasi palaidoti brolį.   Labiausiai tragedijoje žavi Antigonės paveikslas. Ji narsi, ryžtinga. Antigonė nebijo žmogaus - karaliaus rūstybės. Ji myli abu brolius ir negali sutikti, jog Polineiko palaikai būtų išniekinti. Ji gimusi mylėti ir kitus to moko, Antigonė vadovaujasi ne rašytais įstatymais, o žmogiškaisiais, saugo protėvių moralės nuostatus - draudimas palaidoti brolį prieštarauja žmogiškumo normoms. Kreontas įsako Antigonę užmūryti oloje. Antigonę pražudė meilė  savo mirusiam broliui. Tačiau ji nesigaili to, ką padarė, neatsižada savo įsitikinimų, nes ji nenusižengė žmogiškumui.  Antigonė - stipri, drąsi, ryžtinga, o kartu jautri, mylinti. Ji saugo tas vertybes, kurias ne žmogus, o dievai davė. Antigonės paveiksle įprasminta ir kalokagatifos idėja - žmogus turi būti gražus, didingas savo siela, tada žavi mus ir jo kūno grožis. Tad Antigonė ir yra gražiausias žmogus tragedijoje, nes laikėsi amžinų, dievų nustatytų papročių ir įstatymų.</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3 Bilietas</w:t>
      </w:r>
    </w:p>
    <w:p>
      <w:pPr>
        <w:pStyle w:val="Normal"/>
        <w:spacing w:lineRule="exact" w:line="100"/>
        <w:jc w:val="both"/>
        <w:rPr>
          <w:sz w:val="10"/>
          <w:szCs w:val="10"/>
        </w:rPr>
      </w:pPr>
      <w:r>
        <w:rPr>
          <w:sz w:val="10"/>
          <w:szCs w:val="10"/>
        </w:rPr>
        <w:t>2.   B.Brazdžionis - poetas neoromantikas. Eilėraščiuose įkūnyti amžinieji gyvenimo ir žmogiškumo dėsniai. Poetas kūryboje skelbia meilę tėvynei, žmogaus ir Dievo vienybę, kalba apie mažo žmogaus didelę sielą.  Visa poeto kūryba neatsiejama nuo Lietuvos. Lietuva - kryžių ir rūpintojėlių kraštas, ėjęs skausmo, kančių keliu, bet išsaugojęs viltį ir tikėjimą. Tėvynė B.Brazdžionio poezijoje - visa ko pradžia ir prasmė. Dar didesnė poeto meilė tėvynei, nes jis atskirtas nuo jos, jis - klajūnas svetimame krašte. Poeto žmogus skaudžiai išgyvena namų praradimą, jam nemiela svetima žemė. svetimi kalnai: "Man tu, žeme, ne tėvynė", - skundžiasi žmogus eilėraštyje "Klajoklio daina".  Poetas tvirtai išsakė tikėjimą, kad Lietuva gyva ir bus gyva. B Brazdžionis sukūrė vieną gražiausių lietuvių poezijoje šios temos eilėraščių "Aš čia - gyva". Eilėraštyje teigiama amžina tėvynės gyvybė. Skaitydami jaučiame tėvynei iškilusią grėsmę, ji išsakoma tamsia, juoda spalva: tamsioj naktyj, it kapas; iškėliau rankas į dangų juodą; tamsus kelias... Eilėraščio žmogus neramus, pasimetęs, jis ieško tėvynės, kartodamas tą patį klausimą: "Ar tu gyva, ar negyva?". Tėvynė jam atsako, ji gyva. Amžiną gyvybę rodo pakartojimas "Aš čia - gyva". Dubysos bangavime, dainose, net tamsoje, naktyje, šešėliuose skamba "Aš čia - gyva". Eilėraščio kompozicija paprasta: klausimų ir atsakymų. Įvardis "čia" rodo, jog ne abstrakčiai gyva Lietuva, o čia, kur gimtinė, kur viskas sava, brangu.</w:t>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4 BILIETAS</w:t>
      </w:r>
    </w:p>
    <w:p>
      <w:pPr>
        <w:pStyle w:val="Normal"/>
        <w:spacing w:lineRule="exact" w:line="100"/>
        <w:jc w:val="both"/>
        <w:rPr>
          <w:sz w:val="10"/>
          <w:szCs w:val="10"/>
        </w:rPr>
      </w:pPr>
      <w:r>
        <w:rPr>
          <w:sz w:val="10"/>
          <w:szCs w:val="10"/>
        </w:rPr>
        <w:t>1.   Viduramžiai - žmonijos istorijos laikotarpis tarp antikos ir naujųjų laikų, tęsėsi nuo V a. pab. iki XVII a.vidurio Viduramžiai skirstomi į 3 laikotarpius: ankstyvieji (V-XI a.), brandieji (XI-XV a.), vėlyvieji (XV-XVII a.).        Viduramžių kultūrą ir ideologiją lėmė trys pagrindiniai veiksniai: gentinės visuomenės papročiai ir pasaulėžiūra, krikščionybė ir antikinis palikimas. Viduramžiais sukurta daug ivairių kūrinių. Bažnytinės literatūros pamatu tapo biblija. Biblijos dvasia juntama ir to meto pasaulinės literatūros kūriniuose: naudojami bibliniai siužetai, sugretinimai, įvaizdžiai. citatos, minimi personažai. Pagrindinės viduramžių grožinės literatūros šakos yra herojinis epas , riterių (arba kurtuazinė) literatūra, miestelėnų literatūra. Viduramžiais plačiai sklido sakytinė literatūra. Vakarų Europos tautose ypač paplito herojinis epas, poemos apie didvyrių žygius. Kartu su riterių luomu atsiranda riterių literatūra. Pagrindiniai jos motyvai - meilė ir tarnavimas "širdies damai". Riteris ištikimas savo mylimajai, aukština jos grožį, kilnumą, Gražiausias šio žanro kūrinys - "Romanas apie Tristaną ir Izoldą". Viduramžiais suklesti ir miestelėnų literatūra. Joje aprašomas kasdieninis miestelėnų gyvenimas, pajuokiamos žmonių ydos, silpnumas, gobšumas ir veidmainystė.    Viduramžių literatūros viršūnė - Dantės kūryba. Joje atsispindi svarbiausi viduramžių krikščioniškosios pasaulėžiūros bruožai: žmogaus moralinės pareigos, proto ir tikėjimo santarvė, sielos ir pomirtinio pasaulio aiškinimas.    "Dieviškoji komedija" - svarbiausias Dantės kūrinys. Poema susideda iš 3 dalių: "Pragaras", "Skaistykla" ir "Rojus". Kiekviena dalis turi po 33 giesmes, o su įžanga yra 100 giesmių.      "Dieviškoii komedija" - epinė poema, aprėpianti visos žmonijos raidą. Joje pavaizduota daugybė žmonių, jų likimai. Dantė ne tik atpasakoja įvykius, bet ir perteikia emocinius herojų išgyvenimus. Dramatiškiausia poemos dalis yra "Pragaras". Čia susiduria prieštaringos asmenybės, verda stiprios aistros, veikėjai ginčijasi. Dantė vaizduoja pomirtinį gyvenimą, bet teigia, kad pirmiausia žmogui skirtas gyvenimas žemėje. Žemėje jam duota galimybė pasirinkti ir nuspręsti savo likimą. Daugelis veikėjų myli, kenčia, apgaudinėja, žudo. Poetas smerkia visus, prasikaltusius žmogiškumui, nepaisant jų padėties ir titulų.     Daug poemoje yra ir teigiamų personažų, išaukštinančių tikrąsias žmogiškas vertybes: ištikimybę, artimo meilę, narsumą, pažinimo troškimą. Dantės kūrybai būdingas glaustas stilius, į vieną frazę sutelkta gili mintis. Poetas labai konkrečiai piešia pragaro vaizdą - fonas sustiprina išgyvenimų dramatiškumą (pragaras - tai tamsa, daug juodos spalvos: skaistykloje spalvos švelnesnės: rojuje - spindesys ir akinanti šviesa). Dantės "Dieviškoji komedija" simbolizuoja žmogaus grožio, kilnumo siekimą, išreiškia amžinas pražūties ir išsigelbėjimo, kančios ir palaimos, laikinumo ir amžinumo idėjas.</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4 Bilietas</w:t>
      </w:r>
    </w:p>
    <w:p>
      <w:pPr>
        <w:pStyle w:val="Normal"/>
        <w:spacing w:lineRule="exact" w:line="100"/>
        <w:jc w:val="both"/>
        <w:rPr>
          <w:sz w:val="10"/>
          <w:szCs w:val="10"/>
        </w:rPr>
      </w:pPr>
      <w:r>
        <w:rPr>
          <w:sz w:val="10"/>
          <w:szCs w:val="10"/>
        </w:rPr>
        <w:t xml:space="preserve">2. Nuo pirmo iki paskutinio eilėraščio J.Baltrušaitis buvo poetas mąstytojas, rūsčiai susikaupęs ties amžinybės gelmėmis, abejingas dienos triukšmui. Poeto eilėraščiai žavi rūsčia vidine įtampa, aforistine mintimi, o kartu lyrizmo šiluma. Savo poetinį kelią J.Baltrušaitis pradėjo rusų simbolistų gretose. Iš rusų poezijos jis išsiskiria filosofiškumu, lietuvišku ramumu, pastovumu, abejingumu literatūrinėms madoms. Jo lyrika sklidina dramatiškos įtampos, vidinio pasaulio sudėtingumo. J.Baltrušaičio kūrybos branduolį formuoja amžinumo troškimas. Rusiškoji poeto kūryba Lietuvoje buvo priimta kaip grynas lietuvio psichikos poreiškis.   Prabilo J.Baltrušaitis ir lietuviškai. Per trumpą laiką poetas sukuria tris knygas - "Ašarų vainiko" dvi dalis, "Aukuro dūmus" ir "Įkurtuves". Poezijoje  aiškūs lietuviškos gamtos, senojo sodžiaus buities, lietuvių tautos istorinio likimo motyvai.  Svarbiausias J.Baltrušaičio lyrikos filosofinis tikslas - suvokti būties vienybę. Žmogus, augalas, gyvulėlis - visa jam buvo vientisos ir nedalomos "visatos sutartinės" elementai, Visata ir žmogus - svarbiausia J.Baltrušaičio lyrikos ašis, apie kurią sukasi poeto mintys, vaizdai, simboliai. Eilėraščiuose poetas atskleidžia žmogaus ir gamtos vienybę, gražiai ji įprasminta eilėraštyje "Ramunėlė". Eilėraščio žmogus kreipiasi į gėlę: "Ramunėle tu baltoji". Švelnus kreipinys artimas liaudies dainai. Ramunėlė tarsi gyva ji atsistoja, pakelia galvelę.  " Kalbėdamas su ramunėle, žmogus nusako ir savo būseną: skausmas pagijo, ilgesys nurimo. Žmogus, pajutęs ryšį su gamta, visata, jaučiasi esąs drąsus ir stiprus.    Eilėraštyje parodomas organiškas žmogaus ir gamtos sutapimas - vienas iš tautinės lietuvių pasaulėjautos bruožų. Eilėraščio sandara nesudėtinga: keturi ketureiliai posmai, ritmas - kryžminis: baltoji - atsistoji: kelią - galvelę. Kiekvienas posmas baigiamas daugtaškiu - tai tarsi nuoroda į gilesnį minties suvokimą. Gamtos pasaulis šviesus, skaidrus. Tai rodo žodžiai: ramunėlė baltoji, galvelė skaisti. Žmogaus pasaulis tamsus, niūrus: dulkės, vargas, bedugnė. J.Baltrušaičio poezijos knyga "Ašarų Vainikas" pradedama eilėraščiu "Lūšnos daina". Jame iškyla Lietuvos vaizdas, kurį į poeto sielą įspaudė skurdžios vaikystės atsiminimai. Lūšnelė lopytu stogu, siauri langeliai, tebekyšantis tvoros ketvirtis - tai Lietuva, tai sopulingas tėvynės veidas. Žmogus, atėjęs į žemę, ateina vargo vargti. Tačiau vargas prasmingas, jis apvalo sielą nuo to, kas tuščia, menka.       Poetas eilėraštyje kalba apie seną lūšnelę. Prie jos - du svarbūs ženklai: kryžius ir svirtis. Tai žvilgsnis į viršų, į dangų, į viltį. Tai tarsi kilimas per skausmą ir ašaras į dvasines aukštumas. J.Baltrušaičio moralinė filosofija susijusi su kančios, vargo kultu, būdingu simbolistinei poezijai. </w:t>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5 Bilietas</w:t>
      </w:r>
    </w:p>
    <w:p>
      <w:pPr>
        <w:pStyle w:val="Normal"/>
        <w:spacing w:lineRule="exact" w:line="100"/>
        <w:jc w:val="both"/>
        <w:rPr>
          <w:sz w:val="10"/>
          <w:szCs w:val="10"/>
        </w:rPr>
      </w:pPr>
      <w:r>
        <w:rPr>
          <w:sz w:val="10"/>
          <w:szCs w:val="10"/>
        </w:rPr>
        <w:t>1.  VŠekspyras - Renesanso epochos kūrėjas. Tuo metu Anglijoje gyvuoja rūmų vaidinimai, spektakliai siauram žiūrovų ratui. Mėgstamiausi yra vieši teatrai. Viešas teatras plėtoja liaudies dramos tradicijas. Vaidinama po atviru dangumi ant pakylos. Renesanso teatrui neužteko vien liaudies dramos patyrimo, reikėjo išmoningai rezgamos intrigos, sudėtingesnio vidaus gyvenimo. Literatūroje, dramoje, mene svarbi Renesanso pasaulėžiūra, vadinama humanizmu. Ji iškelia žmogų kaip didžiausią vertybę, teigia. jog svarbu suvokti žmogaus esmę, jo buvimo pasaulyje prasmę.  V Šekspyro kūrybą galima skirstyti i tris laikotarpius:     l-asis (1590-1600 m ). Daugiausia rašo komedijas ir istorines dramas (komedijos "Užsispyrėlės sutramdymas", "Vasarvidžio nakties sapnas" ir kt.; Parašo tragediją "Romeo ir Džiuljeta".     2-asis (1601-1608 m.) - brandžioji kūryba. Parašo 4 didžiąsias tragedijas "Hamletas", "Otelas", "Karalius Lyras", "Makbetas".   3-asis - (1609-1612 m.). Sukuria dramas laimingomis pabaigomis "Audra", "Žiemos pasaka", "Cimbelinas".  Vienas sudėtingiausių VŠekspyro kūrinių - "Hamletas". Tragedija vaizduoja valstybės gyvenimą, rodo tėvų ir vaikų, brolio ir sesers, mylimųjų santykius. Tai kūrinys apie žmogaus vietą pasaulyje, priešinimąsi blogiui, humanistinių idealų žlugimą. Hamletas - humanistas. Jo pasaulėžiūra, principai formavosi universitete. Grįžimas namo - sukrečiantis smūgis jo humanistiniams principams. Artimiausi žmonės griauna jo susikurtą idealą. Motina, neseniai palaidojusi vyrą, išteka už Klaudijaus, Hamletą skaudina toks poelgis, jis atskleidžia moters silpnumą, meilės nepatvarumą. Dėdė Klaudijus pasirodo esąs tėvo žudikas, o pati šalis - Danija - Supuvęs kalėjimas. Hamletas mąsto apie savižudybę, bet to padaryti negali. Savižudybė - lengviausia išeitis. Tai ryškėja monologe "Būti ar nebūti". Hamletui rūpi padaryti galą visai blogio sistemai, bet jis to padaryti negali. Jis vienas ir per silpnas. Be to, prieš melo, intrigų ir žiaurumo pasaulį Hamletas negali kovoti jo paties ginklu. Hamletas - mąstantis, jis veikia sąmoningai, apgalvotai. Hamletas tikėjo, kad žmogus - pasaulio grožis, bet pamato, jog taip nėra.    "Hamletas" - poetinė drama. Personažai gyvena poetinėje tikrovėje, kur galimi paslaptingi dalykai (pasirodo šmėkla), tiki burtais, likimo galia. Herojų kalba vaizdinga, daug palyginimų, metaforų, aforizmų, retorinių klausimų (Hamleto kalba). Jausmai pakylėti, emocingesni, nekasdieniški.</w:t>
      </w:r>
    </w:p>
    <w:p>
      <w:pPr>
        <w:pStyle w:val="Normal"/>
        <w:spacing w:lineRule="exact" w:line="100"/>
        <w:jc w:val="both"/>
        <w:rPr>
          <w:sz w:val="10"/>
          <w:szCs w:val="10"/>
        </w:rPr>
      </w:pPr>
      <w:r>
        <w:rPr>
          <w:sz w:val="10"/>
          <w:szCs w:val="10"/>
        </w:rPr>
      </w:r>
    </w:p>
    <w:p>
      <w:pPr>
        <w:pStyle w:val="Normal"/>
        <w:spacing w:lineRule="exact" w:line="100"/>
        <w:jc w:val="both"/>
        <w:rPr>
          <w:rStyle w:val="Hyperlink"/>
          <w:b/>
          <w:b/>
          <w:bCs/>
          <w:color w:val="auto"/>
          <w:sz w:val="10"/>
          <w:szCs w:val="10"/>
          <w:u w:val="none"/>
        </w:rPr>
      </w:pPr>
      <w:r>
        <w:rPr>
          <w:sz w:val="10"/>
          <w:szCs w:val="10"/>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sz w:val="10"/>
          <w:szCs w:val="10"/>
        </w:rPr>
      </w:pPr>
      <w:r>
        <w:rPr>
          <w:rStyle w:val="Hyperlink"/>
          <w:b/>
          <w:bCs/>
          <w:color w:val="auto"/>
          <w:sz w:val="10"/>
          <w:szCs w:val="10"/>
          <w:u w:val="none"/>
        </w:rPr>
        <w:t>5 Bilietas</w:t>
      </w:r>
    </w:p>
    <w:p>
      <w:pPr>
        <w:pStyle w:val="Normal"/>
        <w:spacing w:lineRule="exact" w:line="100"/>
        <w:jc w:val="both"/>
        <w:rPr>
          <w:sz w:val="10"/>
          <w:szCs w:val="10"/>
        </w:rPr>
      </w:pPr>
      <w:r>
        <w:rPr>
          <w:sz w:val="10"/>
          <w:szCs w:val="10"/>
        </w:rPr>
        <w:t>2.    1937 J.Aistis išvyko studijuoti į Prancūziją ir į Lietuvą daugiau nebegrįžo, vėliau persikėlė į JAV. Taigi didžioji poeto kūrybos dalis parašyta išeivijoje. Iš Lietuvoje išleistų knygų, paminėtinas eilėraščių rinkinys "Užgesę chimeros akys" (1937), o iš išeivijoje - poezijos rinktinė "Poezija" (1961).  Apie  kiekvieną savo poetą sakome, kad jis mylėjo gamtą. J.Aistis ne išimtis. Tačiau ne taip dažnai gimsta reto krištolinio skambėjimo eilutės, kurios užburia, kurias vis dainuoja širdis, kaip poeto eilėraštyje "Peizažas".  Skaitydami pirmąjį eilėraščio posmą, galime įsivaizduoti, kaip poeto sąmonėje pirmiausia pradeda skambėti laukas, po to jo daiktų vardai: kelias, kryžius. Tėviškės vaizdas atrodo kaip visų mūsų sukauptas ilgesys. Ilgesys tokio kaimo, kokio nebėra: su samanotais stogais, žirgeliais tarp klevų, klevuose sušlamėjusia daina. Eilėraštis labai paprastas, paprasti kasdieniai žodžiai, bet nepaprastas skambėjimas. Kiekvienas žodis alsuoja giliu jausmu - tai kūrėjo dovana.   Gamtos vaizdas eilėraštyje sukonkretina dvasinį išgyvenimą, o žmogiškasis buvimas, mintis sudvasina gamtą. Prasmingas Aisčio vakaras alsuoja ilgesiu.    J.Aisčio kūryba - subtili lyrika. Joje lemia jausmas, melodija, nuotaika. Poetui artima liaudies daina, jo muzikalūs eilėraščiai, graudus žavesys.</w:t>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6 Bilietas</w:t>
      </w:r>
    </w:p>
    <w:p>
      <w:pPr>
        <w:pStyle w:val="Normal"/>
        <w:spacing w:lineRule="exact" w:line="100"/>
        <w:jc w:val="both"/>
        <w:rPr>
          <w:sz w:val="10"/>
          <w:szCs w:val="10"/>
        </w:rPr>
      </w:pPr>
      <w:r>
        <w:rPr>
          <w:sz w:val="10"/>
          <w:szCs w:val="10"/>
        </w:rPr>
        <w:t xml:space="preserve">1.   J.V.Gėtė yra vokiečių rašytojas. Jo kūryboje atsispindėjo opiausios tuometinio gyvenimo problemos, kurios tebejaudina ir vėlesnių laikų žmones. Žmogaus paskirtis, veiklos tikslai, santykiai su gamta ir visuomenės likimu, grožis ir meilė - temos, kurios ryškios Gėtės kūryboje.    Klasikiniu kūrybos laikotarpiu Gėtė rašo didįjį savo kūrinį - "Faustą". Tai 2 dalių filosofinė tragedija. Šiuo laikotarpiu rašytojo žvilgsnis krypo į visuotinąsias tiesas, ieškojo pasaulio harmonijos, gyvenimo prasmės. "Faustas" - pasaulio ir žmogaus modelis, kurį Gėtė kūrė mažne visą gyvenimą.    "Fausto" siužetas nėra originalus Jo šaknys vokiečių liaudies kūryboje, legendoje apie garsųjį burtininką daktarą Faustą. Tai didžiulės apibendrinančios reikšmės kūrinys. Jame atsispindi rašytojo pasaulėžiūros kitimas, epocha, nagrinėjami esminiai žmogaus būties klausimai. Filosofinėje tragedijoje herojus vaizduojamas ne tik kaip asmenybė, bet ir kaip dalelė viso žmonijos istorinio proceso. Daug dėmesio skiriama herojų vidiniams išgyvenimams, siekiams ir mintims, filosofinėms problemoms. Dramatinę įtampą lemia konfliktas tarp skirtingų idėjų, principų, nepasitenkinimas tuo, kas pasiekta, troškimas kažko nauja. "Faustas" ne tik drama, bet ir poema. Kūrinyje jungiami įvairūs žanrai, filosofinė poezija, meilės lyrika, satyra. Čia ir dainos, baladės, aforizmai, eiliuoti monologai ir dialogai, prozos intarpai.    Drama dviejų dalių. 1-ąją dalį sudaro 25 scenos, II - 5 veiksmai. Pradžioje yra dedikacija ir du prologai: "Prologas teatre" ir "Prologas danguje".   I-ąją dalį galėtume pavadinti "Fausto nusivylimai ir ieškojimai". Faustas - mokslininkas   bet jis nusivylęs mokslu, nes savo žiniomis Faustas negali padėti žmonijai. Fausto nusivylimas toks didelis, kad jis nori nusižudyti, tačiau pasigirdusi Velykų rytmečio giesmė tarsi grąžina jj gyvenimui. Faustas ne tik mokslininkas. Jis - žmogus, jį jaudina gamtos grožis, žmonių džiaugsmas, jis nori patirti žmogiškosios būties pilnatvę. Pažinimas - jo gyvenimo prasmė. Faustas įkūnija kūrybinį pradą, jam svarbu niekad nesustoti, nepasijusti patenkintam. Priešingybė Faustui - Mafistofelis. Jis yra neigimo, griovimo dvasia. Mefistofelio būties esmė - pasitenkinimas. Gėtė parodo, jog abi jėgos reikalingos žmonijai - norint kurti nauja, reikia šalinti tai, kas atgyvenę. Mafistofelis niekina žmogų, jo protą, taurius jausmus, jis meluoja, apgaudinėja. Bet Mafistofelis pralaimi.   J.V.Gėtė dramoje "Faustas" sprendžia žmoniško troškimo, ieškojimo, kaltės ir kančios problemas. Kūriniui būdingas įvairiausių meninių vaizdų derinys: realistiški vaizdai pinasi su fantastiniais, buitiškumas su romantika, satyra su lyriškumu. Simboliniai vaizdai paimti iš įvairių šaltinių: biblijos, senųjų germanų mitologijos, antikos, viduramžių, vokiečių liaudies pasakų bei padavimų. </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6 Bilietas</w:t>
      </w:r>
    </w:p>
    <w:p>
      <w:pPr>
        <w:pStyle w:val="Normal"/>
        <w:spacing w:lineRule="exact" w:line="100"/>
        <w:jc w:val="both"/>
        <w:rPr>
          <w:sz w:val="10"/>
          <w:szCs w:val="10"/>
        </w:rPr>
      </w:pPr>
      <w:r>
        <w:rPr>
          <w:sz w:val="10"/>
          <w:szCs w:val="10"/>
        </w:rPr>
        <w:t>2  A.Vienuolis - romantinių legendų, realistinių apsakymų, istorinių ir socialinių romanų autorius. Daug dėmesio jis skyrė moters likimui. A.Vienuolis plačiai įvedė į mūsų literatūrą inteligentus, jų buities bei psichologijos problemas. Tai rašytojas, kuris pirmasis lietuvių literatūroje nagrinėjo kunigo pašaukimo, jo pareigų temą. A.Vienuolis labai mylėjo paprastus kaimo žmones. Jis, galima sakyti, gyveno jų dvasia. A.Vienuolis rašė tai, ką matė ir išgyveno. Vienas jo geriausių ir gražiausių apsakymų yra “Paskenduolė”. “Paskenduolė” - tai iš sodžiaus žmonių gyvenimo paimtas vaizdelis. Šiame apsakyme A.Vienuolis vaizduoja kaimo ir Veronikos santykius.Būsimo kūdikio pasirodymo Veronika nesieja su motinyste - aukščiausiomis dvasinėmis moters pareigomis. Ištikus nelaimei, Veronika dažnai nueina prie savo motinos kapo pasiguosti.  Kur tik Veronika beeidavo, visur ji girdėdavo priekaištus. Net ir gamta tarsi priekaištauja. Pradžioje ji girdi šnibždančius rugius: “Veronika, Veronika, kokia tau gėda, kokia laukia tavęs bėda…”. Tai, atrodo, yra kaimo nuomonė, kurią Veronika gerai įsivaizdavo. Apsakymo pabaigoje, Veronikai einant ežero link, mėnulis pratarė: “Ar pablūdo mergina, ar kokių norų - viena naktį po laukus vaikščioja”. Veronika stovi po atviru dangumi, mėnulio apšviesta sėdi ant akmens, apkabinusi šuns kaklą. “Neverta vargti”- tai savižudybės situacija. Trauktis nebėr kur. Ir paskutinę savo gyvenimo minutę Veronika išlieka drąsi. Negalėdama nužudyti kūdikio “druskele”, pagaliau žudo jį, žudydama save!   Mirtis nėra iššūkis visuomenei. Bandymas nuodyti vaiką - noras sugrįžti į bendruomenę, į jos suformuotas normas. Veronika pajunta savo vertę, bet ji per silpna ir fiziškai, ir dvasiškai kurti naują gyvenimą.</w:t>
      </w:r>
    </w:p>
    <w:p>
      <w:pPr>
        <w:pStyle w:val="Normal"/>
        <w:spacing w:lineRule="exact" w:line="100"/>
        <w:jc w:val="both"/>
        <w:rPr>
          <w:sz w:val="10"/>
          <w:szCs w:val="10"/>
        </w:rPr>
      </w:pPr>
      <w:r>
        <w:rPr>
          <w:sz w:val="10"/>
          <w:szCs w:val="10"/>
        </w:rPr>
        <w:t xml:space="preserve">   </w:t>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7 Bilietas</w:t>
      </w:r>
    </w:p>
    <w:p>
      <w:pPr>
        <w:pStyle w:val="Normal"/>
        <w:spacing w:lineRule="exact" w:line="100"/>
        <w:jc w:val="both"/>
        <w:rPr>
          <w:sz w:val="10"/>
          <w:szCs w:val="10"/>
        </w:rPr>
      </w:pPr>
      <w:r>
        <w:rPr>
          <w:sz w:val="10"/>
          <w:szCs w:val="10"/>
        </w:rPr>
        <w:t>1. Romantizmas - XVIII a.pb.-XIX a.pr Vakarų Europos kryptis, kuri reiškėsi literatūroje, dailėje, mene, muzikoje. Romantizmas protestuoja prieš švietėjų racionalumą, prieš kasdienybės buitiškumą ir menkystę, socialinės tikrovės priešiškumą asmenybei. Etinis romantiko principas - būti nepaklusniam ir nepatenkintam, grumtis su priespauda, veržtis į išganingą tobulybę ar svajonę. Nerasdami idealo savo meto visuomenėje, romantikai susidomi folkloru, istorija, bibliniais mitais, tuo, kas paslaptinga, nepaprasta, žmogaus protui neprieinama, jaučiama tik intuityviai. Romantikai kuria nepaprastą grožĮ ir nepaprastą bjaurumą, kilnumą ir žemą nuosmukį, pasiaukojimą ir egoizmą. Romantinėje literatūroje labai svarbi lyrinė poezija, nes kūryboje menininkas visų pirma reiškia savo jausmus ir nuotaikas. Todėl daugelis romantikų buvo poetai lyrikai: Baironas, Heinė, A.Mickevičius. Lyrizmu dvelkia ir eiliuoti dramos kūriniai - lyrinės dramos arba draminės poemos.   Į pasaulinę literatūrą kaip kovingas romantikas įėjo A.Mickevičius. Jis karštai gynė tautos ir asmenybės teisę į laisvę, protestavo prieš baudžiavą, kvietė į kovą prieš carizmą. Poetas puoselėjo meilę gimtajam kraštui, jo istorijai. Įkvėpimo poetas sėmėsi iš Lietuvos praeities, rašė lietuviškos tematikos kūrinius. Iš jų reikšmingiausi yra "Gražina" ir "Konradas Valenrodas".    Poemos "Konradas Valenrodas" veiksmo laikas - XIV a., Kęstučio valdymo laikai. Poetas sprendžia klausimą, koks individo vaidmuo istorijoje, kaip asmenybė gali pasitarnauti savo tautai. Kūrinio problemą autorius paryškina pagrindinio personažo Valenrodo paveikslu, jo tragiška istorija. Poemoje Konradas Valenrodas vadinamas ir kitais vardais: Valteriu, Alfu.</w:t>
      </w:r>
    </w:p>
    <w:p>
      <w:pPr>
        <w:pStyle w:val="Normal"/>
        <w:spacing w:lineRule="exact" w:line="100"/>
        <w:jc w:val="both"/>
        <w:rPr>
          <w:sz w:val="10"/>
          <w:szCs w:val="10"/>
        </w:rPr>
      </w:pPr>
      <w:r>
        <w:rPr>
          <w:sz w:val="10"/>
          <w:szCs w:val="10"/>
        </w:rPr>
        <w:t xml:space="preserve">   </w:t>
      </w:r>
      <w:r>
        <w:rPr>
          <w:sz w:val="10"/>
          <w:szCs w:val="10"/>
        </w:rPr>
        <w:t>Konradas Valenrodas - drąsus, ryžtingas, stiprus. Jis myli savąjį kraštą - Lietuvą. Herojus - stipri asmenybė. Jis ilgus metus siekia savo tikslo - sunaikinti Ordiną, kad daugiau nežudytų Lietuvos žmonių, neniokotų jos žemių. Savo tikslą jis pasiekia. Poemoje reikšmingas atsiskyrėlės vaidmuo. Ji paslaptinga, heroiška, tėvynei ji paaukoja viską: jaunystę, laimę, šeimą, laisvę. Aldona - nepalūžtanti, ji ir Konradui primena jo pareigą, skatina veikti. Kaip ir Aldona, Konradas dėl tėvynės atsisako savo meilės ir laimės, viską paaukoja tautai.     Poemos herojai - romantiškos asmenybės. Konradas Valenrodas nepatenkintas aplinka, galingos valios, didelių siekių, stiprių aistrų žmogus. Kartu jis - tragiška asmenybė. Jo jausmai stipresni, išgyvenimai gilesni. Poema "Konradas Valenrodas" - romantinė. Ne vien mįslingi personažai tai įrodo. Ypatingas istorinis įvykis, romantiškas yra kontrastingas dviejų Nemuno krantų supriešinimas: vienoje pusėje - pagonių šventovės, kitoje - krikščionių kryžius. Poemai būdingas fragmentiškumas, kontrastai. Poemos kalba turtinga, įdomus ir įvairus eiliavimas. Kūrinyje yra ir dialogų, giesmių, pinasi sakmė ir lyrinė daina, iškilmingumas ir epiškumas.</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7 Bilietas</w:t>
      </w:r>
    </w:p>
    <w:p>
      <w:pPr>
        <w:pStyle w:val="PlainText"/>
        <w:widowControl/>
        <w:spacing w:lineRule="exact" w:line="10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2. B.Sruoga - šakoto talento rašytojas. Knyga "Dievų miškas" - atsiminimai apie koncentracijos lagerį. Joje rašytojas kelia gilius klausimus : kodėl atsirado nežmoniška fašizmo ideologija, kodėl žmogus virsta žvėrimi.        Knygą autorius parašo per keletą mėnesių, grįžęs iš Štuthofo koncentracijos stovyklos. 1945 metais. Griežtai laikydamasis tikrovės faktų, rašytojas pasiekė plačių meninių apibendrinimų, sukūrė įsimenančius ir giliai jaudinančius žmogaus ir žmogiškumo dramos fašistinėje sistemoje paveikslus.  Pasakojimas "Dievų miške" suskirstytas į mažus skyrelius: informuojančius, apibendrinančius, portretinius. Pasakojimas ramus, bet aštrus ir smingantis. Pagrindiniu ginklu prieš nežmonišką lagerio tikrovę jis pasirenka juoką. Rašytojas nesistengia graudinti, nesileidžia į dūsavimus. Ironija, atsainumas, sarkastiškas pasakojimo būdas - tokį stilių knygai pasirenka B.Sruoga.   Rašytojui labiausiai rūpi žmogus. Lageryje nėra nieko švento. Žmogus niekinamas, iš jo tyčiojamasi, jis žeminamas. Jis - darbo jėga, daiktas, kurį galima daužyti, trypti. Mirtis lageryje kasdieniška, purvina, netekusi paslapties. Miršta šimtai. Lagerio taisyklė - bet kokia kaina išlikti. Skųsk, mušk, niekink - toks būsi reikalingas viršininkams. Tik retkarčiais "dievų miške" išvysi žmogiškumo švystelėjimą - verkia esesininkė mergina, palydėjusi į mirtį koloną žydų tautybės moterų. Kuo rūstesni laikai, tuo tvirtesnis žmogus turi būti. Rašytojas nepalūžo šiame pragare.Jam padėjo žmonės, sugebėję atsilaikyti prieš aplinkos žvėriškumą.  Knygoje jis pasakoja, kaip jį globojęs kažkoks nematomas lenkų komitetas, kaip vieni lenkai gynę lietuvius nuo kitų lenkų - mušeikų, gelbėję nuo alkanos mirties. Mini jis ir vokiečius, kalinčius lageryje. Knygoje pabrėžiama visų tautų dorų žmonių vienybė, tarpusavio pagalba. Ne iš karto "Dievų mišką" cenzoriai priėmė. Neatitiko jų mąstymo žodžiai, tonas. Juokas artimas ašarai, juokas kaip žmogaus dvasinė savigyna - toks B.Sruogos knygos stilius, tuo ji savita XXa. lietuvių literatūroje.</w:t>
      </w:r>
    </w:p>
    <w:p>
      <w:pPr>
        <w:pStyle w:val="Normal"/>
        <w:spacing w:lineRule="exact" w:line="100"/>
        <w:jc w:val="both"/>
        <w:rPr>
          <w:rFonts w:ascii="Times New Roman Baltic" w:hAnsi="Times New Roman Baltic" w:eastAsia="Times New Roman Baltic" w:cs="Times New Roman Baltic"/>
          <w:sz w:val="10"/>
          <w:szCs w:val="10"/>
        </w:rPr>
      </w:pPr>
      <w:r>
        <w:rPr>
          <w:rFonts w:eastAsia="Times New Roman Baltic" w:cs="Times New Roman Baltic"/>
          <w:sz w:val="10"/>
          <w:szCs w:val="10"/>
        </w:rPr>
      </w:r>
    </w:p>
    <w:p>
      <w:pPr>
        <w:pStyle w:val="Normal"/>
        <w:spacing w:lineRule="exact" w:line="100"/>
        <w:jc w:val="both"/>
        <w:rPr>
          <w:sz w:val="10"/>
          <w:szCs w:val="10"/>
        </w:rPr>
      </w:pPr>
      <w:r>
        <w:rPr>
          <w:rStyle w:val="Hyperlink"/>
          <w:b/>
          <w:bCs/>
          <w:color w:val="auto"/>
          <w:sz w:val="10"/>
          <w:szCs w:val="10"/>
          <w:u w:val="none"/>
        </w:rPr>
        <w:t>7 Bilietas</w:t>
      </w:r>
    </w:p>
    <w:p>
      <w:pPr>
        <w:pStyle w:val="Normal"/>
        <w:spacing w:lineRule="exact" w:line="100"/>
        <w:jc w:val="both"/>
        <w:rPr>
          <w:sz w:val="10"/>
          <w:szCs w:val="10"/>
        </w:rPr>
      </w:pPr>
      <w:r>
        <w:rPr>
          <w:sz w:val="10"/>
          <w:szCs w:val="10"/>
        </w:rPr>
        <w:t>3. Kaip save vadino senų senovėje baltų protėviai, nežinome. Baltų vardą jiems davė kalbininkai XIX a. viduryje. Vardas padarytas iš Baltijos jūros pavadinimo. Mūsų kalbininkai K.Jaunius ir K.Būga vartojo aisčių vardą. Tačiau pastarasis nėra tikslus, nes aisčiais senovėje buvo vadinama viena iš baltų genčių. Kalbininkai nustatė, kad baltų kalbos yra išlaikiusius labai daug senųjų indoeuropiečių prokalbės bruožų. Iš visų gyvų kalbų ypač lietuvių kalba yra panašiausia į indoeuropiečių prokalbę. Todėl lietuvių kalba šiandien dėstoma didžiuosiuose pasaulio universitetuose (JAV, Prancūzijoje, Anglijoje, Suomijoje). Upių ir ežerų vardai rodo, kad senovėje baltų šakos kalbomis šnekėta gana dideliame plote.  Kas anais laikais buvo baltų kaimynai, galima spręsti iš pasiskolintų žodžių. Kai kurie kalbininkai randa vieną kitą skolinį iš germanų. Yra skolinių iš slavų kalbų, jie turėję būti labai seni. Baltų kalbos skirstomos į dvi grupes: vakarinę ir rytinę. Vakarinę grupę sudarė prūsų ir jotvingių kalbos, o rytinę baltų grupę sudarė lietuvių, latvių ir istorijos šaltiniuose minimų kuršių, sėlių, žiemgalių kalbos. Šiomis dienomis gyvos tėra lietuvių ir latvių kalbos.</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t>8 Bilietas</w:t>
      </w:r>
    </w:p>
    <w:p>
      <w:pPr>
        <w:pStyle w:val="PlainText"/>
        <w:widowControl/>
        <w:spacing w:lineRule="exact" w:line="10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1. Realizmas - literatūros, teatro ir dailės kryptis, kuri tikroviškai ir objektyviai vaizduoja gyvenimą ir žmogų. Realizmas pradeda formuotis XIX a. trečiame dešimtmetyje Prancūzijoje. Realistai didelį dėmesį skiria aplinkos ir daiktų vaizdavimui. Realistinėje literatūroje labiausiai paplitęs romanas. lš įvairių romano rūšių dažniausias socialinis. Realistai stengiasi sukurti platų visuomenės vaizdą, rodo visuomenės normas, žmonių santykius. Matome, kad labiausiai vertinami pinigai, įsigali gobšumas, machinacijos, praranda sąžinę, mano, kad viską gali nupirkti. Rašytojai stengiasi pasmerkti tai, kas bloga, kritiškai vertinti tikrovę. Vienas žymiausių XIX a. realistų - O,Balzakas. Rašytojas norėjo, kad jo kūryboje atsispindėtų visas tuometinis Prancūzijos gyvenimas. Taip gimsta romanų ciklas "Žmogiškoji komedija". Vienu geriausių O.Balzako romanų laikomas "Tėvas Gorijo". Tai socialinis-psichologinis romanas, kurio tema - šeimyninių santykių irimas. Pagrindinė romano problema - vaikų nedėkingumas tėvams. Tėvas Gorijo, buvęs makaronų įmonės darbininkas, bado metais susikrovė nemažą turtą. Augina jis dvi dukteris, jas beprotiškai myli, lepina, nori, kad jos būtų laimingos. Jis dukroms atiduoda viską, nieko iš jų nereikalauja, ištekina dukras pagal išskaičiavimą. Gorijo nesvarbu moralinės jaunikių savybės, viską lemia pinigai. Turtas, padėtis dar labiau jas sugadina.tėvą jos apgyvendina ponios Vokė pensione. Taip ir miršta Gorijo vienas, visko netekęs. Jis yra neturtingo studento palaidojamas. Rašytojas parodo, kaip šeimos ryšius ardo pinigai, turtas. Per vėlai Gorijo supranta, jog dukterys ir žentai gerbė jį todėl, kad turėjo milijonus. Netekęs turto, nebereikalingas jis pats. Tėviški jausmai, meilė nevertinami. Tėvui Gorijo dukterys - visa gyvenimo prasmė ir laimė, o jos tėvą lanko tik tol, kol jis turi pinigų. Mirus Gorijo, paskui jo karstą važiuoja tik tuščios dukterų karietos.  O.Balzakas romane parodo ir jaunuolio kelią tuome~nėfe visuomenėje. Eugenijaus Rastinjako istorija - kita romano siužetinė linija. Eugenijus - neturtingos bajorijos atstovas, Jis rūpinasi savo garbe, sąžine, daug dirba. Jis mato, jog geraširdiškumo, nesavanaudiškumo niekas nevertina. Labai Rastinjaką paveikia tėvo Gorijo tragedija..Herojus supranta, jog turtas ir prabanga pražudo patį svarbiausią dalyką - žmogaus sielą. Jis sugeba atsitiesti, išlikti žmogumi.  O.Balzako romane idomiai ir visapusiškai atsispindi žmogus, jo asmenybė ir visuomenės gyvenimas, kartu rašytojas parodo, kad žmogus iš prigimties nėra nei blogas, nei geras, kad blogi žmogaus bruožai suklesti tik veikiant aplinkai, socialinėms sąlygoms.</w:t>
      </w:r>
    </w:p>
    <w:p>
      <w:pPr>
        <w:pStyle w:val="Normal"/>
        <w:spacing w:lineRule="exact" w:line="100"/>
        <w:jc w:val="both"/>
        <w:rPr>
          <w:rFonts w:ascii="Times New Roman Baltic" w:hAnsi="Times New Roman Baltic" w:eastAsia="Times New Roman Baltic" w:cs="Times New Roman Baltic"/>
          <w:sz w:val="10"/>
          <w:szCs w:val="10"/>
        </w:rPr>
      </w:pPr>
      <w:r>
        <w:rPr>
          <w:rFonts w:eastAsia="Times New Roman Baltic" w:cs="Times New Roman Baltic"/>
          <w:sz w:val="10"/>
          <w:szCs w:val="10"/>
        </w:rPr>
      </w:r>
    </w:p>
    <w:p>
      <w:pPr>
        <w:pStyle w:val="Normal"/>
        <w:spacing w:lineRule="exact" w:line="100"/>
        <w:jc w:val="both"/>
        <w:rPr>
          <w:sz w:val="10"/>
          <w:szCs w:val="10"/>
        </w:rPr>
      </w:pPr>
      <w:r>
        <w:rPr>
          <w:rStyle w:val="Hyperlink"/>
          <w:b/>
          <w:bCs/>
          <w:color w:val="auto"/>
          <w:sz w:val="10"/>
          <w:szCs w:val="10"/>
          <w:u w:val="none"/>
        </w:rPr>
        <w:t>8 Bilietas</w:t>
      </w:r>
    </w:p>
    <w:p>
      <w:pPr>
        <w:pStyle w:val="Normal"/>
        <w:spacing w:lineRule="exact" w:line="100"/>
        <w:jc w:val="both"/>
        <w:rPr>
          <w:sz w:val="10"/>
          <w:szCs w:val="10"/>
        </w:rPr>
      </w:pPr>
      <w:r>
        <w:rPr>
          <w:sz w:val="10"/>
          <w:szCs w:val="10"/>
        </w:rPr>
        <w:t>2. XXa. lietuvių literatūroje Putinas užima centrinę vietą. Šio rašytojo kūryba daugiažanrė: romanai, dramos, lyrika. Esminė poeto kūryboje yra asmenybės laisvės ir laisvo kūrybingumo problema. Putino kūryba apima ilgą laikotarpį. Visą poeto Putino kūrybą jungia kūrybos vientisumas, atsinaujinimas ir nuolatinė kūrėjo pastanga išlikti savimi, išsaugoti ištikimybę sau, žmogui, tautai. Jau pirmuosiuose poeto eilėraščiuose ima ryškėti jam būdingi tematiniai motyvai: veržimasis nuo pilkos kasdienybės į romantinį gamtos ir svajonių. Eilėraščiuose vyrauja lyrinė vidinių išgyvenimų analizė.   Pirmosios Putino kūrybos pusės lyrikos centras yra rinkinys "Tarp dviejų aušrų". Jame sukaupta vidinė poeto patirtis, būties prieštaravimų jausmas. Rinkinyje aiškiai skamba viena svarbiausių Putino temų - laisvės, išsivadavimo tema. Labiausiai ji išreikšta poemoje "Vergas".  Rinkinys "Tarp dviejų aušrų" - simbolistinės Putino poezijos pavyzdys. Poeto žmogus blaškosi tarp idealo, svajonių ir tikrovės. Simbolistinėje poezijoje ryškus ir liūdesio, vienišumo, nusivylimo motyvas (eilėraščių ciklas "Pesimizmo himnai"). Šiuo laikotarpiu parašytuose eilėraščiuose kyla žmogaus ir Dievo ryšio, tikros, iš širdies kylančios maldos klausimai (eilėraščiai "Malda", "Nežinomam Dievui").       Antrajame kūrybos laikotarpyje labiausiai išsiskiria eilėraščių ciklai "Parafrazės", "Mano mėnesiai" ir lyrinė poema "Somnambulas".      "Parafrazės" - vienas stipriausių Putino ciklų. Tai išsivadavimo kūrinys. lšsivadavimo jausmas susilieja su išlaisvinančia, sielvartą ir nusiminimą įveikiančia Bethoveno muzika. Laisvė ir nelaisvė, nusiminimas ir ramybė, meilė ir sielvartas, liūdesys ir džiaugsmas - pagrindinės ciklo priešpriešos. Poetas šlovina laisvą, po sielvarto išgyvenimo nušvitusią, nuskaidrėjusią sielą.      "Mano mėnesių" ciklo pagrindas yra kalendorinis laiko ciklas - nuo sausio, kai pradedama gyventi, iki gruodžio, kai jauti artėjant paskutinį žingsnį. Metų ciklas apibendrintas kaip žmogaus gyvenimo ciklas. lšreikšta į save susikaupusio žmogaus savijauta, prieštaringa gamtos galybė, meilė ir džiaugsmas. Visa poeto Putino kūryba - tai ėjimas į žmogų, į gamtą, nuolatinis atsinaujinimas, dvasios atgimimas, grįžimas prie amžinųjų būties, Dievo temų.</w:t>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9 Bilietas</w:t>
      </w:r>
    </w:p>
    <w:p>
      <w:pPr>
        <w:pStyle w:val="Normal"/>
        <w:spacing w:lineRule="exact" w:line="100"/>
        <w:jc w:val="both"/>
        <w:rPr>
          <w:sz w:val="10"/>
          <w:szCs w:val="10"/>
        </w:rPr>
      </w:pPr>
      <w:r>
        <w:rPr>
          <w:sz w:val="10"/>
          <w:szCs w:val="10"/>
        </w:rPr>
        <w:t>1. Ernestas hemingvėjus gimė Ouk Farko miestelyje netoli Čikagos. Jo tėvas buvo gydytojas, medžiotojas, labai mylėjo gamtą., o motina buvo muzikos mokytoja. Baigęs mokyklą, dirbo Kanzaso laikraštyje "Star". 19 metų įstojo savanoriu į Raudonojo kryžiaus sanitarinį būrį. Italijos fronte buvo sunkiai sužeistas ir keletą metų gulėjo Milano ligoninėje. 1919m. grįžo į JAV ir ėmėsi žurnalisto darbo. 1921m. išvyko į Paryžių, o pablogėjus sveikatai, Hemingvėjus 1961.07.02. nusišovė. Ankstyvuoju kurybos laikotarpiu, Hemingvėjus buvo artimas "prarastos kartos" rašytojų grupei. "Prarastosios kartos" žmonės ryškiausiai pavaizduoti romane "Fiesta". Jis rašė "aisbergo principu" (reikia skaityti tarp eilučių). Karo motyvai ir "prarastosios kartos" likimas atsispindi ir romane "Atsisveikinimas su ginklais". Vienas iš jo stiliaus ypatumų - ironija, parempta žodžių ir juose slypinčios minties, herojaus būsenos ir aplinkos kontrastu, prieštaringų dalykų sugretinimu. Už apysaką "Senis ir jūra" ir visą kūrybą, Hemingvėjui 1954m. suteikta Nobelio premija.       Apysakoje vaizduojamas senas žvejys Santjagas, kuris žvejodamas jūroje sugauna didžiulę žuvį. Plukdant į krantą, žuvį  suėda rykliai, palikdami tik griaučius. Apysakoje gražiai ir įvairiai pavaizduotas jūros peizažas. Svarbūs elementai: dangus, mėnulis, žvaigždės. Didžiausia apysakos vertybė - žmogaus fizinės ir dvasinės įtampos perteikimas. Marlino gaudymas, susidūrimas su rykliais atskleidžia gerąsias senojo žvejo savybes: drąsą, ištvermę, pasitikėjimą savimi. Apysakoje vaizduojamas žmogaus susirėmimas su neįveikiamomis gamtos jėgomis, jo bejėgiškumas, kovojant su jos stichijomis. Santjago kelionės į jūrą simbolinė prasmė - žmogaus konfliktas su priešiškomis jėgomis, glūdinčiomis tiek gamtoje, tiek ir visuotiniame gyvenime. Vienišas žmogus bejėgis įveikti tas jėgas, tačiau nurodydamas fizinį žmogaus pralaimėjimą, rašytojas pabrėžia jo moralinę pergalę: "Žmogų galima užmušti, bet negalima jo nugalėti".</w:t>
      </w:r>
    </w:p>
    <w:p>
      <w:pPr>
        <w:pStyle w:val="Normal"/>
        <w:spacing w:lineRule="exact" w:line="100"/>
        <w:jc w:val="both"/>
        <w:rPr>
          <w:sz w:val="10"/>
          <w:szCs w:val="10"/>
        </w:rPr>
      </w:pPr>
      <w:r>
        <w:rPr>
          <w:sz w:val="10"/>
          <w:szCs w:val="10"/>
        </w:rPr>
      </w:r>
    </w:p>
    <w:p>
      <w:pPr>
        <w:pStyle w:val="Normal"/>
        <w:spacing w:lineRule="exact" w:line="100"/>
        <w:jc w:val="both"/>
        <w:rPr>
          <w:rStyle w:val="Hyperlink"/>
          <w:b/>
          <w:b/>
          <w:bCs/>
          <w:color w:val="auto"/>
          <w:sz w:val="10"/>
          <w:szCs w:val="10"/>
          <w:u w:val="none"/>
        </w:rPr>
      </w:pPr>
      <w:r>
        <w:rPr>
          <w:sz w:val="10"/>
          <w:szCs w:val="10"/>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sz w:val="10"/>
          <w:szCs w:val="10"/>
        </w:rPr>
      </w:pPr>
      <w:r>
        <w:rPr>
          <w:rStyle w:val="Hyperlink"/>
          <w:b/>
          <w:bCs/>
          <w:color w:val="auto"/>
          <w:sz w:val="10"/>
          <w:szCs w:val="10"/>
          <w:u w:val="none"/>
        </w:rPr>
        <w:t>9 Bilietas</w:t>
      </w:r>
    </w:p>
    <w:p>
      <w:pPr>
        <w:pStyle w:val="Normal"/>
        <w:spacing w:lineRule="exact" w:line="100"/>
        <w:jc w:val="both"/>
        <w:rPr>
          <w:sz w:val="10"/>
          <w:szCs w:val="10"/>
        </w:rPr>
      </w:pPr>
      <w:r>
        <w:rPr>
          <w:sz w:val="10"/>
          <w:szCs w:val="10"/>
        </w:rPr>
        <w:t xml:space="preserve">2. Žmogaus ir gamtos ryšys. </w:t>
        <w:tab/>
        <w:t>Mariaus Katiliškio “Užuovėja” - dvylikos novelių knyga. Savarankiškos novelės sujungtos į vientisą kūrinį. Vientisumą rodo veiksmo erdvės ir laiko brandumas, autoriaus sumanymas ir jo kūrybinė idėja. Romane “Užuovėja” vaizduojamas tarpukario metų Aukštaitijos kaimas, jo žmonės, įvykiai, natūrali ūkio darbų seka per keturis metų laikus. Tai šiek tiek panašu į K.Donelaičio “Metus”, kurių keturias dalis į vientisą kūrinį jungia gamta, žmonės ir jų darbai. Autoriui nėra labai svarbūs atsitikimai, Katiliškiui daug svarbiau parodyti, kaip jie bendrauja tarpusavyje. Romane “Užuovėja” žmogus - tai neatsiejama žemės dalis taip, kaip žemė yra neatsiejama žmogaus gyvenimo dalis. Mus su viso romano epizodu sujungia viena novelė “Lietus”. Novelėje matome, kaip išeivis, besiilgintis prarastų namų, prabėgusios vaikystės, parkrenta ant žolės po svetima padange ir, stebėdamas debesis, juos lyg ir atpažįsta. Išeivio antrininkas Antaniukas po daugelio metų apsilanko gimtajame Gružiškių kaime. Jis sutinka seną kaimyną Vaitiškį, kuris, paveždamas Antaniuką, ir papasakoja įdomiausius praėjusių metų įvykius. Novelės pavadinimas “Lietus” nėra atsitiktinis. Lietus šioje novelėje turi svarbią prasmę. Lietaus lašai sujungia žemę su dangumi. Novelėje “Polaidis” matome, kaip senis Dryža, rūpestingai ir kantriai padaręs alų, išeina apžiūrėti savo laukų. Šioje novelėje alaus darymas nėra buitinis veiksmas, tai yra šventas dalykas. Dryža giliai įsitikinęs, kad žmogus negali gyventi be žemės. Jis supranta, kad niekur negalės pasitraukti nuo žemės, kad jis liks su ja amžinai, todėl ir nori būti palaidotas atnaujintose kapinėse, kur jam bus ramu.    Novelė “Pupžydis” priklauso vasaros novelių ciklui. Joje parodoma ir gamtos, ir žmonių gyvenimo pilnatvė. Vasara išreiškia žmogaus gyvenimo brandumą. Pagrindinis veikėjas Lapeika, kuris susitinka špitolninką Levuką ir jam guodžiasi, jog turguje nepardavė nė samčio deguto ir neuždirbo nė skatiko. Jis jaučiasi labai nelaimingas todėl, kad niekam nereikalingas, nereikalingas ir jo darbas. Tačiau vakare kaimo jaunimas sugalvoja švęsti Jonines ir jiems prireikia deguto. Lapeika labai apsidžiaugia, kad yra bent truputį reikalingas ir naudingas, ir todėl visą deguto statinę atiduoda veltui. Autorius novelėje parodo ne tik kaimo žmogaus norą būti reikalingu, bet ir jo darbštumą, sugebėjimus, išmonę. Nusiraminimo ir paguodos žmogus ieško darbe ir gamtoje. M.Katiliškis atskleidžia žmogaus ir gamtos vienovę. Blogą veikėjo nuotaiką atspindi kaitra, o pablyškusios žvaigždės tarsi išryškina šviesą, džiaugsmą, laimę.   “Užuovėjoje” žmogus yra visapusiškas, švelnus ir kietas, lyriškas ir rūstus kaip pati gamta, ir jo džiaugsmai ir kentėjimai turi šaknis toj pačioj žemėj, iš kurios auga usnys ir kviečiai.</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10 Bilietas</w:t>
      </w:r>
    </w:p>
    <w:p>
      <w:pPr>
        <w:pStyle w:val="Normal"/>
        <w:spacing w:lineRule="exact" w:line="100"/>
        <w:jc w:val="both"/>
        <w:rPr>
          <w:sz w:val="10"/>
          <w:szCs w:val="10"/>
        </w:rPr>
      </w:pPr>
      <w:r>
        <w:rPr>
          <w:sz w:val="10"/>
          <w:szCs w:val="10"/>
        </w:rPr>
        <w:t>1.  H.Hesė - pasaulinio garso vokiečių rašytojas, šiandien jau gerai žinomas lietuvių skaitytojams, nors jo kūriniai lietuvių kalba pasirodė 1977 m. Hesės knygose dominuoja autoriaus orientacija į asmenybę, individą. Rašytojas neslepia paniekos išoriniam, fasadiniam gyvenimui.  Leitmotyvu per visą H.Hesės kūrybą eina psichologinė problema - žmogus turi būti savimi. Rašytoją domino žmogaus gebėjimas dvasiškai atsinaujinti, pakilti nuo žemo "aš" iki aukštesnės jame slypinčios asmenybės. Rašytojo žmogus nuolat blaškosi, ieško harmonijos su pasauliu ir savimi.  Romaną "Stepių Vilkas" sudaro kelios beveik savarankiškos dalys. lžangoje "Leidėjo pratarmė" Haris Haleris, pagrindinis romano herojus, parodomas pašalinio stebėtojo akimis. Sužinome kai kuriuos herojaus išorinio gyvenimo faktus. Jis vienišas, atsiskyręs, dažnai užsidaręs savo pasaulyje ir, atrodo, labai nelaimingas. Toliau eina Hario Halerio užrašai, į juos įsiterpia "Traktatas apie Stepių Vilką".   H.Hesė romane aiškiai skiria dvi nesutaikomas kategorijas - biurgerį ir kūrėją. Beprotiškas, žiūrint Hario Halerio akiimis, pasaulis su ardančiu gamtos harmoniją technika, su laikraščiais bei politika - tas pasaulis gyvena pagal biurgerių dėsnius, o tarp "stepių vilko" ir biurgerijos - praraja. "Stepių vilko" sieloje kovoja dvi jėgos - kasdienybės trauka ir neapykanta jai.   "Magiškasis teatras", Mocartas, "nemirtingieji" - tai tikrasis knygos turinys, - teigė autorius. "Magiškasis teatras" reiškia herojaus pastangas sugrįžti į tikrovę, nuo kurios jis buvo beviltiškai nutolęs. Dvasines vertybes romane įkūnija Mocarto, Haidno, Hendelio muzika. Jos negalima lyginti su biurgerių mėgstama pramogine muzika. Į šokio stichiją Halerį įveda Hermina. Ji - savotiška sielos vadovė. Tuo pačiu metu Hermina yra pagrindinio personažo pasąmonės įsikūnijimas, jos tariamas nužudymas "magiškame teatre" simbolizuoja Halerio išsivadavimą iš pasąmonės valdžios.  Marija, kaip ir Hermina, siekia padėti herojui atsikratyti vilkiškų bruožų. Marija yra meilė, ji išmoko Harį mylėti.   "Stepių vilke" kaip ir Hario Halerio ryžtingas žingsnis nuo vilko prie žmogaus, buvo autoriui būtina pakopa, siekiant vidinės harmonijos .</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10 Bilietas</w:t>
      </w:r>
    </w:p>
    <w:p>
      <w:pPr>
        <w:pStyle w:val="Normal"/>
        <w:spacing w:lineRule="exact" w:line="100"/>
        <w:jc w:val="both"/>
        <w:rPr>
          <w:sz w:val="10"/>
          <w:szCs w:val="10"/>
        </w:rPr>
      </w:pPr>
      <w:r>
        <w:rPr>
          <w:sz w:val="10"/>
          <w:szCs w:val="10"/>
        </w:rPr>
        <w:t>2. K.Binkio eilėraščiai paliko žymų pėdsaką lietuvių poezijoje. Poetas nepaprastai greitai nuėjo kelią nuo gimtinės lyrikos iki modernizmo programos ir jos realizacijos - iki rinkinio "100 pavasarių". Poetinį kelią K.Binkis pradėjo eilėraščiais, sudėtais į rinkinį "Eilėraščiai".  K.Binkis visų pirma gyvena gamtoje. Gamtoje tikėjosi išgirsti negirdėtų melodijų ir sukurti dainų, kurių dar niekas nedainavo. K.Binkio eilėraščiuose gamta visada šviesi, giedra, be rūškanų debesų ir mirties šešėlių.  Rinkinyje "100 pavasarių" sutinkami minios, miesto motyvai, perimti iš vokiečių ekspresionistų. K.Binkis supoetino pačius proziškiausius tikrovės reiškinius: liguistas haliucinacijas, išjuokė biurokratizmą, gyvenimo rutiną, abejingumą. Tam poetas priešpastato nežabotą jaunystę, ryžtą, veržlumą, nuolatinį dvasinį alkį. Poetas painioja skirtingus dalykus, kad susidarytų laisvės ir netikėtumo įspūdis. Eilėraščių ritmas energingas, būdinga veržlumo ir veržimosi intonaciia. K.Binkis pirmasis yra išreiškęs, poetiškai įprasminęs jaunumo, maištingumo programą. Poetas žaidžia žodžiais, gretina ir artimus, ir netikėtus žodžių sąskambius (eilėr. "Donelaitiška").   "Vėjavaikis" - tai antrojo rinkinio eilėraštis. Jame iškyla linksmo išdaigininko ir šaunuolio vėjavaikio metafora. Tai atsvara miesčioniškam apsnūdimui. Vėjavaikis netelpa savyje, per kraštus liejasi energija, džiaugsmas, amžinai nerimstanti dvasia. Jaunystė eilėraštyje kaip vėtra siaučia, lekia be kelių ir kryžkelių, ištrūkusi iš kasdienybės saitų. Jaunam viskas įmanoma, pasaulyje jis jaučiasi vienintelis. Eilėraščio "aš" suvokia save kaip išskirtinę į nieką nepanašią, savarankišką ir nepakartojamą jėgą: "tik aš vienas…". Taip poetas siekė išstumti iš poezijos melancholijoje paskendusią asmenybę ir įtvirtinti lyrikoje drąsų veiksmą, energijos antplūdį. Eilėraštis "Vėjavaikis" - tai jaunystės, nerimo, per kraštus besiliejančio džiaugsmo daina.</w:t>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11 Bilietas</w:t>
      </w:r>
    </w:p>
    <w:p>
      <w:pPr>
        <w:pStyle w:val="Normal"/>
        <w:spacing w:lineRule="exact" w:line="100"/>
        <w:jc w:val="both"/>
        <w:rPr>
          <w:sz w:val="10"/>
          <w:szCs w:val="10"/>
        </w:rPr>
      </w:pPr>
      <w:r>
        <w:rPr>
          <w:sz w:val="10"/>
          <w:szCs w:val="10"/>
        </w:rPr>
        <w:t xml:space="preserve">1.   Raštai lietuvių kalba turėjo atsirasti XIV a.pab., priėmus krikščionybę, bet originalių lietuviškų tekstų ar vertimų būta labai nedaug, tik patys reikalingiausi tikybiniai tekstai. XVI a. mums paliko maždaug 20 lietuviškų religinių knygų. Mintis pradėti leisti lietuviškas knygas greičiausiai kilo Vilniuje lietuvių humanistams. Tam įtakos turėjo Vokietijoje prasidėjusi Reformacija. Jos šalininkai reikalavo, kad apeigos bažnyčioje būtų atliekamos ne lotynų, o krašto žmonių kalba. Reformacijos pradininkas - Martynas Liuteris.  Pirmajai gerai užsienyje išsilavinusių lietuvių humanistų grupei priklauso A.Kulvietis, S.Rapolionis, J.Zablockis ir M.Mažvydas. Jie ėmė versti į lietuvių kalbą giesmes, pasiryžo leisti knygas.  Pirmasis lietuviškas knygas pradėjo leisti M.Mažvydas. Karaliaučiuje 1547m. išleista M.Mažvydo parengta pirmoji lietuviška knyga "Katekizmas". Tai 79 puslapių religinio turinio knyga. Ją sudaro 3 dalys: katekizmas, elementorius ir giesmynas. "Katekizme" glaustai išdėstomi svarbiausi krikščionybės teiginiai, krikščioniškosios dorovės pagrindai, elementoriuje M.Mažvydas pirmasis paskelbė lietuvišką abėcėlę, o giesmyne įdėjo 11 giesmių su gaidomis. Pirmoji lietuviška knyga buvo reikalinga ne tik bažnyčiai. Mokykloje ji buvo naudojama kaip vadovėlis, iš jos mokoma skaityti. Žymus Renesanso iškeltas rašytojas - Jonas Bretkūnas, kilęs iš Mažosios Lietuvos. Svarbiausias jo darbas "Postilė" (1591 m., Karaliaučius). Tai pirmas spausdintas lietuviškų pamokslų rinkinys. Didžiausias  J.Bretkūno darbas - Biblijos vertimas - nebuvo išleistas. 1599m. Vilniaus universiteto spaustuvėje išleistas M.Daukšos darbas - "Postilė" pelnęs jam literatūrinę šlovę. Tai pamokslų rinkinys, verstas iš lenkų kalbos. Reikšmingiausia jo prakalba. "Prakalboje į malonųjį skaitytoją" autorius smerkia bajorijos lenkėjimą, lietuvių kalbos paniekinimą. Ji parašyta lenkiškai, kad suprastų dvasininkai ir didikai.    Kitas žymus senosios lietuvių literatūros atstovų yra K.Sirvydas. Jis buvo pirmasis kalbininkas - žodynininkas. Jis dėjo pagrindus literatūrinei kalbai ir literatūriniam stiliui. Nemaža jėgų K.Sirvydas skyrė pamokslų santraukoms "Punktams sakymų". Jie išleisti dviem kalbom - lietuviškai, o paraleliai lenkiškai. Lenkiškas tekstas yra lietuviškojo vertimas. Tai pirmas toks atvejis lietuvių kultūros istorijoje. </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11 Bilietas</w:t>
      </w:r>
    </w:p>
    <w:p>
      <w:pPr>
        <w:pStyle w:val="Normal"/>
        <w:spacing w:lineRule="exact" w:line="100"/>
        <w:jc w:val="both"/>
        <w:rPr>
          <w:sz w:val="10"/>
          <w:szCs w:val="10"/>
        </w:rPr>
      </w:pPr>
      <w:r>
        <w:rPr>
          <w:sz w:val="10"/>
          <w:szCs w:val="10"/>
        </w:rPr>
        <w:t xml:space="preserve">2.   Pagrindinis dramos "Mažvydas" konfliktas - tai pareigos ir asmeninės laimės nesuderinamumas. Kiek daug Mažvydas iškentėjo, patyrė skausmo, blaškėsi, kad galėtų įvykdyti savo pareigą tėvynei, įduoti jai pagrindinį kultūros įrankį - raštą. </w:t>
        <w:tab/>
        <w:t>Martynas Mažvydas dėl savo įsitikinimų buvo išguitas iš Lietuvos ir dabar gyvena kitoje Nemuno pusėje. Mažvydo širdį graužia ilgesys, bet jis negali grįžti į Lietuvą, kadangi dėl to jis turėtų išsižadėti savo tikėjimo, gyvenimo tikslo.  Meilė Lietuvai - ne vienintelis Mažvydo jausmas, kankinantis jo sielą. Anapus Nemuno jis paliko mylimą moterį, kurios išsižadėjo dėl tos pačios priežasties, kaip ir Tėvynės. Norėdamas išleisti knygą, jis turėjo tapti dvasininku ir “priimti ir savo pirmtako šeimyną”, t.y. vesti jo buvusią žmoną. Visą gyvenimą jis nemylėjo nieko labiau už Mariją, bet ir jos meilę paaukojo lietuviškam žodžiui. Gal jis ir nebūtų to padaręs, jei būtų žinojęs, kad turi sūnų. Bet apie sūnų jis sužinojo tik tada, kai šis perduoda savo motinos Marijos žiedą ir paskutiniuosius jos žodžius: “Mylėjau. Dabar ir visados”. Mažvydas vėl kankinasi, bando teisintis prieš sūnų, bet mato, kad šis laiko jį nevertu savo motinos.  Mažvydas nebeturi nieko: gyvena svetimoj žemėj, svetimoj šeimoj, netenka sūnaus ir mylimosios. Bet jam lieka tikėjimas, kurio jis nepraranda niekada, - tikėjimas žodžio reikalingumu. Juk jis tiek daug iškentėjo ir pasiaukojo tam, kad suteiktų Lietuvai šviesą, išmokytų ją rašto. Mažvydas pasiekia savo tikslą, išleidžia katekizmą, pradeda mokyti špitolninkus rašto. Ir pirmasis jų sudėtas žodis yra LIETUVA. Mažvydas įvykdo savo pareigą Tėvynei ir jos žmonėms, bet ar ne per brangia kaina?</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11 Bilietas</w:t>
      </w:r>
    </w:p>
    <w:p>
      <w:pPr>
        <w:pStyle w:val="Normal"/>
        <w:spacing w:lineRule="exact" w:line="100"/>
        <w:jc w:val="both"/>
        <w:rPr>
          <w:sz w:val="10"/>
          <w:szCs w:val="10"/>
        </w:rPr>
      </w:pPr>
      <w:r>
        <w:rPr>
          <w:sz w:val="10"/>
          <w:szCs w:val="10"/>
        </w:rPr>
        <w:t>3.    Visame pasaulyje yra apie 3 tūkst. kalbų. Nurodyti tikslų skaičių neįmanoma, nes kai kurios kalbos tebėra mažai ištirtos ir neaišku, ar kalba savarankiška, ar kitos kalbos tarmė. Pasaulyje esama tam tikrų tarpusavyje artimų ir giminiškų kalbų grupių - kalbų šeimų, kurios išsirutuliojo iš vienos kalbos, vadinamosios prokalbės. Jau XIX a. pirmojoje pusėje buvo nustatyta, kad daugelis Europos ir dalis Azijos kalbų sudaro vieną didžiulę šeimą, vadinamą indoeuropiečių kalbų šeima. Indoeuropiečių kalbų šeimą sudaro keliolika šakų, jungiančių tam tikrą kalbų skaičių: baltų, slavų, germanų, graikų, italų, keltų, armėnų ir kitos šakos. Manoma, kad žmonės, šnekėję indoeuropiečių prokalbe, buvo įsikūrę rytų ir Centrinėje Europoje.    Mūsų gimtoji lietuvių kalba yra kilusi irgi iš indoeuropiečių prokalbės baltų kalbų šakos. Dalis indoeuropiečių labai senais laikais yra nusikėlę į Aziją. Jie sudaro dvi dideles kalbų šakas: indų ir iranėnų. Europoje esančių indoeuropiečių kalbų likimas nevienodas. Kai kurios šakos jau yra išnykusios, kai kurių šakų kalbomis šneka milijonai žmonių (romanų kalbų šakos kalbomis šneka per 300 milijonų žmonių, slavų šakos kalbomis šneka per 200 milijonų žmonių). Dabar indoeuropiečių kalbos pasaulyje plačiausiai vartojamos, jomis šneka bemaž du milijardai žmonių.</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12 Bilietas</w:t>
      </w:r>
    </w:p>
    <w:p>
      <w:pPr>
        <w:pStyle w:val="Normal"/>
        <w:spacing w:lineRule="exact" w:line="100"/>
        <w:jc w:val="both"/>
        <w:rPr>
          <w:sz w:val="10"/>
          <w:szCs w:val="10"/>
        </w:rPr>
      </w:pPr>
      <w:r>
        <w:rPr>
          <w:sz w:val="10"/>
          <w:szCs w:val="10"/>
        </w:rPr>
        <w:t>1.  K.Donelaitis paliko ne tik savo kūrybą, bet ir nemirštamą asmenybės žavesį. Poetas K.Donelaitis buvo sąžiningas žmogus. Jis buvo puikus mechanikas, padaręs tris gražius klavesinus ir fartepioną, mikroskopą ir daug visokių kitų dalykų. Donelaitis statė Tolminkiemio bažnytėlę būsimųjų laikų atminimui. Įtaisė joje nedidelius viduramžių kambarinius vargonus. K.Donelaitis - ne tik veiklos, bet ir intelekto žmogus. Jis gilinosi į didžiųjų praeities mąstytojų mintis, stengėsi susivokti pasaulyje ir savyje. Poetas bjaurėjosi, kad kalbos dažniausiai sukasi apie pajamas, jų padidinimą, o rimta, dievobaiminga kalba vis tylesnė. Jautria, aistringa prigimtimi svilino poetas veidmainius, gobšuolius ir dykinėtojus tiek gyvenime, tiek kūryboje. Smerkdamas lėbautojus ir šykštuolius, poetas buvo taupus, neigiąs palaidas pramogas ir linksmybes, manė, jog pastorius turi būti moraliniu pavyzdžiu kitiems.  Poetas tvirtai laikėsi moralinių nuostatų, nuolat tramdė savo prigimties karštį, polėkius ir aistras. Į gyvenimą žvelgė su menininkams būdingu sielos jautrumu, neretai poetiškai sutirštindamas spalvas. Poetas nebuvo tik kabinetų ir knygų žmogus. Jis stebėjo gyvenimą, gilinosl į ūkio reikalus. Donelaitis sielajosi dėl jaunimo ateities, lietuvių tautos, jos kalbos likimo rytų Prūsijoje. Lemiamą vaidmenį čia turėjo mokykla, o taip pat lietuvių kalbą moką ir mylį pastoriai. Gimtąja kalba poetas sakydavo pamokslus, bendraudavo su parapijos žmonėmis, rūpinosi mokyklų būkle.</w:t>
      </w:r>
    </w:p>
    <w:p>
      <w:pPr>
        <w:pStyle w:val="Normal"/>
        <w:spacing w:lineRule="exact" w:line="100"/>
        <w:jc w:val="both"/>
        <w:rPr>
          <w:sz w:val="10"/>
          <w:szCs w:val="10"/>
        </w:rPr>
      </w:pPr>
      <w:r>
        <w:rPr>
          <w:sz w:val="10"/>
          <w:szCs w:val="10"/>
        </w:rPr>
        <w:t xml:space="preserve">  </w:t>
      </w:r>
      <w:r>
        <w:rPr>
          <w:sz w:val="10"/>
          <w:szCs w:val="10"/>
        </w:rPr>
        <w:t>Poetas buva paprastas, nuoširdus, atviras, tiesaus būdo žmogus, nevengiąs pasakyti teisybės žodžio, stengėsi gerai ir naudingai patarti žmonėms. Vienas patraukliausių Danelaičio charakterio bruožų yra darbštumas. Visais savo gyvenimo laikotarpiais jis dirbo daug ir prasmingai. Be literatūros, muzika K.Donelaičiui buvo vienas mėgstamiausių dalykų, turėjo puikią muzikinę klausą. Mokėjo skambinti savo fortepionu, kompanavo savo tekstams melodijas.   Maždaug dešimtmetį K.Donelaitis rašė savo pagrindinį kūrinį "Metai", susidedantį iš keturių giesmių, atitinkančių metų laikus. Senąsias tradicijas "Metuose" dar yra išlaikęs kaimas. Jis grynai lietuviškas. Jame nėra kitataučių. Būrų ("viežlybųjų") paveikslais poetas teigia darbštumą, moralinį grožį. Būrai - papračių ir tradicijų saugotojai. Didžiausia maralinė vertybė, visuomenės išsilaikymo pagrindas yra darbas. Jis būtina žmogaus egzistavimo sąlyga. Poetas sukūrė nuotaikingų, šviesių darbo vaizdų (šienapjūtės vaizdas). Tokie vaizdai turėjo kelti būrų nuotaiką, žadinti geresnio gyvenimo troškimą.  Poemoje vaizduojamos ir mažos būrų šventės, pažintinės reikšmės turi aplinkos, įrankių, aprangos aprašymai. Tie vaizdai rodo dvasinį liaudies sveikumą, išskirtinas vestuvių aprašymas: tautiniai apdarai, liaudies muzika ir šokiai, dainas ir vestuvinės apeigos įpintos tarsi norint jas išsaugoti. Gindamas lietuvių kalbą ir papročius, poetas bara ir išjuokia tuos, kurie pasiduoda neigiamai kolonistų įtakai, išsižada savo kalbos. Žadindamas nacianalinę būrų savigarbą, stengdamasis apsaugoti juos nuo vokietinimo pavojaus, Donelaitis aukštino senovę. Poetas ją laikė tautybės grynumo idealu. Donelaičio kūryba, atskleidusi sudėtingus socialinius to metu santykius, kartu buvo protestas prieš lietuvių kalbos ir kultūros niekintojus. Poetui rūpi sužadinti užguitos ir paniekintos lietuvių liaudies ambicijas, savo vertės, tautinio savitumo pajautimą, kviečia pamilti lietuvišką kalbą, papročius.</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12 Bilietas</w:t>
      </w:r>
    </w:p>
    <w:p>
      <w:pPr>
        <w:pStyle w:val="Normal"/>
        <w:spacing w:lineRule="exact" w:line="100"/>
        <w:jc w:val="both"/>
        <w:rPr>
          <w:sz w:val="10"/>
          <w:szCs w:val="10"/>
        </w:rPr>
      </w:pPr>
      <w:r>
        <w:rPr>
          <w:sz w:val="10"/>
          <w:szCs w:val="10"/>
        </w:rPr>
        <w:t>2. Lietuvių išeivijos literatūra - viliojantis pasaulis. Kartu su tautos okupacija 1940 m. didžioji dalis kūrybingiausių žmonių atsidūrė emigracijoje. Išeivijoje atsiskleidė žemininkų K.Bradūno, H.Nagio, A.Nykos-Niliūno poezija. Jie tęsė tai, ką buvo pradėję kurti Lietuvoje. Poetai žemininkai remiasi kūryboje gimtąja žeme, jie ieško žmogaus prasmės žemėje. Taip apibendrintai nusakoma "žemininkų" kūrybos pagrindinė tema. Gimtoji žemė - tautinių bei patriotinių jausmų versmė.    H.Nagys - išeivių poetas. Didelę dalį gyvenimo svetimoje žemėje jaučiasi svetimas. Poetas liko ištikimas nuostatai "Neparduok savęs". Poetinis H.Nagio pasaulis išsaugojo tai, ką, atrodo, nesugrąžinamai buvo praradę: vaikystės regėjimus, belaikiškume sustingusius gimtinės vaizdus, kažkada pralėkusių jausmų fragmentus. Tai labai dramatiškas pasaulis, smelkiantis liūdesiu, o kartais net neviltim.     H.Nagys iš tų poetų, kurie remiasi savo patirtimi, vidinėm nuojautom: kalbos grožio etalonas jam - parasta, lakoniška, išmintinga liaudies poetų kalba. Kai kuriuose eilėraščiuose poetas atgaivina spalvingą vaikystės pasaulį, dėlioja neužmirštamus įspūdžius, mena tėvų kiemo takelius, upeliukų vingius. Jo vaikystė - "pageltusio veidrodžio šukė - liūdna ir mažytė". Poetas mato joje pailsusios sielos atspindžius. H.Nagys eilėraščiuose akcentuoja namų jausmą, daug dėmesio skiria gamtai. Poetui labai svarbi tautosaka (rink. "Broliai balti aitvarai"). Pagrindiniai iš tautosakos perimti įvaizdžiai - brolis, sesuo, paukštis. Gamtos motyvas sulietas su žmogaus gyvenimo vaizdiniais.    Eilėraštyje "Ąžuolai" piešiamas apibendrintas, savaip čiurlioniškas vaizdas. Nuotaika šiurpi, dramatiška - ąžuolų rankos laiko sustingusį debesį: kaip didelį juodą karstą. Tačiau jaučiame, kaip ąžuolai primena žmones, jų šiurpi daina - lietuvių tautos likimą. Tačiau poetas nepatiki nebūtimi. Susikaupusios sielos nušvitimas, išsilaisvinimas nuo baimės nebūti galingesniu už mirtį svarbiausia. H.Nagys savo poezijoje siekė išganyti pasaulį, prakalbėti į žmogų, kartais net gyventi už jį ir norėjo būti suprastas. Poetas beveik visur pasiliko ištikimas savo prigimčiai - impulsyvus, betarpiškas, šiltas. H.Nagys savo poezijai atramos ir perspektyvos taško ieškojo savo paties intelektualinės kultūros židiniuose, tuo pačiu jis - žemininkas, stovįs ant žemės ir gamtoje. H.Nagio poezijoje dominuoja emocinis betarpiškumas, forma laisva, nelygi.</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t>13 Bilietas</w:t>
      </w:r>
    </w:p>
    <w:p>
      <w:pPr>
        <w:pStyle w:val="Normal"/>
        <w:spacing w:lineRule="exact" w:line="100"/>
        <w:jc w:val="both"/>
        <w:rPr>
          <w:sz w:val="10"/>
          <w:szCs w:val="10"/>
        </w:rPr>
      </w:pPr>
      <w:r>
        <w:rPr>
          <w:sz w:val="10"/>
          <w:szCs w:val="10"/>
        </w:rPr>
        <w:t>1. Maždaug dešimtmetį (1765-1775 m.) K.Donelaitis rašė savo pagrindinį kūrinį "Metai", susidedantį iš keturių giesmių, atitinkančių metų laikus. "Metams" įtakos turėjo ir Europos literatūros tradicija, vietinė rytų Prūsijos literatūrinė aplinka. Gamtinė tematika, keturių metų laikų ciklo siužetas, švietėjiška medžiaga bei didaktiniai-moraliniai pamokymai "Metus" sieja su literatūros tradicija.  Pradėjus skaityti poemą, pirmiausia į akis krinta tikroviškas gamtos ir su ja susijusios buities traktavimas. Gamtinė tematika nepaprastai plati ir įvairi, rodanti, kad autorius rėmėsi savo patirtimi. K.Donelaitis sukuria kiekvienam metų laikui būdingą, konkretų ir tikslų gamtinį foną. Antai "Pavasario linksmybės" pradedamos ryškiu gamtos atbudimo paveikslu: "Jau saulelė vėl atkopdama budino svietą / Ir šaltos žiemos triūsus pargriaudama juokės…". "Vasaros darbuose" poetas neduoda gamtinės įžangos, tačiau ir čia nestinga vasaros gamtos bruožų. Su nepaprastu įkvėpimu poetas piešia rudenį kaime. Vaizdinga ir "Žiemos rūpesčių" gamtinė preliudija. Ypač svarbų vaidmenį atlieka saulė. Ji - gyvybės žemėje palaikyloja, pavasarį pažadina ir atgaivina gamtą, vasarą vargina būrus, bet brandina javus, džiovina pašalius. Poemoje saulė galinga gamtos širdis, nuo kurios priklauso augalų, gyvulių ir žmonių egzistencija.  Gamtos kaita kartu simbolizuoja žmogaus amžių, greitai praslenkančius gyvenimo tarpsnius. Gamtos ir žmogaus paralelė atskleidžia poeto gilų susimąstymą dėl gyvenimo trapumo. Tačiau "Metuose" poetas teigia gyvybę, augimą, atkaklumą. Poeto talento galia skatina žmogų įsiklausyti į gamtą, atsiduoti jos ritmui. Gamta yra būrų darbo ir veiklos fonas, glaudžiai sulydoma su būrų gyvenimu. Ji vaizduojama objektyviai. per ilgaamžę būrų patirtį. Poemoje vaizduojami būrai iš Vyžlaukio valsčiaus. Jų yra apie 40 vyrų ir 15 moterų. Būrai skirstomi į teigiamus ("viežlybus") ir neigiamus ("nenaudėlius"), teigiamų grupei priklauso Pričkus, Krizas, Lauras, Selmas; neigiamų - Dočys, Slunkius, Pelėda, Enskys, Plaučiūnas. "Viežlybieji" būrai - švaros, tvarkingumo, drausmingumo pavyzdys, jų gyvenimu, jų lūpomis autorius moko, kaip reikia dirbti, gyventi. "Nenaudėliai" yra girtuokliai ir triukšmadariai, jie tinginiai ir dėl to nuskurdėliai. Moterys veikia kaip kolektyvas darbo, papročių aprašymuose. Ryškesnių jų paveikslų autorius nerodo. Visi būrai vaizduojami sudėtingomis baudžiavinių darbų ir santykių sąlygomis. Būrų gyvenimas parodomas tarsi katorga, jų vaikai nepatiria vaikystės nerūpestingumo. Alkani, nuskurdę būrai per dienas triūsia dvaro laukuose, kenčia žiaurią prievartą ir smurtą. Matome, kaip per visus keturis metų laikus būrai sunkiai dirba pono laukuose ar dvare. Būrų būtis pasibaisėtinai skurdi: skurdūs trobesiai, prastas aprėdas ir valgis. Ypač nuskurdę "nenaudėliai" būrai. Nusigyvenę būrai mėgina pateisinti save, savo tingėjimą (Slunkiaus monologas).  Daugiausia poemoje vaizduojamas ponų ir būrų tarpininkas šaltyšius Pričkus. Tai personažas, veikiąs visose keturiose poemos dalyse. Pričkus - paklusnus dvaro tarnas, bet, bendraudamas su būrais, jis nuoširdus, paprastas. Pričkus rūpinasi būrų buitimi, jų gyvenimu, pamoko naudingų dalykų. lš "Viežlybųjų" veikėjų išsiskiria Krizas. Tai linksmas, optimistiškas būras, nagingas, darbštus žmogus.  Daugelis "Metų" būrų turi moralinių jėgų pakelti gyvenima sunkumus, vaizduojamas poemoje ir būrų sąmonėjimas. Jie pradeda suvokti, kas kaltas dėl jų nelaimių, pradeda ieškoti išeities. Poemoje autorius stengiasi įsiskverbti į žmogaus ir gamtos santykius, vaizdai alsuoja meile gamtai, žmagui, darbui.</w:t>
      </w:r>
    </w:p>
    <w:p>
      <w:pPr>
        <w:pStyle w:val="Normal"/>
        <w:spacing w:lineRule="exact" w:line="100"/>
        <w:jc w:val="both"/>
        <w:rPr>
          <w:sz w:val="10"/>
          <w:szCs w:val="10"/>
        </w:rPr>
      </w:pPr>
      <w:r>
        <w:rPr>
          <w:sz w:val="10"/>
          <w:szCs w:val="10"/>
        </w:rPr>
      </w:r>
    </w:p>
    <w:p>
      <w:pPr>
        <w:pStyle w:val="Normal"/>
        <w:pBdr>
          <w:top w:val="single" w:sz="6" w:space="5" w:color="000000"/>
          <w:left w:val="single" w:sz="6" w:space="1" w:color="000000"/>
          <w:bottom w:val="single" w:sz="6" w:space="1" w:color="000000"/>
          <w:right w:val="single" w:sz="6" w:space="0" w:color="000000"/>
        </w:pBdr>
        <w:spacing w:lineRule="exact" w:line="100"/>
        <w:jc w:val="both"/>
        <w:rPr/>
      </w:pPr>
      <w:r>
        <w:rPr>
          <w:rStyle w:val="Hyperlink"/>
          <w:b/>
          <w:bCs/>
          <w:color w:val="auto"/>
          <w:sz w:val="10"/>
          <w:szCs w:val="10"/>
          <w:u w:val="none"/>
        </w:rPr>
        <w:t>13 Bilietas</w:t>
      </w:r>
    </w:p>
    <w:p>
      <w:pPr>
        <w:pStyle w:val="Normal"/>
        <w:pBdr>
          <w:top w:val="single" w:sz="6" w:space="5" w:color="000000"/>
          <w:left w:val="single" w:sz="6" w:space="1" w:color="000000"/>
          <w:bottom w:val="single" w:sz="6" w:space="1" w:color="000000"/>
          <w:right w:val="single" w:sz="6" w:space="0" w:color="000000"/>
        </w:pBdr>
        <w:spacing w:lineRule="exact" w:line="100"/>
        <w:jc w:val="both"/>
        <w:rPr/>
      </w:pPr>
      <w:r>
        <w:rPr>
          <w:sz w:val="10"/>
          <w:szCs w:val="10"/>
        </w:rPr>
        <w:t xml:space="preserve">2. V.M.P. romanas "Altorių šešėly" yra psichologinio pobūdžio. Čia autorius nagrinėja žmogaus asmeninės laisvės , kūrybos problemas. Jo pagrindinis veikėjas Liudas Vasaris ieško kelio į žmogaus laisvę. Galima išskirti tris etapus, kuriuos Vasaris praėjo, ieškodamas kelio į asmeninę laisvę.    Pirmasis etapas atitinka I-ąją romano dalį - "Bandymų dienos".  Joje sužinome, kad Liudas įstojo į seminariją dėl tėvų noro, dėl baimės prarasti religinį tikėjimą ir dėl noro tarnauti Lietuvai. Pirmom dienom seminarijoje jis uoliai atlikinėja pareigas, stengiasi gerai mokytis, būna paklusnus. Tačiau Liudas pajunta, kad šiam darbui jis neturi nei menkiausios  "Dievo kibirkšties".  Tai pradeda žlugdyti jo asmenybę, tačiau teikia medžiagos kūrybai. Dvasinė vyriausybė bando jam nurodinėti,  ką jam kurti, kokias problemas nagrinėti. Šis asmenybės žlugdymas teikia Vasariui daug abejonių dėl pašaukimo, spręndžia klausimą dėl asmenybės laisvės ir jos sugniuždymo. Vasaris jaučia, kad jis turi talentą ir gali gerai rašyti. Tą jis bando daryti įsijungęs į slapto būrelio veiklą. Norą tapti laisvu žmogumi padidina ir meilė.  Vasaris, kaip ir kiekvienas žmogus, turi šį gilų jausmą ne tik moteriai, bet ir gamtai. Vasaris stengiasi sugniuždyti savo poeto prigimtį, asmenybę, atsiriboti nuo šio pasaulio ir jo džiaugsmų, sakydamas, kad visa tai ne jam. Kunigo pareigos ir reikalavimai trukdo ir Liudo kūrybai, bet jis sako: " Kaip kunigas aš ne poetas, kaip poetas aš ne kunigas. " Tai būtų pirmieji žingsniai į asmeninę laisvę, kuriuos nugali baimė ir neryžtingumas, nes Vasaris priima šventinimus, galvodamas, kad visi jo svyravimai tuo ir baigsis. Antrąjį etapą į asmeninę laisvę atitinka antoji romano dalis "gyvenimas eina".  Tapęs kunigu, Vasaris stengiasi gerai atlikinėti savo pareigas, tačiau tai jam greit nusibosta. Jis supranta jų beprasmiškumą. Liudas supranta, kad kunigų luomas siekia įsigalėti Lietuvoj, o tai jam nepatiko. Didelę įtaką Vasario asmenybei turėjo ir baronienės knygos, kuriomis jis kartais žavėjosi, kartais bjaurėjosi. Iš to mes matome Liudo charakterio nepastovumą. Išsilaisvinti iš kunigystės varžtų  Vasarį pastūmėjo ir kunigo Laibio žodžiai. Pastarasis  pastūmėjo jį kaip poetą, liepė jam nesivaržyti ir viską mesti. Veikdamas šių veiksnių Liudas bando kovoti dėl savo laisvės.  Tai pasireiškia jo kūryboje, kur jis šlovina meilę, laisvę, bet apie tai rašo simboliais. Bet yra ir tokių veiksnių, kurie traukia jį į kunigavimą, susivaržymą. Vikaras Ramutis bando Vasarį pasukti į doros kelią, jį persekiodamas, skatindamas skaityti religinio turinio knygas. </w:t>
      </w:r>
    </w:p>
    <w:p>
      <w:pPr>
        <w:pStyle w:val="Normal"/>
        <w:pBdr>
          <w:top w:val="single" w:sz="6" w:space="5" w:color="000000"/>
          <w:left w:val="single" w:sz="6" w:space="1" w:color="000000"/>
          <w:bottom w:val="single" w:sz="6" w:space="1" w:color="000000"/>
          <w:right w:val="single" w:sz="6" w:space="0" w:color="000000"/>
        </w:pBdr>
        <w:spacing w:lineRule="exact" w:line="100"/>
        <w:jc w:val="both"/>
        <w:rPr>
          <w:sz w:val="10"/>
          <w:szCs w:val="10"/>
        </w:rPr>
      </w:pPr>
      <w:r>
        <w:rPr>
          <w:sz w:val="10"/>
          <w:szCs w:val="10"/>
        </w:rPr>
        <w:t xml:space="preserve">      </w:t>
      </w:r>
      <w:r>
        <w:rPr>
          <w:sz w:val="10"/>
          <w:szCs w:val="10"/>
        </w:rPr>
        <w:t xml:space="preserve">Trečiąjį etapą atitinka trečioji romano dalis "Išsivadavimas". Antrosiosios dalies pabaigoje aprašytas bažnyčios bokšto nugriovimas lyg ir simbolizuoja  Vasario atitolimą nuo bažnyčios. Jis toldamas nuo kaimo mato kaip griūna bažnyčios bokštas - jis tolsta nuo Dievo, nuo tikėjimo, jausdamas, kad viduje taip pat griūna meilė Dievui, prisirišimas prie jo. Liudas Vasaris, pamatęs didmiesčių gyvenimą, tampa laisvo elgesio ir mąstymo žmogumi. </w:t>
      </w:r>
    </w:p>
    <w:p>
      <w:pPr>
        <w:pStyle w:val="Normal"/>
        <w:spacing w:lineRule="exact" w:line="100"/>
        <w:jc w:val="both"/>
        <w:rPr>
          <w:sz w:val="10"/>
          <w:szCs w:val="10"/>
        </w:rPr>
      </w:pPr>
      <w:r>
        <w:rPr>
          <w:sz w:val="10"/>
          <w:szCs w:val="10"/>
        </w:rPr>
      </w:r>
    </w:p>
    <w:p>
      <w:pPr>
        <w:pStyle w:val="Normal"/>
        <w:spacing w:lineRule="exact" w:line="100"/>
        <w:jc w:val="both"/>
        <w:rPr>
          <w:rStyle w:val="Hyperlink"/>
          <w:b/>
          <w:b/>
          <w:bCs/>
          <w:color w:val="auto"/>
          <w:sz w:val="10"/>
          <w:szCs w:val="10"/>
          <w:u w:val="none"/>
        </w:rPr>
      </w:pPr>
      <w:r>
        <w:rPr>
          <w:sz w:val="10"/>
          <w:szCs w:val="10"/>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sz w:val="10"/>
          <w:szCs w:val="10"/>
        </w:rPr>
      </w:pPr>
      <w:r>
        <w:rPr>
          <w:rStyle w:val="Hyperlink"/>
          <w:b/>
          <w:bCs/>
          <w:color w:val="auto"/>
          <w:sz w:val="10"/>
          <w:szCs w:val="10"/>
          <w:u w:val="none"/>
        </w:rPr>
        <w:t>13 Bilietas</w:t>
      </w:r>
    </w:p>
    <w:p>
      <w:pPr>
        <w:pStyle w:val="Normal"/>
        <w:spacing w:lineRule="exact" w:line="100"/>
        <w:jc w:val="both"/>
        <w:rPr>
          <w:sz w:val="10"/>
          <w:szCs w:val="10"/>
        </w:rPr>
      </w:pPr>
      <w:r>
        <w:rPr>
          <w:sz w:val="10"/>
          <w:szCs w:val="10"/>
        </w:rPr>
        <w:t>3. K.Būga - žymiausias lietuvių kalbos tyrėjas. Anksti netekęs artimųjų paramos (atsisakė mokytis kunigų seminarijoje). K.Būga labai domėjosi kalbos mokslo dalykais. Būdamas pirmame Peterburgo universiteto kurse, jis išleido pirmą stambų veikalą "Aistiškus studijus", kuriuo norėjo paskelbti pasauliui savo mokytojo K.Jauniaus mokslą. Universitete K.Būga parašo ir daugiau reikšmingų darbų: "Apie lietuvių asmens vardus", "Lituanika".      Grįžęs į Lietuvą, kalbininkas su nepaprasta aistra ėmėsi rašyti didžiulį lietuvių kalbos žodyną. Parašė ir paskelbė didžiai vertingus darbus: "Kalba ir senovė", "Priesagos -ūnas ir dvibalsio uo kilmė", "Upių vardų studijos ir aisčių bei slovėnų senovė".       K.Būga buvo pirmasis lietuvis kalbininkas profesionalas, labai gerai pasirengęs mokslo darbui ir puikiai sugebąs jį dirbti. Daugiausiai K.Būga yra nusipelnęs lietuvių kalbos leksikologijai. Jo palikta milžiniška žodyno kartoteka sudarė pagrindą akademiniam lietuvių kalbos žodynui. K.Būga yra paskelbęs labai daug etimologijų (žodžių kilmės aiškinimų), nušvietęs mūsų kalbos skolinių kilmę, lietuviškų asmenvardžių darybą. Kalbininkas atstatė tikrąsias lietuviškas didžiųjų mūsų kunigaikščių vardų formas.   Daug K.Būga yra davęs ir lietuvių kalbos fonetinės struktūros, gramatinės sandaros, kirčiavimo studijoms. Labai daug kaibininkas nusipelnė lietuvių bendrinės kalbos ugdymui. Jis rūpinosi praktiniais rašomosios kalbos tobulinimo reikalais. Ne vieną darbą parašė apie rašybos suvienodinimą ("Genys margas, o lietuviška rašyba dar margesnė").    Kalbininkas išgelbėjo nemaža gražių lietuviškų žodžių, kurie buvo paskelbti svetimybėmis (boba,  kūdikis, skriauda, marios). Kad ir neilgai gyvenęs, K.Būga padarė labai daug. Jį galima laikyti tikruoju lietuvių kalbos mokslo kūrėju.</w:t>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14 BILIETAS</w:t>
      </w:r>
    </w:p>
    <w:p>
      <w:pPr>
        <w:pStyle w:val="Normal"/>
        <w:spacing w:lineRule="exact" w:line="100"/>
        <w:jc w:val="both"/>
        <w:rPr>
          <w:sz w:val="10"/>
          <w:szCs w:val="10"/>
        </w:rPr>
      </w:pPr>
      <w:r>
        <w:rPr>
          <w:sz w:val="10"/>
          <w:szCs w:val="10"/>
        </w:rPr>
        <w:t>1.  XIX a. antros pusės lietuvių literatūra kreipėsi į didžiausią gyventojų dalį - valstiečius. Panaikinus baudžiavą, kaime daugėja raštingų žmonių. Į 1963m. sukilimą žmonės ėjo vedini tauriausių idėjų. 1863m. įvykius atvaizdavo Žemaitė, J.Biliūnas "Liūdnoje pasakoje", V.M.Putinas romane "Sukilėliai".     1864m. caro vyriausybė uždraudė lietuvišką spaudą, bet buvo išleista per 800 draudžiamų lietuviškų knygų pavadinimų, kurias slapta į Lietuvą gabendavo knygnešiai. J.Bielinis - knygnešių karalius, nes 30m. gabeno uždraustas knygas. Spaudos draudimo laikotarpiu buvo įkurtos lietuviškos mokyklos kaimo pirkiose. Vaikus namie mokė taipogi ir patys tėvai. Kad lietuvių literatūra nesunyktų, daug prie to prisidėjo M.Valančius ir A.Vienažindys.  M.Valančius gimė 1801m., mokėsi Varnių, Vilniaus dvasinėse seminarijose. Dirbdamas tikybos mokytoju Žemaitijoje, rinko pasakas, dainas, patarles. Gavęs teologijos mokslų daktaro laipsnį, apie 20m. buvo Varnių kunigų seminarijos rektoriumi, Žemaičiu vyskupu. Uždraudus lietuvių spaudą, M.Valančius rūpinosi lietuvių raštų spausdinimu Prūsijoje ir platinimu Lietuvoje. Už priešinimąsi rusifikacinei caro valdžios politikai buvo baudžiamas piniginėmis baudomis, sekamas policijos. Parašė apie 70 šviečiamojo didaktinio pobūdžio pasakojimų, apsakymų( "Vaikų knygelė",  "Paaugusių žmonių knygelė" ir kt.) ir apysaką "Palangos Juzė". M.Valančiaus prozoje smerkiamos valstiečių ydos, žalingi įpročiai, skatinama mokytis rašto, amatų, pateikiama Lietuvos istorijos, geografijos žinių..</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14 Bilietas</w:t>
      </w:r>
    </w:p>
    <w:p>
      <w:pPr>
        <w:pStyle w:val="Normal"/>
        <w:spacing w:lineRule="exact" w:line="100"/>
        <w:jc w:val="both"/>
        <w:rPr>
          <w:sz w:val="10"/>
          <w:szCs w:val="10"/>
        </w:rPr>
      </w:pPr>
      <w:r>
        <w:rPr>
          <w:sz w:val="10"/>
          <w:szCs w:val="10"/>
        </w:rPr>
        <w:t>2. J.Strielkūnas tarp savo kartos poetų turbūt pats nuosekliausias tradicionalistas. Kone visi jo eilėraščiai parašyti simetriškais ketureiliais. Kaip daugeliui lietuvių lyrikų, gamta poetui yra gaivus išgyvenimo šaltinis. Pasikartojančiuose jos cikluose ieškoma amžinybės iliuzijos. Žmogaus būties baigtumą atsveria giminystės su visu gyvuoju pasauliu jausmas. Gamtos ir žmogaus paralelizmu grindžiama daugelis J.Strielkūno eilėraščių metaforų: “Dangus raudonas tarsi bruknių biržė…/ Ir mamos renka uogas danguje". Atsiveria gyvybės ir mirties grumtis. Peizaže išskiriama tai, kas silpna, neapsaugota: žiedas vėjuotą rudens dieną, gėlė viesulo sūkury.   Jau pirmaiame rinkinyje "Raudoni šermukšniai" daiktai traukia poetą kaip žmogaus likimo ženklai. Bet detaliai aprašyta buitis kartais varžė išgyvenimų raišką. Vėliau buities ir minties vienovė dažnai suardoma. Reikšmingai poeto kalbai nereikia išorinio didingumo. Kaip lygūs dydžiai susitinka virpanti vėjyje žvakė ir balanos liepsna, nurudęs rudenio dangus, skylėti debesys ir pilkos pelės, aruode skaičiuojančios grūdus (eilėraštis "Rudens vakaras").  Gimtojo krašto viziją poeto eilėraščiuose lydi didybė (pagonybės mitai, sukilėlių laužai), retorinis prašymas įrašyti ant kapo akmens Lietuvos vardą (eilėraštis "Lietuva"). Eilėraščiuose poetas išsako mintį apie žmogaus, suaugusio su gimtuoju kraštu, nemirtingumą: "Ir miršta. Ir tiki, kad amžiais gyvens" (eilėraštis “Tėvynė"). Žemės ir žmogaus ryšį liudija bendra likimo našta. Poeto žmogui tvirtybės teikia tautos praeitis, istorija poetą traukia ne romantine šlove, o dramatizmu, priešinimusi, lūžiais.     J. Strielkūnas yra vienas iš nedaugelio lietuvių poetų, plėtojančių istorinės baladės žanrą. Poetas moka priartinti praeitį įsimenančiu siužetu (eilėr “Ruduo Seinuose" per buities smulkmenas atskleidžiama vyskupo ir poeto A.Baranausko drama).      Praeitį ir dabartį, buitį ir būtį suartina kūryba. Kūrybos balsas nugali negalią ir neviltį, tamsai, aklumui priešinasi dvasios alkis, tobulybės ilgesys (eilėr "Naktiniai sodai"). Poetas kūryboje išsako prieštaravimą tarp netikėtumo, vienkartinumo ir pasikartojimo, pastovumo. "Gyvenimas gražus” - teigia poetas. Gražus, nes jis trumpas vienkartiškumas, būties akimirka. Prasmės ieškojimas sudaro eilėraščio "Gyvenimo linksniuotė" ir kitų egzistencinių meditacinių poeto kūrinių probleminį centrą. Kam gyveni šiame pasaulyje, jei už viską teks sumokėti aukščiausia savosios gyvybės kaina. Tačiau jeigu visa taip trumpa, reiškia, vis dėlto tai turi ir savo prasmę. J.Strielkūno eilėraštis jautrus, trumpas, įtaigus ir atviras kiekvienam žmogui. Gražus jo turinys, graži forma. Būdamas gražus, jis alsuoja grožio esme, siekia jos.</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t xml:space="preserve"> </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t>15 Bilietas</w:t>
      </w:r>
    </w:p>
    <w:p>
      <w:pPr>
        <w:pStyle w:val="Normal"/>
        <w:spacing w:lineRule="exact" w:line="100"/>
        <w:jc w:val="both"/>
        <w:rPr>
          <w:sz w:val="10"/>
          <w:szCs w:val="10"/>
        </w:rPr>
      </w:pPr>
      <w:r>
        <w:rPr>
          <w:sz w:val="10"/>
          <w:szCs w:val="10"/>
        </w:rPr>
        <w:t xml:space="preserve">1. V.Kudirka gimė Paežeriuose Vilkaviškio raj. Tėvų verčiamas, 1877m. įstojo į Seinų kunigų seminariją, bet 1779m. iš jos buvo pašalintas "dėl pašaukimo stokos". 1781m. baigęs Marijampolės gimnaziją, įstojo į Varšuvos universitetą, kur įsijungė į lietuvių nacionalinį judėjimą. 1888m. su kitais įkūrė Varšuvos lietuvių studentų nelegalią draugiją "Lietuva", 1889m. suorganizavo "Varpo", 1890m. - laikraščio "Ūkininkas" leidimą. V.Kudirka universitetą baigė 1889m. Vėliau dirbo gydytoju Šakiuose, o nuo 1894m. iki 1897m., sirgdamas džiova, jis gyveno Kryme ir Adrijos pajūryje. Nuo 1897m. iki mirties (1899) gyveno Naumiestyje.  Literatūrinė V.Kudirkos veikla labai įvairi: jis redagavo "Varpą”, rašė eilėraščius ir apsakymus, vertė į lietuvių kalbą kitų tautų rašytojų kūrybą. Jau rašytojo publicistika rodo, kad jis turėjo nemažą beletristo talentą. Reikšminga V. Kudirkos veikla prozos srityje, nors yra parašęs tik keletą satyrinių apsakymų. 1895-1899 jis parašė keturis satyrinius apsakymus: "Viršininkai", "Lietuvos tilto atsiminimai", “Cenzūros klausimas" ir "Vilkai”. Satyros požiūris leido V. Kudirkai savaip pažvelgti į XIX a. Lietuvos tikrovę. Rašytojas satyriškai pavaizdavo Lietuvos miestelių ir kaimų gyvenimą.   Satyriniuose apsakymuose V. Kudirka piktinasi carizmo savivale. Jo satyrų veikėjai - caro valdininkai. Meniniu požiūriu geriausiai pavykęs satyrinis apsakymas "Lietuvos tilto atsiminimai".  Jis ryškiausiai atskleidžia Lietuvos gyvenimą carizmo priespaudoje. Matome socialinį išnaudojimą, tautinį ir politinį beteisiškumą, į gyvenimą žvelgiame tautos akimis, pasakojama tilto vardu. Apsakymą sudaro trys mažai susiję Šešupės tilto pasakojimai. Įžanginėje pirmojoje dalyje tiltas papasakoja savo istoriją. Tiltas simbolizuoja visą Lietuvą, lietuvių tautą. Po lyrinės ekspozicijos veiksmas perkeliamas į carinės priespaudos laikus. Antrajame tilto pasakojime satyriškai vaizduojamas lietuvių spaudos persekiojimas, demaskuojamas carinių valdininkų sukčiavimas ir plėšikavimas, išjuokiamas kvailumas ir tamsumas. V.Kudirkos satyra publicistiškai konkreti, apgalvota, bet sykiu meniškai išmoninga. Rašytojo satyros iškeltos iš to laiko gyvenimo, tikri to laiko atsitikimai. Rašytojas žiūrėjo į gyvenimą ir vaizdavo, kritiškai nurodo ne vieną satyrų prototipą. V.Kudirkos satyra žavi taikliu žodžiu ar net grotesku, komiškais ir ilgai įsimenančiais veikėjų paveikslais. Sugebėjimas sukurti ryškias komiškas situacijas ir komiškus veikėjus - pagrindinis V Kudirkos  satyrinių apsakymų meniškumo šaltinis. Nors kalba nėra nei labai vaizdingan nei turtinga, tačiau taikli ir tiksli. V.Kudirkos satyra – politinė, nukreipta prieš politinės valdžios atstovus, politinę ir nacionalinę priespaudą. </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15 Bilietas</w:t>
      </w:r>
    </w:p>
    <w:p>
      <w:pPr>
        <w:pStyle w:val="Normal"/>
        <w:spacing w:lineRule="exact" w:line="100"/>
        <w:jc w:val="both"/>
        <w:rPr>
          <w:sz w:val="10"/>
          <w:szCs w:val="10"/>
        </w:rPr>
      </w:pPr>
      <w:r>
        <w:rPr>
          <w:sz w:val="10"/>
          <w:szCs w:val="10"/>
        </w:rPr>
        <w:t>2. Šeštojo dešimtmečio viduryje lyrinės prozos tradicijas savaip tęsia J.Aputis. Jo kūrybos problematika labai ivairi, daugiabriaunė. J. Apučio novelistikoje stiprus ir egzistencinio, ir istorinio laiko pojūtis. Jis mėgsta vaizduoti kasdienišką kaimo, rečiau miesto žmonių gyvenimą. Veikėjai – valstietiško uždaro namų rato, pastovios buities, darnios gamtos, subtilių moralės normų aplinkoje išaugę vaikai. Rašytojas teigia, kad žmoguje yra kažkas sunkiai suvokiama, paslaptinga.  Lietuvių prozoje J.Aputis pirmasis iškėlė atmintį kaip svarbiausią asmenybės komponentą. Atmintis įpareigoja, nes niekas, ką darai, neišnyksta, kiekviena niekšybė liks niekšybe, o kilnus poelgis švytės kilnumu. Jo novelių prasmė glūdi turiningo pasakojimo tėkmėje. Užuomina, detalė, palyginimas kartais reikšmingesni už ištisą sceną. Lyg idealas novelėse šviečia jautrumas, taurumas, žmogiškumas. J.Aputis geba pasakyti itin reikšmingus universalius dalykus, pasakyti kažką labai svarbaus apie amžiną gerumo, meilės ieškojimą Novelės “Dobilė. 1954 metų naktį” analizė.    Novelėje autorius parodo žmogaus brandą. Jis bręsta, nugalėdamas save, gindamas žmoniškumą ir skleisdamas gerumą. Novelės veikėjai nepanašūs vienas į kitą: Motina, sūnus ir Dobilė. Jie bando suprasti ir įteisinti principą - mylėk savo artimą. Ryški novelėje šviesa - žmoniškumo šviesa. Skaitydami novelę, pirmiausia pajuntame nerimą tvyrantį danguje, kuris persiduoda laukams, pievoms, gyvuliams. Vėliau tą nerimą pajuntame ir troboje, kur guli serganti motina ir sėdi jos sūnus. Nerimas susilieja su jaunuolio išgyvenimais. Jis žiūri į sergančią motiną ir jaučia gėlą. Jis jaučia pasididžiavimą,  kad pavyksta nuraminti motiną, nes tampa suaugusiu: ir motiną ramindamas, ir stovėdamas eilėje prie duonos, ir išeidamas per audrą ieškoti dingusios Dobilės.    Martyno ėjimas per audrą, žaibus - žingsnis iš vaikystės pasaulio. Tas išėjimas - ne tik pasididžiavimas, bet ir skausmingas, nes kitas pasaulis dar svetimas Martynui, už horizonto. Novelėje supriešinami namai ir svetimas pasaulis. Išėjęs iš vaikystės, Martynas jau suvokia savo atsakomybę, jaučiasi esąs stiprus, nes sugeba apginti tai, kas brangu, šventa, jis pasijunta reikalingas ir didelis.</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15 Bilietas</w:t>
      </w:r>
    </w:p>
    <w:p>
      <w:pPr>
        <w:pStyle w:val="Normal"/>
        <w:spacing w:lineRule="exact" w:line="100"/>
        <w:jc w:val="both"/>
        <w:rPr>
          <w:sz w:val="10"/>
          <w:szCs w:val="10"/>
        </w:rPr>
      </w:pPr>
      <w:r>
        <w:rPr>
          <w:sz w:val="10"/>
          <w:szCs w:val="10"/>
        </w:rPr>
        <w:t>3. Jonas Jablonskis – bendrinės kalbos kūrėjas.  Per savo amžių J.Jablonskis išspausdino apie 460 straipsnių, išleido 6 gramatikos vadovėlius, dvi dalis chrestomatijos. Jis prisidėjo prie kalbos gryninimo, smerkė ne visus žodžius, o tik tuos, kurie kalbai nereikalingi, kuriems pakeisti turime savų žodžių (J.Jablonskis kūrė lietuviškus terminus: viršininkas, tardytojas, mokytojas). Į bendrinę kalbą įvedė žodžius mokinys, degtukas, eglutė: daug terminų sudarė matematikai - sudėtis, atimtis, daugyba, dalyba, sandauga. Sukūrė kalbos mokslo terminus: linksnių pavadinimai, kablelis, šauktukas, kabutės, veiksnys.   J.Jablonskis - neginčijamai geriausias to meto lietuvių sintaksės žinovas. Jis yra suformulavęs taisykles, kaip vartoti įvairius linksnius, taisė kalbos negerumus. Šiandien reikšmingi jo darbai, daugelis remiasi jo kalbos taisymais. Knygą "J.Jablonskio kalbos taisymai" yra parengęs kalbininkas A.Piročkinas. 1901 m. išspausdinta J.Jablonskio parengta gramatika. Ji apibendrino lietuvių kalbos rašybą, pateikiamos rašybos talsyklės, nagrinėjami lietuvių kalbos garsai.  1919 m. išleista "Lietuvių kalbos gramatika". Kalbininkas knygoje nagrinėja fonetikos dalykus, ypač aptaria morfologiją. Daug dėmesio skiriama rašybai (J.Jablonskio rašybos taisyklių buvo laikomasi iki 1977 m.). 1928 m. išspausdinta J.Jablonskio knyga "Linksniai ir prielinksniai". Joje kalbininkas apibendrino ir gausybe pavyzdžių pagrindė linksnių ir prielinksnių vartojimą. J.Jablonskis redagavo daugelio rašytojų ir publicistų raštus. Reikšmingas yra Žemaitės raštų redagavimas. Vydūnas teigė, jog keturiasdešimt metų J.Jablonskis buvo lietuvių kalbos sąžinė. Jo darbais remiamasi  ir šiandien.</w:t>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16 Bilietas</w:t>
      </w:r>
    </w:p>
    <w:p>
      <w:pPr>
        <w:pStyle w:val="Normal"/>
        <w:spacing w:lineRule="exact" w:line="100"/>
        <w:jc w:val="both"/>
        <w:rPr>
          <w:sz w:val="10"/>
          <w:szCs w:val="10"/>
        </w:rPr>
      </w:pPr>
      <w:r>
        <w:rPr>
          <w:sz w:val="10"/>
          <w:szCs w:val="10"/>
        </w:rPr>
        <w:t>1. .S.Nėris - didelio talento lyrikė. Jos charakteryje savitai jungėsi trapumas ir tvirtumas, ambicingumas, buvimas savimi ir nuolatinis nepasitenkinimas. Kūrybinį kelią poetė pradėjo anksti. Būdama 23 metų, S.Nėris išleido pirmąjį rinkinį  "Anksti rytą". S.Nėries lyrikoje didelę vietą užima meilės tema. Pačios poetės meilė buvo tyra, švelni ir net baugi. Ir ši nelaiminga jos jaunų dienų meilė padarė didelį emocinį poveikį jos mąstymui, gyvenimo supratimui. Meilę poetė vaizdavo labai romantiškai, laikydama šį jausmą vieninteliu, svarbiausiu pamatu žmogaus gyvenime: vien dėl meilės verta gyventi.    Jau pirmajame poetės rinkinyje “Anksti rytą” meilės motyvas suskamba gražiausiais akordais, sušvinta įvairiausiomis spalvomis ir nuotaikomis. Ypač gilūs jausmai ir išgyvenimai atskleidžiami eilėraštyje “Pavasario svaigulys”, susidedančiame iš dviejų dalių, tokių skirtingų savo nuotaika, bet siejamų bendros temos - karštos meilės, mylimo žmogaus ilgesio… Šias dalis sieja ir pavasario, simbolizuojančio ne tik naujos gyvybės atėjimą, bet ir naujų, nepatirtų jausmų, o ypač gaivališko meilės jausmo sužydėjimą širdyje, įvaizdis. Pirmoji eilėraščio eilutė atskleidžia gražų, didelį, taurų jausmą: “Tau pirmą pavasario dainą aukoju.” Juk pirmoji pavasario daina - pati nuostabiausia, žaviausia, paslaptingiausia atbundančios gamtos daina, daina apie amžinai trunkančią draugystę, tyrą meilę, ištikimybę… Mes nežinome, kam šią nepakartojamą giesmę aukoja lyrinis subjektas, tik suvokiame, kad ji yra skirta be galo mylimim asmeniui. Antroji eilėraščio eilutė dar labiau pabrėžiašios meilės stiprumą ir galingumą: lyrinis herojus su didžiu nusižeminimu ir pagarba trokšta sudėti melsvus, gležnus žibuoklių, pirmųjų pavasario gėlių, žiedelius jam po kojų. Gali susidaryti įspūdis, kad lyrinis herojus yra vaikinas, dievinantis savo mylimąją. Šį įspūdį pagilina pirmosios strofos pabaiga:</w:t>
      </w:r>
    </w:p>
    <w:p>
      <w:pPr>
        <w:pStyle w:val="Normal"/>
        <w:spacing w:lineRule="exact" w:line="100"/>
        <w:ind w:firstLine="720"/>
        <w:jc w:val="both"/>
        <w:rPr>
          <w:sz w:val="10"/>
          <w:szCs w:val="10"/>
        </w:rPr>
      </w:pPr>
      <w:r>
        <w:rPr>
          <w:sz w:val="10"/>
          <w:szCs w:val="10"/>
        </w:rPr>
        <w:tab/>
        <w:t>Tik skriskim kartu su pavasario vėju,</w:t>
      </w:r>
    </w:p>
    <w:p>
      <w:pPr>
        <w:pStyle w:val="Normal"/>
        <w:spacing w:lineRule="exact" w:line="100"/>
        <w:ind w:firstLine="720"/>
        <w:jc w:val="both"/>
        <w:rPr>
          <w:sz w:val="10"/>
          <w:szCs w:val="10"/>
        </w:rPr>
      </w:pPr>
      <w:r>
        <w:rPr>
          <w:sz w:val="10"/>
          <w:szCs w:val="10"/>
        </w:rPr>
        <w:tab/>
        <w:t>Su jaunu kvapu sprogstančiųjų alėjų.</w:t>
      </w:r>
    </w:p>
    <w:p>
      <w:pPr>
        <w:pStyle w:val="Normal"/>
        <w:spacing w:lineRule="exact" w:line="100"/>
        <w:jc w:val="both"/>
        <w:rPr>
          <w:sz w:val="10"/>
          <w:szCs w:val="10"/>
        </w:rPr>
      </w:pPr>
      <w:r>
        <w:rPr>
          <w:sz w:val="10"/>
          <w:szCs w:val="10"/>
        </w:rPr>
        <w:t>Lyrinis subjektas trokšta būti kartu su mylimu žmogumi. Jis ragina džiaugtis švelniu pavasario vėju, gėrėtis sprogstančiomis alėjomis ir pasinerti į gaivalingos meilės sūkurį. Rinkinys "Anksti rytą" romantinio pobūdžio. Jame dominuoja svajonės, įsivaizdavimas, fantazijos, laisvė: mėgstami klaustukai, brūkšniai, daugtaškiai. Dominuoja rinkinyje saulės, ryto, pavasario, jaunystės, žiedų, baltumo įvaizdžiai. Meniškiausi eilėraščiai "Anksti rytą", "Jaunystė", "Vėjas",  "Žvaigždė - jaunystė".</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16 Bilietas</w:t>
      </w:r>
    </w:p>
    <w:p>
      <w:pPr>
        <w:pStyle w:val="Normal"/>
        <w:spacing w:lineRule="exact" w:line="100"/>
        <w:jc w:val="both"/>
        <w:rPr>
          <w:sz w:val="10"/>
          <w:szCs w:val="10"/>
        </w:rPr>
      </w:pPr>
      <w:r>
        <w:rPr>
          <w:sz w:val="10"/>
          <w:szCs w:val="10"/>
        </w:rPr>
        <w:t xml:space="preserve">2. B.Radzevičius - didžiulio talento rašytojas, moderniosios prozos kūrėjas. Jo proza atvira, nuoširdi. Ji primena išpažinčių dienoraštį, atsiminimus. Kūryboje tikrovės pasaulis sudvasintas, rašytojas siekia prasismelkti į aplinkos gelmę, pajusti, kas yra tikra, žmogiška, dvasinga. Rašytojas gilinasi į žmogaus dvasines problemas, tai išskirtinai sudvasinta proza. B.Radzevičius parašė romaną "Priešaušrio vieškeliai", po jo mirties išleistas apsakymų rinkinys "Link Debesijos", vėliau "Žolė po šerkšnu" (apysaka, novelės). "Priešaušrio vieškeliai" – romanas, išleistas palyginti mažu tiražu, mažai kieno iš anksto lauktas, nedaugelio dėmesį atkreipęs. Tačiau meniniu žodžiu, giliu dvasingumu, subtilia asmenybės vidinio pasaulio analize, tiksliu socialinės tikrovės perteikimu romanas gali lygiuotis į geriausias prozos knygas.  Romaną autorius kuria pagal elementarų maketą: užeikime į vieną, antrą trobą, pažiūrėkime, kas ten  per žmonės, koks jų gyvenimas. Tokia ir romano pradžia. “Užtruksime čia ilgai, reikės į kiekvieną daiktą ar  veidą atidžiai įsižiūrėti," - rašo autorius.   Pasakotojui palikta stebėjimo aukštumėlė, iš kurios matyti visas valstiečio buities ciklas (ugnies kūrimas, girnų ūžesys, šienapjūtė). Pasakojimas dėstomas lėtai, iškyla vis nauji socialiniai tipai (banditų įniršis, buožės godumas ir klasta, vidutinioko atsargumas). Randame kūrinyje ir epopėjiniam romanui būdingų bruožų: gausūs aprašymai, dienoraščių citatos. Tačiau visas veiksmas nukreiptas atskleisti, kaip kaimo aplinkoje, kolektyviniame žmonių buvime nuo pat kūdikystės dienų formuojasi būsimo literato asmenybė, ką reiškia vienas ar kitas įvykis žmogaus brendimui. Pirmiausia pakliūname į pokario kaimą. Veiksmas nusitęsia iki 1965-ųjų. Laiko jutimas pilnas trapaus  poetiškumo. Žmones autorius vertina moralės, žmoniškumo kriterijais. Svarbiausia autoriui - žmogus. Svarbi romano tema - Daukinčių giminės kronika, atskleidžiami visų Daukinčių gyvenimai. Jie ginčijasi, nesutaria, atrodo labai skirtingi, bet iš tiesų yra savi, neperskiriami, surišti genais,  giminės tema įjungta į pagrindinę romano temą - Juozo Daukinčio dvasinio brendimo istoriją. Pagrindinio veikėjo kelias atskleidžiamas nuo vaikystės, rodomas gamtoje, mokykloje, tarp savų, rodomas jo brendimas. Juozą Daukintį kuria visa aplinka, gimtinė, gamta, žmonės, šeimos tradicija. Jo pasaulis kilęs iš bendravimo  su medžiu, akmenimis, gyvulėliais. Tai uždaras, savas pasaulis. lš tėvo Juozas Daukintis perima dorovinius pagrindus: būtinumą suprasti kitą žmogų, meilę artimui, asmenybės laisvės nuostatą. Jis stengiasi suprasti žmogų, jo galimybes, nepripažįsta galutinių tiesų, abejoja. Juozas Daukintis išeina iš tėviškės lydimas tėvo sielos grožio, tėviškės įpareigotas: "Būk, išlik". Daukintis - ne idealas, ne pavyzdys, moralinis etalonas, o žmogus - jautrus, atviras. tikras, bet kartu moralistas, savimyla, nepakantus. Pagrindinis herojus ir pasakotojas yra vienas žmogus, kuris iš prisiminimų, užrašų, dienoraščio, apmąstymų pina savo gyvenimo istoriją. Mieste jis nepritampa, neranda pusiausvyros ir savyje. </w:t>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t>17 Bilietas</w:t>
      </w:r>
    </w:p>
    <w:p>
      <w:pPr>
        <w:pStyle w:val="Normal"/>
        <w:spacing w:lineRule="exact" w:line="100"/>
        <w:jc w:val="both"/>
        <w:rPr>
          <w:sz w:val="10"/>
          <w:szCs w:val="10"/>
        </w:rPr>
      </w:pPr>
      <w:r>
        <w:rPr>
          <w:sz w:val="10"/>
          <w:szCs w:val="10"/>
        </w:rPr>
        <w:t>1. Antanas Baranauskas - žymiausias XIXa. vidurio lietuvių poetas, klasikinės poemos "Anykščių šilelis" ir kitų eiliuotų kūrinių autorius. Kurti jis pradėjo dar vaikystėje. Ganydamas bandą jis kūrė žaismingus eilėraštukus, išreikškiančius piemenuko mintis vaikiškus jo dżiaugsmus ir rūpesčius.  Baranauskas poemoje pavaizdavo gerai pažįstamą gimtojo krašto gamtą. Anykščių šilelis - tai grażus miškas, nuo Anykščių miestelio siaura juosta nusitęsęs Šventosios pakrantėmis keliolika kilometrų.    . Bene ryškiausiai mes galime suprasti, kad žodžiais šilelis, miškas poetas kalba apie Lietuvą, o senovinis šilelis atskleidžia didingą Lietuvos praeitį. Ir be praeities idealizvimo “Anykščių šilely” galime surasti daug romantizmui būdingų bruožų. Be gamtos sureikšminimo kūrinyje ryškiai pastebimas Dievo suabsoliutinimas, taip pat iškeliami jausmai (ypač ramumas, malonumas). Kai ir daugelis romatikų, gamtoje A.Baranauskas įžvelgia paslaptingą jėgą, kuri vėl ir vėl traukia lietuvį į mišką. A. Baranauskui patinka toks sielos poilsis, ramybė, tačiau mes visą tai galime sieti su pagonybe. Taippat A.Baranauskas vaizduoja vis atgyjantį šilelį, kuris gali simbolizuoti lietuvių tautą, kartas, todėl būdamas miške žmogus tarsi atsiduria šalia savo protėvių - savotiškam rojuje - greičiau pagoniškame, nei krikščioniškame. Bet jau “kalnai kelmuoti, pakalnės nuplikę”, nebėra sielai nusiraminti kampelio, nebėra šventos vietos, nebėra rojaus - miško. Tą A.Baranauskas supranta ir, nors giliai tiki krikščionišku Dievu bei ruošiasi tapti kunigu, gailisi pagonybės laikų, krikščionybę sieja su neteisingu miško kirtimu - “maž ir vierą įvedęs Jogaila išskynė”.     A.Baranauskas “kalnus kelmuotus” mato ir tuolaikiniame kaime, nes daug jaunų žmonių, norėdami ir galėdami mokytis važiuodavo į miestą, o kaime žmonių skaičius vis mažėjo, bet jame liko visi lietuviškos kultūros saugotojai. Šitaip buvo ir iki šiol, taip bus ir ateityje - taip galima būtų žvilgtelėjus į praeitį teigti. Tačiau visų liūdniausi “kalnai kelmuoti” stūkso ten, kur pradedamos užmiršti lietuvių tradicijos, papročiai ir kalba, o patys žmonės savu noru susilieja su svetima kultūra.     Kaip liūdnai pradėta, taip liūdnai ir baigiama poema “Anykščių šilelis”, tačiau A.Baranauskas savo tikslą pasiekė, įrodė retorikos dėstytojui, kad lituvių kalba nėra skurdi, todėl A.Baranauskas ne tik nepaprastai vaizdžiai aprašė šilelį, bet ir per miško paveikslą parodė lituvių kalbos likimą. Juk iki tol, kol “atvažiavo kučmeistras, šilą apžiūrėjo, / ravus ant kelių kasė, liesvinčius padėjo” šilelis buvo gražus kaip ir lietuvių kalba prieš užplūstant svetimajai.</w:t>
      </w:r>
    </w:p>
    <w:p>
      <w:pPr>
        <w:pStyle w:val="Normal"/>
        <w:spacing w:lineRule="exact" w:line="100"/>
        <w:ind w:left="45" w:hanging="0"/>
        <w:jc w:val="both"/>
        <w:rPr>
          <w:sz w:val="10"/>
          <w:szCs w:val="10"/>
        </w:rPr>
      </w:pPr>
      <w:r>
        <w:rPr>
          <w:sz w:val="10"/>
          <w:szCs w:val="10"/>
        </w:rPr>
        <w:t xml:space="preserve">    </w:t>
      </w:r>
    </w:p>
    <w:p>
      <w:pPr>
        <w:pStyle w:val="Normal"/>
        <w:spacing w:lineRule="exact" w:line="100"/>
        <w:jc w:val="both"/>
        <w:rPr>
          <w:rStyle w:val="Hyperlink"/>
          <w:b/>
          <w:b/>
          <w:bCs/>
          <w:color w:val="auto"/>
          <w:sz w:val="10"/>
          <w:szCs w:val="10"/>
          <w:u w:val="none"/>
        </w:rPr>
      </w:pPr>
      <w:r>
        <w:rPr>
          <w:sz w:val="10"/>
          <w:szCs w:val="10"/>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sz w:val="10"/>
          <w:szCs w:val="10"/>
        </w:rPr>
      </w:pPr>
      <w:r>
        <w:rPr>
          <w:rStyle w:val="Hyperlink"/>
          <w:b/>
          <w:bCs/>
          <w:color w:val="auto"/>
          <w:sz w:val="10"/>
          <w:szCs w:val="10"/>
          <w:u w:val="none"/>
        </w:rPr>
        <w:t>17 Bilietas</w:t>
      </w:r>
    </w:p>
    <w:p>
      <w:pPr>
        <w:pStyle w:val="Normal"/>
        <w:spacing w:lineRule="exact" w:line="100"/>
        <w:jc w:val="both"/>
        <w:rPr>
          <w:sz w:val="10"/>
          <w:szCs w:val="10"/>
        </w:rPr>
      </w:pPr>
      <w:r>
        <w:rPr>
          <w:sz w:val="10"/>
          <w:szCs w:val="10"/>
        </w:rPr>
        <w:t>2. Apysakoje “Gyvenimas po klevu” autorius parodo jau žūstantį kaimą, jo tragišką likimą. Rašytojas nori pabudinti lietuvio sąmonę, suvokimą, kad tik pats žmogus yra sau šeimininkas. Tik žmogus gali susikurti sau aplinką ir namus, kuriuose jam būtų malonu gyventi. R.Granauskas - tai rašytojas žemaitis, kuriam “gyvenimas” - tai ne tik egzistavimas, plaukimas pasroviui ar prieš srovę, bet ir jo sodyba, vienkiemis. “Gyvenimas po klevu” - tai trumpos apimties apysaka, kurios pagrindinė veikėja yra senoji Kairienė. Apysakoje pasakojama jos kelionė iš sodybos į gyvenvietę ir atgal. Tačiau pati kelionė svarbios vietos apysakoje neužima. Didžiausią ir svarbiausią apysakos dalį sudaro Kairienės prisiminimai ir apmąstymai apie besikuriančias gyvenvietes, gatvių triukšmą ir žmonių nužmogėjimą. Sodyboje pasirodo pirmieji pavasario atšvaitai, todėl Kairienė susiruošia kelionei iš sutvarkytų savo namų į bejausmę, bedvasę ir nemielą gyvenvietę.. Mieste senoji Kairienė susitinka buvusią marčią Antosę. Susipyksta Kairienė su Antose dėl kapelių, kurių Antosė nelanko. Ji jau seniai pamiršo savo žmogų, gyvena Klaipėdoje su antru vyru. Antosei patinka abu posūniai, kurie aplink ją laksto, “kaip karalienę vedžioja”. Moters, motinos kultas šeimoje buvo visada vertinamas. Tačiau pamažu šio kulto vertė nyksta. Gyva Kairienė - gyva moters ir motinos pareiga šeimoje. Trūksta Kairienei artimo meilės, užuojautos. Tačiau ir paskutinę gyvenimo minutę ji išlieka stpri ir drąsi. Gindama savo sodybą, senojo kaimo likučius, ji nepasitraukia nuo riaumojančio traktoriaus, o suklumpa po juo. Koks likimas ištiks savo vyro kapų nelankančią Antosę ir silpnaprotį sūnelį turinčią Birutę, sunku nuspėti. Tačiau, perskaitę apysaką, suprantame, kad niekada jau nebus mylinčios žmonos, švelnios motinos.</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t>18 Bilietas</w:t>
      </w:r>
    </w:p>
    <w:p>
      <w:pPr>
        <w:pStyle w:val="Normal"/>
        <w:spacing w:lineRule="exact" w:line="100"/>
        <w:jc w:val="both"/>
        <w:rPr>
          <w:sz w:val="10"/>
          <w:szCs w:val="10"/>
        </w:rPr>
      </w:pPr>
      <w:r>
        <w:rPr>
          <w:sz w:val="10"/>
          <w:szCs w:val="10"/>
        </w:rPr>
        <w:t>1.</w:t>
      </w:r>
      <w:r>
        <w:rPr>
          <w:sz w:val="10"/>
          <w:szCs w:val="10"/>
          <w:lang w:val="lt-LT"/>
        </w:rPr>
        <w:t xml:space="preserve"> Maironis - poetas-lyrikas, reikšmingiausias jo indėlis į lietuvių literatūrą - tai lyrinė poezija. Maironio eilėraščiai istoriniais motyvais yra vieni populiariausių visoje jo kūryboje, ne vienas tapęs plačiai liaudyje paplitusia daina. Taip yra todėl, kad poetas iš gausybės istorinių faktų ima tik plačiausiai žinomus dalykus: tai Vilnius, Trakai, kovų su kryžiuočiais heroika, tai milžinkapiai, piliakalniai, girios - nebylūs garbingos praeities liudininkai. Lietuvos istorijos myslingumas buvo neišsenkantis poetinio įkvėpimo šaltinis, žadinęs vaizduotę, kėlęs jausmus. Kokia lietuvių tautos kilmė, kaip ji iškilo, sukurdama didžiulę valstybę, ir greit vėl paskendo nežinioje, koks jos laukia likimas? Šie klausimai įkvėpė ne vieną Maironio eilėraštį. "Praeities gilų miegą kas pažadint galėtų? /Kas jos dvasią atspėtų?" - klausia poetas eilėraštyje "Praeitis". Niekas kitas to meto poezijoje nėra taip stipriai išsakęs romantinės svajonės prikelti gyvą praeities paveikslą, pamatyti jausmo, gyvybės ir prasmės kupiną žmonių gyvenimą, kuriame glūdi tautos dabarties šaknys. Gyvą, visų daugelį kartų girdėtą kovų su kryžiuočiais paveikslą dainius kuria eilėraštyje "Milžinų kapai". Poetas mus nukelia į žilą senovę, papasakoja kaip paslaptingose giriose senovės lietuviai sutriuškino įsibrovėlius kryžiuočius. Didingas senovės miškų vaizdas, baisus įsibrovėlių likimas, atitinkamai parinkta eilėdara nuteikia šiurpiai ir gūdžiai. Eilėraštyje jauti praeities kovų rūsčią didybę, protesto, ryžto ir pasipiktinimo jausmus, kuriuos sukelia praeities skriaudų, kančių atsiminimai. 1 rinkinyje "Pavasario balsai" netilpo dar du istoriniais motyvais parašyti eilėraščiai - "Trakų pilis" ir "Vilnius". Eilėraštyje "Trakų pilis" iškyla vieno objekto paveikslas. Jau pirmajame posme atsiskleidžia vaizdo dviplaniškumas. Pro griūvančių, pelėsiais ir kerpe apaugusių sienų paveikslą ryškėja kitoks vaizdas - 'Trakų štai garbinga pilis " Eilėraštyje kuriamas praeities ir dabarties kontrastas. Tai nėra nauja tema lietuvių literatūroje, bet Maironis jai įkvėpė gyvybę ir prasmę, suteikė poetiškumo. Ir šiandien mes į  Trakų pilį žvelgiame poeto akimis.  Praeitį Maironis vaizdavo ne tam, kad bejėgiškai jos gailėtųsi. Praeityje iškojo pavyzdžių nacionaliniam sąmoningumui, kovingumui žadinti. Karštais šūkiais poetas ragina kovoti dėl tėvynės laimės ir gerovės. Praeitis ir dabartis Maironio eilėraščiuose skamba kaip absoliutus kontrastas. Praeitį gaubė dabartyje gimusių šviesių ateities vilčių aureolė. Poetas lyrikoje išsako lietuvių tautos, "brolių vargdienių" viltis. Tai jų istorija iškyla senuose piliakalniuose, pilių griuvėsiuose, tai jų vargana dabartis, nacionalinė priespauda vaizduojama rėžiančiu kontrastu.</w:t>
      </w:r>
    </w:p>
    <w:p>
      <w:pPr>
        <w:pStyle w:val="Normal"/>
        <w:spacing w:lineRule="exact" w:line="100"/>
        <w:jc w:val="both"/>
        <w:rPr>
          <w:sz w:val="10"/>
          <w:szCs w:val="10"/>
        </w:rPr>
      </w:pPr>
      <w:r>
        <w:rPr>
          <w:sz w:val="10"/>
          <w:szCs w:val="10"/>
        </w:rPr>
      </w:r>
    </w:p>
    <w:p>
      <w:pPr>
        <w:pStyle w:val="Normal"/>
        <w:spacing w:lineRule="exact" w:line="100"/>
        <w:jc w:val="both"/>
        <w:rPr>
          <w:rStyle w:val="Hyperlink"/>
          <w:b/>
          <w:b/>
          <w:bCs/>
          <w:color w:val="auto"/>
          <w:sz w:val="10"/>
          <w:szCs w:val="10"/>
          <w:u w:val="none"/>
        </w:rPr>
      </w:pPr>
      <w:r>
        <w:rPr>
          <w:sz w:val="10"/>
          <w:szCs w:val="10"/>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sz w:val="10"/>
          <w:szCs w:val="10"/>
        </w:rPr>
      </w:pPr>
      <w:r>
        <w:rPr>
          <w:rStyle w:val="Hyperlink"/>
          <w:b/>
          <w:bCs/>
          <w:color w:val="auto"/>
          <w:sz w:val="10"/>
          <w:szCs w:val="10"/>
          <w:u w:val="none"/>
        </w:rPr>
        <w:t>18 Bilietas</w:t>
      </w:r>
    </w:p>
    <w:p>
      <w:pPr>
        <w:pStyle w:val="Normal"/>
        <w:spacing w:lineRule="exact" w:line="100"/>
        <w:jc w:val="both"/>
        <w:rPr>
          <w:sz w:val="10"/>
          <w:szCs w:val="10"/>
        </w:rPr>
      </w:pPr>
      <w:r>
        <w:rPr>
          <w:sz w:val="10"/>
          <w:szCs w:val="10"/>
        </w:rPr>
        <w:t xml:space="preserve">2.    I.Simonaitytė kilusi ir išaugusi iš Mažosios Lietuvos, todėl šio krašto žmonių gyvenimas, likimai ir begalinis triūsas dėl geresnio gyvenimo giliai įsmigo jai į širdį. Dviejuose geriausiuose ir brandžiausiuose savo romanuose “Aukštųjų Šimonių likimas” ir  “Vilius Karalius” - I.Simonaitytė parodė  Klaipėdos krašto žmonių gyvenimą, likimą, neapykantą ir draugiškumą. “Vilius Karalius” - tai geriausias I.Simonaitytės romanas, kurį rašytoja rašė dvidešimt metų. Nors romane daug vietos užima lietuvininkų susirinkimai, kova prieš vokietinimą, karas, tačiau kūrinio pagrindą sudaro vienos šeimos gyvenimas - nuo iškilimo iki žlugimo. Būtent todėl “Vilių Karalių” galime pavadinti šeimos romanu. </w:t>
        <w:tab/>
        <w:t xml:space="preserve">Jau pirmuose romano epizoduose vaizduojamos paskutinio Šalteikių Šalteikio laidutuvės. Paliko Šalteikis savo ūkį, gyvenimą ir užleido vietą jau naujai, ką tik susikūrusiai, Karalių šeimai. Trys Karalių sūnūs - Vilius, Anskis ir Martynas - turi užtikrinti šeimos tvirtumą, jos suklestėjimą ir užkirsti kelią šeimos nutautėjimui. Dar būdamas vaiku, Vilius norėjo nors maža dalelyte būti panašus į vokiečius: norėjo trumpai plaukus nusikirpti, kaklaraištį pasirišti. Jį traukte traukė vokiški šokiai, o paslapčia, pasislėpęs nuo tėvų, jis išdrįsta skaityti vokiškus romanus, nes Biblija jau seniai nusibodusi. Vilius Karalius mėgsta visa, kas nauja. Kai tėvas guli mirties patale, Vilius pasijunta teisėtu ūkio paveldėtoju ir šeimininku. Jis net išdrįsta išvaryti kaimyną Stagarą, kuris atėjo senojo Karaliaus aplankyti. Tėvas paskutinį kartą sūnų pamokina: “Kas aukštai šoka, žemyn krinta”. Skaudi tai pamoka Viliui todėl, kad tai yra mirštančio tėvo žodžiai. Savo tolimesnį gyvenimą Vilius Karalius paskyrė turto kaupimui, ūkio išlaikymui. Po tėvo mirties, kada pas Grėtę Plonikę siunčia piršlius, Vilius teiraujasi dalies. Grėtė laiminga. Ji jau seniai svajojo tapti didelio ūkio šeimininkė: “Ji svajojo būti ūkininke, toli toli nuo marių ir žvejybos”. Po vestuvių ji skuba tvarkyti trobą, rūpintis ūkiu, bet tapti šeimininke jai nepavyksta. Senosios Karalienės valdžia tokia didelė, kad Grėtė privalo jai nusilenkti. Grėtė greitai suvokia, kad ne dideli turtai žmogų laimingu padaro. Viliaus Karaliaus namuose ji svetima, vieniša, o senoji Karalienė - ji šeimininkė - senųjų tradicijų ir papročių puoselėtoja. </w:t>
        <w:tab/>
        <w:t xml:space="preserve">Žmogus, norėdamas išlaikyti savo tautybę, privalo gerbti savas tradicijas. Tačiau Vilius Karalius pasirenka lengvesnį kelią - nutautėjimą, susvetimėjimą. Atsisako Vilius senų tradicijų, prasideda jo degradacija. Pradeda Vilius bylinėtis su kaimynais, sklinda apie jį kalbos, kad blogai jis elgiasi su moterimis, nemoka gerbti jų. O Grėtė Karalienė kenčia. Vienintelė jos paguoda, užtarėjas - mažasis sūnelis Einiukas, kuris, tėvui išėjus į karą, labai suserga. Grėtė, nežinodama, ką daryti, eina į kapus parsinešti žolelių, kad jose galėtų savo vaiką išmaudyti. Tačiau čia lyg paties Dievo pasiųsta pasirodo Ilžė Karalikė. Ilžė - Viliaus suviliota ir pamesta mergina, tačiau ji išliko tvirta ir nepalaužta. Gyvena ji su Viliaus sūnumi Viliuku ir stengiasi kenčiantiems padėti. Išgydo Ilžė Einiuką, ir Grėtė jaučiasi skolinga, tačiau ji to parodyti nesugeba. . Iš karo grįžta senosios Karalienės sūnūs: Vilius, Anskis, Martynas. Anskis jau visiškai paliegęs: nesikelia iš lovos, nekalba. Martynas dar gyvas, sveikas, bet jį ir vėl iššaukia, tačiau dabar jau į bausmės batalioną. Palieka tik vienas sveikas sūnus, bet šis jau morališkai žlugęs: suvilioja tarnaitę Barbę, nepadeda mirštančiai kaimynų mergaitei, siekia pasipelnyti iš karo. Apleido ūkį, užsiėmė plėšikavimu, ne ūkis ir ne žemė, o pinigai jam rūpi. Vilius laukia žmonos mirties. Jis tampa šmugelninku, netyčia nušauna savo meilužę Barbę - negimusios dukrelės motiną. Kalėjime Vilius Karalius pasikaria. Taip tragiškai baigiasi vieno žmogaus, gerų ir mylinčių tėvų auklėto, gyvenimas. </w:t>
        <w:tab/>
        <w:t xml:space="preserve">Iš karo grįžta Martynas ir Grėtės brolis. Einiukas - jau protingas vaikas, skubiai iškviečia Ilžę į “nelaimės” vietą, nes jis supranta, kad neapykanta gali mirti ir gimti meilė, kai visi yra drauge. Tik dabar Grėtė supranta, kad ji turi pasikeisti, mylėti ir gerbti Ilžę, nes ji tiek gero jai padarius. Ir kažkas naujo užplūsta Grėtę: “Kaip sakė brolis: Žemė...” </w:t>
        <w:tab/>
        <w:t>Taip ir baigiasi gausios ir garsios Karalių šeimos gyvenimas. Ne, dar jis nesibaigė, jis tęsis, tačiau svarbiausias priešas - neapykanta ir kerštas, garbės ir turto troškimas - nugalėtas. Ir gyvenimas dabar eis įprastine vaga: be keršto, neapykantos, nes jauniausias Karalių giminės palikuonis tai įveikė. Jis sugebėjo išgelbėti šeimą nuo galutinio degradavimo ir įžiebti meilės kibirkštėlę. Nepalauš Einiuko gyvenimo audros, tėvo susvetimėjimas ir motinos morališkas palūžimas. Jį veiks stipresnė jėga - Ilžės, broliuko Viliuko meilė ir rūpestingumas. Einiukas iškils stiprus, tvirtas, garbingas kaip ir senasis Šalteikis. Tai jau naujo gyvenimo ir naujos giminės vedlys.</w:t>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t>19 Bilietas</w:t>
      </w:r>
    </w:p>
    <w:p>
      <w:pPr>
        <w:pStyle w:val="Normal"/>
        <w:spacing w:lineRule="exact" w:line="100"/>
        <w:jc w:val="both"/>
        <w:rPr/>
      </w:pPr>
      <w:r>
        <w:rPr>
          <w:sz w:val="10"/>
          <w:szCs w:val="10"/>
        </w:rPr>
        <w:t>1. M</w:t>
      </w:r>
      <w:r>
        <w:rPr>
          <w:sz w:val="10"/>
          <w:szCs w:val="10"/>
          <w:lang w:val="lt-LT"/>
        </w:rPr>
        <w:t>aironio lyrika kupina meilės gamtai ir žmogui. Gamtos vaizdai poeto eilėraščiuose susiklosto iš konkrečių, aplinką įvardijančių žodžių ir vietovardžių. Jie kūrinyje įgyja poetišką, kilnią prasmę. Žodžiai, kuriais Maironis kalba apie gamtą, tampa tėvynės ženklais. Lietuva - tai Nemunas, Dubysa, Šešupė ir Nevėžis, Šatrijos ir Birutės kalnas, Vilnius, Trakai. Lietuvos gamtovaizdis, kaip neatskiriama jo dalis, įsipina garbingos senovės liudytojai: ūžiančios girios, milžinkapiai, apleistos pilys. Jie pagilina tą meilės jausmą, kuris poetą sieja su gimtąja žeme, kuri mylima ne tik dėl to, kad jos vaizdai tokie savi, lydėję nuo vaikystės, bet ir todėl, kad toje žemėje gyvos istorinės tradicijos. Gimtoji žemė pajuntama kaip stiprus ryšys, jungęs tautą dabartyje ir siejąs ją su anksčiau gyvenusiomis kartomis. Šis jausmas padeda žmogui suvokti savo istorinio likimo bendrumą su krašto žmonėmis. S</w:t>
      </w:r>
      <w:r>
        <w:rPr>
          <w:sz w:val="10"/>
          <w:szCs w:val="10"/>
        </w:rPr>
        <w:t>upoetinta, graži ir tauri tėvynės gamta regima eilėraštyje "Kur bėga Šešupė". Poetas atskleidžia panoraminį XIX a. Lietuvos vaizdą. Tėvynės kraštovaizdis stebimas iš toli, kalbama mes - "brolių artojų" vardu. Gamta keičiasi, bet poetas kalba ir apie amžinus dalykus: prakaitu aplaistyta žemėn bočių kova už laisvę - nesikeičiantys dalykai, kuriuos visada turime atminti. Maironio lyrikos šedevras - eilėraštis “Vakaras (Ant ežero Keturių Kantonų)". Gražiąją Alpių šalį poetas gretina su Lietuva. Eilėraštį sudaro dvi dalys. Pirmojoje nupieštas nuostabus Šveicarijos ežero vaizdas, gamtos grožybė alsuoja gaivumu ir tyla. Antrojoje dalyje – Lietuva. Pasakišku kalnų ežero grožiu besigėrinčio poeto mintys skrenda į tėvynę. Eilėraščio žmogus patiria ramybę, padangių keliais jo mintis skrenda į gimtinę, tėvynės vaizdas itin raiškus. Viskas čia artima, sava.    Maironio didžiosios žmogiškosios vertybės yra meilė tėvynei, gamtai, moteriai. Moterį poetas vaizduoja kaip tautinių savybių saugotoją, ją poetizuoja. Dažnas sesutės, mergelės vaizdas. Maironio mergelė ta pati, kurią idealizuoja liaudis savo dainose: geltonplaukė, po rasas kasas šukuoja, aukštas ūgis, kojas basos. Tokį paveikslą randame eilėraštyje "Daina". Mergelė - mergautinio tyrumo, aukšto moralinio jautrumo simbolis. Maironis lyrikoje poetizuoja liaudies žmogų, etninį lietuvių charakterį. Liaudies žmogaus paveikslas, būdingas Lietuvos kraštovaizdis ir istorinė praeitis sudaro Maironio Lietuvos vaizdą, jo poezijos pagrindą.</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19 Bilietas</w:t>
      </w:r>
    </w:p>
    <w:p>
      <w:pPr>
        <w:pStyle w:val="Normal"/>
        <w:spacing w:lineRule="exact" w:line="100"/>
        <w:jc w:val="both"/>
        <w:rPr>
          <w:sz w:val="10"/>
          <w:szCs w:val="10"/>
        </w:rPr>
      </w:pPr>
      <w:r>
        <w:rPr>
          <w:sz w:val="10"/>
          <w:szCs w:val="10"/>
        </w:rPr>
        <w:t xml:space="preserve">2.   ,,Herkus Mantas” yra pirmasis J.Grušo istorinis veikalas. J.Grušo dramos veikalai pagal tematines, problemines, ir žanrines ypatybes gali būti skirstomi į tragikomedijas ir istorines tragedijas. ,,Herkus Mantas” – istorinė tragedija. </w:t>
      </w:r>
    </w:p>
    <w:p>
      <w:pPr>
        <w:pStyle w:val="Normal"/>
        <w:spacing w:lineRule="exact" w:line="100"/>
        <w:jc w:val="both"/>
        <w:rPr>
          <w:sz w:val="10"/>
          <w:szCs w:val="10"/>
        </w:rPr>
      </w:pPr>
      <w:r>
        <w:rPr>
          <w:sz w:val="10"/>
          <w:szCs w:val="10"/>
        </w:rPr>
        <w:t xml:space="preserve">Šioje dramoje vaizduojama prūsų kova už savo tėvynės laisvę. Šio veikalo pagrindas yra konfliktas, užsimezgęs tarp prūsų ir kryžiuočių, pagonybės ir krikščionybės. Didelį vaidmenį šiame sukilime suvaidina Mantas. Savo protu jis pranoksta amžių, kuriame jis gyvena bei savo gentainius. J.Grušo veikalas grindžiamas Herkaus Manto asmenybės drama.      Herkus Mantas – prūsų vadas. Svarbiausias jo bruožas yra humanizmas. Šiuo bruožu jis ir skiriasi iš kitų prūsų. Mantas supranta, kad žmonių žudymas yra betikslis. Jis deda visas pastangas, kad ir kiti žmonės tai suprastų. Tačiau tai sukelia jo pavaldinių nepasitikėjimą. Jie mano, kad vadas nori kryžiuočius užstoti, apginti. Mantas visą savo gyvenimą atidavė Prūsijai. Kristinai, savo sužadėtinei, jis pasakė: ,,Aš kariauju už Prūsijos laisvę, bet ne už savo šeimą.” Herkus vardan Tėvynės išsižada ir savo asmeninio gyvenimo. Jis tvirtai tiki Prūsijos didžia ateitimi.       Mantas nesutinka su tuo, kad gali būti žmonių nelygybė. Jis tam priešinasi ir stengiasi ją pašalinti iš prūsų karių tarpo. Herkus priešinasi prūsų fanatizmui ir žiaurumui. Sudeginus Hirchalsą, susvyruoja Manto tikėjimas žmogumi. Mantas gina kiekvieno žmogaus teisę į laimę. Herkus taip pat nori turėti teisę į laimingą asmeninį gyvenimą. Pasipriešinus Manto vedyboms su Kristina, jis daug svarsto: mirti už Tėvynę, ar mirti už laimę, būti žmogumi, ar būti didvyriu. Prūsai aklai įtikėję, kad šiomis vedybomis būtų ,,pažeidžiami mūsų papročiai”. Jie tiki, kad Kristina ,,visą Prūsiją temps į krikščionybę ir bus čia nuolatinis kryžiuočių žvalgas”,kad ,,ji niekins prūsų papročius, kurstys Mantą prieš savo tautą, sukels visų neapykantą ir daug pridarys nelaimių…”. Prūsų vadas tvirtai laikosi savo įsitikinimų ir nenori niekam nusileisti. Jis simbolizuoja visos prūsų tautos likimą. Herkus Mantas – tragiškas herojus, nes siekia nepasiekiamo – veda mažą, vienišą, pasimetusią tautą prieš europinę kryžiuočių galybę.  Ši drama įdomi ir šiandieniam skaitytojui, nes Lietuvos likimas galėjo būti panašus į Prūsijos. Autorius sako, kad jokia kaina už laisvę nėra per didelė, jokia kovojančiųjų auka negali būti beprasmė.  </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pPr>
      <w:r>
        <w:rPr>
          <w:sz w:val="10"/>
          <w:szCs w:val="10"/>
        </w:rPr>
        <w:t xml:space="preserve"> </w:t>
      </w:r>
      <w:r>
        <w:rPr>
          <w:b/>
          <w:bCs/>
          <w:sz w:val="10"/>
          <w:szCs w:val="10"/>
        </w:rPr>
        <w:t>20 Bilietas</w:t>
      </w:r>
    </w:p>
    <w:p>
      <w:pPr>
        <w:pStyle w:val="Normal"/>
        <w:spacing w:lineRule="exact" w:line="100"/>
        <w:jc w:val="both"/>
        <w:rPr>
          <w:sz w:val="10"/>
          <w:szCs w:val="10"/>
        </w:rPr>
      </w:pPr>
      <w:r>
        <w:rPr>
          <w:sz w:val="10"/>
          <w:szCs w:val="10"/>
        </w:rPr>
        <w:t>1. Šviesi Žemaitės asmenybė žavėjo visus ją geriau pažinojusius. Tylus, kuklus savo vertės žinojimas skyrė ją iš kitų tarpo. Ji nesikarščiuodavo, nepuldinėdavo, bet jos ramume jautei karštą jėgą. Nuo mažens būsimoji rašytoja jautri skriaudai, neteisybei, joje slypėjo noras padėti kitiems, nors pačiai teko daug iškęsti. Visą kaimo moters dalią, dažnai nepaprastai sunkią, patyrė rašytoja: vyro nesupratimą, girtuokliavimą, vaikų ligas ir nelaimingai susiklosčiusius likimus. Tačiau bėdos ir vargai tik dar labiau grūdino moters dvasią, skatino norą įveikti sunkumus, pavertė ją ryžtinga ir atkaklia. Viską nugalėjo jos optimizmas, ryžtas, valia, nors ir pasiguosdavo, jog "nėra tokio skausmo, kurio mano širdis nebūtų pakėlusi".    Į literatūrą Žemaitė atėjo sulaukusi brandaus amžiaus. Atėjo mokytis ir tobulėti, nes noras pažinti kultūrą, šviesesnį gyvenimą buvo nenugalimas. O jos gyvenimo šviesa ir tebuvo knyga, popieriuje sudėti pačios vaizdai, žavios kūrybos valandėlės. Moteris Žemaitės kūryboje "Marti", "Petras Kurmelis", "Sutkai" - apsakymai, kurie sudaro ne tik ciklo "Laimė nutekėjimo", bet ir visos kūrybos centrą.  Apsakymo "Marti" veikėjai susiję su socialine buitimi. Valdžia nesidalijantis tėvas, bekompromisinė motina, apsileidėlis ir kartu būsimasis šeimininkas sūnus Jonas. Kūrinyje vaizduojama patriarchalinė šeima. Kur tėvo ir vyro valdžia įgijusi brutaliausias formas. Senoji Vingienė nenusileidžia Vingiui piktumu, burningumu, bet jie abu labai vertina savo vienturtį sūnų. Kita šeima - Driežai. Tai tokia pat patriarchalinė šeima, kur lemia tėvo žodis. Tiesa, Driežų šeima tvarkinga, padori, pasiturinti. Sutaria šios šeimos dėl naudos, nepaisydamos jaunųjų norų, apvesdinti savo vaikus. Motinai Katrės gaila, bet tėvas jai nori gero, nes Vingių žemė derlinga. Senoji Vingienė irgi nenori matyti Katrės marčia, bet Vingis nori sūnui gero: Katrė pinigų atneš. Ir Vingių, ir Driežų tamsumas moteriai negailestingas ir neteisingas. Nenori Katrė tekėti, bet jos tėvas įsitikinęs, kad žemė - gero šeimos gyvenimo pagrindas, o visa kita sukuriama, tiki tėvai, kad Katrė pripras prie Jonelio, jį pamils ir namus sutvarkys. Vingių Jonukui žmonos nereikia, seniesiems marčios irgi nereikia, jiems reikia tik jos dalies. Visgi Katrė įžengia į nelaukiančius namus senoviškai taisyklingai, pagal visus papročius, tik Katrės taisyklingas elgesys vyro namuose iš pat pradžių susiduria su Vingių netvarka. Jaunoji moteris stengiasi sutvarkyti gyvenimo paviršių, o ją pačią žlugdo vidinės Vingių nuodėmės: piktumas, apsimetinėjimas, vyro abejingumas. Stengiasi Katrė pakeisti ne tik namus, bet ir vyrą. Iš pačių giliausių lietuvės patirties klodų iškyla ši Katrės pastanga: susitvarkyti, prasigyventi iš to, kas yra, priprasti, bet nepasiduoti. Taip Žemaitė sukūrė didelę meninę įtampą tarp Vingių moralinio suirimo ir Katrės moteriško padorumo. Tuomet stipresnė buvo brutali, tamsi Vingių galia, kuri ir pražudė Katrę.</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20 Bilietas</w:t>
      </w:r>
    </w:p>
    <w:p>
      <w:pPr>
        <w:pStyle w:val="Normal"/>
        <w:spacing w:lineRule="exact" w:line="100"/>
        <w:jc w:val="both"/>
        <w:rPr>
          <w:sz w:val="10"/>
          <w:szCs w:val="10"/>
        </w:rPr>
      </w:pPr>
      <w:r>
        <w:rPr>
          <w:sz w:val="10"/>
          <w:szCs w:val="10"/>
        </w:rPr>
        <w:t xml:space="preserve">2. </w:t>
      </w:r>
      <w:r>
        <w:rPr>
          <w:b/>
          <w:bCs/>
          <w:sz w:val="10"/>
          <w:szCs w:val="10"/>
        </w:rPr>
        <w:t>Liūnė Sutema</w:t>
      </w:r>
      <w:r>
        <w:rPr>
          <w:sz w:val="10"/>
          <w:szCs w:val="10"/>
        </w:rPr>
        <w:t xml:space="preserve"> - bežemių atstovė. Šešiose jos lyrikos knygose sukurtas atskiras poetinis pasaulis, kupinas įtampos, laisvo įsipareigojimo mylimiems ir artimiems, atvirumo nevilčiai. Poetės pasaulis pilnas žmogiško sielvarto, skundo, neramaus ieškojimo, nusivylimų, mažyčio džiaugsmo. Didžioji poetės kūrybos dalis rašyta mažam uždaram rateliui (jau pirmasis rinkinys "Tebūnie tarytum pasakoj" turi dedikaciją - "Mano artimiausiems"). Simboliais, abstrakcijomis poetė kuria gyvą gyvenimą. Ji šneka apie ilgesį, apie kančią, vienatvę, kuri išsilieja skaudžiu žmogaus skundu žmogui. Aplinką ji liečia tiek, kiek tai reikalinga subtiliems vidaus pasaulio niuansams išryškinti. Jeigu Liūnės Sutemos poeziją reikėtų lyginti su menu, tai ji artimiausia tapybai, tolimiausia muzikai. Tačiau poetė nėra visai abejinga žodžio skambumui, frazei, formai, nors muzikalesnio žodžio sąskambio poetė neieško.   Liūnės Sutemos poezijos stiprybė yra žodinė tapyba: kontrastai, netikėtumai, žodinis spalvingumas. Jos poetiniame žodyje nuolat kartojasi vijokliai, vynuogynai, balandžiai ar vėjo rodyklės. Liūnės Sutemos žodis yra tiesus ir drąsus. Poetės kūryboje atsiskleidžia žmogiškos būties tragizmas, išplaukiąs iš laikinumo, trapumo, nepastovumo. Tačiau tragiškume poetė nėra pasyvi. Poetės kūrybos knygos rodo jos atskirą ir vienišą kelią. Svarbus poetės kūryboje vanduo. Dažname eilėraštyje minimas lietus, sniegas, ledas, upė, šaltinis, liūnas, net kanalas, fontanas. Svarbūs vandens veiksmažodžiai: lyti, tekėti, plaukti, ledėti, šalti...  Kad ir kiek daug žmogus prarastų, jis visada dar turi ko netekti. Paskutinis praradimas - tikėjimo praradimas. Tikėjimas žmogumi ir gyvenimu Liūnės Sutemos eilėraščiuose yra tylus, atkaklus išpažinimas. Girdimos lietuvių pasakų, senų tekstų aliuzijos. Išsiskiria ir dialogai: kalbamasi su gyvaisiais, dar tebesančiais, bet ir su mirusiais. Kartais poezija pasidaro pasaulis pats savyje, uždaras. Uždarą eilėraštį rašo ir Liūnė Sutema, nesusijusį su programomis, įsipareigojimais, savą ir savitą.</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rStyle w:val="Hyperlink"/>
          <w:b/>
          <w:b/>
          <w:bCs/>
          <w:color w:val="auto"/>
          <w:sz w:val="10"/>
          <w:szCs w:val="10"/>
          <w:u w:val="none"/>
        </w:rPr>
      </w:pPr>
      <w:r>
        <w:rPr>
          <w:sz w:val="10"/>
          <w:szCs w:val="10"/>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sz w:val="10"/>
          <w:szCs w:val="10"/>
        </w:rPr>
      </w:pPr>
      <w:r>
        <w:rPr>
          <w:rStyle w:val="Hyperlink"/>
          <w:b/>
          <w:bCs/>
          <w:color w:val="auto"/>
          <w:sz w:val="10"/>
          <w:szCs w:val="10"/>
          <w:u w:val="none"/>
        </w:rPr>
        <w:t>20 Bilietas</w:t>
      </w:r>
    </w:p>
    <w:p>
      <w:pPr>
        <w:pStyle w:val="Normal"/>
        <w:spacing w:lineRule="exact" w:line="100"/>
        <w:jc w:val="both"/>
        <w:rPr>
          <w:sz w:val="10"/>
          <w:szCs w:val="10"/>
        </w:rPr>
      </w:pPr>
      <w:r>
        <w:rPr>
          <w:sz w:val="10"/>
          <w:szCs w:val="10"/>
        </w:rPr>
        <w:t>3. Kiekviena kalba pradedama tirti rašant jos gramatikas ir žodynus. Pirma žinoma lietuvių kalbos gramatika buvo išleista 1653 metais, Karaliaučiuje. Ją lotyniškai parašė D. Kleinas. Gramatika palyginti buvo tobulai parašyta. Ši gramatika galutinai įtvirtino Prūsijoje lietuvių raštų kalbos normas vakarų aukštaičių tarmės pagrindu.     Po 30 m., kai pasirodė D. Kleino gramatika, vėl Karaliaučiuje buvo išleista nauja gramatika. Ją išleido T. Šulcas. Ši gramatika taip pat parašyta lotynų kalba. Iki 19a. Prūsijoje pasirodė dar 3 vokiškai parašytos lietuvių kalbos gramatikos. I - ąją mokslinę lietuvių kalbos gramatiką vokiečių kalba parašė vokiečių kalbininkas A. Šleicheris. Po 20 metų Vokietijoje išėjo kita, labai vertinga, lietuvių kalbos gramatika irgi vokiečių kalba. Jos autorius - Prūsijos lietuvis - Kurašaitis. Šioje srityje dirbo ir žymus lietuvių kalbininkas K. Jaunius. 1911 - 1916 m. Peterburge išleista jo gramatika lietuvių ir rusų kalbomis.     Pirmasis lietuvių kalbos žodynas pasirodė Vilniuje ne vėliau kaip 1620 m. Tai trijų kalbų (lotynų, lenkų, lietuvių) žodynas. Autorius - K.Sirvydas. Šio žodyno pasirodė net penki leidimai. Tai vienintelis žodynas  Lietuvos Didžiojoje Kunigaikštystėje. Iki XIX a. Mažojoje Lietuvoje buvo išleisti trys dvikalbiai žodynai (lietuvių ir vokiečių): F.Hako (1730 m),  P.Ruigio (1747 m) ir K.Milkaus (1800m.). Be to, yra išlikęs Jokūbo Brodovskio parašyto didelio žodyno rankraštis.</w:t>
      </w:r>
    </w:p>
    <w:p>
      <w:pPr>
        <w:pStyle w:val="Normal"/>
        <w:spacing w:lineRule="exact" w:line="100"/>
        <w:jc w:val="both"/>
        <w:rPr>
          <w:sz w:val="10"/>
          <w:szCs w:val="10"/>
        </w:rPr>
      </w:pPr>
      <w:r>
        <w:rPr>
          <w:sz w:val="10"/>
          <w:szCs w:val="10"/>
        </w:rPr>
      </w:r>
    </w:p>
    <w:p>
      <w:pPr>
        <w:pStyle w:val="PlainText"/>
        <w:widowControl/>
        <w:spacing w:lineRule="exact" w:line="10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spacing w:lineRule="exact" w:line="100"/>
        <w:jc w:val="both"/>
        <w:rPr>
          <w:rFonts w:ascii="Times New Roman Baltic" w:hAnsi="Times New Roman Baltic" w:eastAsia="Times New Roman Baltic" w:cs="Times New Roman Baltic"/>
          <w:b/>
          <w:b/>
          <w:bCs/>
          <w:sz w:val="10"/>
          <w:szCs w:val="10"/>
        </w:rPr>
      </w:pPr>
      <w:r>
        <w:rPr>
          <w:rFonts w:eastAsia="Times New Roman Baltic" w:cs="Times New Roman Baltic"/>
          <w:b/>
          <w:bCs/>
          <w:sz w:val="10"/>
          <w:szCs w:val="10"/>
        </w:rPr>
      </w:r>
    </w:p>
    <w:p>
      <w:pPr>
        <w:pStyle w:val="Normal"/>
        <w:spacing w:lineRule="exact" w:line="100"/>
        <w:jc w:val="both"/>
        <w:rPr>
          <w:b/>
          <w:b/>
          <w:bCs/>
          <w:sz w:val="10"/>
          <w:szCs w:val="10"/>
        </w:rPr>
      </w:pPr>
      <w:r>
        <w:rPr>
          <w:b/>
          <w:bCs/>
          <w:sz w:val="10"/>
          <w:szCs w:val="10"/>
        </w:rPr>
        <w:t>21 Bilietas</w:t>
      </w:r>
    </w:p>
    <w:p>
      <w:pPr>
        <w:pStyle w:val="Normal"/>
        <w:spacing w:lineRule="exact" w:line="100"/>
        <w:jc w:val="both"/>
        <w:rPr>
          <w:sz w:val="10"/>
          <w:szCs w:val="10"/>
        </w:rPr>
      </w:pPr>
      <w:r>
        <w:rPr>
          <w:sz w:val="10"/>
          <w:szCs w:val="10"/>
        </w:rPr>
        <w:t xml:space="preserve">1. J.Biliūnas pirmasis lietuvių literatūroje iškėlė žmogaus vidinį pasaulį į pirmą vaizdavimo planą ir nuoširdžia meile sušildė sukurtų žmonių paveikslus. Savitas blogio supratimas, naujai traktuojamos dvasinės vertybės, o ypač jų stoka gyvenime suteikė J.Biliūno prozai nepakartojamų bruožų. J.Biliūno proza turi daug visai mūsų tautai būdingų bruožų (deja, šie bruožai mūsų dienomis taip sparčiai nyksta): greit užmiršti padarytą skriaudą, geru atsakyti į blogą, atlaidžiai dovanoti savo priešams. Žmonės J.Biliūno kūryboje žavi dvasingumu: tai ir gerumas, atlaidumas, ir užuojauta silpnesniam (o tas silpnesnis gali būti ir žmogus, ir senas nebereikalingas šuo, ir maža katytė).  J.Biliūno žmogus nemoka keršyti, net nesmerkia tų, kurie padarė moralinę skriaudą. Blogiui jis priešpastato gerumą ir meilę. Toks yra Petras Sabaliūnas novelėje "Ubagas". Sabaliūną senatvėje iš namų išveja sūnus. Skriaudą padaro ne svetimas, bet tie, kurie patys artimiausi. Tai dar labiau žeidžia, tai didžiulė moralinė skriauda. Sabaliūnas nesmerkia sūnaus, nesiglaudžia ir prie dukterų, kurios vyrų tėvais turi rūpintis. Seneliui tik gaila savo anūkų, baisu, kad ir šie taip nepasielgtų su tėvu. Sabaliūnui sunku susitaikyti su ubago padėtimi, sunku paimti duonos riekę, iš svetimo išprašytą. Bet jo dvasia be galo kilni, mylinčio ir atleidžiančio žmogaus dvasia. Senelis, patyręs skriaudą, kenčiantis, bet giliai atjaučia ir kitų nelaimes. Jis guodžia ir ramina ligonį. Rašytojas parodo, kiek daug reikia žmogiškumo, koks dvasingas turi būti žmogus, kad galėtų nuoširdžiai atleisti skriaudėjams ir mylėti juos.    J.Biliūno aukščiausiai vertintas bruožas - kitų nelaimę matyti pirmiau negu savąją, galvoti ne tik apie, savo gerovę, bet ir apie kito. </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21 Bilietas</w:t>
      </w:r>
    </w:p>
    <w:p>
      <w:pPr>
        <w:pStyle w:val="Normal"/>
        <w:spacing w:lineRule="exact" w:line="100"/>
        <w:jc w:val="both"/>
        <w:rPr>
          <w:sz w:val="10"/>
          <w:szCs w:val="10"/>
        </w:rPr>
      </w:pPr>
      <w:r>
        <w:rPr>
          <w:sz w:val="10"/>
          <w:szCs w:val="10"/>
        </w:rPr>
        <w:t>2. H.Radauskas - lietuvių poetas išeivis. Jis tapo ryškiu grynosios poezijos kūrėju lietuvių literatūroje. Nepriklausomoje Lietuvoje poetas išleido tik vieną rinkinį "Fontanas", dar tris knygas išleido emigracijoje: "Strėlė danguje", "Žiemos daina", rinktinę "Eilėraščiai". Menas, poetinė kūryba H.Radauskui buvo patikimiausia dvasios atrama visose gyvenimo negandose. Poetas visur ieško grožio, estetinių emocijų, meninės prasmės. Grožis - aukščiausia vertybė, gilioji kūrinio prasmė. Žavi poeto eilėraščių vaizdai, tobula konstrukcija, kalba.   Bendroji poeto nuostata išreikšta programiniame eilėraštyje "Pasaka". Eilėraštyje matome būdingąsias H.Radausko poezijos ypatybes. Pirmiausia tai - poeto kelionė iš tikrovės į pasaką. Pasaulis žiaurus, šaltas, klastingas, jis tyčiojasi iš žmogaus svajonių, jo kančių: "Pasaulis juokiasi, paspendęs savo tinklą". Žiauriai tikrovei priešinasi Pasaka. Joje viskas galima, ji - laisvė. Nusivylęs pasauliu, poetas pasineria į Pasaką: "Pasauliu netikiu, o Pasaka tikiu". Eilėraštyje į Pasaką keliaujama per civilizaciją ir gamtą. Civilizacija gniuždo žmogų, todėl poeto įkvėpimo versmė - gamta. Pasaką poetas randa gamtoje. Labai griežta eilėraščio kompozicija: yra 3 loginės dalys. Pirmoji išreiškia vyksmo visuotinumą, antroji dalis įprasmina Pasaką, jos motyvus, trečioji dalis (paskutinė strofa) yra išvardinė, išreiškianti atvirkščius tikrovės ir Pasakos santykius. H.Radauskui svarbiau eilėraščio estetinė pusė, nes menas jam buvo absoliutus pasaulio centras. Eilėraštis parašytas silabo-tonine eilėdara, rimas tikslus. Yra eilėraštyje gražių epitetų (karšta ašara, šaltas žiburys, beprotiškai geltonas), palyginimų (Pasaka gieda kaip lakštingala), metaforų (mirga margas spindulių lietus), personifikacijų (kalba akmuo, medis nebylys, pasaulis juokiasi). Pasaka - tai simbolis grožio, svajonės, dvasingumo. Gamtai ir menui skirta daugiausia poeto eilėraščių. Jei grožis - didžiausia vertybė, tai gamta - grožio šaltinis. Poetas į gamtą žvelgia lyg dailininkas, išgyvena ją. Gamta H.Radausko lyrikoje universali, neturi konkretaus krašto žymių.</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22 Bilietas</w:t>
      </w:r>
    </w:p>
    <w:p>
      <w:pPr>
        <w:pStyle w:val="Normal"/>
        <w:spacing w:lineRule="exact" w:line="100"/>
        <w:jc w:val="both"/>
        <w:rPr>
          <w:sz w:val="10"/>
          <w:szCs w:val="10"/>
        </w:rPr>
      </w:pPr>
      <w:r>
        <w:rPr>
          <w:sz w:val="10"/>
          <w:szCs w:val="10"/>
        </w:rPr>
        <w:t>Šatrijos Ragana ir Vydūnas - tos pačios kartos menininkai. Abu į pasaulį atėjo XIX a. antroje pusėje, abiejų ir kūryba savaip artima. Štai Šatrijos Raganai realybė - siela. Savo kūriniuose ji dažnai kalba apie meilę, pasiilgimą, liūdesį, nerimą. Tai lietuvių literatūroje buvo nauja. O Vydūno filosofinių apmąstymų centras yra žmoniškumas.  Vaikystėje mums formuojasi įvairiausių dalykų samprata, mūsų charakteris, požiūris į pasaulį: vaikai be galo jautriai reaguoja į juos supančią aplinką. Vieną iš itin jautrių vaikų aprašė lietuvių rašytoja Šatrijos Ragana savo apsakyme “Irkos tragedija”. Tas žmogutis - tai septynerių metų mergaitė Irka, kuri suvokia daugelį dalykų ne pagal savo amžių, žino leistinas ribas vaikui. Nors jos gyvenime nėra vargo ir skurdo, tačiau galima drąsiai tvirtinti: tai nelaimingas vaikas. Irkos mama - tai žmogaus, nuo kurio dvelkia šaltas abejingumas savo vaikui, apsimestina meilė. Bet čia, nelaimė, dar pasimaišo ponas Gurskis. Tai žmogus, kuris Irkos mamai pasirodo svarbesnis už ją. Irka nenori ir pradžioje nesistengia susitaikyti su realybe, todėl ji bando kovoti už savo mamytę, o kai Gurskis pagąsdina Irką, kad išvažiuodamas gali išsivežti ir mamytę, ji su skausmu atrėžia: “tamsta neturi teisės… Tamsta - ne tėvelis…” Kad ir kaip mergaitė stengiasi atkreipti motinos dėmesį į save, priminti, kad ir jai reikalinga meilė, motinos šiluma, deja, jos pastangos bevaisės. Svajonės, viltys žlunga viena po kitos. Tai iki pat gelmių sukrečia mergaitę, kuri tiki, kad kada nors sugrįš tėvelis, kad ji vėl gyvens darnioje šeimoje, tiki gėrio, grožio, santarvės egzistavimu. Irka pasijunta  atstumta, nemylima, niekam nereikalinga. Mamytė neateina palinkėti labos nakties, neturi laiko pasikalbėti, negali eiti pasivaikščioti. “Nebemyli jos mamytė, nebemyli…” Vienintelė paguoda - jos gerasis draugas, ištikimasis šunelis Džimas, kuriam reikalinga Irkos meilė. Tačiau tai yra menkniekis prieš tėvų meilę. Irka mąsto vaikiškai. Paskutinė jos viltis - tėvelis. Mergaitė ilgai nedvejoja, pasiima Džimą, “renkas mažiausiąją, labiausiai jos globos reikalingą lėlę” ir išeina su mintimi, kad “mamytė, parvažiavusi šįvakar jos neberas, nerimaus, gailėsis Irkos, ieškos… o gal ir verks…” Irkos laukia naujas smūgis, naujas nusivylimas… Atvažiavus į Kauną, ji susiranda (padedama nepažįstamos ponios) tėvelio namą, tačiau vietoj jo duris atidaro nematyta moteris. Skaudi tiesa suduoda Irkai didelį smūgį, lyg replėmis kas suspaudžia širdelę. Sutrypta paskutinė Irkos viltis, pasaulis, rodos, apsivertė akyse. “Ji žengė kelis žingsnius pas atamaną ir ten susirietusi verkė ir verkė, kratoma kukčiojimų…”   Autorė dirbtinai stengiasi sutirštinti mergaitės tragedijos spalvas. Šis ištęstumas gali būti laikomas vienu apsakymo trūkumų. Tačiau negali nejaudinti mažo vaiko išgyvenimai, patirta dvasinė tragedija, nereikalingumo, vienišumo suvokimas. Apsakymas reikšmingas nuosekliai stiprėjančiu dramatizmu - jokiame kitame rašytojos kūrinyje tokia struktūra nebuvo įkūnyta.</w:t>
      </w:r>
    </w:p>
    <w:p>
      <w:pPr>
        <w:pStyle w:val="Normal"/>
        <w:spacing w:lineRule="exact" w:line="100"/>
        <w:jc w:val="both"/>
        <w:rPr>
          <w:sz w:val="10"/>
          <w:szCs w:val="10"/>
        </w:rPr>
      </w:pPr>
      <w:r>
        <w:rPr>
          <w:sz w:val="10"/>
          <w:szCs w:val="10"/>
        </w:rPr>
      </w:r>
    </w:p>
    <w:p>
      <w:pPr>
        <w:pStyle w:val="Normal"/>
        <w:spacing w:lineRule="exact" w:line="100"/>
        <w:jc w:val="both"/>
        <w:rPr>
          <w:rStyle w:val="Hyperlink"/>
          <w:b/>
          <w:b/>
          <w:bCs/>
          <w:color w:val="auto"/>
          <w:sz w:val="10"/>
          <w:szCs w:val="10"/>
          <w:u w:val="none"/>
        </w:rPr>
      </w:pPr>
      <w:r>
        <w:rPr>
          <w:sz w:val="10"/>
          <w:szCs w:val="10"/>
        </w:rPr>
      </w:r>
    </w:p>
    <w:p>
      <w:pPr>
        <w:pStyle w:val="Normal"/>
        <w:spacing w:lineRule="exact" w:line="100"/>
        <w:jc w:val="both"/>
        <w:rPr>
          <w:rStyle w:val="Hyperlink"/>
          <w:b/>
          <w:b/>
          <w:bCs/>
          <w:color w:val="auto"/>
          <w:sz w:val="10"/>
          <w:szCs w:val="10"/>
          <w:u w:val="none"/>
        </w:rPr>
      </w:pPr>
      <w:r>
        <w:rPr/>
      </w:r>
    </w:p>
    <w:p>
      <w:pPr>
        <w:pStyle w:val="Normal"/>
        <w:spacing w:lineRule="exact" w:line="100"/>
        <w:jc w:val="both"/>
        <w:rPr/>
      </w:pPr>
      <w:r>
        <w:rPr>
          <w:rStyle w:val="Hyperlink"/>
          <w:b/>
          <w:bCs/>
          <w:color w:val="auto"/>
          <w:sz w:val="10"/>
          <w:szCs w:val="10"/>
          <w:u w:val="none"/>
        </w:rPr>
        <w:t>22 Bilietas</w:t>
      </w:r>
      <w:r>
        <w:rPr>
          <w:sz w:val="10"/>
          <w:szCs w:val="10"/>
        </w:rPr>
        <w:t xml:space="preserve"> </w:t>
      </w:r>
    </w:p>
    <w:p>
      <w:pPr>
        <w:pStyle w:val="Normal"/>
        <w:spacing w:lineRule="exact" w:line="100"/>
        <w:jc w:val="both"/>
        <w:rPr>
          <w:sz w:val="10"/>
          <w:szCs w:val="10"/>
        </w:rPr>
      </w:pPr>
      <w:r>
        <w:rPr>
          <w:sz w:val="10"/>
          <w:szCs w:val="10"/>
        </w:rPr>
        <w:t>2. Šiuolaikinė novelistika gana įvairi. Jos kūrėjai gyvenime randa įvairių problemų: ir universalių, ir aktualių šiandienai. Jaunieji novelistai prabyla apie asmenybės standartizaciją ir dvasinę apatiją, apie maksimalizmo nuvertinimą ir vidutinybės pateisinimą bei įteisinimą, apie žiaurumo psichologijos plitimą ir liguistą pirmavimo sindromą. Rašytojai vis geriau įsižiūri į tą visuomenės dalį, kuri sudaro daugumą - į miestiečio buitį ir psichiką. Šalia jėgos, žiaurumo, susvetimėjimo, dvasinio aklumo klausimų novelistai gilinasi į tai, kas iš tiesų tauru, - meilės, gerumo, jautrumo esmę. Ypač tai aktualu moterims novelistėms (J.Ivanauskaitė, A.Kapočiūtė). Bet negalime sakyti, jog jos gyvenimą vaizduoja tik tokį kokio trokšta jautri moteriška siela. Atvirkščiai, šias idėjas moterys novelistės kelia rodydamos situacijas, kuriose taip labai pasigendame žmogiškųjų ryšių, žmogiškų santykių. Jaunųjų novelistų kūrybai būdingas sustiprėjęs dėmesys stiliui ir šiek tiek sumažėjęs minčiai. Noras atrodyti sudėtingam verčia iš nedidelio dalyko daryti didelį, sukuriama reikšmingumo poza. Kūrinys dažnokai dirbtinai ištęsiamas, efektas nublanksta. Tačiau problemos sprendžiamos gilios ir sudėtingos - bendražmogiškosios problemos. Novelistikos žanras šiandienos skaitytojų ne itin mėgiamas. Gal todėl, kad pasigendama išraiškos paprastumo, dvasios skaidrumo, o gal todėl, kad apskritai literatūrą pats gyvenimas stumia tolyn nuo mūsų. Pernai knygynuose pasirodė jaunos novelistės A.Kapočiūtės novelių rinkinys "Traukinys Ryga - Simferopolis". Tai kol kas vienintelė autorės knyga. A.Kapočiūtė renkasi logišką komponavimo sistemą - knygą pradeda garvežys, baigia pašto vagonas, o tarp jų yra novelės - vagonai. Traukiniu keliauja nemaža įvairių žmonių su savo istorijom ir problemom. Pačių novelių - vagonų veikėjai nebūtinai keliauja traukiniu, atvirkščiai, daugeliu atvejų traukinys net neminimas. A.Kapočiūtės veikėjų kelionė dažnai vidinė, kai neišsitenkama įprastoje aplinkoje. Tuos nesąmoningai iš kitų išsiskiriančius žmones lydi neišvengiamas lemties šešėlis. Jie išgyvena, jaučia, mato daugiau, negali susilieti su pilka aplinka, - gal tuo ir laimingesni? Daugelis ieško meilės, laimės, bet dažniausiai juos persekioja neaiškumas, nerimas. Tik autorė pernelyg ilgai ištęsia improvizacijas nerimo ir ramybės tema, tai dvelkia monotonija, atsiranda novelėse tos pačios nuotaikos. Autorei pavyksta efektingos, netikėtos pabaigos (nov. "Kažkur toli dangų remia kalnai", "Mano miestas ir jo gyventojai"). Autorė nevengia realybės ir fantastikos, todėl istorijos gali sudominti ir detektyvo, ir fantastikos mėgėjus. Novelėse yra net pasakos elementų (nov. "Kada prapliups vasaros lietus"). Novelėse yra trūkumų, bet jauna autorė tikrai įdomiai kuria žmonių paveikslus: paprastus, kasdieniškus, atvirus, geraširdiškus, abejingus ir žiaurius, dvasiškai aklus. Tuo ir patraukia jaunos novelistės rinkinėlis.</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t xml:space="preserve"> </w:t>
      </w:r>
    </w:p>
    <w:p>
      <w:pPr>
        <w:pStyle w:val="Normal"/>
        <w:spacing w:lineRule="exact" w:line="100"/>
        <w:jc w:val="both"/>
        <w:rPr>
          <w:b/>
          <w:b/>
          <w:bCs/>
          <w:sz w:val="10"/>
          <w:szCs w:val="10"/>
        </w:rPr>
      </w:pPr>
      <w:r>
        <w:rPr>
          <w:b/>
          <w:bCs/>
          <w:sz w:val="10"/>
          <w:szCs w:val="10"/>
        </w:rPr>
      </w:r>
    </w:p>
    <w:p>
      <w:pPr>
        <w:pStyle w:val="Normal"/>
        <w:spacing w:lineRule="exact" w:line="100"/>
        <w:jc w:val="both"/>
        <w:rPr>
          <w:b/>
          <w:b/>
          <w:bCs/>
          <w:sz w:val="10"/>
          <w:szCs w:val="10"/>
        </w:rPr>
      </w:pPr>
      <w:r>
        <w:rPr>
          <w:b/>
          <w:bCs/>
          <w:sz w:val="10"/>
          <w:szCs w:val="10"/>
        </w:rPr>
        <w:t>23 Bilietas</w:t>
      </w:r>
    </w:p>
    <w:p>
      <w:pPr>
        <w:pStyle w:val="Normal"/>
        <w:spacing w:lineRule="exact" w:line="100"/>
        <w:jc w:val="both"/>
        <w:rPr>
          <w:sz w:val="10"/>
          <w:szCs w:val="10"/>
        </w:rPr>
      </w:pPr>
      <w:r>
        <w:rPr>
          <w:sz w:val="10"/>
          <w:szCs w:val="10"/>
        </w:rPr>
        <w:t>1.     Labiausiai V.Krėvė mylėjo savo vaikystės kaimą, paskendusį miškuose, apsuptą ežerų ir kalvelių. Apsaltymų rinkinyje "Šiaudinėj pastogėj" ir novelių apysakoje "Raganius" iškyla spalvingas ir konkretus XIX a.pb - XX  a.pr Dzūkijos kaimo paveikslas. V.Krėvė neįdealizavo kaimo, tačiau žmonėse ieškojo taurumo, šviesos, rašytojui rūpėjo principai, gėrio ir grožio supratimas. Poetiškiausiai rašytojas vaizdavo senius ir vaikus. Jie traukė patirties turtingumu, mąstymo originalumu (seniai) ir nemeluotu nuoširdumu (vaikai). Jie išlaikę natūralią prigimtį, būdingą kaimo žmogui. Meniniu požiūriu vertingiausi apsakymai "Skerdžius", “Bedievis”, "Antanuko rytas", “Silkės”, "Bobulės vargai", "Galvažudys”. Labiausiai V.Krėvė vertino žmogaus pasaulio vienybės suvokimą, artumą gamtai. Plačiau aptarkime žmogaus ryšį su gamta apsakyme "Skerdžius". Senosios kartos žmonių psichologijoje buvo likę nemaža mitologinio gamtos reiškinių suvokimo. Gamta žmogui atrodo gyva, jaučianti kaip žmogus, Lapinas tiki, kad nupjauti medį - vis tiek kaip žmogų užmušti. Su gyvulėliais jis taip susigyvenęs, kad į juos kreipiasi vardais, bara, moko. Gamta žmogui atrodo protingas, gyvas sutvėrimas, tik mokėk jį stebėti, mylėti ir juo džiaugtis. Be gamtos žmogus neįsivaizduoja savęs, gyvenimo. Lapinas stebisi, kad žmogus gali be miško gyventi "Be miško suskursta žmogus" - sako skerdžius. Skursta siela, mažėja jautrumas. Todėl Lapinas dažnai pasakoja vaikams apie miškus, raistus, senovėje buvusius. Jis myli mišką, bet ne todėl, kad per dienas jame būna, gyvulėlius gano, o todėl, kad jo sąmonėje gyvas senolių požiūris į gamtą. Gamta atrodo pilna paslaptingos galios, kitokių būtybių. Toks gamtos suvokimas davė pradžią tautosakai - pasakoms, padavimams. Vaikams Lapinas seka pasakas apie laumes. Lapinas nepripažįsta religijos dogmų, kurios svetimos valstiečio natūraliam pasaulio suvokimui.   Lapinas laimingas, kai aplink save mato ir jaučia mišką: “Be miško niekur nėra gero, net jei ir Amerika ten būtų," - kalba Lapinas. Savo gyvenimą jis susieja su liepa - miršta jis kaip tikras gamtos vaikas. Patikėjęs čigonės pranašyste, kad gyvensiąs tol, kol stovėsianti Grainio liepa, skerdžius suserga ir numiršta, liepą nukirtus. Lapinas save įjungia į gamtą, pasijunta gamtos dalele. Visą gyvenimą praleidęs gamtoje, Lapinas tampa tikru gamtos vaiku. Gamtos vaizdai apsakyme kuria nuotaiką, veiksmo foną. Gamta padeda atskleisti žmonių charakterius, veiksmo aplinkybes. Rašytojas, kaip ir jo kūrybos žmogus, moka įsijausti į gamtą, kuria gyvą peizažą, nors "gryno" peizažo, kuris būdingas Žemaitei, V.Krėvės kūryboje palyginti nedaug.</w:t>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rStyle w:val="Hyperlink"/>
          <w:b/>
          <w:bCs/>
          <w:color w:val="auto"/>
          <w:sz w:val="10"/>
          <w:szCs w:val="10"/>
          <w:u w:val="none"/>
        </w:rPr>
        <w:t>23 Bilietas</w:t>
      </w:r>
    </w:p>
    <w:p>
      <w:pPr>
        <w:pStyle w:val="Normal"/>
        <w:spacing w:lineRule="exact" w:line="100"/>
        <w:jc w:val="both"/>
        <w:rPr/>
      </w:pPr>
      <w:r>
        <w:rPr>
          <w:b/>
          <w:bCs/>
          <w:sz w:val="10"/>
          <w:szCs w:val="10"/>
        </w:rPr>
        <w:t xml:space="preserve">2. </w:t>
      </w:r>
      <w:r>
        <w:rPr>
          <w:sz w:val="10"/>
          <w:szCs w:val="10"/>
        </w:rPr>
        <w:t>Istorinėje literatūroje pasipriešinimas vadinamas tarptautiniu žodžiu rezistencija, reiškiančiu svetimos valios ignoravimą, atmetimą žodžiu ar veiksmu. Rezistencinis laikraštis "Į laisvę" 1943 m. rašė: "Lietuviai neina nei už bolševizmą, nei už nacionalsocializmą, bet pasirenka trečiąjį - Lietuvos kelią”. Lietuvių tauta pokariu parodė didelį pasiryžimą ir atsparumą. Pokario rezistencija buvo svarbus politinis ir moralinis lietuvių tautos argumentas atgaunant nepriklausomybę.      Didesni partizanų štabai turėjo spaustuves, leido atsišaukimus, kūrybą, periodinius leidinius. Buvo parengta ir išleista trijų tomų mašinraštinė dainų ir eilėraščių antologija "Kovos keliu žengiant”, kurią išleido Žemaitijoje. Miško brolių ir seserų kūryba gausi. Dalis kūrinių liko niekam nežinomi, sunyko paslėpti, o tie, kurie išliko, liudija stiprią kovojusių dvasią, aktyvų žodžio dalyvavimą pasipriešinime. Iš lūpų į lūpas perduodamos partizanų dainos ir eilėraščiai palaikė laisvės kovų dvasią. Pirmąjį impulsą Lietuvos partizanų kūryba gavo iš dainos. Daina papildė eilėraštį, eilėraštis - dainą, ir dažnai nelengva atskirti, koks tai žanras. Miško brolių kūryboje girdime ryžtingą toną, eiliuotai rašoma kovų istorija, minimi partizanai didvyriai, pateikiami konkretūs faktai, aplinkybės. Reikia prisiminti, kad eilėraščius kūrė, dainas dėjo ne profesionalai, dažnai rašyta tik raštingo, prasilavinusio žmogaus, norinčio aprašyti kruvinus istorijos žingsnius, kad jie išliktų. Jų kūryba gimė ne ant rašomųjų stalų, o siaučiant darganoms miškuose, klausantis mirties alsavimo, pasidėjus popieriaus lapelį ant šautuvo buožės. Kūrinius pasirašinėjo slapyvardžiais: Vytenis, Žilvitis, Aušrė, Berželis, Smilga". Šiandien kai kurių kūrėjų tikrų vardų net nežinome. Didžiausia vertybė - Tėvynė, o kovos tikslas - tėvynės laisvė. Tėvynė eilėse iškyla kenčianti, vargstanti, pavergta, bet jos laisva ateitimi net nesuabejojama. Eilėraščiuose kreipiamasi į Dievą, prasmingiausia mirtis - už tėvynę.  Žymiausias rezistencijos poetas yra B.Krivickas. 1993 m. išleisti "Broniaus Krivicko Raštai". Ypatingas sunkaus laiko žmogaus likimas poeto apmąstomas gamtos ir kultūros sankryžose (eilėr. "Rudens melodijos"). Poetui buva įdomi soneto forma. B.Krivicko sonetas sutelktas į dvasinius išgyvenimus, nuramintas tylaus ryžto, lemties, amžinųjų žmogaus klausimų. Poeto kūryboje svarbus Dievo įvaizdis. Kai širdis tyra, perėjusi atgailos ugnį, žmogus pajunta Dievo malonę, meilę. Ne vienas B.Krivicko kūrinys išreiškia herojinę teisiųjų kovos dvasią, aukština garbingą, išdidžią mirtį - pergalės mirtį. 1994 m. išleista D.Glemžaitės knyga "Mes mokėsim numirti". Poetė kalba apie namo nebesugrįžtančius brolius, ištuštėjusias sodybas.</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t>24 Bilietas</w:t>
      </w:r>
    </w:p>
    <w:p>
      <w:pPr>
        <w:pStyle w:val="Normal"/>
        <w:spacing w:lineRule="exact" w:line="100"/>
        <w:jc w:val="both"/>
        <w:rPr>
          <w:sz w:val="10"/>
          <w:szCs w:val="10"/>
        </w:rPr>
      </w:pPr>
      <w:r>
        <w:rPr>
          <w:sz w:val="10"/>
          <w:szCs w:val="10"/>
        </w:rPr>
        <w:t xml:space="preserve">1. V.Krėvės gyvenimo ir kūrybos kelias ėjo per istorinį įvykių kupiną laikotarpį. tai jis ir atskleidė savo kūryboje, ypač tai ryšku viename iš geriausių dramos kūrinių “Skirgaila”. “Skirgailoje” veiksmas vyksta tada, kai Lietuva, oficialiai priėmusi krikštą, buvo bejėgė kovoti su Dievo iškilimu. Gresia pavojus ir Lietuvos valstybingumui. Viduje maištauja kunigaikščiai, o lenkai ir kryžiuočiai, prisidengdami naujo Dievo vardu, siekia sunaikinti senąją Lietuvos kultūrą, religiją, papročius. Šių įvykių kryžkelėje ir atsiranda Didysis Lietuvos kunigaikštis Skirgaila. Jam buvo lemta sujungti du tikėjimus - krikščionybę ir pagonybę - į vieną. Skirgailai buvo lemta išgyventi praėjusią krašto šlovę ir prasidėjusį jos žlugimą. Jis visa siela atsidėjo Lietuvai. Matydamas, kad priešai nori suardyti Lietuvos vienybę, galybę, padalyti jos žemes, jis sukaupia visas jėgas tam keliui užkirsti. Skirgaila, kaip valdovas, ištikimai tarnauja Lietuvai, jis siekia šviesenės ateities. Norėdamas išsaugoti Lietuvos vienybę, jis prievarta veda Lydos kunigaikštytę Oną Duonutę. Kunigaikštis pasiryžęs viskam, kad tik galėtų išsaugoti Lietuvos vienybę: “ Aš myliu Lietuvą ir skaldyti ją dalimis niekam neleisiu: nei tau, nei broliui Jogailai, nė Kęstučio sūnui”.  Vedęs kunigaikštytę, Skirgaila supranta, kad jam gresia dar vienas pavojus ir konfliktas su Mozūrų valdovu bei Ona Duonute. Šioms vedyboms prieštarauja ir lenkai, ir kryžiuočiai, bet Skirgaila nepaiso jokių priekaištų. Lietuvos laisvė kunigaikščiui svarbesnė, todėl pasiryžta aukoti savo ir Onos Duonutės likimą, bet vyriška jo širdis dar nejaučia meilės moteriai poreikio, nes jis myli savo kraštą: “Aš nežinau, kas toji moteriškės meilė ir kam ji vyrui reikalinga”. Skirgaila supranta, kad, prievarta vedus Oną Duonutę, jis suteikė kitam žmogui daug skausmo. Jis norėtų jai padėti, padaryti gera, bet visur jis susiduria su blogiu. Jo rūstus žvilgsnis, griežtas žodis yra bejėgiai, kad blogį paverstų į gėrį.  Skirgaila, tariamojo Stardo krikšto ir Skurdulio kalbų apie dievus paveiktas, pasijunta bejėgis prieš istoriją, nusivilia žmonėmis, kuriuos anksčiau gerbė ir mylėjo. Ypač Skirgailą sukrečia melaginga žinia, kad Stardas prieš mirtį apsikrikštijęs: “Sumelavo sakai? O kiti, kurie kovos metu apleido mane ir, pas Vytautą perėję, privertė mane pralaimėti, ar irgi netvirtino, kad nekenčia vokiečių?” Tokia melaginga išdavystė dvasiškai palaužia Skirgailą. “Tauta kaip žmogus auga ir rimtėja, o jos tikėjimas dievais - tai rūbai, kuriuos ji dėvi. Mūsų tauta buvo  vaikas, bet atėjo laikas tapti jaunuoliu, ir todėl ji keičia dievus”. Tokie krivio Skurdulio žodžiai dar labiau palaužia Skirgailos dvasią. Jis nusivilia žmonėmis, kurie buvo jo gyvenimo atrama, ir senaisiais dievais, nes jie “neteko jau galios ir nesugeba nei keršyti, nei bausti”. </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24 Bilietas</w:t>
      </w:r>
    </w:p>
    <w:p>
      <w:pPr>
        <w:pStyle w:val="Normal"/>
        <w:spacing w:lineRule="exact" w:line="100"/>
        <w:jc w:val="both"/>
        <w:rPr>
          <w:sz w:val="10"/>
          <w:szCs w:val="10"/>
        </w:rPr>
      </w:pPr>
      <w:r>
        <w:rPr>
          <w:sz w:val="10"/>
          <w:szCs w:val="10"/>
        </w:rPr>
        <w:t xml:space="preserve">2. Trėmimai, prasidėję 1941 m. ir tęsti pokariu, buvo pats didžiausias lietuvių tautos genocidas. Į Sibirą buvo išvežta apie 300 000 Lietuvos žmonių. Tremtiniai - žmonės, prievarta išplėšti iš namų, beteisiai, benamiai. Tremtinių poezija (kaip ir liaudies daina) turi bendrą kodą: tai tėvynės ilgesio ir sugrįžimo į ją vilties motyvas. Prie savo žodžio glaudžiamasi kaip prie tėvynės, kaip prie motinos. Kalba yra tėvynės dvasia, kuri neapleidžia ir gęstant gyvybei. Kūryba yra paskutinis dvasios laisvės gurkšnis absoliučioje nelaisvėje, ji laisvina žmogaus dvasią, gina jo žmogiškąjį orumą.    Tremtinių kūryba - mūsų tautos ištvermės ir dvasios didybės ženklai. Poezijos žodis nuskambėdavo netikėtai, dirbant alinantį darbą, grįžus į baraką, šąlant ir kenčiant. Eilėraščiai rasdavosi susikaupimo minutėmis. Tai beteisė poezija, atiminėta, naikinta. Dažnai žodis išlikdavo tik atmintyje ar saugiai slepiamas. Alkani ir beteisiai darbo vergai deda posmą prie posmo apie "kruviną delčią" , apie tėvą, kuris "įšalo amžinam pašale", pražilusią motinėlę, paliktus namus. Tėvynė - šviesi vizija, svajonė. Iš tremties, iš lagerio skamba A.Miškinio “Psalmių" maldos žodis. Bendros tremtinių poezijos temos yra tėvynė, jos ilgesys, artimųjų pasiilgimas, sugrįžimo viltis. Ši poezija stipri savo autentiškumu skaudžiu liudijimu to, ką žmogus patyrė "slibino nasruose". Čia pinasi elegija ir malda, likimas ir prakeikimas, liaudies daina ir kalėjimo romansas. Kiekvienas poetas, kūręs tremtyje, turi atskirą likimą. Daug jų sudėta į knygą "Tremtinio Lietuva" (1990), į poezijos antologiją “Benamiai" (1989). Kūrėjai nepraradę žmoniškumo, kultūros tradicijų, kalbos. Skausmas dėl prarastos Lietuvos laisvės, nepriklausomybės, nepaprastas tėvynės ilgesys liejasi ir iš tremtinių dainų. Juoda neviltis nustelbia daugelį troškimų, tik ne norą grįžti tėvynėn, tenai nors numirti. Dainos glaustai, lyrinėmis priemonėmis vaizduoja nežmoniškas tremtinių gyvenimo sąlygas.  Tai šiandien visam laikui lieka įamžinta tremtinių atsiminimų knygose "Amžinojo įšalo žemėje", "Lietuviai prie Laptevų jūros",  "Anglimi ant beržo tošies". Tremtinių atsiminimai - autentiškas dokumentas, įprasminantis aukos ir kančių kelią, tai kaltinimas budeliams, nešusiems mirtį. Ne vienu požiūriu reikšmingi D.Grinkevičiūtės atsiminimai “Lietuviai prie Laptevų jūros”. Išvežimo dieną Dalia turėjo tik 14 metų, tačiau kiek vardų įsiminta, kiek skaudžių šeimų istorijų, kiek įsiminta kenčiančių ir mirštančių. D.Grinkevičiūtės atsiminimuose matome, kad baisiomis dienomis žmonės iš paskutiniųjų rūpinosi vieni kitais, aukojosi, su lietuviais suvedami ir kitų tautybių žmonės: suomiai, žydai. Žmoniškumas neturi tautybės, net didžiausiose kančiose, jei žmogus žvelgia į kitą žmogaus akimis, bent menka dalis žmoniškumo yra išsaugoma. D.Grinkevičiūtė vaizduoja ir bado mirties stovyklos viršininkus. Tai nužmogėję sutvėrimai. Išsiskiria gydytojas Samodurovas, išgelbėjęs likusius gyvus tremtinius.  Atsiminimų tonas santūrus, dokumentimis. Siekiama informuoti, pranešti, kas prieš kelis dešimtmečius ištiko lietuvius. Santūrus pasakojimas sukrečia ta baisia neteisybe, kuri ištiko nekaltus žmones. Galbūt dėl to, kad labai mylėjo tėvynę, kad širdis troško šviesos, laisvės, ramybės. </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24 Bilietas</w:t>
      </w:r>
    </w:p>
    <w:p>
      <w:pPr>
        <w:pStyle w:val="Normal"/>
        <w:spacing w:lineRule="exact" w:line="100"/>
        <w:jc w:val="both"/>
        <w:rPr>
          <w:sz w:val="10"/>
          <w:szCs w:val="10"/>
        </w:rPr>
      </w:pPr>
      <w:r>
        <w:rPr>
          <w:sz w:val="10"/>
          <w:szCs w:val="10"/>
        </w:rPr>
        <w:t>3.  Labai daug dirbta leksikos srityje. Svarbiausias darbas - didžiojo žodyno leidimas, pradėtas prieš karą. Nepriklausomoje Lietuvoje ir tęsiamas dabar (planuojama iš viso išleisti 20 tomų).  Iš jo kartotekų išaugo specialūs lietuvių kalbos žodynai: J.Paulausko frazeologinis(1977), A.Lyberio sinonimų (1961,1980), K.Vosylytės palyginimų (l985). Parengtas ir 1954 m. išleistas bendrinės kalbos praktikai skirtas "dabartinės lietuvių kalbos žodynas" (11 leidimas - 1972, Atgimimo metais pasirodė 111 leidimas). Išleista daug dvikalbių žodynų: lietuvių - rusų ir rusų - lietuvių;  lietuvių - anglų ir anglų - lietuvių; lietuvių - prancūzų ir prancūzų - lietuvių ir kt. Nemažai rūpintasi tarptautinių žodžių tvarkymu. Leisti tarptautinių žodžių žodynai: 1951 m. pasirodė verstinis, o 1985 m. - originalus (red. VKvietkauskas). Nuo 1954 m. imta leisti terminų žodynus (ekonomikos, botanikos, farmacijos, filosofijos, fizikos, medicinos ir technikos ir kt sričių). 1985 m. grupės autorių (A.Vanagas ir kt) išleistas lietuvių pavardžių žodynas. Siekiant išnagrinėti kalbinę sistemą, atliekami lietuvių kalbos gramatikai svarbūs darbai. 1965-1976 m. pasirodė trys tomai didžiosios "Lietuvių kalbos gramatikos" (V.Ambrazas, N.Sližienė ir kt). Mokslui vertinga ir 1985 m. rusiškai pasirodžiusi vienatomė gramatika (V.Ambrazas ir kt). 1990m. pasirodė V.Ambrazo redaguota "dabartinės lietuvių kalbos gramatika".</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b/>
          <w:b/>
          <w:bCs/>
          <w:sz w:val="10"/>
          <w:szCs w:val="10"/>
        </w:rPr>
      </w:pPr>
      <w:r>
        <w:rPr>
          <w:b/>
          <w:bCs/>
          <w:sz w:val="10"/>
          <w:szCs w:val="10"/>
        </w:rPr>
        <w:t xml:space="preserve">25 Bilietas </w:t>
      </w:r>
    </w:p>
    <w:p>
      <w:pPr>
        <w:pStyle w:val="Normal"/>
        <w:spacing w:lineRule="exact" w:line="100"/>
        <w:jc w:val="both"/>
        <w:rPr>
          <w:sz w:val="10"/>
          <w:szCs w:val="10"/>
        </w:rPr>
      </w:pPr>
      <w:r>
        <w:rPr>
          <w:sz w:val="10"/>
          <w:szCs w:val="10"/>
        </w:rPr>
        <w:t xml:space="preserve">1. Vaižgantas yra tarsi lietuvių kultūros šviesos simbolis. Jis turėjo didelę įsigyvenimo į gamtą galią, stiprią vaizduotę. Žmogaus istoriją jis matė susiliejusią su gamta. Vaižgantas yra didžiausias mūsų tautininkas. Jis galėjo gyventi tik Lietuvoje ir Lietuvai. Savo tautai jis dirbo ką galėjo ir kaip galėjo. Vaižganto tautiškumas natūralus, prigimtas. Jis įsitikinęs, jog žmogus su tauta yra surištas tvirčiausiais ryšiais. Rašytojas platino uždraustą lietuvišką spaudą, leido, redagavo laikraščius, rūpinosi telkti bendram darbui ir kunigus, ir pasauliečius. Brolybė jam buvo didžiausias įsipareigojimas: visaip būna su tais lietuviais, bet jie vis tiek broliai - tokia vaižgantiškoji nuostata. Rašytojas visada gynė asmenybės laisvę. Savo tėvuose jis dar matė vergiškumą, nuolankumą, o pats galvojo kitaip. Ir kunigystei, kurią pasirinko laisvai apsispręsdamas, Tumas buvo ištikimas. Daug ką mylėjo, buvo žmogus iš meilės, mylintis. Buvo labai gyvo temperamento, staigus, kartais pasikarščiuojantis, bet ir atvirai galįs pripažinti suklydęs. Jį traukė šviesios gyvenimo pusės, žmonių charakterio ir buities "deimančiukai".     Apysaką “ Dėdės ir dėdienės” Vaižgantas parašė, jau turėdamas nemažą kūrybinio darbo patirtį. Tai vienas geriausių jo kūrinių. Rašytojo sumanymas buvo parodyti sodžiaus žmogaus širdies švelnumą, būdo gerumą ir galų gale nelaimingą jo dalią. Apysakos veikėjai negali atskleisti geriausių savo ypatybių, nors juose glūdi didelis žmoniškumas, taurumas, dvasingumas. </w:t>
        <w:tab/>
        <w:t>“Dėdės” ir “ dėdienės” - tai ne giminystės ryšius rodančios sąvokos. “Dėdės” - tai tarpinis asmuo tarp šeimos nario ir samdinio, jie dirbdavo savo brolių ūkiuose tik už išlaikymą. Toks ir buvo vaižganto pavaizduotas Mykoliukas. Likimas kaimo pastumdėliui uždėjo dvigubą baudžiavą: dvaro ir namų. Neliko Mykoliuko kaip žmogaus, nebent tiek, kiek gali pasakyti lūpos ir graudi smuiko melodija. Kartai matome Mykoliuką ir šypsantis, laimingą. Mykoliukas pamažu virto “dėde”, kuris aria, akėja, dvare lažą atlieka, namie berną atstoja. Nors “dėdė” tylus kaip žemė, šis nedraugiškas pasaulis jam gerokai apkarsta. Tuomet Mykoliukas prisimena savo geriausią draugą - smuiką, kuris leidžia jam užmiršti ir sunkų vargą, ir žmonių skriaudas, ir savo širdies liūdesį. Jis vis griežia tą pačią melodiją, kurią galima išgauti tik stipriai įaugus į gamtą. Bet, pasirodo, kad šis darbų užguitas žmogus moka mylėti poetiška meile. Ta meilė tyra, švelni, pasyvi. Mykoliukui kilo noras įsitvirtinti, įgyti turto, sukurti šeimą ir būti kaip visi žmonės. Jis supranta, kad Severiutės vesti negalės, nes reali ateitis jiems laimės nežadėjo. Mykoliukas puikiai žino, kad tomis vedybomis sugriautų brolio ir jo vaikų gvenimą, tad savo meilės dainą dainuoja tik širdy: Šiai tyrai meilei atsiskleisti nebuvo lemta. Materialiniai sumetimai, pasiaukojimas brolio šeimai ir nulėmė Mykoliuko apsisprendimą. Jis susitaiko su likimu tyliai ir neprieštaraudamas. Per Severiutės vestuves Mykoliukas paskutinį kartą smuikavo savo negudrią melodiją tol, kol nutrūko smuikelės stygos.   Jis jau ne minkštaširdis, jaunystės audros nurimo, praėjo ir visos nelaimės. Liko tik žemė, jaučiai žagrė ir šventojo vardas. Užgniaužęs savy buvusią meilę, atsidavė vien darbui. Meilę, kurios trupinius tebenešiojo širdy, atidavė dabar žemei, jaučiams. Myli ir žemę, ir žagrę. Aria ir pats gėrisi. Jam pačiam gražu pažiūrėti į raikomą žemę, į savo darbą. Nieko pasaulyje jam nebeliko. Taigi šis visų stumdomas žmogus išliko gyvenime taurus ir doras, net gyvuliai, ir tie, suprato jį. Mykoliukas yra darbštus, pareigingas, geros širdies, poetiškos sielos, turintį glaudų ryšį su gamta asmenybė.  Vaižgantui savo kūrinyje “Dėdės ir dėdienės” labiausiai rūpėjo parodyti, kas vyksta žmogaus širdyje, kaip gyvenimo sąlygos veikia žmogaus individualybę, būdą. Vaižgantas parodė, kad pavergtas, užguitas, išnaudojamas žmogus išlieka pačiu savimi: tauriu, kilniu, doru, sąžiningu, darbščiu, mylinčiu žmogumi. Ir  nežmoniškomis sąlygomis žmogus ginasi nuo nužmogėjimo.</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25 Bilietas</w:t>
      </w:r>
    </w:p>
    <w:p>
      <w:pPr>
        <w:pStyle w:val="Normal"/>
        <w:spacing w:lineRule="exact" w:line="100"/>
        <w:jc w:val="both"/>
        <w:rPr>
          <w:sz w:val="10"/>
          <w:szCs w:val="10"/>
        </w:rPr>
      </w:pPr>
      <w:r>
        <w:rPr>
          <w:sz w:val="10"/>
          <w:szCs w:val="10"/>
        </w:rPr>
        <w:t>2.   Lyrika - tai žmogaus dvasiniai rūpesčiai, joje jaučiamos laiko problemos ir klausimai. Lyrika nėra ir negali būti nepriklausoma nuo žmogaus ir visuomenės, žmogaus ir gamtos. Poezijoje sprendžiami būties klausimai, mąstoma apie žmogaus gyvenimo prasmę, remiamasi liaudies kūrybos išmintimi, istorija. J.Degutytė, J.Vaičiūnaitė, M.Martinaitis - trys poetai, trys sielų atsivėrimai. J.Degutytė kūryboje tęsia S.Nėries tradicijas, jai svarbios tikros meilės, ištikimybės, tiesos temos. Ji - išpažintinės-impresionistinės lyrikos kūrėja. Kurti pradėjo spontaniškai, nesitikėdama tapti poete. Pirmasis poetės rinkinys vadinasi "Ugnies lašai". Jau pats pavadinimas rodo poetės poziciją. Ankstyvoji poetės kūryba - romantinė - lyrinė, vėlesnė - meditacinė. Ankstyvojoje kūryboje jaučiama S.Nėries įtaka. Jos poezijos žmogus yra moralinis maksimalistas, pasiryžėlis, nepripažįstantis jokių kompromisų. "Aš nenoriu laimės mažos, aš nenoriu mažyčio skausmo,” - kalba poetės eilėraščio žmogus. Svarbiausios kilnios žmogaus savybės yra meilė, ištikimybė.  Nereikia poetės žmogui mažų jausmų, nereikia nieko trupučio. Viskas arba nieko. Itin subtiliai poetė jaučia gamtą. Gamtos pasaulis atviras, nepridengtas, dramatiškas. Žmogus susilieja su gamta, gamtoje jis nesijaučia vienišas, nejaučia baimės. Svarbiausias gamtos ženklas - medis (klevas, beržas, obelis). Gamtos vaizde labai svarbu spalva: sutemos šviesios alyvinės, šešėlis tamsaus violeto. Gamta sužmoginama, o žmogui suteikiamos gamtos savybės. Poetė kūryboje žvelgia į tautos istoriją, svarbus mitologinis apibendrinimas. J.Degutytei artimas  Antigonės mitas, iškeliantis meilę, ištikimybę. "Antigonė" - taip pavadintas vienas poetės eilėraštis. Jis sukurtas pagal antikos dramą "Antigonė". J.Degutytės eilėraštyje Antigonė atsisveikina su pasauliu, su savo mylimuoju, su sūnumi, kurio nebus, nes karalius atėmė galimybę mylėti žmogų, sukurti šeimą: "Lik sveikas, sužadėtini...  Lik sveikas, sūnau..." Antigonė - meilės, grožio įsikūnijimas, ji nemirtinga, nes meilė amžina. Labai savita eilėraščio skyryba: daug brūkšnių, daugtaškių. Ši skyryba žmogui leidžia susimąstyti, savaip pažvelgti į eilėraštį. Eilėraštis griežtas, talpus, mintys nuoseklios, aiškios. Eilėraštis yra modernus. Jis pradedamas tradiciniu ketureiliu, kurio pagrindą sudaro kryžminis rimavimas.  J.Degutytė yra sukūrusi gražių eilėraščių apie Lietuvą, gimtąją kalbą. Poetė mąsto apie istoriją, kultūrą, tautos likimą. Vėlesniuose eilėraščiuose poetė stengiasi įsiklausyti, suprasti kitus, o ne tik lieti savo jausmus. Iš poetės lyrikos dvelkia šviesus, šiltas eilėraščio gerumas. Pirmieji eilėraščiai silabo-toninės eilėdaros, vėliau laisvėja. Poetė teigia, jog "eilėraštis - ne monologas, tai pokalbis su žmogumi".</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25 Bilietas</w:t>
      </w:r>
    </w:p>
    <w:p>
      <w:pPr>
        <w:pStyle w:val="Normal"/>
        <w:spacing w:lineRule="exact" w:line="100"/>
        <w:jc w:val="both"/>
        <w:rPr>
          <w:sz w:val="10"/>
          <w:szCs w:val="10"/>
        </w:rPr>
      </w:pPr>
      <w:r>
        <w:rPr>
          <w:sz w:val="10"/>
          <w:szCs w:val="10"/>
        </w:rPr>
        <w:t>3. SVARBIAUSI KALBOS KULTŪROS LEIDINIAI</w:t>
      </w:r>
    </w:p>
    <w:p>
      <w:pPr>
        <w:pStyle w:val="Normal"/>
        <w:spacing w:lineRule="exact" w:line="100"/>
        <w:jc w:val="both"/>
        <w:rPr>
          <w:sz w:val="10"/>
          <w:szCs w:val="10"/>
        </w:rPr>
      </w:pPr>
      <w:r>
        <w:rPr>
          <w:sz w:val="10"/>
          <w:szCs w:val="10"/>
        </w:rPr>
        <w:t>Čepaitienė G. Kalbos etiketas ir mokykla, Šiauliai, 1996. \ Mūsų kalba.V., nuo 1971 iki 1989. \ Gimtoji kalba, V., nuo 1990. \ Kalbos kultūra, V., nuo 1961. \ Kalbos praktikos patarimai. / Sudarė A.Pupkis. V., 1985. \ Kanceliarinės kalbos patarimai. / Sudarė P.Kniūkšla ir kt. V., 1993. \ Pupkis A. Kalbos kultūros pagrindai. V., 1980. \ Kaip nereikia kalbėti. / Sudarė D.Montvilienė. V., 1991. \ Kokia tautos kalba. / Sudarė K.Župerka, 1990. \ V.Vitkauskas. Kad mūsų žodis neverktų. 1990. \ Paulauskienė A., Tautvydaitė D. Gramatinės normos ir dabartinė vartosena. K., 1986. \ Šukys J. Linksnių ir prielinksnių vartojimas. K., 1984. \ Pikčilingis J., Lietuvių kalbos stilistika, V., 1971 (1 tomas), 1975 (2 tomas) \ Kalbos kultūros disciplina yra dėstoma ne tik vidurinėse, bet ir visose aukštosiose mokyklose. Teoriniai jos dalykai aiškinami įvairioje specialioje literatūroje.</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sz w:val="10"/>
          <w:szCs w:val="10"/>
        </w:rPr>
      </w:r>
    </w:p>
    <w:p>
      <w:pPr>
        <w:pStyle w:val="Normal"/>
        <w:spacing w:lineRule="exact" w:line="100"/>
        <w:jc w:val="both"/>
        <w:rPr>
          <w:b/>
          <w:b/>
          <w:bCs/>
          <w:sz w:val="10"/>
          <w:szCs w:val="10"/>
          <w:lang w:val="en-US"/>
        </w:rPr>
      </w:pPr>
      <w:r>
        <w:rPr>
          <w:b/>
          <w:bCs/>
          <w:sz w:val="10"/>
          <w:szCs w:val="10"/>
          <w:lang w:val="en-US"/>
        </w:rPr>
        <w:t>26 Bilietas</w:t>
      </w:r>
    </w:p>
    <w:p>
      <w:pPr>
        <w:pStyle w:val="Normal"/>
        <w:spacing w:lineRule="exact" w:line="100"/>
        <w:jc w:val="both"/>
        <w:rPr>
          <w:sz w:val="10"/>
          <w:szCs w:val="10"/>
        </w:rPr>
      </w:pPr>
      <w:r>
        <w:rPr>
          <w:sz w:val="10"/>
          <w:szCs w:val="10"/>
        </w:rPr>
        <w:t>1. I.Šeiniaus talentas labiausiai atsiskleidė romanuose. Juose randame skvarbaus analitiko žvilgsnį į žmogų, savitą pasaulio sampratą, žodžio kultūrą.      Romano "Kuprelis" pirmasis leidimas pasirodė 1913m. Antrasis variantas pakeistas, išleistas 1932m. Kuprelis. - pirmas modernus lietuvių romanas, kurio centre - žmogaus drama. Kūrinio pagrindas yra Kuprelio meilės - vienintelės, lemtingos ir nelaimingas - istorija. Ją Kuprelis pasakoja jaunam studentui, tai jo išpažintis. Kuprelio meilė Gundei - viso pasakojimo centras. I.Šeinius - impresionistas, ir kaip ir daugelis šios krypties atstovų jis gyvenimo prasmę sieja su meile.   Olesiui ir Gundei meilė yra jausmų stichija, nepaisanti logikos, nepavaldi reikalavimams, visuomenei, kitų nuomonei. Meilė romano žmonėms šviesa, laimė, o kartu ir skausmas. Kuprelis myli Gundę, o kartu ir savo moters idealą, kurį mato joje. Jis myli taip, kaip "naktis myli lakštingalos dainą". Į Gundę jis žiūri kaip į moterį, mylimąją, o ne tik kaip į namų šeimininkę. Šia prasme Kuprelis - naujas žmogus lietuvių prozoje, nutolęs nuo patriarchalinės tradicijos. Kai Gundė pradeda svyruoti tarp dviejų vyrų - tarp Kuprelio ir vaikystės bičiulio iš Varšuvos, o paskui palieka Kuprelį, meilės istorija baigta. Bet nebaigta gyvenima istorija. Pirmą kartą lietuvių literatūraje pasirodo nelaimingas, apviltas vyras, Kuprelis pasijunta lyg prieš jį būtų prasivėrusi gili duobė, kurion jis puola, grimzta.  Netekęs Gundės, Kuprelis skausmą išgyvena savaip. Jis nenori grįžti į žmones, išeina iš namų, pasitraukia į gamtą, gyvena miške, susiradęs seną drevę, meilės sužeistą širdį jis ryžtasi gydyti vienatve, išmintimi, knygomis, tampa atsiskyrėliu. lškentęs sielos tragediją, bėgdamas nuo žmonių, herojus nori suvokti gyvenimo paslaptis. Atrama ir paguoda vienišam Kupreliui tampa gamta, jo malūnas. Jeigu žmogus nėra aklas ir kurčias gamtai, ji jam padeda. Gamta priartina Kuprelį prie didžiųjų būties paslapčių. Ypatinga romane ir malūno rolė. Malūne gyvena Kuprelis, praradęs didžiąją sava meilę. Malūnas yra tarsi gyva būtybė, labai artima Olesiui. Ten daug klaidžiojančių šešėlių, neaiškių garsų, paslapties. Tai veikia žmogų, paklūsta jo nuotaikoms, išgyvenimams.  Mažame Kuprelio kambarėlyje daug knygų, ant sienos kabo paties akvarelės. Kuprelis supranta ir mėgsta muziką. Romane gražiai pabrėžiamas gimtosios kalbos svarbumas. Kuprelis gražiai galvoja ir apie lietuvių senovės tikybą, kur su Dievu žmogų sieja gamta. Lemtinga Kupreliui jo meilė, skaudūs išgyvenimai, jos netektis. Vienatvė, skausmas ir kančia pažadina jo mintį, norą suprasti, pažinti gyvenimo prasmę. Kuprelis išsigelbsti, nepalūžta nuo neteisybės, apkalbų, apgaulės. I.Šeiniaus "Kuprelis" - impresionistinis kūrinys. Intensyvus, gyvas ir jautrus pasakojimas, impulsyvus žodis ir subjektyvus įspūdis susilieja į nedalomą visumą. Negali nejaudinti giliai atskleista mylinčio ir kenčiančio žmogaus drama.</w:t>
      </w:r>
    </w:p>
    <w:p>
      <w:pPr>
        <w:pStyle w:val="Normal"/>
        <w:spacing w:lineRule="exact" w:line="100"/>
        <w:jc w:val="both"/>
        <w:rPr>
          <w:sz w:val="10"/>
          <w:szCs w:val="10"/>
        </w:rPr>
      </w:pPr>
      <w:r>
        <w:rPr>
          <w:sz w:val="10"/>
          <w:szCs w:val="10"/>
        </w:rPr>
      </w:r>
    </w:p>
    <w:p>
      <w:pPr>
        <w:pStyle w:val="Normal"/>
        <w:spacing w:lineRule="exact" w:line="100"/>
        <w:jc w:val="both"/>
        <w:rPr>
          <w:sz w:val="10"/>
          <w:szCs w:val="10"/>
        </w:rPr>
      </w:pPr>
      <w:r>
        <w:rPr>
          <w:rStyle w:val="Hyperlink"/>
          <w:b/>
          <w:bCs/>
          <w:color w:val="auto"/>
          <w:sz w:val="10"/>
          <w:szCs w:val="10"/>
          <w:u w:val="none"/>
        </w:rPr>
        <w:t>26 Bilietas</w:t>
      </w:r>
    </w:p>
    <w:p>
      <w:pPr>
        <w:pStyle w:val="Normal"/>
        <w:spacing w:lineRule="exact" w:line="100"/>
        <w:jc w:val="both"/>
        <w:rPr>
          <w:sz w:val="10"/>
          <w:szCs w:val="10"/>
        </w:rPr>
      </w:pPr>
      <w:r>
        <w:rPr>
          <w:sz w:val="10"/>
          <w:szCs w:val="10"/>
        </w:rPr>
        <w:t>2. K.Boruta - Sūduvos krašto rašytojas. Kūrybinį kelią K.Boruta pradėjo eilėraščiais. Iš eilėraščių motyvų, įvaizdžių išaugo ir pirmieji prozos bandymai - apsakymėliai. Šiandien apie rašytoją jau kalbame ir kaip apie savito romano meistrą.       Svarbiausias ir savičiausias K.Borutos kūrinys -  “Baltaragio malūnas”. Jame rašytojas žvelgia į lietuvišką kaimą, savitesnius ir ypatingesnius charakterius. Romano siužetas pagrįstas antgamtinių jėgų aktyvumu, kaip ir senieji epai. Romano žmogus turi grumtis su pačiu velniu dėl savo laimės ir likimo, o perkūnas nuspiria įsisiautėjusį velnią tik tada, kai jau viskas prarasta. Romanas pradedamas tradicine pasakos forma - velnio ir žmogaus sutartimi. Tai ir pasaka “Velnio piršlybos” ir “Velnias ir lietuvis”. Šių pasakų velnias liko apgautas, o neturtingas žmogus tapo turtuoliu. O “Baltaragio malūne” žmogus liko prieš velnią pralošęs. Tai gal vienintelis iš svarbesnių skirtumų tarp romano ir pasakų. Kada pradeda Pinčukas tarnauti žmogui, tada prasideda nuotykių grandinė, iškelianti romane žemdirbio išmintį ir humorą. Velnias dažnai lieka kvailio vietoj. Tai pagrindinis pasakų motyvas, išaukštinantis žmogaus išmintį.   Mitologinio siužeto rėmuose K.Boruta vaizduoja žmogaus dramą. Romano ryšį su mitologija lemia ne tik Pinčuko ar Perkūno įvedimas į veiksmo eigą, bet ir rašytojo vaizduojamos moterys, kurios pakeri savo jausmais. Ypač patrauklus Jurgos paveikslas. Ji pamilsta Girdvainį - šaunų berną, kurio pasididžiavimas yra jo žirgai. Bet jaunikis palieka merginą, ieškodamas savo obuolmušių. Jurga kenčia, verkia, bet negali įveikti išdidumo - neina ieškoti mylimojo. Kai meilė vis dėlto nugali išdidumą, jau vėlu. Ežeras - paskutinis Jurgos priglobstis. Čia atgyja mitologinis vandens artumo moteriai motyvas.   “Baltaragio malūnas” - poetinė proza. Kūrinio pagrindas - romantinė jausmo visagalybė, vidinė laisvė ir žūtbūtinis pasipriešinimas.</w:t>
      </w:r>
    </w:p>
    <w:p>
      <w:pPr>
        <w:pStyle w:val="Normal"/>
        <w:spacing w:lineRule="exact" w:line="100"/>
        <w:jc w:val="both"/>
        <w:rPr>
          <w:b/>
          <w:b/>
          <w:bCs/>
          <w:sz w:val="10"/>
          <w:szCs w:val="10"/>
          <w:lang w:val="en-US"/>
        </w:rPr>
      </w:pPr>
      <w:r>
        <w:rPr>
          <w:b/>
          <w:bCs/>
          <w:sz w:val="10"/>
          <w:szCs w:val="10"/>
          <w:lang w:val="en-US"/>
        </w:rPr>
      </w:r>
    </w:p>
    <w:p>
      <w:pPr>
        <w:pStyle w:val="Heading"/>
        <w:widowControl/>
        <w:spacing w:lineRule="exact" w:line="10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b/>
          <w:bCs/>
          <w:sz w:val="10"/>
          <w:szCs w:val="10"/>
        </w:rPr>
        <w:t>27 Bilietas</w:t>
      </w:r>
    </w:p>
    <w:p>
      <w:pPr>
        <w:pStyle w:val="Normal"/>
        <w:spacing w:lineRule="exact" w:line="100"/>
        <w:jc w:val="both"/>
        <w:rPr/>
      </w:pPr>
      <w:r>
        <w:rPr>
          <w:sz w:val="10"/>
          <w:szCs w:val="10"/>
        </w:rPr>
        <w:t>1. A.Škėma - modernus vakarietiškas rašytojas. Jo intelektualinis-psichologinis romanas “Balta drobulė” parašytas “sąmonės srauto” forma, su gausiomis įliuzijomis į pasaulinę ir lietuvių kultūrą, filosofiją, literatūrą, istoriją, mitologiją. A.Škėmos romano herojus Antanas Garšva praeina sudėtingą kančių, dvasinių sukrėtimų kelią. Tai tikras XXa. žmogus. Jis - intelektualas Emigranto padėtis neatitinka A.Garšvos dvasinio turinio ir interesų. Iš to kyla ironiškas santykis su pasauliu ir savimi. Antano Garšvos samprotavimuose iškyla absurdiško, bjauraus pasaulio vaizdas. Garšva - menininkas, savo gyvenimo kūrėjas. Jis daug kenčia, veržiasi iš vienišumo, trokšta dieviškumo šviesos, dvasinės atramos ir amžinybės. Iš veikėjo gyvenimo supratimo, patirties, iš suvokto pasaulio vaizdo, iš kančių ir minčių bei išgyvenimų kyla ir romano problemos. Garšva sprendžia amžinus būties klausimus, kokia gyvenimo prasmė, jei jos nėra - kam gyventi.    Romano kompozicija pagrįsta retrospektyviu vaizdo kūrimu (praeities vaizdavimas, Garšvos vaikystė;</w:t>
      </w:r>
      <w:r>
        <w:rPr>
          <w:sz w:val="10"/>
          <w:szCs w:val="10"/>
          <w:lang w:val="lt-LT"/>
        </w:rPr>
        <w:t xml:space="preserve"> </w:t>
      </w:r>
      <w:r>
        <w:rPr>
          <w:sz w:val="10"/>
          <w:szCs w:val="10"/>
        </w:rPr>
        <w:t>jis užsibaigia dviejų savaičių senumo įvykiais). Vaizduojamas ir veikėjo dabarties gyvenimas (dabarties veiksmas tęsiasi vieną pusdienį ir nutrūksta kitos dienos rytą). Veiksmo erdvė uždara. Tai automatizuoto, susvetimėjusio pasaulio, nepilnavertės žmogaus būties simbolis (darbe - viešbučio keltuvo dėžutė, namuose - keturios kambario sienos). Laikas nurodomas smulkiai ir tiksliai - tai rodo veikėjo buvimo beprasmybę. Pasakotojas romane psichologiškai artimas herojui, iš pasakojimo trečiuoju asmeniu pereinama į pirmąjį. Trečiasis asmuo skirtas epiškajam judėjimui erdvėje ir laike perteikti, o pirmasis atskleidžia vidinę veiklą: mintis, jausmus, reakcijas, sąmonės srautą, pasąmonės impulsus.    Rašytojas lieka ištikimas pesimistinei gyvenimo sampratai. Atsakymas į klausimą, kas yra gyvenimas, lieka nevienareikšmis. Žmogui lemta patirti viską. A.Škėmos herojus trokšta viso gyvenimo, teigia būties pilnatvę. Tai idealūs siekimai. Juos sugriauna karas, Lietuvą ištikusi tragiška lemtis. Žmogus grąžinamas į laikus, kai jį valdo ne intelektas, o instinktai. Jis priverstas kovoti už savo gyvybę (akmeniu užmušti kitą žmogų). Kas tokiame absurdiškame pasaulyje priklauso nuo žmogaus? Gyvenimą įprasmina menas, kūryba, dvasia.  lšeivijos kritika pabrėžia, kad “Balta drobulė” - autobiografinis romanas, atskleidęs sunkų, kupiną praradimo skausmo paties autoriaus gyvenimą, emigranto dalią. Romanas skatina mąstyti, įpareigoja, ragina kovoti už geresnį pasaulį.</w:t>
      </w:r>
    </w:p>
    <w:p>
      <w:pPr>
        <w:pStyle w:val="Normal"/>
        <w:spacing w:lineRule="exact" w:line="100"/>
        <w:jc w:val="both"/>
        <w:rPr>
          <w:sz w:val="10"/>
          <w:szCs w:val="10"/>
        </w:rPr>
      </w:pPr>
      <w:r>
        <w:rPr>
          <w:sz w:val="10"/>
          <w:szCs w:val="10"/>
        </w:rPr>
      </w:r>
    </w:p>
    <w:p>
      <w:pPr>
        <w:pStyle w:val="Normal"/>
        <w:spacing w:lineRule="exact" w:line="100"/>
        <w:jc w:val="both"/>
        <w:rPr>
          <w:rStyle w:val="Hyperlink"/>
          <w:b/>
          <w:b/>
          <w:bCs/>
          <w:color w:val="auto"/>
          <w:sz w:val="10"/>
          <w:szCs w:val="10"/>
          <w:u w:val="none"/>
        </w:rPr>
      </w:pPr>
      <w:r>
        <w:rPr>
          <w:sz w:val="10"/>
          <w:szCs w:val="10"/>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rStyle w:val="Hyperlink"/>
          <w:b/>
          <w:b/>
          <w:bCs/>
          <w:color w:val="auto"/>
          <w:sz w:val="10"/>
          <w:szCs w:val="10"/>
          <w:u w:val="none"/>
        </w:rPr>
      </w:pPr>
      <w:r>
        <w:rPr/>
      </w:r>
    </w:p>
    <w:p>
      <w:pPr>
        <w:pStyle w:val="Normal"/>
        <w:spacing w:lineRule="exact" w:line="100"/>
        <w:jc w:val="both"/>
        <w:rPr>
          <w:sz w:val="10"/>
          <w:szCs w:val="10"/>
        </w:rPr>
      </w:pPr>
      <w:r>
        <w:rPr>
          <w:rStyle w:val="Hyperlink"/>
          <w:b/>
          <w:bCs/>
          <w:color w:val="auto"/>
          <w:sz w:val="10"/>
          <w:szCs w:val="10"/>
          <w:u w:val="none"/>
        </w:rPr>
        <w:t>27 Bilietas</w:t>
      </w:r>
    </w:p>
    <w:p>
      <w:pPr>
        <w:pStyle w:val="Normal"/>
        <w:spacing w:lineRule="exact" w:line="100"/>
        <w:jc w:val="both"/>
        <w:rPr/>
      </w:pPr>
      <w:r>
        <w:rPr>
          <w:sz w:val="10"/>
          <w:szCs w:val="10"/>
        </w:rPr>
        <w:t xml:space="preserve">2. Šiuolaikinio eilėraščio kūrėjai </w:t>
      </w:r>
      <w:r>
        <w:rPr>
          <w:sz w:val="10"/>
          <w:szCs w:val="10"/>
          <w:lang w:val="lt-LT"/>
        </w:rPr>
        <w:t>į</w:t>
      </w:r>
      <w:r>
        <w:rPr>
          <w:sz w:val="10"/>
          <w:szCs w:val="10"/>
        </w:rPr>
        <w:t xml:space="preserve"> poeziją ateina normaliomis sąlygomis, jiems nebereikia slėpti savo mintis, nereikia vien už teisę rašyti mokėti sveikata ir kūryba. Turbūt matomiausias šiuolaikinės poezijos bruožas yra tai, jog estetinės vertybės atsiskiria nuo moralinių, etinių, į eilėraščius plūstelėjo daugybė negirdėtų žodžių, kuriais bandoma modernizuoti kalbą, nebepaisoma sintaksės, sakinių sudarymo normų. Žmogų supantis pasaulis grubus, tragiškas, negailestingas. Šiandieninių rašančiųjų karta - karta be Dievo, nebe taip jaučiama ir gamta. Gamta tėra galima priebėga, galima išeitis iš vienatvės, iš gamtos visuotinumo pajautos liko tik atminimas. Dievo vardas į eilėraščius šiandien sugrįžta, bet ne jo išgyvenimas. Dievas tampa skaidanti, atskirianti jėga. Kūryboje skamba abstraktūs posmai apie sunkiai nusakomą būtį. Nevengiama kontrastų: mirtis ir gyvenimas, grožis ir purvas, tiesa ir apgaulė greta vienas kito. 1988 m. su ženklu PK (pirmoji knyga) išėjo Aido Marčėno poezijos knyga “Šulinys” (antroji – “Angelas” 1991, trečioji – “Dulkės” 1993). Jau pirmojo rinkinio “Šulinys” eilėraščiams būdinga vaizdinga kalba, savita metaforika. Poetas sėkmingai realizuoja tiek gyvenimiškąją, tiek kultūrinę patirtį. Rinkinio tematika įvairi, dažniausiai varijuojamos amžinosios temos - meilė, gyvybė, laiko tėkmė, ryšys su praeitimi. Jaunas poetas stengiasi suvokti savo šaknis, atrasti ištakas, pamatuoti tiesos ir melo santykį žmoguje, pirmiausia savyje.  Antroji knyga “Angelas” atskleidžia didelź poeto drąsą. Knygoje skleidžiasi įtampa tarp didelio amžių palikimo ir menko mūsų išmanymo, tarp minties ir žodžio. Tą rodo jau pirmasis eilėraštis “lšpažintis”. O trečia poeto knyga “Dulkės” patvirtina jauno talento augimą. Eilėraščiuose kalbama apie meilę, žmogaus netvarumą ir gyvenimo grimasas. Skaidrios lyrikos vienkartinis grožis atspindi pasaulio vienovę, nykimo ir prisikėlimo gretybę.  Lyrikoje A.Marčėnas iš paskutiniųjų jėgų gina žmogaus gyvenimo svarbą ir jo nepriklausomybę. Nesvarbu, nuo ko - politikos, visuomeninio gyvenimo, svetimos akies, bet gina intuityviai, pasitelkdamas kraujo balso, Dievo, pačios poezijos įvaizdžius.</w:t>
      </w:r>
    </w:p>
    <w:sectPr>
      <w:type w:val="nextPage"/>
      <w:pgSz w:w="12240" w:h="15840"/>
      <w:pgMar w:left="357" w:right="363" w:gutter="0" w:header="0" w:top="567" w:footer="0" w:bottom="1134"/>
      <w:pgNumType w:fmt="decimal"/>
      <w:cols w:num="4" w:space="17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TimesLT">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widowControl w:val="false"/>
      <w:jc w:val="center"/>
    </w:pPr>
    <w:rPr>
      <w:rFonts w:ascii="TimesLT" w:hAnsi="TimesLT" w:eastAsia="TimesLT" w:cs="TimesLT"/>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eastAsia="Courier New" w:cs="Courier New"/>
      <w:sz w:val="20"/>
      <w:szCs w:val="2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2:45:00Z</dcterms:created>
  <dc:creator>emilis</dc:creator>
  <dc:description/>
  <dc:language>en-US</dc:language>
  <cp:lastModifiedBy>emilis</cp:lastModifiedBy>
  <dcterms:modified xsi:type="dcterms:W3CDTF">1999-05-26T13:30:00Z</dcterms:modified>
  <cp:revision>11</cp:revision>
  <dc:subject/>
  <dc:title/>
</cp:coreProperties>
</file>