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4 BILIETAS</w:t>
      </w:r>
    </w:p>
    <w:p>
      <w:pPr>
        <w:pStyle w:val="Normal"/>
        <w:bidi w:val="0"/>
        <w:jc w:val="center"/>
        <w:rPr>
          <w:b/>
          <w:b/>
        </w:rPr>
      </w:pPr>
      <w:r>
        <w:rPr>
          <w:b/>
        </w:rPr>
      </w:r>
    </w:p>
    <w:p>
      <w:pPr>
        <w:pStyle w:val="Normal"/>
        <w:bidi w:val="0"/>
        <w:jc w:val="center"/>
        <w:rPr>
          <w:b/>
          <w:b/>
        </w:rPr>
      </w:pPr>
      <w:r>
        <w:rPr>
          <w:b/>
        </w:rPr>
      </w:r>
    </w:p>
    <w:p>
      <w:pPr>
        <w:pStyle w:val="Normal"/>
        <w:widowControl/>
        <w:bidi w:val="0"/>
        <w:jc w:val="left"/>
        <w:rPr/>
      </w:pPr>
      <w:r>
        <w:rPr/>
        <w:t xml:space="preserve">1. Viduramþiø literatûros ypatybës. Vieno kûrinio analizë. </w:t>
      </w:r>
    </w:p>
    <w:p>
      <w:pPr>
        <w:pStyle w:val="Normal"/>
        <w:widowControl/>
        <w:bidi w:val="0"/>
        <w:jc w:val="left"/>
        <w:rPr/>
      </w:pPr>
      <w:r>
        <w:rPr/>
        <w:t>2. Baltruðaièio arba O.Milaðiaus poezija. Pasirinktø eilëraðèiø analizë.</w:t>
      </w:r>
    </w:p>
    <w:p>
      <w:pPr>
        <w:pStyle w:val="Normal"/>
        <w:widowControl/>
        <w:bidi w:val="0"/>
        <w:jc w:val="left"/>
        <w:rPr/>
      </w:pPr>
      <w:r>
        <w:rPr/>
      </w:r>
    </w:p>
    <w:p>
      <w:pPr>
        <w:pStyle w:val="Normal"/>
        <w:bidi w:val="0"/>
        <w:jc w:val="both"/>
        <w:rPr/>
      </w:pPr>
      <w:r>
        <w:rPr/>
        <w:t xml:space="preserve">1.      Viduramþiai - þmonijos istorijos laikotarpis tarp antikos ir naujøjø laikø, tæsësi nuo V a. pab. iki XVII a.vidurio Viduramþiai skirstomi á 3 laikotarpius: ankstyvieji (V-XI a.), brandieji (XI-XV a.), vëlyvieji (XV-XVII a.). </w:t>
      </w:r>
    </w:p>
    <w:p>
      <w:pPr>
        <w:pStyle w:val="Normal"/>
        <w:bidi w:val="0"/>
        <w:jc w:val="both"/>
        <w:rPr/>
      </w:pPr>
      <w:r>
        <w:rPr/>
        <w:t xml:space="preserve">            </w:t>
      </w:r>
      <w:r>
        <w:rPr/>
        <w:t>Viduramþiø kultûrà ir ideologijà lëmë trys pagrindiniai veiksniai: gentinës visuomenës paproèiai ir pasaulëþiûra, krikðèionybë ir antikinis palikimas. Viduramþiais sukurta daug ivairiø kûriniø. Baþnytinës literatûros pamatu tapo biblija. Biblijos dvasia juntama ir to meto pasaulinës literatûros kûriniuose: naudojami bibliniai siuþetai, sugretinimai, ávaizdþiai. citatos, minimi personaþai. Pagrindinës viduramþiø groþinës literatûros ðakos yra herojinis epas , riteriø (arba kurtuazinë) literatûra, miestelënø literatûra. Viduramþiais plaèiai sklido sakytinë literatûra. Vakarø Europos tautose ypaè paplito herojinis epas, poemos apie didvyriø þygius. Kartu su riteriø luomu atsiranda riteriø literatûra. Pagrindiniai jos motyvai - meilë ir tarnavimas "ðirdies damai". Riteris iðtikimas savo mylimajai, aukðtina jos groþá, kilnumà, Graþiausias ðio þanro kûrinys - "Romanas apie Tristanà ir Izoldà". Viduramþiais suklesti ir miestelënø literatûra. Joje apraðomas kasdieninis miestelënø gyvenimas, pajuokiamos þmoniø ydos, silpnumas, gobðumas ir veidmainystë.</w:t>
      </w:r>
    </w:p>
    <w:p>
      <w:pPr>
        <w:pStyle w:val="Normal"/>
        <w:bidi w:val="0"/>
        <w:jc w:val="both"/>
        <w:rPr/>
      </w:pPr>
      <w:r>
        <w:rPr/>
        <w:t xml:space="preserve">                    </w:t>
      </w:r>
      <w:r>
        <w:rPr/>
        <w:t>Viduramþiø literatûros virðûnë - Dantës kûryba. Joje atsispindi svarbiausi viduramþiø krikðèioniðkosios pasaulëþiûros bruoþai: þmogaus moralinës pareigos, proto ir tikëjimo santarvë, sielos ir pomirtinio pasaulio aiðkinimas.</w:t>
      </w:r>
    </w:p>
    <w:p>
      <w:pPr>
        <w:pStyle w:val="Normal"/>
        <w:bidi w:val="0"/>
        <w:jc w:val="both"/>
        <w:rPr/>
      </w:pPr>
      <w:r>
        <w:rPr>
          <w:i/>
        </w:rPr>
        <w:t xml:space="preserve">                    </w:t>
      </w:r>
      <w:r>
        <w:rPr>
          <w:i/>
          <w:u w:val="single"/>
        </w:rPr>
        <w:t>"Dieviðkoji komedija"</w:t>
      </w:r>
      <w:r>
        <w:rPr>
          <w:i/>
        </w:rPr>
        <w:t xml:space="preserve"> </w:t>
      </w:r>
      <w:r>
        <w:rPr/>
        <w:t xml:space="preserve">- svarbiausias Dantës kûrinys. Poema susideda ið 3 daliø: "Pragaras", "Skaistykla" ir "Rojus". Kiekviena dalis turi po 33 giesmes, o su áþanga yra 100 giesmiø. </w:t>
      </w:r>
    </w:p>
    <w:p>
      <w:pPr>
        <w:pStyle w:val="Normal"/>
        <w:bidi w:val="0"/>
        <w:jc w:val="both"/>
        <w:rPr/>
      </w:pPr>
      <w:r>
        <w:rPr/>
        <w:t xml:space="preserve">                      </w:t>
      </w:r>
      <w:r>
        <w:rPr/>
        <w:t xml:space="preserve">"Dieviðkoii komedija" - epinë poema, aprëpianti visos þmonijos raidà. Joje pavaizduota daugybë þmoniø, jø likimai. Dantë ne tik atpasakoja ávykius, bet ir perteikia emocinius herojø iðgyvenimus. Dramatiðkiausia poemos dalis yra "Pragaras". Èia susiduria prieðtaringos asmenybës, verda stiprios aistros, veikëjai ginèijasi. Dantë vaizduoja pomirtiná gyvenimà, bet teigia, kad pirmiausia þmogui skirtas gyvenimas þemëje. Þemëje jam duota galimybë pasirinkti ir nuspræsti savo likimà. Daugelis veikëjø myli, kenèia, apgaudinëja, þudo. Poetas smerkia visus, prasikaltusius þmogiðkumui, nepaisant jø padëties ir titulø. </w:t>
      </w:r>
    </w:p>
    <w:p>
      <w:pPr>
        <w:pStyle w:val="Normal"/>
        <w:bidi w:val="0"/>
        <w:jc w:val="both"/>
        <w:rPr/>
      </w:pPr>
      <w:r>
        <w:rPr/>
        <w:t xml:space="preserve">                    </w:t>
      </w:r>
      <w:r>
        <w:rPr/>
        <w:t>Daug poemoje yra ir teigiamø personaþø, iðaukðtinanèiø tikràsias þmogiðkas vertybes: iðtikimybæ, artimo meilæ, narsumà, paþinimo troðkimà. Dantës kûrybai bûdingas glaustas stilius, á vienà frazæ sutelkta gili mintis. Poetas labai konkreèiai pieðia pragaro vaizdà - fonas sustiprina iðgyvenimø dramatiðkumà (pragaras - tai tamsa, daug juodos spalvos: skaistykloje spalvos ðvelnesnës: rojuje - spindesys ir akinanti ðviesa). Dantës "Dieviðkoji komedija" simbolizuoja þmogaus groþio, kilnumo siekimà, iðreiðkia amþinas praþûties ir iðsigelbëjimo, kanèios ir palaimos, laikinumo ir amþinumo idëjas.</w:t>
      </w:r>
    </w:p>
    <w:p>
      <w:pPr>
        <w:pStyle w:val="Normal"/>
        <w:widowControl/>
        <w:bidi w:val="0"/>
        <w:jc w:val="left"/>
        <w:rPr/>
      </w:pPr>
      <w:r>
        <w:rPr/>
      </w:r>
    </w:p>
    <w:p>
      <w:pPr>
        <w:pStyle w:val="Normal"/>
        <w:bidi w:val="0"/>
        <w:jc w:val="both"/>
        <w:rPr/>
      </w:pPr>
      <w:r>
        <w:rPr/>
        <w:t xml:space="preserve">2. Nuo pirmo iki paskutinio eilëraðèio J.Baltruðaitis buvo poetas màstytojas, rûsèiai susikaupæs ties amþinybës gelmëmis, abejingas dienos triukðmui. Poeto eilëraðèiai þavi rûsèia vidine átampa, aforistine mintimi, o kartu lyrizmo ðiluma. Savo poetiná kelià J.Baltruðaitis pradëjo rusø simbolistø gretose. Ið rusø poezijos jis iðsiskiria filosofiðkumu, lietuviðku ramumu, pastovumu, abejingumu literatûrinëms madoms. Jo lyrika sklidina dramatiðkos átampos, vidinio pasaulio sudëtingumo. J.Baltruðaièio kûrybos branduolá formuoja amþinumo troðkimas. Rusiðkoji poeto kûryba Lietuvoje buvo priimta kaip grynas lietuvio psichikos poreiðkis. </w:t>
      </w:r>
    </w:p>
    <w:p>
      <w:pPr>
        <w:pStyle w:val="Normal"/>
        <w:bidi w:val="0"/>
        <w:jc w:val="both"/>
        <w:rPr/>
      </w:pPr>
      <w:r>
        <w:rPr/>
        <w:t xml:space="preserve">                </w:t>
      </w:r>
      <w:r>
        <w:rPr/>
        <w:t>Prabilo J.Baltruðaitis ir lietuviðkai. Per trumpà laikà poetas sukuria tris knygas - "Aðarø vainiko" dvi dalis, "Aukuro dûmus" ir "Ákurtuves". Poezijoje    aiðkûs lietuviðkos gamtos, senojo sodþiaus buities, lietuviø tautos istorinio likimo motyvai.</w:t>
      </w:r>
    </w:p>
    <w:p>
      <w:pPr>
        <w:pStyle w:val="Normal"/>
        <w:bidi w:val="0"/>
        <w:jc w:val="both"/>
        <w:rPr/>
      </w:pPr>
      <w:r>
        <w:rPr/>
        <w:t xml:space="preserve">                </w:t>
      </w:r>
      <w:r>
        <w:rPr/>
        <w:t xml:space="preserve">Svarbiausias J.Baltruðaièio lyrikos filosofinis tikslas - suvokti bûties vienybæ. Þmogus, augalas, gyvulëlis - visa jam buvo vientisos ir nedalomos "visatos sutartinës" elementai, Visata ir þmogus - svarbiausia J.Baltruðaièio lyrikos aðis, apie kurià sukasi poeto mintys, vaizdai, simboliai. Eilëraðèiuose poetas atskleidþia þmogaus ir gamtos vienybæ, graþiai ji áprasminta eilëraðtyje </w:t>
      </w:r>
      <w:r>
        <w:rPr>
          <w:i/>
          <w:u w:val="single"/>
        </w:rPr>
        <w:t>"Ramunëlë"</w:t>
      </w:r>
      <w:r>
        <w:rPr/>
        <w:t>. Eilëraðèio þmogus kreipiasi á gëlæ: "Ramunële tu baltoji". Ðvelnus kreipinys artimas liaudies dainai. Ramunëlë tarsi gyva ji atsistoja, pakelia galvelæ.    "</w:t>
      </w:r>
    </w:p>
    <w:p>
      <w:pPr>
        <w:pStyle w:val="Normal"/>
        <w:bidi w:val="0"/>
        <w:jc w:val="both"/>
        <w:rPr/>
      </w:pPr>
      <w:r>
        <w:rPr/>
        <w:t xml:space="preserve">Kalbëdamas su ramunële, þmogus nusako ir savo bûsenà: skausmas pagijo, ilgesys nurimo. Þmogus, pajutæs ryðá su gamta, visata, jauèiasi esàs dràsus ir stiprus. </w:t>
      </w:r>
    </w:p>
    <w:p>
      <w:pPr>
        <w:pStyle w:val="Normal"/>
        <w:bidi w:val="0"/>
        <w:jc w:val="both"/>
        <w:rPr/>
      </w:pPr>
      <w:r>
        <w:rPr/>
        <w:t xml:space="preserve">                  </w:t>
      </w:r>
      <w:r>
        <w:rPr/>
        <w:t xml:space="preserve">Eilëraðtyje parodomas organiðkas þmogaus ir gamtos sutapimas - vienas ið tautinës lietuviø pasaulëjautos bruoþø. Eilëraðèio sandara nesudëtinga: keturi ketureiliai posmai, ritmas - kryþminis: baltoji - atsistoji: kelià - galvelæ. Kiekvienas posmas baigiamas daugtaðkiu - tai tarsi nuoroda á gilesná minties suvokimà. Gamtos pasaulis ðviesus, skaidrus. Tai rodo þodþiai: ramunëlë baltoji, galvelë skaisti. Þmogaus pasaulis tamsus, niûrus: dulkës, vargas, bedugnë. </w:t>
      </w:r>
    </w:p>
    <w:p>
      <w:pPr>
        <w:pStyle w:val="Normal"/>
        <w:bidi w:val="0"/>
        <w:jc w:val="both"/>
        <w:rPr/>
      </w:pPr>
      <w:r>
        <w:rPr/>
        <w:t xml:space="preserve">                            </w:t>
      </w:r>
      <w:r>
        <w:rPr/>
        <w:t>J.Baltruðaièio poezijos knyga "Aðarø Vainikas" pradedama eilëraðèiu "</w:t>
      </w:r>
      <w:r>
        <w:rPr>
          <w:i/>
          <w:u w:val="single"/>
        </w:rPr>
        <w:t>Lûðnos</w:t>
      </w:r>
      <w:r>
        <w:rPr/>
        <w:t xml:space="preserve"> </w:t>
      </w:r>
      <w:r>
        <w:rPr>
          <w:i/>
          <w:u w:val="single"/>
        </w:rPr>
        <w:t>daina"</w:t>
      </w:r>
      <w:r>
        <w:rPr/>
        <w:t xml:space="preserve">. Jame iðkyla Lietuvos vaizdas, kurá á poeto sielà áspaudë skurdþios vaikystës atsiminimai. Lûðnelë lopytu stogu, siauri langeliai, tebekyðantis tvoros ketvirtis - tai Lietuva, tai sopulingas tëvynës veidas. Þmogus, atëjæs á þemæ, ateina vargo vargti. Taèiau vargas prasmingas, jis apvalo sielà nuo to, kas tuðèia, menka. </w:t>
      </w:r>
    </w:p>
    <w:p>
      <w:pPr>
        <w:pStyle w:val="Normal"/>
        <w:bidi w:val="0"/>
        <w:jc w:val="both"/>
        <w:rPr/>
      </w:pPr>
      <w:r>
        <w:rPr/>
        <w:t xml:space="preserve">                          </w:t>
      </w:r>
      <w:r>
        <w:rPr/>
        <w:t xml:space="preserve">Poetas eilëraðtyje kalba apie senà lûðnelæ. Prie jos - du svarbûs þenklai: kryþius ir svirtis. Tai þvilgsnis á virðø, á dangø, á viltá. Tai tarsi kilimas per skausmà ir aðaras á dvasines aukðtumas. J.Baltruðaièio moralinë filosofija susijusi su kanèios, vargo kultu, bûdingu simbolistinei poezijai. </w:t>
      </w:r>
    </w:p>
    <w:sectPr>
      <w:type w:val="nextPage"/>
      <w:pgSz w:w="11906" w:h="16838"/>
      <w:pgMar w:left="1418" w:right="1134" w:gutter="0" w:header="0" w:top="1134" w:footer="0"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Noto Sans" w:cs="Noto Sans Devanagari"/>
      <w:color w:val="auto"/>
      <w:kern w:val="2"/>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7</Words>
  <CharactersWithSpaces>4886</CharactersWithSpaces>
  <Company>K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6:49:00Z</dcterms:created>
  <dc:creator>Marius Svazinskas</dc:creator>
  <dc:description/>
  <dc:language>en-US</dc:language>
  <cp:lastModifiedBy/>
  <dcterms:modified xsi:type="dcterms:W3CDTF">1999-05-29T08:26:00Z</dcterms:modified>
  <cp:revision>2</cp:revision>
  <dc:subject/>
  <dc:title>4 BILIE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