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b/>
          <w:b/>
          <w:bCs/>
        </w:rPr>
      </w:pPr>
      <w:r>
        <w:rPr>
          <w:b/>
          <w:bCs/>
        </w:rPr>
        <w:t xml:space="preserve">25 Bilietas </w:t>
      </w:r>
    </w:p>
    <w:p>
      <w:pPr>
        <w:pStyle w:val="Normal"/>
        <w:widowControl/>
        <w:rPr>
          <w:b/>
          <w:b/>
          <w:bCs/>
        </w:rPr>
      </w:pPr>
      <w:r>
        <w:rPr>
          <w:b/>
          <w:bCs/>
        </w:rPr>
      </w:r>
    </w:p>
    <w:p>
      <w:pPr>
        <w:pStyle w:val="Normal"/>
        <w:widowControl/>
        <w:rPr>
          <w:sz w:val="24"/>
          <w:szCs w:val="24"/>
        </w:rPr>
      </w:pPr>
      <w:r>
        <w:rPr>
          <w:sz w:val="24"/>
          <w:szCs w:val="24"/>
        </w:rPr>
        <w:t>1. J.Tumo-Vaiþganto asmenybë ir kûryba. Apysakos "Dëdës ir dëdienës" aptarimas.</w:t>
      </w:r>
    </w:p>
    <w:p>
      <w:pPr>
        <w:pStyle w:val="Normal"/>
        <w:widowControl/>
        <w:rPr>
          <w:sz w:val="24"/>
          <w:szCs w:val="24"/>
        </w:rPr>
      </w:pPr>
      <w:r>
        <w:rPr>
          <w:sz w:val="24"/>
          <w:szCs w:val="24"/>
        </w:rPr>
        <w:t>2. J.Degutytës, J.Vaièiûnaitës arba O.Baliukonytës poezija. Pasirinktos autorës eilëraðèio analizë.</w:t>
      </w:r>
    </w:p>
    <w:p>
      <w:pPr>
        <w:pStyle w:val="Normal"/>
        <w:widowControl/>
        <w:jc w:val="both"/>
        <w:rPr>
          <w:sz w:val="24"/>
          <w:szCs w:val="24"/>
        </w:rPr>
      </w:pPr>
      <w:r>
        <w:rPr>
          <w:sz w:val="24"/>
          <w:szCs w:val="24"/>
        </w:rPr>
        <w:t xml:space="preserve">3. Svarbiausi kalbos kultûros leidiniai.. </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1. Vaiþgantas yra tarsi lietuviø kultûros ðviesos simbolis. Jis turëjo didelæ ásigyvenimo á gamtà galià, stiprià vaizduotæ. Þmogaus istorijà jis matë susiliejusià su gamta. Vaiþgantas yra didþiausias mûsø tautininkas. Jis galëjo gyventi tik Lietuvoje ir Lietuvai. Savo tautai jis dirbo kà galëjo ir kaip galëjo. Vaiþganto tautiðkumas natûralus, prigimtas. Jis ásitikinæs, jog þmogus su tauta yra suriðtas tvirèiausiais ryðiais. Raðytojas platino uþdraustà lietuviðkà spaudà, leido, redagavo laikraðèius, rûpinosi telkti bendram darbui ir kunigus, ir pasaulieèius. Brolybë jam buvo didþiausias ásipareigojimas: visaip bûna su tais lietuviais, bet jie vis tiek broliai - tokia vaiþgantiðkoji nuostata. Raðytojas visada gynë asmenybës laisvæ. Savo tëvuose jis dar matë vergiðkumà, nuolankumà, o pats galvojo kitaip. Ir kunigystei, kurià pasirinko laisvai apsispræsdamas, Tumas buvo iðtikimas. Daug kà mylëjo, buvo þmogus ið meilës, mylintis. Buvo labai gyvo temperamento, staigus, kartais pasikarðèiuojantis, bet ir atvirai galás pripaþinti suklydæs. Já traukë ðviesios gyvenimo pusës, þmoniø charakterio ir buities "deimanèiukai". </w:t>
      </w:r>
    </w:p>
    <w:p>
      <w:pPr>
        <w:pStyle w:val="Normal"/>
        <w:widowControl/>
        <w:jc w:val="both"/>
        <w:rPr/>
      </w:pPr>
      <w:r>
        <w:rPr>
          <w:sz w:val="24"/>
          <w:szCs w:val="24"/>
        </w:rPr>
        <w:t xml:space="preserve">          </w:t>
      </w:r>
      <w:r>
        <w:rPr>
          <w:sz w:val="24"/>
          <w:szCs w:val="24"/>
        </w:rPr>
        <w:t xml:space="preserve">Apysakà </w:t>
      </w:r>
      <w:r>
        <w:rPr>
          <w:i/>
          <w:iCs/>
          <w:sz w:val="24"/>
          <w:szCs w:val="24"/>
          <w:u w:val="single"/>
        </w:rPr>
        <w:t>“ Dëdës ir dëdienës”</w:t>
      </w:r>
      <w:r>
        <w:rPr>
          <w:sz w:val="24"/>
          <w:szCs w:val="24"/>
        </w:rPr>
        <w:t xml:space="preserve"> Vaiþgantas paraðë, jau turëdamas nemaþà kûrybinio darbo patirtá. Tai vienas geriausiø jo kûriniø. Raðytojo sumanymas buvo parodyti sodþiaus þmogaus ðirdies ðvelnumà, bûdo gerumà ir galø gale nelaimingà jo dalià. Apysakos veikëjai negali atskleisti geriausiø savo ypatybiø, nors juose glûdi didelis þmoniðkumas, taurumas, dvasingumas.</w:t>
      </w:r>
    </w:p>
    <w:p>
      <w:pPr>
        <w:pStyle w:val="Normal"/>
        <w:widowControl/>
        <w:jc w:val="both"/>
        <w:rPr>
          <w:sz w:val="24"/>
          <w:szCs w:val="24"/>
        </w:rPr>
      </w:pPr>
      <w:r>
        <w:rPr>
          <w:sz w:val="24"/>
          <w:szCs w:val="24"/>
        </w:rPr>
        <w:tab/>
        <w:t xml:space="preserve">“Dëdës” ir “ dëdienës” - tai ne giminystës ryðius rodanèios sàvokos. “Dëdës” - tai tarpinis asmuo tarp ðeimos nario ir samdinio, jie dirbdavo savo broliø ûkiuose tik uþ iðlaikymà. Toks ir buvo vaiþganto pavaizduotas Mykoliukas. Likimas kaimo pastumdëliui uþdëjo dvigubà baudþiavà: dvaro ir namø. Neliko Mykoliuko kaip þmogaus, nebent tiek, kiek gali pasakyti lûpos ir graudi smuiko melodija. Kartai matome Mykoliukà ir ðypsantis, laimingà. Mykoliukas pamaþu virto “dëde”, kuris aria, akëja, dvare laþà atlieka, namie bernà atstoja. Nors “dëdë” tylus kaip þemë, ðis nedraugiðkas pasaulis jam gerokai apkarsta. Tuomet Mykoliukas prisimena savo geriausià draugà - smuikà, kuris leidþia jam uþmirðti ir sunkø vargà, ir þmoniø skriaudas, ir savo ðirdies liûdesá. Jis vis grieþia tà paèià melodijà, kurià galima iðgauti tik stipriai áaugus á gamtà. Bet, pasirodo, kad ðis darbø uþguitas þmogus moka mylëti poetiðka meile. Ta meilë tyra, ðvelni, pasyvi. Mykoliukui kilo noras ásitvirtinti, ágyti turto, sukurti ðeimà ir bûti kaip visi þmonës. Jis supranta, kad Severiutës vesti negalës, nes reali ateitis jiems laimës neþadëjo. Mykoliukas puikiai þino, kad tomis vedybomis sugriautø brolio ir jo vaikø gvenimà, tad savo meilës dainà dainuoja tik ðirdy: Ðiai tyrai meilei atsiskleisti nebuvo lemta. Materialiniai sumetimai, pasiaukojimas brolio ðeimai ir nulëmë Mykoliuko apsisprendimà. Jis susitaiko su likimu tyliai ir neprieðtaraudamas. Per Severiutës vestuves Mykoliukas paskutiná kartà smuikavo savo negudrià melodijà tol, kol nutrûko smuikelës stygos. </w:t>
      </w:r>
    </w:p>
    <w:p>
      <w:pPr>
        <w:pStyle w:val="Normal"/>
        <w:widowControl/>
        <w:jc w:val="both"/>
        <w:rPr>
          <w:sz w:val="24"/>
          <w:szCs w:val="24"/>
        </w:rPr>
      </w:pPr>
      <w:r>
        <w:rPr>
          <w:sz w:val="24"/>
          <w:szCs w:val="24"/>
        </w:rPr>
        <w:t xml:space="preserve">        </w:t>
      </w:r>
      <w:r>
        <w:rPr>
          <w:sz w:val="24"/>
          <w:szCs w:val="24"/>
        </w:rPr>
        <w:t xml:space="preserve">Jis jau ne minkðtaðirdis, jaunystës audros nurimo, praëjo ir visos nelaimës. Liko tik þemë, jauèiai þagrë ir ðventojo vardas. Uþgniauþæs savy buvusià meilæ, atsidavë vien darbui. Meilæ, kurios trupinius tebeneðiojo ðirdy, atidavë dabar þemei, jauèiams. Myli ir þemæ, ir þagræ. Aria ir pats gërisi. Jam paèiam graþu paþiûrëti á raikomà þemæ, á savo darbà. Nieko pasaulyje jam nebeliko. Taigi ðis visø stumdomas þmogus iðliko gyvenime taurus ir doras, net gyvuliai, ir tie, suprato já. Mykoliukas yra darbðtus, pareigingas, geros ðirdies, poetiðkos sielos, turintá glaudø ryðá su gamta asmenybë.  </w:t>
      </w:r>
    </w:p>
    <w:p>
      <w:pPr>
        <w:pStyle w:val="Normal"/>
        <w:widowControl/>
        <w:jc w:val="both"/>
        <w:rPr>
          <w:sz w:val="24"/>
          <w:szCs w:val="24"/>
        </w:rPr>
      </w:pPr>
      <w:r>
        <w:rPr>
          <w:sz w:val="24"/>
          <w:szCs w:val="24"/>
        </w:rPr>
        <w:tab/>
        <w:t>Vaiþgantui savo kûrinyje “Dëdës ir dëdienës” labiausiai rûpëjo parodyti, kas vyksta þmogaus ðirdyje, kaip gyvenimo sàlygos veikia þmogaus individualybæ, bûdà. Vaiþgantas parodë, kad pavergtas, uþguitas, iðnaudojamas þmogus iðlieka paèiu savimi: tauriu, kilniu, doru, sàþiningu, darbðèiu, mylinèiu þmogumi. Ir  neþmoniðkomis sàlygomis þmogus ginasi nuo nuþmogëjimo.</w:t>
      </w:r>
    </w:p>
    <w:p>
      <w:pPr>
        <w:pStyle w:val="Normal"/>
        <w:widowControl/>
        <w:rPr>
          <w:sz w:val="24"/>
          <w:szCs w:val="24"/>
        </w:rPr>
      </w:pPr>
      <w:r>
        <w:rPr>
          <w:sz w:val="24"/>
          <w:szCs w:val="24"/>
        </w:rPr>
      </w:r>
    </w:p>
    <w:p>
      <w:pPr>
        <w:pStyle w:val="Normal"/>
        <w:widowControl/>
        <w:jc w:val="both"/>
        <w:rPr>
          <w:sz w:val="24"/>
          <w:szCs w:val="24"/>
        </w:rPr>
      </w:pPr>
      <w:r>
        <w:rPr>
          <w:sz w:val="24"/>
          <w:szCs w:val="24"/>
        </w:rPr>
        <w:t xml:space="preserve">2.   Lyrika - tai þmogaus dvasiniai rûpesèiai, joje jauèiamos laiko problemos ir klausimai. Lyrika nëra ir negali bûti nepriklausoma nuo þmogaus ir visuomenës, þmogaus ir gamtos. Poezijoje sprendþiami bûties klausimai, màstoma apie þmogaus gyvenimo prasmæ, remiamasi liaudies kûrybos iðmintimi, istorija. J.Degutytë, J.Vaièiûnaitë, M.Martinaitis - trys poetai, trys sielø atsivërimai. J.Degutytë kûryboje tæsia S.Nëries tradicijas, jai svarbios tikros meilës, iðtikimybës, tiesos temos. Ji - iðpaþintinës-impresionistinës lyrikos kûrëja. Kurti pradëjo spontaniðkai, nesitikëdama tapti poete. Pirmasis poetës rinkinys vadinasi "Ugnies laðai". Jau pats pavadinimas rodo poetës pozicijà. Ankstyvoji poetës kûryba - romantinë - lyrinë, vëlesnë - meditacinë. Ankstyvojoje kûryboje jauèiama S.Nëries átaka. Jos poezijos þmogus yra moralinis maksimalistas, pasiryþëlis, nepripaþástantis jokiø kompromisø. "Að nenoriu laimës maþos, að nenoriu maþyèio skausmo,” - kalba poetës eilëraðèio þmogus. Svarbiausios kilnios þmogaus savybës yra meilë, iðtikimybë. </w:t>
      </w:r>
    </w:p>
    <w:p>
      <w:pPr>
        <w:pStyle w:val="Normal"/>
        <w:widowControl/>
        <w:ind w:firstLine="720"/>
        <w:jc w:val="both"/>
        <w:rPr>
          <w:sz w:val="24"/>
          <w:szCs w:val="24"/>
        </w:rPr>
      </w:pPr>
      <w:r>
        <w:rPr>
          <w:sz w:val="24"/>
          <w:szCs w:val="24"/>
        </w:rPr>
        <w:t>Nereikia poetës þmogui maþø jausmø, nereikia nieko trupuèio. Viskas arba nieko. Itin subtiliai poetë jauèia gamtà. Gamtos pasaulis atviras, nepridengtas, dramatiðkas. Þmogus susilieja su gamta, gamtoje jis nesijauèia vieniðas, nejauèia baimës. Svarbiausias gamtos þenklas - medis (klevas, berþas, obelis). Gamtos vaizde labai svarbu spalva: sutemos ðviesios alyvinës, ðeðëlis tamsaus violeto. Gamta suþmoginama, o þmogui suteikiamos gamtos savybës.</w:t>
      </w:r>
    </w:p>
    <w:p>
      <w:pPr>
        <w:pStyle w:val="Normal"/>
        <w:widowControl/>
        <w:ind w:firstLine="720"/>
        <w:jc w:val="both"/>
        <w:rPr>
          <w:sz w:val="24"/>
          <w:szCs w:val="24"/>
        </w:rPr>
      </w:pPr>
      <w:r>
        <w:rPr>
          <w:sz w:val="24"/>
          <w:szCs w:val="24"/>
        </w:rPr>
        <w:t>Poetë kûryboje þvelgia á tautos istorijà, svarbus mitologinis apibendrinimas. J.Degutytei artimas  Antigonës mitas, iðkeliantis meilæ, iðtikimybæ.</w:t>
      </w:r>
    </w:p>
    <w:p>
      <w:pPr>
        <w:pStyle w:val="Normal"/>
        <w:widowControl/>
        <w:ind w:firstLine="720"/>
        <w:jc w:val="both"/>
        <w:rPr/>
      </w:pPr>
      <w:r>
        <w:rPr>
          <w:i/>
          <w:iCs/>
          <w:sz w:val="24"/>
          <w:szCs w:val="24"/>
          <w:u w:val="single"/>
        </w:rPr>
        <w:t>"Antigonë"</w:t>
      </w:r>
      <w:r>
        <w:rPr>
          <w:sz w:val="24"/>
          <w:szCs w:val="24"/>
        </w:rPr>
        <w:t xml:space="preserve"> - taip pavadintas vienas poetës eilëraðtis. Jis sukurtas pagal antikos dramà "Antigonë". J.Degutytës eilëraðtyje Antigonë atsisveikina su pasauliu, su savo mylimuoju, su sûnumi, kurio nebus, nes karalius atëmë galimybæ mylëti þmogø, sukurti ðeimà: "Lik sveikas, suþadëtini...  Lik sveikas, sûnau..." Antigonë - meilës, groþio ásikûnijimas, ji nemirtinga, nes meilë amþina. Labai savita eilëraðèio skyryba: daug brûkðniø, daugtaðkiø. Ði skyryba þmogui leidþia susimàstyti, savaip paþvelgti á eilëraðtá. Eilëraðtis grieþtas, talpus, mintys nuoseklios, aiðkios. Eilëraðtis yra modernus. Jis pradedamas tradiciniu ketureiliu, kurio pagrindà sudaro kryþminis rimavimas. </w:t>
      </w:r>
    </w:p>
    <w:p>
      <w:pPr>
        <w:pStyle w:val="Normal"/>
        <w:widowControl/>
        <w:ind w:firstLine="720"/>
        <w:jc w:val="both"/>
        <w:rPr>
          <w:sz w:val="24"/>
          <w:szCs w:val="24"/>
        </w:rPr>
      </w:pPr>
      <w:r>
        <w:rPr>
          <w:sz w:val="24"/>
          <w:szCs w:val="24"/>
        </w:rPr>
        <w:t>J.Degutytë yra sukûrusi graþiø eilëraðèiø apie Lietuvà, gimtàjà kalbà. Poetë màsto apie istorijà, kultûrà, tautos likimà. Vëlesniuose eilëraðèiuose poetë stengiasi ásiklausyti, suprasti kitus, o ne tik lieti savo jausmus. Ið poetës lyrikos dvelkia ðviesus, ðiltas eilëraðèio gerumas. Pirmieji eilëraðèiai silabo-toninës eilëdaros, vëliau laisvëja. Poetë teigia, jog "eilëraðtis - ne monologas, tai pokalbis su þmogumi".</w:t>
      </w:r>
    </w:p>
    <w:p>
      <w:pPr>
        <w:pStyle w:val="Normal"/>
        <w:widowControl/>
        <w:jc w:val="both"/>
        <w:rPr>
          <w:sz w:val="24"/>
          <w:szCs w:val="24"/>
        </w:rPr>
      </w:pPr>
      <w:r>
        <w:rPr>
          <w:sz w:val="24"/>
          <w:szCs w:val="24"/>
        </w:rPr>
      </w:r>
    </w:p>
    <w:p>
      <w:pPr>
        <w:pStyle w:val="Normal"/>
        <w:widowControl/>
        <w:rPr>
          <w:sz w:val="24"/>
          <w:szCs w:val="24"/>
        </w:rPr>
      </w:pPr>
      <w:r>
        <w:rPr>
          <w:sz w:val="24"/>
          <w:szCs w:val="24"/>
        </w:rPr>
        <w:t>3. SVARBIAUSI KALBOS KULTÛROS LEIDINIAI</w:t>
      </w:r>
    </w:p>
    <w:p>
      <w:pPr>
        <w:pStyle w:val="Normal"/>
        <w:widowControl/>
        <w:rPr>
          <w:sz w:val="24"/>
          <w:szCs w:val="24"/>
        </w:rPr>
      </w:pPr>
      <w:r>
        <w:rPr>
          <w:sz w:val="24"/>
          <w:szCs w:val="24"/>
        </w:rPr>
        <w:t>Èepaitienë G. Kalbos etiketas ir mokykla, Ðiauliai, 1996.</w:t>
      </w:r>
    </w:p>
    <w:p>
      <w:pPr>
        <w:pStyle w:val="Normal"/>
        <w:widowControl/>
        <w:rPr>
          <w:sz w:val="24"/>
          <w:szCs w:val="24"/>
        </w:rPr>
      </w:pPr>
      <w:r>
        <w:rPr>
          <w:sz w:val="24"/>
          <w:szCs w:val="24"/>
        </w:rPr>
        <w:t>Mûsø kalba.V., nuo 1971 iki 1989.</w:t>
      </w:r>
    </w:p>
    <w:p>
      <w:pPr>
        <w:pStyle w:val="Normal"/>
        <w:widowControl/>
        <w:rPr>
          <w:sz w:val="24"/>
          <w:szCs w:val="24"/>
        </w:rPr>
      </w:pPr>
      <w:r>
        <w:rPr>
          <w:sz w:val="24"/>
          <w:szCs w:val="24"/>
        </w:rPr>
        <w:t>Gimtoji kalba, V., nuo 1990.</w:t>
      </w:r>
    </w:p>
    <w:p>
      <w:pPr>
        <w:pStyle w:val="Normal"/>
        <w:widowControl/>
        <w:rPr>
          <w:sz w:val="24"/>
          <w:szCs w:val="24"/>
        </w:rPr>
      </w:pPr>
      <w:r>
        <w:rPr>
          <w:sz w:val="24"/>
          <w:szCs w:val="24"/>
        </w:rPr>
        <w:t>Kalbos kultûra, V., nuo 1961.</w:t>
      </w:r>
    </w:p>
    <w:p>
      <w:pPr>
        <w:pStyle w:val="Normal"/>
        <w:widowControl/>
        <w:rPr>
          <w:sz w:val="24"/>
          <w:szCs w:val="24"/>
        </w:rPr>
      </w:pPr>
      <w:r>
        <w:rPr>
          <w:sz w:val="24"/>
          <w:szCs w:val="24"/>
        </w:rPr>
        <w:t>Kalbos praktikos patarimai. / Sudarë A.Pupkis. V., 1985.</w:t>
      </w:r>
    </w:p>
    <w:p>
      <w:pPr>
        <w:pStyle w:val="Normal"/>
        <w:widowControl/>
        <w:rPr>
          <w:sz w:val="24"/>
          <w:szCs w:val="24"/>
        </w:rPr>
      </w:pPr>
      <w:r>
        <w:rPr>
          <w:sz w:val="24"/>
          <w:szCs w:val="24"/>
        </w:rPr>
        <w:t>Kanceliarinës kalbos patarimai. / Sudarë P.Kniûkðla ir kt. V., 1993.</w:t>
      </w:r>
    </w:p>
    <w:p>
      <w:pPr>
        <w:pStyle w:val="Normal"/>
        <w:widowControl/>
        <w:rPr>
          <w:sz w:val="24"/>
          <w:szCs w:val="24"/>
        </w:rPr>
      </w:pPr>
      <w:r>
        <w:rPr>
          <w:sz w:val="24"/>
          <w:szCs w:val="24"/>
        </w:rPr>
        <w:t>Pupkis A. Kalbos kultûros pagrindai. V., 1980.</w:t>
      </w:r>
    </w:p>
    <w:p>
      <w:pPr>
        <w:pStyle w:val="Normal"/>
        <w:widowControl/>
        <w:rPr>
          <w:sz w:val="24"/>
          <w:szCs w:val="24"/>
        </w:rPr>
      </w:pPr>
      <w:r>
        <w:rPr>
          <w:sz w:val="24"/>
          <w:szCs w:val="24"/>
        </w:rPr>
        <w:t>Kaip nereikia kalbëti. / Sudarë D.Montvilienë. V., 1991.</w:t>
      </w:r>
    </w:p>
    <w:p>
      <w:pPr>
        <w:pStyle w:val="Normal"/>
        <w:widowControl/>
        <w:rPr>
          <w:sz w:val="24"/>
          <w:szCs w:val="24"/>
        </w:rPr>
      </w:pPr>
      <w:r>
        <w:rPr>
          <w:sz w:val="24"/>
          <w:szCs w:val="24"/>
        </w:rPr>
        <w:t>Kokia tautos kalba. / Sudarë K.Þuperka, 1990.</w:t>
      </w:r>
    </w:p>
    <w:p>
      <w:pPr>
        <w:pStyle w:val="Normal"/>
        <w:widowControl/>
        <w:rPr>
          <w:sz w:val="24"/>
          <w:szCs w:val="24"/>
        </w:rPr>
      </w:pPr>
      <w:r>
        <w:rPr>
          <w:sz w:val="24"/>
          <w:szCs w:val="24"/>
        </w:rPr>
        <w:t>V.Vitkauskas. Kad mûsø þodis neverktø. 1990.</w:t>
      </w:r>
    </w:p>
    <w:p>
      <w:pPr>
        <w:pStyle w:val="Normal"/>
        <w:widowControl/>
        <w:rPr>
          <w:sz w:val="24"/>
          <w:szCs w:val="24"/>
        </w:rPr>
      </w:pPr>
      <w:r>
        <w:rPr>
          <w:sz w:val="24"/>
          <w:szCs w:val="24"/>
        </w:rPr>
        <w:t>Paulauskienë A., Tautvydaitë D. Gramatinës normos ir dabartinë vartosena. K., 1986.</w:t>
      </w:r>
    </w:p>
    <w:p>
      <w:pPr>
        <w:pStyle w:val="Normal"/>
        <w:widowControl/>
        <w:rPr>
          <w:sz w:val="24"/>
          <w:szCs w:val="24"/>
        </w:rPr>
      </w:pPr>
      <w:r>
        <w:rPr>
          <w:sz w:val="24"/>
          <w:szCs w:val="24"/>
        </w:rPr>
        <w:t>Ðukys J. Linksniø ir prielinksniø vartojimas. K., 1984.</w:t>
      </w:r>
    </w:p>
    <w:p>
      <w:pPr>
        <w:pStyle w:val="Normal"/>
        <w:widowControl/>
        <w:rPr>
          <w:sz w:val="24"/>
          <w:szCs w:val="24"/>
        </w:rPr>
      </w:pPr>
      <w:r>
        <w:rPr>
          <w:sz w:val="24"/>
          <w:szCs w:val="24"/>
        </w:rPr>
        <w:t>Pikèilingis J., Lietuviø kalbos stilistika, V., 1971 (1 tomas), 1975 (2 tomas)</w:t>
      </w:r>
    </w:p>
    <w:p>
      <w:pPr>
        <w:pStyle w:val="Normal"/>
        <w:widowControl/>
        <w:rPr>
          <w:sz w:val="24"/>
          <w:szCs w:val="24"/>
        </w:rPr>
      </w:pPr>
      <w:r>
        <w:rPr>
          <w:sz w:val="24"/>
          <w:szCs w:val="24"/>
        </w:rPr>
        <w:t>Kalbos kultûros disciplina yra dëstoma ne tik vidurinëse, bet ir visose aukðtosiose mokyklose. Teoriniai jos dalykai aiðkinami ávairioje specialioje literatûroje.</w:t>
      </w:r>
    </w:p>
    <w:sectPr>
      <w:type w:val="nextPage"/>
      <w:pgSz w:w="11906" w:h="16838"/>
      <w:pgMar w:left="1138" w:right="1138" w:gutter="0" w:header="0" w:top="562" w:footer="0" w:bottom="5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5:29:00Z</dcterms:created>
  <dc:creator>Deivis</dc:creator>
  <dc:description/>
  <dc:language>en-US</dc:language>
  <cp:lastModifiedBy>emilis</cp:lastModifiedBy>
  <dcterms:modified xsi:type="dcterms:W3CDTF">1999-05-29T05:25:00Z</dcterms:modified>
  <cp:revision>2</cp:revision>
  <dc:subject/>
  <dc:title>21</dc:title>
</cp:coreProperties>
</file>