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19 Bilietas</w:t>
      </w:r>
    </w:p>
    <w:p>
      <w:pPr>
        <w:pStyle w:val="Normal"/>
        <w:widowControl/>
        <w:rPr/>
      </w:pPr>
      <w:r>
        <w:rPr/>
        <w:t> </w:t>
      </w:r>
    </w:p>
    <w:p>
      <w:pPr>
        <w:pStyle w:val="Normal"/>
        <w:widowControl/>
        <w:rPr/>
      </w:pPr>
      <w:r>
        <w:rPr/>
        <w:t>1. Širdies troškimai Maironio lyrikoje. Vieno eilėraščio analizė.</w:t>
      </w:r>
    </w:p>
    <w:p>
      <w:pPr>
        <w:pStyle w:val="Normal"/>
        <w:widowControl/>
        <w:rPr/>
      </w:pPr>
      <w:r>
        <w:rPr/>
        <w:t>2. J.Grušo pasirinkto kūrinio aptarimas arba ištraukos analizė.</w:t>
      </w:r>
    </w:p>
    <w:p>
      <w:pPr>
        <w:pStyle w:val="Normal"/>
        <w:widowControl/>
        <w:rPr/>
      </w:pPr>
      <w:r>
        <w:rPr/>
      </w:r>
    </w:p>
    <w:p>
      <w:pPr>
        <w:pStyle w:val="Normal"/>
        <w:widowControl/>
        <w:jc w:val="both"/>
        <w:rPr/>
      </w:pPr>
      <w:r>
        <w:rPr/>
        <w:t>1. M</w:t>
      </w:r>
      <w:r>
        <w:rPr>
          <w:lang w:val="lt-LT"/>
        </w:rPr>
        <w:t>aironio lyrika kupina meilės gamtai ir žmogui. Gamtos vaizdai poeto eilėraščiuose susiklosto iš konkrečių, aplinką įvardijančių žodžių ir vietovardžių. Jie kūrinyje įgyja poetišką, kilnią prasmę. Žodžiai, kuriais Maironis kalba apie gamtą, tampa tėvynės ženklais.</w:t>
      </w:r>
    </w:p>
    <w:p>
      <w:pPr>
        <w:pStyle w:val="Normal"/>
        <w:widowControl/>
        <w:jc w:val="both"/>
        <w:rPr>
          <w:lang w:val="lt-LT"/>
        </w:rPr>
      </w:pPr>
      <w:r>
        <w:rPr>
          <w:lang w:val="lt-LT"/>
        </w:rPr>
        <w:t xml:space="preserve">       </w:t>
      </w:r>
      <w:r>
        <w:rPr>
          <w:lang w:val="lt-LT"/>
        </w:rPr>
        <w:t>Lietuva - tai Nemunas, Dubysa, Šešupė ir Nevėžis, Šatrijos ir Birutės kalnas, Vilnius, Trakai. Lietuvos gamtovaizdis, kaip neatskiriama jo dalis, įsipina garbingos senovės liudytojai: ūžiančios girios, milžinkapiai, apleistos pilys. Jie pagilina tą meilės jausmą, kuris poetą sieja su gimtąja žeme, kuri mylima ne tik dėl to, kad jos vaizdai tokie savi, lydėję nuo vaikystės, bet ir todėl, kad toje žemėje gyvos istorinės tradicijos.</w:t>
      </w:r>
    </w:p>
    <w:p>
      <w:pPr>
        <w:pStyle w:val="Normal"/>
        <w:widowControl/>
        <w:jc w:val="both"/>
        <w:rPr/>
      </w:pPr>
      <w:r>
        <w:rPr>
          <w:lang w:val="lt-LT"/>
        </w:rPr>
        <w:t xml:space="preserve">       </w:t>
      </w:r>
      <w:r>
        <w:rPr>
          <w:lang w:val="lt-LT"/>
        </w:rPr>
        <w:t>Gimtoji žemė pajuntama kaip stiprus ryšys, jungęs tautą dabartyje ir siejąs ją su anksčiau gyvenusiomis kartomis. Šis jausmas padeda žmogui suvokti savo istorinio likimo bendrumą su krašto žmonėmis. S</w:t>
      </w:r>
      <w:r>
        <w:rPr/>
        <w:t>upoetinta, graži ir tauri tėvynės gamta regima eilėraštyje "</w:t>
      </w:r>
      <w:r>
        <w:rPr>
          <w:i/>
          <w:iCs/>
        </w:rPr>
        <w:t>Kur bėga Šešupė</w:t>
      </w:r>
      <w:r>
        <w:rPr/>
        <w:t>". Poetas atskleidžia panoraminį XIX a. Lietuvos vaizdą. Tėvynės kraštovaizdis stebimas iš toli, kalbama mes - "brolių artojų" vardu. Gamta keičiasi, bet poetas kalba ir apie amžinus dalykus: prakaitu aplaistyta žemėn bočių kova už laisvę - nesikeičiantys dalykai, kuriuos visada turime atminti.</w:t>
      </w:r>
    </w:p>
    <w:p>
      <w:pPr>
        <w:pStyle w:val="Normal"/>
        <w:widowControl/>
        <w:jc w:val="both"/>
        <w:rPr/>
      </w:pPr>
      <w:r>
        <w:rPr/>
        <w:t xml:space="preserve">       </w:t>
      </w:r>
      <w:r>
        <w:rPr/>
        <w:t>Maironio lyrikos šedevras - eilėraštis “</w:t>
      </w:r>
      <w:r>
        <w:rPr>
          <w:i/>
          <w:iCs/>
          <w:u w:val="single"/>
        </w:rPr>
        <w:t>Vakaras (Ant ežero Keturių Kantonų)</w:t>
      </w:r>
      <w:r>
        <w:rPr/>
        <w:t xml:space="preserve">". Gražiąją Alpių šalį poetas gretina su Lietuva. Eilėraštį sudaro dvi dalys. Pirmojoje nupieštas nuostabus Šveicarijos ežero vaizdas, gamtos grožybė alsuoja gaivumu ir tyla. Antrojoje dalyje – Lietuva. Pasakišku kalnų ežero grožiu besigėrinčio poeto mintys skrenda į tėvynę. Eilėraščio žmogus patiria ramybę, padangių keliais jo mintis skrenda į gimtinę, tėvynės vaizdas itin raiškus. Viskas čia artima, sava. </w:t>
      </w:r>
    </w:p>
    <w:p>
      <w:pPr>
        <w:pStyle w:val="Normal"/>
        <w:widowControl/>
        <w:jc w:val="both"/>
        <w:rPr/>
      </w:pPr>
      <w:r>
        <w:rPr/>
        <w:t xml:space="preserve">         </w:t>
      </w:r>
      <w:r>
        <w:rPr/>
        <w:t>Maironio didžiosios žmogiškosios vertybės yra meilė tėvynei, gamtai, moteriai. Moterį poetas vaizduoja kaip tautinių savybių saugotoją, ją poetizuoja. Dažnas sesutės, mergelės vaizdas. Maironio mergelė ta pati, kurią idealizuoja liaudis savo dainose: geltonplaukė, po rasas kasas šukuoja, aukštas ūgis, kojas basos. Tokį paveikslą randame eilėraštyje "</w:t>
      </w:r>
      <w:r>
        <w:rPr>
          <w:i/>
          <w:iCs/>
        </w:rPr>
        <w:t>Daina</w:t>
      </w:r>
      <w:r>
        <w:rPr/>
        <w:t>". Mergelė - mergautinio tyrumo, aukšto moralinio jautrumo simbolis. Maironis lyrikoje poetizuoja liaudies žmogų, etninį lietuvių charakterį. Liaudies žmogaus paveikslas, būdingas Lietuvos kraštovaizdis ir istorinė praeitis sudaro Maironio Lietuvos vaizdą, jo poezijos pagrindą.</w:t>
      </w:r>
    </w:p>
    <w:p>
      <w:pPr>
        <w:pStyle w:val="Normal"/>
        <w:widowControl/>
        <w:jc w:val="both"/>
        <w:rPr/>
      </w:pPr>
      <w:r>
        <w:rPr/>
      </w:r>
    </w:p>
    <w:p>
      <w:pPr>
        <w:pStyle w:val="Normal"/>
        <w:widowControl/>
        <w:jc w:val="both"/>
        <w:rPr/>
      </w:pPr>
      <w:r>
        <w:rPr/>
        <w:t xml:space="preserve">2.   ,,Herkus Mantas” yra pirmasis J.Grušo istorinis veikalas. J.Grušo dramos veikalai pagal tematines, problemines, ir žanrines ypatybes gali būti skirstomi į tragikomedijas ir istorines tragedijas. ,,Herkus Mantas” – istorinė tragedija. </w:t>
      </w:r>
    </w:p>
    <w:p>
      <w:pPr>
        <w:pStyle w:val="Normal"/>
        <w:widowControl/>
        <w:jc w:val="both"/>
        <w:rPr/>
      </w:pPr>
      <w:r>
        <w:rPr/>
        <w:t xml:space="preserve">       </w:t>
      </w:r>
      <w:r>
        <w:rPr/>
        <w:t xml:space="preserve">Šioje dramoje vaizduojama prūsų kova už savo tėvynės laisvę. Šio veikalo pagrindas yra konfliktas, užsimezgęs tarp prūsų ir kryžiuočių, pagonybės ir krikščionybės. Didelį vaidmenį šiame sukilime suvaidina Mantas. Savo protu jis pranoksta amžių, kuriame jis gyvena bei savo gentainius. J.Grušo veikalas grindžiamas Herkaus Manto asmenybės drama. </w:t>
      </w:r>
    </w:p>
    <w:p>
      <w:pPr>
        <w:pStyle w:val="Normal"/>
        <w:widowControl/>
        <w:jc w:val="both"/>
        <w:rPr/>
      </w:pPr>
      <w:r>
        <w:rPr/>
        <w:t xml:space="preserve">      </w:t>
      </w:r>
      <w:r>
        <w:rPr/>
        <w:t xml:space="preserve">Herkus Mantas – prūsų vadas. Svarbiausias jo bruožas yra humanizmas. Šiuo bruožu jis ir skiriasi iš kitų prūsų. Mantas supranta, kad žmonių žudymas yra betikslis. Jis deda visas pastangas, kad ir kiti žmonės tai suprastų. Tačiau tai sukelia jo pavaldinių nepasitikėjimą. Jie mano, kad vadas nori kryžiuočius užstoti, apginti. Mantas visą savo gyvenimą atidavė Prūsijai. Kristinai, savo sužadėtinei, jis pasakė: ,,Aš kariauju už Prūsijos laisvę, bet ne už savo šeimą.” Herkus vardan Tėvynės išsižada ir savo asmeninio gyvenimo. Jis tvirtai tiki Prūsijos didžia ateitimi. </w:t>
      </w:r>
    </w:p>
    <w:p>
      <w:pPr>
        <w:pStyle w:val="Normal"/>
        <w:widowControl/>
        <w:jc w:val="both"/>
        <w:rPr/>
      </w:pPr>
      <w:r>
        <w:rPr/>
        <w:t xml:space="preserve">     </w:t>
      </w:r>
      <w:r>
        <w:rPr/>
        <w:t>Mantas nesutinka su tuo, kad gali būti žmonių nelygybė. Jis tam priešinasi ir stengiasi ją pašalinti iš prūsų karių tarpo. Herkus priešinasi prūsų fanatizmui ir žiaurumui. Sudeginus Hirchalsą, susvyruoja Manto tikėjimas žmogumi. Mantas gina kiekvieno žmogaus teisę į laimę. Herkus taip pat nori turėti teisę į laimingą asmeninį gyvenimą. Pasipriešinus Manto vedyboms su Kristina, jis daug svarsto: mirti už Tėvynę, ar mirti už laimę, būti žmogumi, ar būti didvyriu. Prūsai aklai įtikėję, kad šiomis vedybomis būtų ,,pažeidžiami mūsų papročiai”. Jie tiki, kad Kristina ,,visą Prūsiją temps į krikščionybę ir bus čia nuolatinis kryžiuočių žvalgas”,kad ,,ji niekins prūsų papročius, kurstys Mantą prieš savo tautą, sukels visų neapykantą ir daug pridarys nelaimių…”. Prūsų vadas tvirtai laikosi savo įsitikinimų ir nenori niekam nusileisti. Jis simbolizuoja visos prūsų tautos likimą. Herkus Mantas – tragiškas herojus, nes siekia nepasiekiamo – veda mažą, vienišą, pasimetusią tautą prieš europinę kryžiuočių galybę.</w:t>
      </w:r>
    </w:p>
    <w:p>
      <w:pPr>
        <w:pStyle w:val="Normal"/>
        <w:widowControl/>
        <w:jc w:val="both"/>
        <w:rPr/>
      </w:pPr>
      <w:r>
        <w:rPr/>
        <w:t xml:space="preserve">        </w:t>
      </w:r>
      <w:r>
        <w:rPr/>
        <w:t xml:space="preserve">Ši drama įdomi ir šiandieniam skaitytojui, nes Lietuvos likimas galėjo būti panašus į Prūsijos. Autorius sako, kad jokia kaina už laisvę nėra per didelė, jokia kovojančiųjų auka negali būti beprasmė.  </w:t>
      </w:r>
    </w:p>
    <w:p>
      <w:pPr>
        <w:pStyle w:val="Normal"/>
        <w:widowControl/>
        <w:jc w:val="both"/>
        <w:rPr/>
      </w:pPr>
      <w:r>
        <w:rPr/>
        <w:t xml:space="preserve">       </w:t>
      </w:r>
    </w:p>
    <w:p>
      <w:pPr>
        <w:pStyle w:val="Normal"/>
        <w:widowControl/>
        <w:jc w:val="both"/>
        <w:rPr/>
      </w:pPr>
      <w:r>
        <w:rPr/>
        <w:t xml:space="preserve">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rPr/>
      </w:pPr>
      <w:r>
        <w:rPr/>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Tahoma">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7:37:00Z</dcterms:created>
  <dc:creator>Marius Svazinskas</dc:creator>
  <dc:description/>
  <dc:language>en-US</dc:language>
  <cp:lastModifiedBy>emilis</cp:lastModifiedBy>
  <dcterms:modified xsi:type="dcterms:W3CDTF">1999-05-29T05:25:00Z</dcterms:modified>
  <cp:revision>2</cp:revision>
  <dc:subject/>
  <dc:title>19 Bilietas</dc:title>
</cp:coreProperties>
</file>