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2 Bilietas</w:t>
      </w:r>
    </w:p>
    <w:p>
      <w:pPr>
        <w:pStyle w:val="Normal"/>
        <w:widowControl/>
        <w:rPr/>
      </w:pPr>
      <w:r>
        <w:rPr/>
        <w:t> </w:t>
      </w:r>
    </w:p>
    <w:p>
      <w:pPr>
        <w:pStyle w:val="Normal"/>
        <w:widowControl/>
        <w:rPr/>
      </w:pPr>
      <w:r>
        <w:rPr/>
        <w:t xml:space="preserve">1. K.Donelaièio asmenybë. Lietuviðkumo gynimas K.Donelaièio "Metuose". </w:t>
      </w:r>
    </w:p>
    <w:p>
      <w:pPr>
        <w:pStyle w:val="Normal"/>
        <w:widowControl/>
        <w:rPr/>
      </w:pPr>
      <w:r>
        <w:rPr/>
        <w:t>2. K.Bradûno, H.Nagio arba N.Nykos-Niliûno poezija. Vieno autoriaus eilëraðèio analizë.</w:t>
      </w:r>
    </w:p>
    <w:p>
      <w:pPr>
        <w:pStyle w:val="Normal"/>
        <w:widowControl/>
        <w:rPr/>
      </w:pPr>
      <w:r>
        <w:rPr/>
      </w:r>
    </w:p>
    <w:p>
      <w:pPr>
        <w:pStyle w:val="Normal"/>
        <w:widowControl/>
        <w:jc w:val="both"/>
        <w:rPr/>
      </w:pPr>
      <w:r>
        <w:rPr/>
        <w:t xml:space="preserve">1.  K.Donelaitis paliko ne tik savo kûrybà, bet ir nemirðtamà asmenybës þavesá. Poetas K.Donelaitis buvo sàþiningas þmogus. Jis buvo puikus mechanikas, padaræs tris graþius klavesinus ir fartepionà, mikroskopà ir daug visokiø kitø dalykø. Donelaitis statë Tolminkiemio baþnytëlæ bûsimøjø laikø atminimui. Átaisë joje nedidelius viduramþiø kambarinius vargonus. </w:t>
      </w:r>
    </w:p>
    <w:p>
      <w:pPr>
        <w:pStyle w:val="Normal"/>
        <w:widowControl/>
        <w:jc w:val="both"/>
        <w:rPr/>
      </w:pPr>
      <w:r>
        <w:rPr/>
        <w:t xml:space="preserve">       </w:t>
      </w:r>
      <w:r>
        <w:rPr/>
        <w:t>K.Donelaitis - ne tik veiklos, bet ir intelekto þmogus. Jis gilinosi á didþiøjø praeities màstytojø mintis, stengësi susivokti pasaulyje ir savyje. Poetas bjaurëjosi, kad kalbos daþniausiai sukasi apie pajamas, jø padidinimà, o rimta, dievobaiminga kalba vis tylesnë. Jautria, aistringa prigimtimi svilino poetas veidmainius, gobðuolius ir dykinëtojus tiek gyvenime, tiek kûryboje. Smerkdamas lëbautojus ir ðykðtuolius, poetas buvo taupus, neigiàs palaidas pramogas ir linksmybes, manë, jog pastorius turi bûti moraliniu pavyzdþiu kitiems.</w:t>
      </w:r>
    </w:p>
    <w:p>
      <w:pPr>
        <w:pStyle w:val="Normal"/>
        <w:widowControl/>
        <w:jc w:val="both"/>
        <w:rPr/>
      </w:pPr>
      <w:r>
        <w:rPr/>
        <w:t xml:space="preserve">         </w:t>
      </w:r>
      <w:r>
        <w:rPr/>
        <w:t>Poetas tvirtai laikësi moraliniø nuostatø, nuolat tramdë savo prigimties karðtá, polëkius ir aistras. Á gyvenimà þvelgë su menininkams bûdingu sielos jautrumu, neretai poetiðkai sutirðtindamas spalvas. Poetas nebuvo tik kabinetø ir knygø þmogus. Jis stebëjo gyvenimà, gilinosl á ûkio reikalus. Donelaitis sielajosi dël jaunimo ateities, lietuviø tautos, jos kalbos likimo rytø Prûsijoje. Lemiamà vaidmená èia turëjo mokykla, o taip pat lietuviø kalbà mokà ir mylá pastoriai. Gimtàja kalba poetas sakydavo pamokslus, bendraudavo su parapijos þmonëmis, rûpinosi mokyklø bûkle.</w:t>
      </w:r>
    </w:p>
    <w:p>
      <w:pPr>
        <w:pStyle w:val="Normal"/>
        <w:widowControl/>
        <w:jc w:val="both"/>
        <w:rPr/>
      </w:pPr>
      <w:r>
        <w:rPr/>
        <w:t xml:space="preserve">         </w:t>
      </w:r>
      <w:r>
        <w:rPr/>
        <w:t>Poetas buva paprastas, nuoðirdus, atviras, tiesaus bûdo þmogus, nevengiàs pasakyti teisybës þodþio, stengësi gerai ir naudingai patarti þmonëms. Vienas patraukliausiø Danelaièio charakterio bruoþø yra darbðtumas. Visais savo gyvenimo laikotarpiais jis dirbo daug ir prasmingai. Be literatûros, muzika K.Donelaièiui buvo vienas mëgstamiausiø dalykø, turëjo puikià muzikinæ klausà. Mokëjo skambinti savo fortepionu, kompanavo savo tekstams melodijas.</w:t>
      </w:r>
    </w:p>
    <w:p>
      <w:pPr>
        <w:pStyle w:val="Normal"/>
        <w:widowControl/>
        <w:jc w:val="both"/>
        <w:rPr/>
      </w:pPr>
      <w:r>
        <w:rPr/>
        <w:t xml:space="preserve">         </w:t>
      </w:r>
      <w:r>
        <w:rPr/>
        <w:t xml:space="preserve">Maþdaug deðimtmetá K.Donelaitis raðë savo pagrindiná kûriná </w:t>
      </w:r>
      <w:r>
        <w:rPr>
          <w:i/>
          <w:iCs/>
          <w:u w:val="single"/>
        </w:rPr>
        <w:t>"Metai</w:t>
      </w:r>
      <w:r>
        <w:rPr/>
        <w:t>", susidedantá ið keturiø giesmiø, atitinkanèiø metø laikus. Senàsias tradicijas "Metuose" dar yra iðlaikæs kaimas. Jis grynai lietuviðkas. Jame nëra kitatauèiø. Bûrø ("vieþlybøjø") paveikslais poetas teigia darbðtumà, moraliná groþá. Bûrai - papraèiø ir tradicijø saugotojai. Didþiausia maralinë vertybë, visuomenës iðsilaikymo pagrindas yra darbas. Jis bûtina þmogaus egzistavimo sàlyga. Poetas sukûrë nuotaikingø, ðviesiø darbo vaizdø (ðienapjûtës vaizdas). Tokie vaizdai turëjo kelti bûrø nuotaikà, þadinti geresnio gyvenimo troðkimà.</w:t>
      </w:r>
    </w:p>
    <w:p>
      <w:pPr>
        <w:pStyle w:val="Normal"/>
        <w:widowControl/>
        <w:jc w:val="both"/>
        <w:rPr/>
      </w:pPr>
      <w:r>
        <w:rPr/>
        <w:t xml:space="preserve">        </w:t>
      </w:r>
      <w:r>
        <w:rPr/>
        <w:t>Poemoje vaizduojamos ir maþos bûrø ðventës, paþintinës reikðmës turi aplinkos, árankiø, aprangos apraðymai. Tie vaizdai rodo dvasiná liaudies sveikumà, iðskirtinas vestuviø apraðymas: tautiniai apdarai, liaudies muzika ir ðokiai, dainas ir vestuvinës apeigos ápintos tarsi norint jas iðsaugoti. Gindamas lietuviø kalbà ir paproèius, poetas bara ir iðjuokia tuos, kurie pasiduoda neigiamai kolonistø átakai, iðsiþada savo kalbos. Þadindamas nacianalinæ bûrø savigarbà, stengdamasis apsaugoti juos nuo vokietinimo pavojaus, Donelaitis aukðtino senovæ. Poetas jà laikë tautybës grynumo idealu. Donelaièio kûryba, atskleidusi sudëtingus socialinius to metu santykius, kartu buvo protestas prieð lietuviø kalbos ir kultûros niekintojus. Poetui rûpi suþadinti uþguitos ir paniekintos lietuviø liaudies ambicijas, savo vertës, tautinio savitumo pajautimà, kvieèia pamilti lietuviðkà kalbà, paproèius.</w:t>
      </w:r>
    </w:p>
    <w:p>
      <w:pPr>
        <w:pStyle w:val="Normal"/>
        <w:widowControl/>
        <w:jc w:val="both"/>
        <w:rPr/>
      </w:pPr>
      <w:r>
        <w:rPr/>
      </w:r>
    </w:p>
    <w:p>
      <w:pPr>
        <w:pStyle w:val="Normal"/>
        <w:widowControl/>
        <w:jc w:val="both"/>
        <w:rPr/>
      </w:pPr>
      <w:r>
        <w:rPr/>
        <w:t xml:space="preserve">2. Lietuviø iðeivijos literatûra - viliojantis pasaulis. Kartu su tautos okupacija 1940 m. didþioji dalis kûrybingiausiø þmoniø atsidûrë emigracijoje. Iðeivijoje atsiskleidë þemininkø K.Bradûno, H.Nagio, A.Nykos-Niliûno poezija. Jie tæsë tai, kà buvo pradëjæ kurti Lietuvoje. Poetai þemininkai remiasi kûryboje gimtàja þeme, jie ieðko þmogaus prasmës þemëje. Taip apibendrintai nusakoma "þemininkø" kûrybos pagrindinë tema. Gimtoji þemë - tautiniø bei patriotiniø jausmø versmë. </w:t>
      </w:r>
    </w:p>
    <w:p>
      <w:pPr>
        <w:pStyle w:val="Normal"/>
        <w:widowControl/>
        <w:jc w:val="both"/>
        <w:rPr/>
      </w:pPr>
      <w:r>
        <w:rPr/>
        <w:t xml:space="preserve">         </w:t>
      </w:r>
      <w:r>
        <w:rPr>
          <w:i/>
          <w:iCs/>
          <w:u w:val="single"/>
        </w:rPr>
        <w:t>H.Nagys</w:t>
      </w:r>
      <w:r>
        <w:rPr/>
        <w:t xml:space="preserve"> - iðeiviø poetas. Didelæ dalá gyvenimo svetimoje þemëje jauèiasi svetimas. Poetas liko iðtikimas nuostatai "Neparduok savæs". Poetinis H.Nagio pasaulis iðsaugojo tai, kà, atrodo, nesugràþinamai buvo praradæ: vaikystës regëjimus, belaikiðkume sustingusius gimtinës vaizdus, kaþkada pralëkusiø jausmø fragmentus. Tai labai dramatiðkas pasaulis, smelkiantis liûdesiu, o kartais net neviltim. </w:t>
      </w:r>
    </w:p>
    <w:p>
      <w:pPr>
        <w:pStyle w:val="Normal"/>
        <w:widowControl/>
        <w:jc w:val="both"/>
        <w:rPr/>
      </w:pPr>
      <w:r>
        <w:rPr/>
        <w:t xml:space="preserve">          </w:t>
      </w:r>
      <w:r>
        <w:rPr/>
        <w:t>H.Nagys ið tø poetø, kurie remiasi savo patirtimi, vidinëm nuojautom: kalbos groþio etalonas jam - parasta, lakoniðka, iðmintinga liaudies poetø kalba. Kai kuriuose eilëraðèiuose poetas atgaivina spalvingà vaikystës pasaulá, dëlioja neuþmirðtamus áspûdþius, mena tëvø kiemo takelius, upeliukø vingius. Jo vaikystë - "pageltusio veidrodþio ðukë - liûdna ir maþytë". Poetas mato joje pailsusios sielos atspindþius. H.Nagys eilëraðèiuose akcentuoja namø jausmà, daug dëmesio skiria gamtai. Poetui labai svarbi tautosaka (rink. "Broliai balti aitvarai"). Pagrindiniai ið tautosakos perimti ávaizdþiai - brolis, sesuo, paukðtis. Gamtos motyvas sulietas su þmogaus gyvenimo vaizdiniais.</w:t>
      </w:r>
    </w:p>
    <w:p>
      <w:pPr>
        <w:pStyle w:val="Normal"/>
        <w:widowControl/>
        <w:jc w:val="both"/>
        <w:rPr/>
      </w:pPr>
      <w:r>
        <w:rPr/>
        <w:t xml:space="preserve">          </w:t>
      </w:r>
      <w:r>
        <w:rPr/>
        <w:t>Eilëraðtyje "</w:t>
      </w:r>
      <w:r>
        <w:rPr>
          <w:i/>
          <w:iCs/>
        </w:rPr>
        <w:t>Àþuolai</w:t>
      </w:r>
      <w:r>
        <w:rPr/>
        <w:t>" pieðiamas apibendrintas, savaip èiurlioniðkas vaizdas. Nuotaika ðiurpi, dramatiðka - àþuolø rankos laiko sustingusá debesá: kaip didelá juodà karstà. Taèiau jauèiame, kaip àþuolai primena þmones, jø ðiurpi daina - lietuviø tautos likimà. Taèiau poetas nepatiki nebûtimi. Susikaupusios sielos nuðvitimas, iðsilaisvinimas nuo baimës nebûti galingesniu uþ mirtá svarbiausia. H.Nagys savo poezijoje siekë iðganyti pasaulá, prakalbëti á þmogø, kartais net gyventi uþ já ir norëjo bûti suprastas. Poetas beveik visur pasiliko iðtikimas savo prigimèiai - impulsyvus, betarpiðkas, ðiltas. H.Nagys savo poezijai atramos ir perspektyvos taðko ieðkojo savo paties intelektualinës kultûros þidiniuose, tuo paèiu jis - þemininkas, stovás ant þemës ir gamtoje. H.Nagio poezijoje dominuoja emocinis betarpiðkumas, forma laisva, nelygi.</w:t>
      </w:r>
    </w:p>
    <w:p>
      <w:pPr>
        <w:pStyle w:val="Normal"/>
        <w:widowControl/>
        <w:jc w:val="both"/>
        <w:rPr/>
      </w:pPr>
      <w:r>
        <w:rPr/>
      </w:r>
    </w:p>
    <w:p>
      <w:pPr>
        <w:pStyle w:val="Normal"/>
        <w:widowControl/>
        <w:jc w:val="both"/>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4:30:00Z</dcterms:created>
  <dc:creator>Marius Svazinskas</dc:creator>
  <dc:description/>
  <dc:language>en-US</dc:language>
  <cp:lastModifiedBy>emilis</cp:lastModifiedBy>
  <dcterms:modified xsi:type="dcterms:W3CDTF">1999-05-29T05:25:00Z</dcterms:modified>
  <cp:revision>2</cp:revision>
  <dc:subject/>
  <dc:title>12 Bilietas</dc:title>
</cp:coreProperties>
</file>