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1258910364"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31 16:04</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