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85325347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894296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2322561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