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Howard Phillips Lovecraft “SARNATO PRAKEIKIMAS “</w:t>
      </w:r>
    </w:p>
    <w:p>
      <w:pPr>
        <w:pStyle w:val="Normal"/>
        <w:spacing w:lineRule="auto" w:line="480"/>
        <w:rPr/>
      </w:pPr>
      <w:r>
        <w:rPr/>
      </w:r>
    </w:p>
    <w:p>
      <w:pPr>
        <w:pStyle w:val="Normal"/>
        <w:spacing w:lineRule="auto" w:line="480"/>
        <w:rPr/>
      </w:pPr>
      <w:r>
        <w:rPr/>
        <w:t>(The Doom That Came to Sarnath)</w:t>
      </w:r>
    </w:p>
    <w:p>
      <w:pPr>
        <w:pStyle w:val="Normal"/>
        <w:spacing w:lineRule="auto" w:line="480"/>
        <w:rPr/>
      </w:pPr>
      <w:r>
        <w:rPr/>
      </w:r>
    </w:p>
    <w:p>
      <w:pPr>
        <w:pStyle w:val="Normal"/>
        <w:spacing w:lineRule="auto" w:line="480"/>
        <w:rPr/>
      </w:pPr>
      <w:r>
        <w:rPr/>
        <w:t>Mnaro žemėje yra neaprėpiamas ežeras, kurio nemaitina ir iš kurio neišteka joks upelis. Prieš dešimtį tūkstančių metų ant jo kranto stūksojo galingas Sarnato miestas, tačiau dabar Sarnato ten jau nebėra.</w:t>
      </w:r>
    </w:p>
    <w:p>
      <w:pPr>
        <w:pStyle w:val="Normal"/>
        <w:spacing w:lineRule="auto" w:line="480"/>
        <w:rPr/>
      </w:pPr>
      <w:r>
        <w:rPr/>
      </w:r>
    </w:p>
    <w:p>
      <w:pPr>
        <w:pStyle w:val="Normal"/>
        <w:spacing w:lineRule="auto" w:line="480"/>
        <w:rPr/>
      </w:pPr>
      <w:r>
        <w:rPr/>
        <w:t>Sakoma, kad neatmenamais laikais, kai pasaulis dar buvo jaunas, dar net anksčiau, nei Sarnato žmonės atėjo į Mnaro žemę, greta ežero stovėjo kitas miestas. Pilkas akmeninis Ibo miestas, toks pat senas kaip ir pats ežeras, o gyveno jame sutvėrimai, nemalonūs akiai. Keisti ir bjaurūs buvo šie padarai, kaip, tiesą sakant, ir dauguma kitų pasaulio padarų, neišbaigti ir grubūs. Mūriniuose Kadaterono cilindruose užrašyta, kad Ibo gyventojai buvo tokios pat spalvos kaip ežeras ir miglos, kylančios virš jo, kad jie buvo išverstaakiai, perkreiptomis, glebnomis lūpomis, keistomis ausimis ir neturėjo balso. Taip pat parašyta, kad vieną naktį migloje jie nusileido iš mėnulio. Jie, beribis ramus ežeras ir pilkas akmeninis Ibo miestas. Galbūt taip ir buvo, tačiau tikrai žinoma, kad jie garbino jūros žalumo akmeninį stabą, savo forma labai panašų į didįjį vandens roplį Bokrugą. Jie šiurpiai šokdavo jam prieš mėnulio pilnatį. O Ilarneko papiruse užrašyta, kad vieną dieną jie atrado ugnį ir nuo tada kurdavo liepsnas daugeliui ceremonijų. Tačiau apie tuos padarus parašyta nedaug, nes jie gyveno labai senais laikais, o žmogus yra jaunas ir nedaug težino apie senovines būtybes.</w:t>
      </w:r>
    </w:p>
    <w:p>
      <w:pPr>
        <w:pStyle w:val="Normal"/>
        <w:spacing w:lineRule="auto" w:line="480"/>
        <w:rPr/>
      </w:pPr>
      <w:r>
        <w:rPr/>
      </w:r>
    </w:p>
    <w:p>
      <w:pPr>
        <w:pStyle w:val="Normal"/>
        <w:spacing w:lineRule="auto" w:line="480"/>
        <w:rPr/>
      </w:pPr>
      <w:r>
        <w:rPr/>
        <w:t>Po daugelio erų į Mnaro žemę atėjo žmonės, tamsiaodė piemenų tauta su savo vilnų bandomis. Ant vingiuotos Ai upės krantų jie pastatė Traą, Ilarneką ir Kadateroną. O kai kurios gentys, drąsesnės nei kitos, veržėsi toliau iki ežero krantų ir ten, atradę žemėje brangių metalų, pastatė Sarnatą.</w:t>
      </w:r>
    </w:p>
    <w:p>
      <w:pPr>
        <w:pStyle w:val="Normal"/>
        <w:spacing w:lineRule="auto" w:line="480"/>
        <w:rPr/>
      </w:pPr>
      <w:r>
        <w:rPr/>
      </w:r>
    </w:p>
    <w:p>
      <w:pPr>
        <w:pStyle w:val="Normal"/>
        <w:spacing w:lineRule="auto" w:line="480"/>
        <w:rPr/>
      </w:pPr>
      <w:r>
        <w:rPr/>
        <w:t>Pirmuosius Sarnato akmenis klajoklių gentys padėjo netoli nuo pilkojo Ibo miesto ir didžiai stebėjosi jo gyventojais. Tačiau su nuostaba buvo sumišusi neapykanta, nes jie manė, kad tokiems padarams nedera temstant vaikščioti po žmonių pasaulį. Nepatiko jiems ir keistos skulptūros ant pilkų Ibo monolitų, nes niekas negali pasakyti, kodėl jos taip ilgai, net iki žmogaus atėjimo, išliko šiame pasaulyje. Nebent tik todėl, kad Mnaro žemė labai rami ir yra pakankamai toli nuo kitų, tikrovės ir sapnų, žemių.</w:t>
      </w:r>
    </w:p>
    <w:p>
      <w:pPr>
        <w:pStyle w:val="Normal"/>
        <w:spacing w:lineRule="auto" w:line="480"/>
        <w:rPr/>
      </w:pPr>
      <w:r>
        <w:rPr/>
      </w:r>
    </w:p>
    <w:p>
      <w:pPr>
        <w:pStyle w:val="Normal"/>
        <w:spacing w:lineRule="auto" w:line="480"/>
        <w:rPr/>
      </w:pPr>
      <w:r>
        <w:rPr/>
        <w:t>Kuo daugiau žmonės regėjo Ibo sutvėrimų, tuo labiau augo jų neapykanta. Ji nemažėjo, nes jie pastebėjo, kad tie padarai yra silpni, o jų kūnai minkšti kaip drebučiai prieš akmenis ir strėles. Tad vieną dieną jaunieji kariai, svaidyklininkai, ietininkai ir lankininkai, išžygiavo į kovą prieš Ibą ir išžudė visus jo gyventojus, o keistus kūnus nustūmė į ežerą ilgomis ietimis, nes nenorėjo liesti jų rankomis. Ir kadangi jiems nepatiko nukaldinti pilkieji Ibo monolitai, juos taip pat suvertė į ežerą. Visa tai atliko stebėdamiesi, koks didis darbas kadaise buvo atliktas, vežant akmenis iš tokios tolumos, o taip greičiausiai ir buvo, nes panašių akmenų nebuvo nei Mnaro, nei gretimose žemėse.</w:t>
      </w:r>
    </w:p>
    <w:p>
      <w:pPr>
        <w:pStyle w:val="Normal"/>
        <w:spacing w:lineRule="auto" w:line="480"/>
        <w:rPr/>
      </w:pPr>
      <w:r>
        <w:rPr/>
      </w:r>
    </w:p>
    <w:p>
      <w:pPr>
        <w:pStyle w:val="Normal"/>
        <w:spacing w:lineRule="auto" w:line="480"/>
        <w:rPr/>
      </w:pPr>
      <w:r>
        <w:rPr/>
        <w:t>Taigi nieko nebuvo pasigailėta senajame Ibo mieste, išskyrus jūros žalumo akmens stabą, panašų į vandens roplį Bokrugą. Jį jaunieji kariai pasiėmė su savimi kaip senųjų dievų ir Ibo gyventojų nukariavimo simbolį ir valdžios visam Mnarui ženklą. Tačiau kitą naktį, po to kai statula buvo pastatyta šventykloje, tikriausiai atsitiko kažkas šiurpaus, nes virš ežero matėsi keistos šviesos, o ryte žmonės pamatė, kad statula dingo, o vyriausiąjį žynį Taran-Išą rado negyvą, tarsi mirusį nuo nenusakomo siaubo. O prieš mirdamas Taran-Išas spėjo ant chrizolito aukuro grubiomis linijomis įrėžti PRAKEIKIMO ženklą.</w:t>
      </w:r>
    </w:p>
    <w:p>
      <w:pPr>
        <w:pStyle w:val="Normal"/>
        <w:spacing w:lineRule="auto" w:line="480"/>
        <w:rPr/>
      </w:pPr>
      <w:r>
        <w:rPr/>
      </w:r>
    </w:p>
    <w:p>
      <w:pPr>
        <w:pStyle w:val="Normal"/>
        <w:spacing w:lineRule="auto" w:line="480"/>
        <w:rPr/>
      </w:pPr>
      <w:r>
        <w:rPr/>
        <w:t xml:space="preserve">Po Taran-Išo Sarnate buvo daug vyriausiųjų žynių, tačiau jūros žalumo akmens statulos niekas taip ir nerado. Prabėgo daug amžių, o Sarnatas vis labiau klestėjo ir tik žyniai ir senos moterys atsiminė, ką Taran-Išas užrašė ant chrizolito aukuro. Tarp Sarnato ir Ilarneko miesto atsirado karavanų kelias ir brangiuosius metalus iš žemės žmonės keitė į kitokius metalus ir retus audinius, brangakmenius, knygas, amatininkų įrankius, ir visokias prabangos prekes, kokios tik buvo žinomos tautoms prie vingiuotosios Ai upės ir dar toliau. Ir tapo Sarnatas galingu ir mokytu, ir gražiu, ir pasiuntė savo armijas užkariauti ir pajungti gretimų miestų. Ir laikui bėgant, Sarnato soste ėmė sėdėti visos Mnaro žemės ir dar daugelio gretimų žemių karaliai. </w:t>
      </w:r>
    </w:p>
    <w:p>
      <w:pPr>
        <w:pStyle w:val="Normal"/>
        <w:spacing w:lineRule="auto" w:line="480"/>
        <w:rPr/>
      </w:pPr>
      <w:r>
        <w:rPr/>
        <w:t>Sarnatas nuostabusis tapo pasaulio stebuklu ir visos žmonijos pasididžiavimu. Jo sienos buvo iš poliruoto, dykumoje kirsdinto marmuro - trijų šimtų uolekčių aukščio ir septyniasdešimt penkių platumo, ir vyrai, važiuodami viršuje kovos vežimais, galėdavo be vargo apsilenkti. Ilgio jos buvo ištisus penkis šimtus stadijų ir miestas buvo atviras tik į ežero pusę, kur žalias akmeninis pylimas saugojo nuo bangų, keistai kildavusių kartą metuose per Ibo sugriovimo šventę. Sarnate nuo ežero iki karavanų vartų buvo nutiesta penkiasdešimt gatvių ir dar penkiasdešimt skersai joms. Visos grįstos oniksu, o tos, kuriomis žengė arkliai, kupranugariai ir drambliai, - granitu. O vartų Sarnate buvo tiek, kiek ir gatvių, pasibaigiančių sausumoje, ir kiekvieni buvo iš bronzos, kiekvienus saugojo liūtų ir dramblių statulos, iškaltos iš kažkokio akmens, kurio dabar žmonės jau nebežino. Sarnato gyventojai namus statė iš glazūruotų plytų ir chalcedono, kiekviename buvo aptvertas sodas su krištoliniu ežerėliu. Keistai buvo jie suręsti, nes jokiame kitame mieste nebuvo panašių namų, ir atvykėliai iš Traa, Ilarneko bei Kadaterono stebėjosi švytinčiais kupolais ir juos remiančiomis sienomis.</w:t>
      </w:r>
    </w:p>
    <w:p>
      <w:pPr>
        <w:pStyle w:val="Normal"/>
        <w:spacing w:lineRule="auto" w:line="480"/>
        <w:rPr/>
      </w:pPr>
      <w:r>
        <w:rPr/>
      </w:r>
    </w:p>
    <w:p>
      <w:pPr>
        <w:pStyle w:val="Normal"/>
        <w:spacing w:lineRule="auto" w:line="480"/>
        <w:rPr/>
      </w:pPr>
      <w:r>
        <w:rPr/>
        <w:t>Tačiau dar nuostabesni buvo rūmai, šventyklos ir sodai, pastatyti senojo karaliaus Zokaro. Rūmų buvo daug, o paskutiniai - didesni nei bet kurie kiti rūmai Traa, Ilarneke ar Kadaterone. Tokie aukšti, kad žmogus juose galėjo įsivaizduoti esąs po pačiu dangumi. Tačiau kai juos apšviesdavo deglai, mirkyti Dotero alyvoje, atsiverdavo piešiniai, vaizduojantys karalius ir armijas, didybę, akimirksniu įkvepiančią ir apstulbinančią stebėtoją. Rūmuose buvo daugybė spalvoto marmuro kolonų, išraižytų nepaprasto grožio piešiniais. O daugumoje rūmų grindis puošė berilo, lazurito, sardonikso, raudonojo granato ir kitų rinktinių akmenų mozaikos, išdėliotos taip, kad stebėtojas galėjo vaizduotis vaikštąs rečiausių gėlių lysvėmis. Čia taip pat buvo ir fontanų, kurie įmantriai nukreiptomis gražiomis čiurkšlėmis purškė į šalis kvapnų vandenį. Visus kitus nustelbė Mnaro ir gretimų šalių karalių rūmai. Virš švytinčių grindų, daugybės laiptų viršuje, ant dviejų auksinių tupinčių liūtų stovėjo sostas, nukaltas iš vientiso dramblio kaulo, nors dabar nėra gyvųjų tarpe nei vieno žmogaus, galinčio pasakyti, iš kur jis toks didelis galėjo atsirasti. Tuose rūmuose taip pat buvo daugybė galerijų ir amfiteatrų, kur, linksmindami karalius, kovėsi liūtai, vyrai ir drambliai. Kartais amfiteatrus didžiuliais akvedukais užpildydavo vandeniu iš ežero, ir tada užvirdavo jūrų kautynės arba kovos tarp plaukikų ir mirtinų jūros gyvių.</w:t>
      </w:r>
    </w:p>
    <w:p>
      <w:pPr>
        <w:pStyle w:val="Normal"/>
        <w:spacing w:lineRule="auto" w:line="480"/>
        <w:rPr/>
      </w:pPr>
      <w:r>
        <w:rPr/>
      </w:r>
    </w:p>
    <w:p>
      <w:pPr>
        <w:pStyle w:val="Normal"/>
        <w:spacing w:lineRule="auto" w:line="480"/>
        <w:rPr/>
      </w:pPr>
      <w:r>
        <w:rPr/>
        <w:t>Didingos ir nuostabios buvo septyniolika bokštinių Sarnato šventyklų, pastatytų iš ryškaus įvairiaspalvio akmens, niekur kitur nematyto. Net tūkstantį uolekčių siekė aukščiausia iš jų, kur ne mažiau prabangiai nei karaliai, gyveno vyriausieji žyniai. Apačioje buvo salės - tokios pat erdvios ir didingos kaip rūmuose. Čia rinkdavosi minios garbinti vyriausiųjų Sarnato dievų, Zo-Kalaro, Tamašo ir Lobono, kurių smilkalų apgaubtos šventovės panašėjo į valdovų sostus. Zo-Kalaro, Tamašo ir Lobono atvaizdai buvo ne tokie kaip kitų dievų. Jie taip panašėjo į gyvus, kad galima buvo prisiekti, jog grakštūs barzdoti dievai patys sėdi dramblio kaulo sostuose. O nesibaigiančių cirkono laiptų viršuje buvo bokšto kambarys, iš kur vyriausieji žyniai dieną stebėdavo miestą, lygumas ir ežerą, o naktį - paslaptingą mėnulį, ryškias žvaigždes ir planetas bei jų atspindžius ežere. Čia buvo atliekamos labai slaptos ir senos neapykantos vandens ropliui Bokrugui apeigos. Čia stovėjo ir chrizolito altorius su Taran-Išo įrėžtu Prakeikimo ženklu.</w:t>
      </w:r>
    </w:p>
    <w:p>
      <w:pPr>
        <w:pStyle w:val="Normal"/>
        <w:spacing w:lineRule="auto" w:line="480"/>
        <w:rPr/>
      </w:pPr>
      <w:r>
        <w:rPr/>
      </w:r>
    </w:p>
    <w:p>
      <w:pPr>
        <w:pStyle w:val="Normal"/>
        <w:spacing w:lineRule="auto" w:line="480"/>
        <w:rPr/>
      </w:pPr>
      <w:r>
        <w:rPr/>
        <w:t>Lygiai taip pat nuostabūs buvo ir senojo karaliaus Zokaro pasodinti sodai. Jie driekėsi didžiuliame plote Sarnato viduryje, apsupti aukštos sienos. Juos dengė galingas stiklo kupolas, pro kurį švietė saulė, mėnulis ir planetos, kai būdavo giedra, ir nuo kurio karodavo tviskantys saulės, mėnulio, žvaigždžių bei planetų atvaizdai, kai būdavo apsiniaukę. Vasarą sodus vėsindavo šviežias, kvapnus, meistriškai sukurptų vėduoklių vėjelis, o vasarą šildydavo nematomos liepsnos, todėl soduose visą laiką buvo pavasaris. Žalias pievas ir spalvingus medžių gojelius skyrė ryškiais akmenėliais srovenantys upeliukai ir jungė daugybė tiltelių. Upeliai daugelyje vietų krito kriokliais, išsiskleisdami įvairiausių formų ežerėliais. Upeliuose ir ežerėliuose plaukiojo baltos gulbės, o retų paukščių giesmės harmoningai derėjo su vandens melodijomis. Žali šlaitai kilo tvarkingomis terasomis, šen bei ten papuošti vijoklių pavėsinėmis, saldžiais žiedais, marmuro bei porfyro kėdėmis ir suolais. Ten buvo ir daug mažų koplytėlių bei šventyklų, kur galima pailsėti ar pasimelsti mažesniesiems dievams.</w:t>
      </w:r>
    </w:p>
    <w:p>
      <w:pPr>
        <w:pStyle w:val="Normal"/>
        <w:spacing w:lineRule="auto" w:line="480"/>
        <w:rPr/>
      </w:pPr>
      <w:r>
        <w:rPr/>
      </w:r>
    </w:p>
    <w:p>
      <w:pPr>
        <w:pStyle w:val="Normal"/>
        <w:spacing w:lineRule="auto" w:line="480"/>
        <w:rPr/>
      </w:pPr>
      <w:r>
        <w:rPr/>
        <w:t>Kasmet Sarnate buvo švenčiama Ibo sugriovimo šventė, kurios metu gausiai liejosi vynas, dainos, šokiai ir visokios linksmybės. Didžiulė pagarba buvo reiškiama vėlėms tų, kurie sutriuškino keistuosius senovinius padarus, o šių padarų ir jų senųjų dievų atminimą išjuokdavo šokėjai ir muzikantai, pasidabinę rožių iš Zokaro sodų karūnomis. O karaliai žvelgdavo į ežerą ir prakeikdavo ten gulinčių mirusiųjų kaulus.</w:t>
      </w:r>
    </w:p>
    <w:p>
      <w:pPr>
        <w:pStyle w:val="Normal"/>
        <w:spacing w:lineRule="auto" w:line="480"/>
        <w:rPr/>
      </w:pPr>
      <w:r>
        <w:rPr/>
      </w:r>
    </w:p>
    <w:p>
      <w:pPr>
        <w:pStyle w:val="Normal"/>
        <w:spacing w:lineRule="auto" w:line="480"/>
        <w:rPr/>
      </w:pPr>
      <w:r>
        <w:rPr/>
        <w:t>Iš pradžių vyriausieji žyniai nemėgo šių švenčių, nes tarp jų sklandė seni keisti pasakojimai apie dingusią jūros žalumo statulą ir apie tai, kaip iš baimės mirė Taran-Išas, palikęs perspėjimą. Jie sakydavo, kad kartais iš savo aukštojo bokšto mato šviesas po ežero vandeniu. Tačiau metams bėgant nevyko nieko baisaus, todėl ilgainiui žyniai taip pat ėmė juoktis, keikti ir jungtis prie šventės linksmybių. Išties juk jie ir patys neretai rengdavo senas ir slaptas neapykantos vandens ropliui Bokrugui apeigas savo aukštajame bokšte. Ir taip nugyveno pasaulio stebuklas Sarnatas tūkstantį turto ir džiaugsmo metų.</w:t>
      </w:r>
    </w:p>
    <w:p>
      <w:pPr>
        <w:pStyle w:val="Normal"/>
        <w:spacing w:lineRule="auto" w:line="480"/>
        <w:rPr/>
      </w:pPr>
      <w:r>
        <w:rPr/>
      </w:r>
    </w:p>
    <w:p>
      <w:pPr>
        <w:pStyle w:val="Normal"/>
        <w:spacing w:lineRule="auto" w:line="480"/>
        <w:rPr/>
      </w:pPr>
      <w:r>
        <w:rPr/>
        <w:t>Neįsivaizduojamai puiki buvo tūkstantųjų Ibo sugriovimo metinių šventė. Jau dešimtmetį apie ją šnekėjo visa Mnaro žemė, o jai artėjant, į Sarnatą arkliais, kupranugariais ir drambliais ėmė rinktis žmonės iš Traa, Ilarneko, Kadaterono ir visų kitų Mnaro ir tolimesnių žemių miestų. Numatytą naktį priešais marmuro sienas išdygo princų paviljonai ir keliautojų palapinės. Savo puotų salėje atsilošęs soste sėdėjo karalius Nargis-Hejus, apsvaigęs nuo seno vyno iš nukariauto Pnoto rūsių, apsuptas lėbaujančių didikų ir skubančių vergų. Puotoje buvo patiekti keisčiausi delikatesai: povai iš tolimųjų Linplano kalvų, Bnaziko dykumos kupranugarių užkulniai, riešutai ir prieskoniai iš Sidatro giraičių ir perlai iš bangų skalaujamo Mtalo, ištirpdyti Traa acte. Buvo patiekta nesuskaičiuojama daugybė padažų, paruoštų pačių geriausių Mnaro virėjų pagal kiekvieno puotautojo skonį. Tačiau labiausiai vertinamas patiekalas buvo didžiulės ežero žuvys, kurių kiekviena buvo patiekta auksinėse lėkštėse, padabintose rubinais ir deimantais.</w:t>
      </w:r>
    </w:p>
    <w:p>
      <w:pPr>
        <w:pStyle w:val="Normal"/>
        <w:spacing w:lineRule="auto" w:line="480"/>
        <w:rPr/>
      </w:pPr>
      <w:r>
        <w:rPr/>
      </w:r>
    </w:p>
    <w:p>
      <w:pPr>
        <w:pStyle w:val="Normal"/>
        <w:spacing w:lineRule="auto" w:line="480"/>
        <w:rPr/>
      </w:pPr>
      <w:r>
        <w:rPr/>
        <w:t>Kol karalius su didikais puotavo rūmuose ir stebėjo paskutinįjį patiekalą, laukiantį auksinėse lėkštėse, šventė vyko ir kitur. Žyniai linksminosi didžiosios šventyklos bokšte, o gretimų kraštų princai lėbavo atviruose paviljonuose. Vyriausiasis žynys Gnai-Ka pirmasis pastebėjo iš priešpilnio mėnulio į ežerą nusileidusius šešėlius ir šlykščią žalią miglą, pakilusią virš vandens pasitikti mėnulio ir grėsminga skraiste uždengusią prakeiktojo Sarnato bokštus ir kupolus. Po to visi, įsikūrę bokštuose ir lauke, išvydo vandenyje keistas šviesas ir pamatė, kad pilkoji Akuriono uola, paprastai kyšodavusi aukštai virš vandens netoli kranto, dabar buvo smarkiai apsemta. Baimė kilo tykiai, bet greitai, Ilarnkeo bei tolimojo Rokolo princai išardė savo palapines ir paviljonus ir iškeliavo, nors patys vargu ar žinojo savo išvykimo priežastį.</w:t>
      </w:r>
    </w:p>
    <w:p>
      <w:pPr>
        <w:pStyle w:val="Normal"/>
        <w:spacing w:lineRule="auto" w:line="480"/>
        <w:rPr/>
      </w:pPr>
      <w:r>
        <w:rPr/>
      </w:r>
    </w:p>
    <w:p>
      <w:pPr>
        <w:pStyle w:val="Normal"/>
        <w:spacing w:lineRule="auto" w:line="480"/>
        <w:rPr/>
      </w:pPr>
      <w:r>
        <w:rPr/>
        <w:t>Tuomet, artėjant vidurnakčiui, visi bronziniai Sarnato vartai atsivėrė ir išspjovė pamišusią minią, nuo kurios taip pajuodo lyguma, kad visi besisvečiuojantys princai ir keliautojai šoko bėgti iš baimės. Nes šios minios veiduose buvo nepakeliamo siaubo išpaišyta beprotybė, o jų liežuviai vapėjo tokius šiurpius žodžius, kad nei vienas klausytojas nesustojo patikrinti jų teisumo. Žmonės, paklaikusiomis iš baimės akimis, klykė apie tai, kas dėjosi karaliaus pokylių salėje, pro kurios langus matėsi ne Nargis-Hejus ir jo didikai bei vergai, o orda neapibūdinamų žalių nebylių padarų, išsprogusiomis akimis, perkreiptomis, glebnomis lūpomis ir keistomis ausimis. Sutvėrimai šiurpiai šoko, letenose laikydami rubinais ir deimantais padabintas auksines lėkštes, kuriose liepsnojo keista ugnis. Princai ir keliautojai, arkliais, kupranugariais ir drambliais bėgdami tolyn nuo prakeikto Sarnato miesto, dar sykį atsigręžė į rūką pagimdžiusį ežerą ir pamatė, kad Akuriono uola jau visai apsemta. Iš Sarnato pabėgėlių lūpų pasakojimai pasklido po visą Mnarą ir gretimas žemes ir karavanai nuo tada nebeieškojo prakeiktojo miesto ir jo brangiųjų metalų. Daug laiko praėjo, kol pirmieji keliautojai išdrįso ten nukakti, ir tie patys buvo drąsūs jauni nuotykių ieškotojai geltonais plaukais ir žydromis akimis, atvykę iš tolimų kraštų už Mnaro žemės. Šie vyrai iš tiesų nuvyko prie ežero pažiūrėti Sarnato ir, nors rado patį didįjį ežerą ir pilkąją Akuriono uolą, kyšančią aukštai virš vandens netoli kranto, pasaulio stebuklo ir visos žmonijos pasididžiavimo jie neišvydo. Ten, kur kadaise stūksojo trijų šimtų uolekčių aukščio sienos ir dar aukštesni bokštai, dabar driekėsi tik pelkėtas krantas, o kur kadaise gyveno penkiasdešimt milijonų žmonių, dabar ropinėjo šlykštūs vandens ropliai. Neišliko net ir brangiųjų metalų kasyklų. Išsipildė Sarnato PRAKEIKIMAS.</w:t>
      </w:r>
    </w:p>
    <w:p>
      <w:pPr>
        <w:pStyle w:val="Normal"/>
        <w:spacing w:lineRule="auto" w:line="480"/>
        <w:rPr/>
      </w:pPr>
      <w:r>
        <w:rPr/>
      </w:r>
    </w:p>
    <w:p>
      <w:pPr>
        <w:pStyle w:val="Normal"/>
        <w:spacing w:lineRule="auto" w:line="480"/>
        <w:rPr/>
      </w:pPr>
      <w:r>
        <w:rPr/>
        <w:t>Tačiau žmonės surado keistą žalią statulą, pusiau palaidotą po vikšriais. Nepaprastai seną statulą, savo forma labai panašią į didįjį vandens roplį Bokrugą. Ši statula buvo pastatyta didžiojoje Ilarneko šventykloje ir nuo to laiko, patekėjus priešpilniam mėnuliui, garbinama visoje Mnaro žemėje.</w:t>
      </w:r>
    </w:p>
    <w:p>
      <w:pPr>
        <w:pStyle w:val="Normal"/>
        <w:spacing w:lineRule="auto" w:line="480"/>
        <w:rPr/>
      </w:pPr>
      <w:r>
        <w:rPr/>
      </w:r>
    </w:p>
    <w:p>
      <w:pPr>
        <w:pStyle w:val="Normal"/>
        <w:spacing w:lineRule="auto" w:line="480"/>
        <w:rPr/>
      </w:pPr>
      <w:r>
        <w:rPr/>
        <w:t>vertė: Inside-Out</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2004.03.0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2:12:00Z</dcterms:created>
  <dc:creator>Ignas Bautrenas</dc:creator>
  <dc:description/>
  <dc:language>en-US</dc:language>
  <cp:lastModifiedBy>Ignas Bautrenas</cp:lastModifiedBy>
  <dcterms:modified xsi:type="dcterms:W3CDTF">2004-03-13T22:58:00Z</dcterms:modified>
  <cp:revision>2</cp:revision>
  <dc:subject/>
  <dc:title>Howard Phillips Lovecraft “SARNATO PRAKEIKIMAS “</dc:title>
</cp:coreProperties>
</file>