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582704768"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327803377"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1653851176"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1118940720"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