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8"/>
        </w:rPr>
        <w:t>Į duomenis orientuota analizė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right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ruošė : Mindaugas Žilinskas</w:t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 </w:t>
      </w:r>
      <w:r>
        <w:rPr>
          <w:rFonts w:cs="Times New Roman LT" w:ascii="Times New Roman LT" w:hAnsi="Times New Roman LT"/>
          <w:sz w:val="24"/>
        </w:rPr>
        <w:t>Įžang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Į duomenis orientuota analizė yra sąlyginai paprasta, daugelio naudojama ir suprantama. Ji apjungia daugelio žmonių požiūrį ir žinias į vieną vietą.Ne mažesnis šios analizės pliusas yra tai , kad ji remiasi duomenimis, o duomenys retai kada keičiasi   ( esybės ir jų atributai retai kada keičiasi ). Net jei patys duomenys pastoviai kinta , bet jų struktūra dažniausiai išlieka ta pati. Taipogi analizuojant ignoruojama dabar esanti organizacijos struktūra ir atsižvelgiama tik į teisiškai leidžiamą struktūrą. Bandoma pažvelgti ne kaip organizacija dirba, o kaip turėtų dirbti. Į duomenis orientuota analizė grindžiama pagrindinai teorijomis apie duomenis (realiacinių DB teorija, semantinė informacijos teorija)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s termin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</w:t>
      </w:r>
      <w:r>
        <w:rPr>
          <w:rFonts w:cs="Times New Roman LT" w:ascii="Times New Roman LT" w:hAnsi="Times New Roman LT"/>
          <w:sz w:val="24"/>
        </w:rPr>
        <w:t>Pagrindiniai darbai vykdomi per analizę :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modeliavima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 (procesų modeliavimas)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duomenų srautų diagramo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/ duomenų sąveika ir analizė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er analizę sudaromas duomenų žodynas , kuris naudojamas dokumentacijai.Analizės pabaiga skaitoma duomenų žodyno užpildymas visa informacija gauta per analizę. 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er duomenų modeliavimą 2/3 laiko yra skiriamos esybių struktūrai nusakyti ir esybių ryšių diagramos(ERD) kūrimui bei tvarkymui.ERD tvarkymas - atributų nustatymas ir normalizacija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Esybės 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ūšys :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damentalioji esybė (nepriklausanti nuo kitų esybių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tributyvioji esybė (esybė, kurios egzistavimas priklauso nuo fundamentaliosios esybės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sociatyvioji esybė (esybė skirta nusakyti ir supaprastinti sudėtingus ryšius tarp esybių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ys turi kardinalumą - skaičių nusakntį ryšio tip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ardinalumas 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LT" w:ascii="Times New Roman LT" w:hAnsi="Times New Roman LT"/>
          <w:sz w:val="24"/>
        </w:rPr>
        <w:t>1:1</w:t>
        <w:tab/>
        <w:tab/>
        <w:t>paskaita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:N</w:t>
        <w:tab/>
        <w:tab/>
        <w:t>kursas</w:t>
        <w:tab/>
        <w:t xml:space="preserve"> 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:M</w:t>
        <w:tab/>
        <w:t>kursas</w:t>
        <w:tab/>
        <w:t xml:space="preserve">  - profesorius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 - tai ryšių ir esybių keitimas siekiant pašalinti pasikartojančią informaciją, dalines priklausomybes nuo rakto ir priklausomybes ne nuo rakto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agrindiniai būdai tai atlikti yra : 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ai taikomas ERD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1:N ryšiams ir esybėms su pasikartojančiais atributais kuriame(ar tvirtiname) atributyviają esybę.N:M ryšiams kuriame asociatyviają arba ryšio esybæ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Taikomas kai duomenys ir esybės nėra pakankamai gerai specifikuotos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irmiausia atskiriamos pagrindinės esybės ir nusakomi jų raktai.Po to naikinama bepasikartojanti informacija, kuriamos atributyviosios ir asociatyviosios esybės(1 NF).Po to naikinami dalinių raktų (2 NF)ir neraktų priklausomybæ(3 NF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 aprašo kas yra daroma organizacijoje pakankamai aukštame abstrakcijos lygyje. Dažniausiai tai viena iš šių ar analogiškų joms funkcijų. Pradžioje vyksta funkcijų definavimas, po to jų dekompozicija.Funkcija - grupė veiksmų, įvykdančių kokį nors darbą iš nagrinėjamos srities.Tai iš idėjos veiksmų grupė (pvz: auditas, duomenų administravimas, platinimas, financai, sąskaitų valdymas, produkto / pirkėjo aptarnavimas, pardavimai , planavimas ir t.t.).Veika - kažkokia procedūra funkcijoje.Veikos turi pilnai definuoti funkciją. Veikos dekomponuojamos į procedūras, o šios į subprocedūras ir t.t kol gaunama elementarios procedūr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 – veiksmai</w:t>
      </w:r>
    </w:p>
    <w:p>
      <w:pPr>
        <w:pStyle w:val="Normal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yšių diagramos sudar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grindiniai žingsniai sudarant ERD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fundamentalias esybes ir jų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ryšius tarp  esybių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visus esybių atributus, tarp jų ir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idėti atributyviasias esybes, kur jų reik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us N : M ryšius pakeisti į asociatyviasias esyb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uoti fundamentaliasias esybes, analizuojant ar yra esybių, kurių nesimato dabartinėje ERD. Nustatyti tų esybių atributus raktus ir įjungti į ER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nalizuoti esybes ir jų ryšius siekiant nustatyti ar klasių struktūra yra reikalinga.Jei esybės egzemplioriai  turi nustatomų skirtumų panaudojime , duomenų saugojime ar ryšių taikyme – klasės gali būti reikaling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blemos :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 / aplikacijoje gali nebebūti ar būti kitokia kitoje organizacijoje / aplikacijoj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Taipogi reikia atsižvelgti į tokį principą – reikia žiūrėti kokie procesai, veikos yra leistinos ,o ne į tai kokios yra dabar vykdomos veikos ir procesai. 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e gali būti asmuo,objektas, aplikacija, sąvoka ar įvykis apie kurį aplikacija renka informaciją.(Pvz.: pirkėjas,užsakymas ir t.t.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rFonts w:cs="Times New Roman LT" w:ascii="Times New Roman LT" w:hAnsi="Times New Roman LT"/>
          <w:sz w:val="24"/>
        </w:rPr>
        <w:t>Esybių nustatymas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10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518.45pt" filled="f" o:ole="">
            <v:imagedata r:id="rId3" o:title=""/>
          </v:shape>
          <o:OLEObject Type="Embed" ProgID="" ShapeID="ole_rId2" DrawAspect="Content" ObjectID="_77435277" r:id="rId2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dažniausiai nusakomi veiksmažodži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/aplikacijoje gali nebebūti ar būti kitokia kitoje organizacijoje/aplikacijoje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>
          <w:rFonts w:cs="Times New Roman LT" w:ascii="Times New Roman LT" w:hAnsi="Times New Roman LT"/>
          <w:sz w:val="24"/>
        </w:rPr>
        <w:t>Taipogi reikia atsižvelgti į tokį principą – reikia žiūrėti kas yra leidžiama ,o ne į tai kokios yra dabar yra vykdom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ų nustat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5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25pt;height:287.7pt" filled="f" o:ole="">
            <v:imagedata r:id="rId5" o:title=""/>
          </v:shape>
          <o:OLEObject Type="Embed" ProgID="" ShapeID="ole_rId4" DrawAspect="Content" ObjectID="_2037580966" r:id="rId4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o kūrima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 xml:space="preserve">Ryšys yra žymimas  linija tarp esybių.Ryšys nusakomas veiksmažodžiais standartiškai veiksmažodis virš linijos nusako ryšį iš kairės į dešinę (Pvz.: </w:t>
      </w:r>
      <w:r>
        <w:rPr>
          <w:rFonts w:cs="Times New Roman LT" w:ascii="Times New Roman LT" w:hAnsi="Times New Roman LT"/>
          <w:i/>
          <w:sz w:val="24"/>
        </w:rPr>
        <w:t xml:space="preserve">Pirkėjas </w:t>
      </w:r>
      <w:r>
        <w:rPr>
          <w:rFonts w:cs="Times New Roman LT" w:ascii="Times New Roman LT" w:hAnsi="Times New Roman LT"/>
          <w:b/>
          <w:i/>
          <w:sz w:val="24"/>
        </w:rPr>
        <w:t>užsako</w:t>
      </w:r>
      <w:r>
        <w:rPr>
          <w:rFonts w:cs="Times New Roman LT" w:ascii="Times New Roman LT" w:hAnsi="Times New Roman LT"/>
          <w:i/>
          <w:sz w:val="24"/>
        </w:rPr>
        <w:t xml:space="preserve"> prekę; Prekė </w:t>
      </w:r>
      <w:r>
        <w:rPr>
          <w:rFonts w:cs="Times New Roman LT" w:ascii="Times New Roman LT" w:hAnsi="Times New Roman LT"/>
          <w:b/>
          <w:i/>
          <w:sz w:val="24"/>
        </w:rPr>
        <w:t>yra užsakoma</w:t>
      </w:r>
      <w:r>
        <w:rPr>
          <w:rFonts w:cs="Times New Roman LT" w:ascii="Times New Roman LT" w:hAnsi="Times New Roman LT"/>
          <w:i/>
          <w:sz w:val="24"/>
        </w:rPr>
        <w:t xml:space="preserve"> pirkėjo</w:t>
      </w:r>
      <w:r>
        <w:rPr>
          <w:rFonts w:cs="Times New Roman LT" w:ascii="Times New Roman LT" w:hAnsi="Times New Roman LT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s ryšio kardinalumo laipsnis.(1 : 1 ; 1 : N ; N : M).Nusakoma klausimu : Jei turiu įrašą esybėje A tai kiek įrašų esybėje B gali būti susieta su A, bet kuriuo metu.Vaizduojama linija su išsišakojim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 ryšio yra būtinumas iš abiejų pusi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tipo M : N yra perdaromi į du ryšius tipo 1 : N ir asociatyviąją esybę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o taisyklės :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</w:t>
        <w:tab/>
        <w:t>Nenormalizuoti duomeny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</w:t>
        <w:tab/>
        <w:t>Nagrinėjami esybė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1</w:t>
        <w:tab/>
        <w:t>Nesikartojantys raktiniai atributai</w:t>
      </w:r>
    </w:p>
    <w:p>
      <w:pPr>
        <w:pStyle w:val="Normal"/>
        <w:ind w:left="2124" w:hanging="708"/>
        <w:rPr/>
      </w:pPr>
      <w:r>
        <w:rPr>
          <w:rFonts w:cs="Times New Roman LT" w:ascii="Times New Roman LT" w:hAnsi="Times New Roman LT"/>
          <w:sz w:val="24"/>
        </w:rPr>
        <w:t>1.1.2</w:t>
        <w:tab/>
        <w:t>Nesikartojanty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3</w:t>
        <w:tab/>
        <w:t>Pasikartojantys atributai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2</w:t>
        <w:tab/>
        <w:t xml:space="preserve">Išrašyti atributus priklausančius esybei. Išskirti esybes bei pasikartojančias grupes (pasikartojančios grupės žymimos žvaigždute)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3</w:t>
        <w:tab/>
        <w:t>Pabraukti pirminius raktus nenormalizuotų esybių (ir juose pasikartojančių grupių)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4</w:t>
        <w:tab/>
        <w:t>Pereiti į pirmą normalinę form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</w:t>
        <w:tab/>
        <w:t>Pirm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1</w:t>
        <w:tab/>
        <w:t>Peržiūrėti kiekvieną esybę.Jei nėra besikartojančių grupių - 1 NF.Brėžiama linija parodanti, kad atributas normalizuota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2</w:t>
        <w:tab/>
        <w:t>Jei rasta besikartojanti grupė - kiekvienai besikartojančiai grupei sudaryti naują esybę, skirtą besikartojančiai informacijai, sudaryti ryšį į naujai sukurtos esybės pirminį rakt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</w:t>
        <w:tab/>
        <w:t>Antr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1</w:t>
        <w:tab/>
        <w:t xml:space="preserve">Peržiūrėti kiekvieną raktą .Jei jis nesudėtinis - esybė jau 2NF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2</w:t>
        <w:tab/>
        <w:t>Jei esybė turi sudėtinį raktą kiekvienam neraktiniui atributui - ar atributas atitinka pilną raktą ar jam nusakyti užtenka dalies rakto? Jeigu reikia pilno rakto tai jau 2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3</w:t>
        <w:tab/>
        <w:t>Jei žinodami dalį rakto - žinome atributus - tada pertvarkome.Pirmiausia kuriama esybė iš neraktinių atributų kuri priklauso nuo sudėtinio rakto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4</w:t>
        <w:tab/>
        <w:t>Kuriama nauja esybė kurioje yra atributai dalinai priklausantys nuo sudėtinio rakto ir dalies rakto kuri juos pilnai nusak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</w:t>
        <w:tab/>
        <w:t>Treči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1</w:t>
        <w:tab/>
        <w:t>Jei esybė turi tik vieną nuo pirminio rakto priklausantį atributą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2</w:t>
        <w:tab/>
        <w:t>Jei visi atributai priklauso nuo pirminio rakto ir tik nuo jo tai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3</w:t>
        <w:tab/>
        <w:t>Jei egzistuoja priklausomybė ne nuo rakto - kuriama nauja esybė iš neraktinio atributo ir neraktinio atributo nuo kurio jis priklaus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</w:t>
        <w:tab/>
        <w:t>Problemo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.1</w:t>
        <w:tab/>
        <w:t>Ar atributai tiesiogiai priklausomi nuo pirminio rakto ? Jei ne tranzityvios priklausomybės egzituoja.Laikydami , kad tai priklausomybė ne nuo rakto ją normalizuojame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</w:t>
        <w:tab/>
        <w:t>Pabaig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1</w:t>
        <w:tab/>
        <w:t>Panaikinti visus apskaičiuojamus atributu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2</w:t>
        <w:tab/>
        <w:t>Jei dvi esybės turi tą patį pirminį raktą - sujungti jas į vien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šsiaiškinti ar klasių struktūra reikalinga :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yra tik vienoje formoje (su visais atributais)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ryšys yra validus kiekvienam įrašu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nebūtina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yra tikslas naudoti poaibius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Yra pora tipų, rūšių, kategorijų esybei nusakyt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naudojami žodžiai - arba, kartais,dažnai,paprastai,tam tikrais atvej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atsakymai ne - tai kalsės nereikaling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Nors ERD ir funkcinė dekompozicija yra nepriklausomi, bet siūloma pirma atlikti ERD , o tik po to užsiimti dekompozicij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s dekompozicijos žingsniai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a organizaciją , kuriai diagrama yra daroma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funcija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os veikos ir pilnai definuojamos funkcijo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i procesai definuojantys esybe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ekomponuojami procesai pakol išskaidoma į atominį lygį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iagramos suderinamos su vartotoju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omos detalios procedūros užbaigiant kiekvieną procesą, funkciją, veiką, procedūrą.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ų paieška - imamos bendriausios funkcijų grupės ir žiūrima kas yra taikoma konkrečiu atveju. Patariama funkcijų vardus naudoti bendresnius.</w:t>
      </w:r>
    </w:p>
    <w:p>
      <w:pPr>
        <w:pStyle w:val="BodyText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Veikos – turi pilnai aprašyti funkciją.Skaidant į veikas neturėtų būti kreipiama dėmesio į dabartines organizacines savybes ar politiką.Reikia kreipti dėmesį į teisiškai reikalaujamus veiksmus, veiksmus kurie nusako ryšį į tikslus orgamizacijos ir organizacijos praktiką kuri rekalinga.Įvardinimas – daiktavardžiu.</w:t>
      </w:r>
    </w:p>
    <w:p>
      <w:pPr>
        <w:pStyle w:val="Normal"/>
        <w:ind w:firstLine="709"/>
        <w:jc w:val="both"/>
        <w:rPr/>
      </w:pPr>
      <w:r>
        <w:rPr>
          <w:rFonts w:cs="Times New Roman LT" w:ascii="Times New Roman LT" w:hAnsi="Times New Roman LT"/>
          <w:sz w:val="24"/>
        </w:rPr>
        <w:t xml:space="preserve">Procedūros – turi pilnai aprašyti veiką.Procesai gali būti skaidomi į subprocesus. Dažniausiai yra vadinama principu veiksmažodis – objektas. 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diagramos (PPD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ab/>
        <w:t>Procesų priklausomybė siejasi su procesais  ir nusako ciklinius, loginius ir duomenų sąryšius tarp procesų. Pagrindinis klausimas - kas vyksta pirmiausia, po to ir t.t. Viena diagrama yra daroma vienai veika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Procesų priklausomybės diagramos kūrimas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veikai vaizduojami proces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Kiekvienam procesui nustatoma kaip jis yra inicijuojamas. Procesai kurie perduoda duomenis, leidžiančius kitam procesui pradėti darbą, sujungiami su gavėjais. Taip yra atvaizduojama vykdymo sek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ir nusakyti vykdymo kardinalumą. Nustatyti iteratyvų (pakartojamą) apdorojimą ir dokumentuoti jį diagramoj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siem sujungtiem procesam – išanalizuoti kiekvieną bandant nustatyti priklausomybę kokiam nors rinkiniui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 Nusakyti veikimo sąlyg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loginius ryšius (Boolean conection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ungčių tip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prast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Daugelio į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augelio iš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teratyv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f tip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eno galimo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oginės (Boolean conection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duomenų srautų diagram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roceso duomenų srautų diagramos kūr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procesų priklausomybės diagramai išsiaiškinama ar išoriniai įvykiai teikia naudojamą informaciją. Jie pažymimi duomenų trigeriai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ėms iš ERD nustatyti jų naudojimą procesų. Žinomus ryšius nusakome vaizduodami esybę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/>
      </w:pPr>
      <w:r>
        <w:rPr>
          <w:rFonts w:cs="Times New Roman LT" w:ascii="Times New Roman LT" w:hAnsi="Times New Roman LT"/>
          <w:sz w:val="24"/>
        </w:rPr>
        <w:t>Proceso duomenų srautų diagramos kūrimo problemos ir patarim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Gali būti vartojami sisteminiai procesai (pvz. baigti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vardai PDSD gali būti ne identiški procesamų vardams dekompozicijoj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duomenų trigerio sudėtis negali būti nustatyta tai gal nuo to trigerio ir nepriklaus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trigeris yra veiksmingas tik laiko dalį tai jis tikriausiai neteisinga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ereikėtų bandyti PDSD atvaizduoti meniu pavidal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Braižoma tik viena veika puslapyje, kad būtų papraščiau susigaudyt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– Procesų ryšio matric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LT" w:ascii="Times New Roman LT" w:hAnsi="Times New Roman LT"/>
          <w:sz w:val="24"/>
        </w:rPr>
        <w:t>Matrica yra komponuojama iš ERD ir procesų dekompozicijos.Sudaroma matrica iš žemiausio lygio procesų ir esybių atributų.Jų sankirtoje žymimas veiksmai proceso atliekami su atributu – C (kurti), R (skaityti), U(naudoti), D (trinti). Po to matrica yra pertvarkoma siekiant gauti panšumų matricą. Imami procesai ir grupuojama pagal įtaką atributui (C,U,D). Jei sutampa virš 70</w:t>
      </w:r>
      <w:r>
        <w:rPr>
          <w:rFonts w:cs="Times New Roman LT" w:ascii="Times New Roman LT" w:hAnsi="Times New Roman LT"/>
          <w:sz w:val="24"/>
          <w:lang w:val="en-US"/>
        </w:rPr>
        <w:t>%</w:t>
      </w:r>
      <w:r>
        <w:rPr>
          <w:rFonts w:cs="Times New Roman LT" w:ascii="Times New Roman LT" w:hAnsi="Times New Roman LT"/>
          <w:sz w:val="24"/>
        </w:rPr>
        <w:t xml:space="preserve">  atributų galime priskirti į vieną grupę. Patariama kad projekte būtų virš 5 tokių grupių.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left="708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1219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</w:rPr>
  </w:style>
  <w:style w:type="character" w:styleId="WW8Num6z0">
    <w:name w:val="WW8Num6z0"/>
    <w:qFormat/>
    <w:rPr>
      <w:rFonts w:ascii="TimesLT" w:hAnsi="TimesLT" w:cs="TimesLT"/>
      <w:b w:val="false"/>
      <w:i w:val="false"/>
      <w:sz w:val="24"/>
    </w:rPr>
  </w:style>
  <w:style w:type="character" w:styleId="WW8Num8z0">
    <w:name w:val="WW8Num8z0"/>
    <w:qFormat/>
    <w:rPr>
      <w:rFonts w:ascii="TimesLT" w:hAnsi="TimesLT" w:cs="TimesLT"/>
      <w:b w:val="false"/>
      <w:i w:val="false"/>
      <w:sz w:val="24"/>
    </w:rPr>
  </w:style>
  <w:style w:type="character" w:styleId="WW8Num10z0">
    <w:name w:val="WW8Num10z0"/>
    <w:qFormat/>
    <w:rPr>
      <w:rFonts w:ascii="TimesLT" w:hAnsi="TimesLT" w:cs="TimesLT"/>
      <w:b w:val="false"/>
      <w:i w:val="false"/>
      <w:sz w:val="24"/>
    </w:rPr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</w:rPr>
  </w:style>
  <w:style w:type="character" w:styleId="WW8Num13z0">
    <w:name w:val="WW8Num13z0"/>
    <w:qFormat/>
    <w:rPr>
      <w:rFonts w:ascii="TimesLT" w:hAnsi="TimesLT" w:cs="TimesLT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1:24:00Z</dcterms:created>
  <dc:creator>Lietuvos Bankas</dc:creator>
  <dc:description/>
  <dc:language>en-US</dc:language>
  <cp:lastModifiedBy>mindaugasz</cp:lastModifiedBy>
  <cp:lastPrinted>1998-04-02T14:24:00Z</cp:lastPrinted>
  <dcterms:modified xsi:type="dcterms:W3CDTF">1998-04-02T11:24:00Z</dcterms:modified>
  <cp:revision>2</cp:revision>
  <dc:subject/>
  <dc:title>Pagrindiniai darbai vykdomi per analize :</dc:title>
</cp:coreProperties>
</file>