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1805220962"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1492998346"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1237459756"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710764290"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1/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