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lt-LT"/>
        </w:rPr>
      </w:pPr>
      <w:bookmarkStart w:id="0" w:name="_976431572"/>
      <w:bookmarkStart w:id="1" w:name="_976359999"/>
      <w:bookmarkEnd w:id="0"/>
      <w:bookmarkEnd w:id="1"/>
      <w:r>
        <w:rPr>
          <w:lang w:val="lt-LT"/>
        </w:rPr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842212717" r:id="rId2"/>
        </w:object>
      </w:r>
    </w:p>
    <w:p>
      <w:pPr>
        <w:pStyle w:val="Istatym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vALSTYBINĖS KAINŲ IR ENERGETIKOS KONTROLĖS KOMISIJOS</w:t>
      </w:r>
    </w:p>
    <w:p>
      <w:pPr>
        <w:pStyle w:val="Istatym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N U T A R I M A S</w:t>
      </w:r>
    </w:p>
    <w:p>
      <w:pPr>
        <w:pStyle w:val="Prastasistinklapis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Prastasistinklapis"/>
        <w:jc w:val="center"/>
        <w:rPr>
          <w:b/>
          <w:b/>
          <w:bCs/>
        </w:rPr>
      </w:pPr>
      <w:r>
        <w:rPr>
          <w:b/>
          <w:bCs/>
        </w:rPr>
        <w:t>Dėl centralizuotai tiekiamos šilumos bazinių kainų uždarajai akcinei bendrovei "Vilniaus energija"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2004 m. vasario  17 d. Nr.  </w:t>
      </w:r>
      <w:r>
        <w:rPr>
          <w:bCs/>
          <w:sz w:val="24"/>
          <w:szCs w:val="24"/>
          <w:lang w:val="lt-LT"/>
        </w:rPr>
        <w:t xml:space="preserve">14 </w:t>
      </w:r>
      <w:r>
        <w:rPr>
          <w:sz w:val="24"/>
          <w:szCs w:val="24"/>
          <w:lang w:val="lt-LT"/>
        </w:rPr>
        <w:t>-</w:t>
      </w:r>
      <w:r>
        <w:rPr>
          <w:bCs/>
          <w:sz w:val="24"/>
          <w:szCs w:val="24"/>
          <w:lang w:val="lt-LT"/>
        </w:rPr>
        <w:t>176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ovaudamasi Lietuvos Respublikos šilumos ūkio įstatymu (Žin., 2003, Nr.51-2254), Valstybinė kainų ir energetikos kontrolės komisija, išnagrinėjusi uždarosios akcinės bendrovės „Vilniaus energija“ 2003 m. gruodžio 1 d. raštu Nr. 001-00-5181 pateiktus centralizuotai tiekiamos šilumos bazinių kainų skaičiavimus, n u t a r i a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statyti uždarajai akcinei bendrovei „Vilniaus energija“ iki 2009 m. vasario 28 d. bazines centralizuotai tiekiamos šilumos kainas be pridėtinės vertės mokesčio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entralizuotai tiekiamos šilumos iš nuosavų šaltinių gamybos kainas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vienanarę – 6,21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dvinarę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pastovioji dalis (už patiektą į tinklą šilumos srauto galią) – 12,45 Lt už kW per mėnesį;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>1.2.2. kintamoji dalis (už patiektą į tinklą šilumos kiekį) – 4,49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ntralizuotai tiekiamos šilumos perdavimo kainą už suvartotą šilumos kiekį – 4,32 ct už kWh arba už vidutinę vartojimo galią – 31,51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šilumos, patiektos iki gyvenamųjų namų ir kitų pastatų šilumos įvadų (punktų), kainas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vienanarę – 10,55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dvinarę (pirmas variantas)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pastovioji dalis (už vidutinę vartojimo galią) – 31,51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kintamoji dalis (už suvartotą šilumos kiekį) – 6,23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ba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dvinarę (antras variantas)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pastovioji dalis (už vidutinę vartojimo galią) – 43,96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kintamoji dalis (už suvartotą šilumos kiekį) – 4,49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šilumos pardavimo vartotojams kainą – 0,35 Lt per mėnesį vienam vartotojui arba daugiabučių namų gyventojams pasirinktinai 0,35 Lt per mėnesį arba 0,03 ct už kWh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/>
          <w:sz w:val="24"/>
          <w:szCs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Prezident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jos pirmininkas                                                           Vidmantas Jankauskas</w:t>
      </w:r>
    </w:p>
    <w:p>
      <w:pPr>
        <w:pStyle w:val="Linij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lang w:val="lt-LT"/>
        </w:rPr>
      </w:pPr>
      <w:r>
        <w:rPr>
          <w:lang w:val="lt-LT"/>
        </w:rPr>
        <w:t> </w: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6"/>
        <w:jc w:val="center"/>
        <w:rPr>
          <w:b w:val="false"/>
          <w:b w:val="false"/>
          <w:sz w:val="24"/>
          <w:szCs w:val="24"/>
          <w:lang w:val="lt-LT"/>
        </w:rPr>
      </w:pPr>
      <w:r>
        <w:rPr>
          <w:b w:val="false"/>
          <w:sz w:val="24"/>
          <w:szCs w:val="24"/>
          <w:lang w:val="lt-LT"/>
        </w:rPr>
        <w:t xml:space="preserve">Lietuvos Respublikos Seimo kanceliarija </w:t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L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lt-LT"/>
    </w:rPr>
  </w:style>
  <w:style w:type="paragraph" w:styleId="Bodytext">
    <w:name w:val="bodytext"/>
    <w:basedOn w:val="Normal"/>
    <w:qFormat/>
    <w:pPr>
      <w:autoSpaceDE w:val="false"/>
      <w:ind w:firstLine="312"/>
      <w:jc w:val="both"/>
    </w:pPr>
    <w:rPr>
      <w:rFonts w:ascii="TimesLT;Times New Roman" w:hAnsi="TimesLT;Times New Roman" w:cs="TimesLT;Times New Roman"/>
      <w:lang w:val="lt-LT"/>
    </w:rPr>
  </w:style>
  <w:style w:type="paragraph" w:styleId="Linija">
    <w:name w:val="linija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sz w:val="12"/>
      <w:szCs w:val="12"/>
      <w:lang w:val="lt-LT"/>
    </w:rPr>
  </w:style>
  <w:style w:type="paragraph" w:styleId="Prezidentas">
    <w:name w:val="prezidentas"/>
    <w:basedOn w:val="Normal"/>
    <w:qFormat/>
    <w:pPr>
      <w:autoSpaceDE w:val="false"/>
    </w:pPr>
    <w:rPr>
      <w:rFonts w:ascii="TimesLT;Times New Roman" w:hAnsi="TimesLT;Times New Roman" w:cs="TimesLT;Times New Roman"/>
      <w:caps/>
      <w:lang w:val="lt-LT"/>
    </w:rPr>
  </w:style>
  <w:style w:type="paragraph" w:styleId="Istatymas">
    <w:name w:val="istatymas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5:31:00Z</dcterms:created>
  <dc:creator>birutesn</dc:creator>
  <dc:description/>
  <dc:language>en-US</dc:language>
  <cp:lastModifiedBy>Skirmante</cp:lastModifiedBy>
  <cp:lastPrinted>2004-04-07T08:53:00Z</cp:lastPrinted>
  <dcterms:modified xsi:type="dcterms:W3CDTF">2004-04-07T05:54:00Z</dcterms:modified>
  <cp:revision>6</cp:revision>
  <dc:subject/>
  <dc:title> </dc:title>
</cp:coreProperties>
</file>