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1875846893"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2005261030"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344774624"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332994166"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1053762655"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815263536"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1186309577"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462827102"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950241711"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1721894964"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1348858542"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741458157"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1160323068"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1400232790"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601501398"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802733619"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478023424"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1692930495"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838659732"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1799679702"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1009323898"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1699877242"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727787001"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1847764787"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1995295582"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2004642951"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1408671668"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96404467"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685453233"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712644830"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1025657842"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2099761569"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1988800839"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