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ujung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so ( A : rmas; var B, C : 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: integer; var m, k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kiuoti ( R : rmas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lieti (  A : rmas; B, C : 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n : integer; m, k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varko ( A : rmas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&lt;= n div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m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^[m] := 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&lt;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:= 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^[k] := 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kiuo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,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i+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^[i] &lt; R^[j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 := R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^[i] := R^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^[j]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lie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,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 i &lt;= m ) and ( j &lt;= k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B^[i] &gt; C^[j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:= 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^[p] := B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:= 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^[p] := C^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&lt;=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= 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^[p] := B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j &lt;=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= 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^[p] := C^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var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, C : 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o ( A, B, C, n, m,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kiuoti ( B, 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kiuoti ( C,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ieti ( A, B, C, n, m,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