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bendra,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fd, fr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, dk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, vk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s, epss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k, epsk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( fd, 'duomenys.pas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( f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( fr,'rezultatai.pas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 ( f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 ( fr,' ��������������������������������������������������ͻ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 ( fr,' �    Funkcija    � El.sk. �  Sujungimu  � V.Koted. �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 ( fr,' ��������������������������������������������������͹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 ( ' ����������������������������������������������������ͻ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 ( ' �    Funkcija    � El.sk. �  Sujungimu  � V.Koted.   �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 ( ' ����������������������������������������������������͹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not Eof ( fd 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 ( fd,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rimas ( n, vs, vk, ds, dk, ints, intk, epss, ep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fr, ' �    Vidurkis    �',' ',n:5,'  �','  ',vs:8:3,'   � ', vk:8:3,'   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fr, ' �   Dispersija   �',' ',n:5,'  �','  ',ds:8:3,'   � ', dk:8:3,'   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fr, ' �Intervalinis iv.�',' ',n:5,'  �','  ',epsk:8:3,'   � ', epsk:8:3,'   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fr, ' ����������������������������������������������������ͼ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 ' �    Vidurkis    �',' ',n:5,'  �','  ',vs:8:3,'   � ', vk:8:3,'   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 ' �   Dispersija   �',' ',n:5,'  �','  ',ds:8:3,'   � ', dk:8:3,'   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 ' �Intervalinis iv.�',' ',n:5,'  �','  ',epsk:8:3,'   � ', epsk:8:3,'   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 ' ����������������������������������������������������ͼ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( f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( f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