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TimesLT" w:hAnsi="TimesLT" w:eastAsia="TimesLT" w:cs="TimesLT"/>
          <w:sz w:val="32"/>
          <w:szCs w:val="32"/>
        </w:rPr>
      </w:pPr>
      <w:r>
        <w:rPr>
          <w:rFonts w:eastAsia="TimesLT" w:cs="TimesLT" w:ascii="TimesLT" w:hAnsi="TimesLT"/>
          <w:sz w:val="32"/>
          <w:szCs w:val="32"/>
        </w:rPr>
        <w:t>Vilniaus universitetas</w:t>
      </w:r>
    </w:p>
    <w:p>
      <w:pPr>
        <w:pStyle w:val="Normal"/>
        <w:spacing w:lineRule="atLeast" w:line="360"/>
        <w:jc w:val="center"/>
        <w:rPr>
          <w:rFonts w:ascii="TimesLT" w:hAnsi="TimesLT" w:eastAsia="TimesLT" w:cs="TimesLT"/>
          <w:sz w:val="32"/>
          <w:szCs w:val="32"/>
        </w:rPr>
      </w:pPr>
      <w:r>
        <w:rPr>
          <w:rFonts w:eastAsia="TimesLT" w:cs="TimesLT" w:ascii="TimesLT" w:hAnsi="TimesLT"/>
          <w:sz w:val="32"/>
          <w:szCs w:val="32"/>
        </w:rPr>
        <w:t>Teisës fakultetas</w:t>
      </w:r>
    </w:p>
    <w:p>
      <w:pPr>
        <w:pStyle w:val="Normal"/>
        <w:spacing w:lineRule="atLeast" w:line="360"/>
        <w:jc w:val="center"/>
        <w:rPr>
          <w:rFonts w:ascii="TimesLT" w:hAnsi="TimesLT" w:eastAsia="TimesLT" w:cs="TimesLT"/>
          <w:sz w:val="28"/>
          <w:szCs w:val="28"/>
        </w:rPr>
      </w:pPr>
      <w:r>
        <w:rPr>
          <w:rFonts w:eastAsia="TimesLT" w:cs="TimesLT" w:ascii="TimesLT" w:hAnsi="TimesLT"/>
          <w:sz w:val="32"/>
          <w:szCs w:val="32"/>
        </w:rPr>
        <w:t>Civilinës teisës ir proceso katedra</w:t>
      </w:r>
    </w:p>
    <w:p>
      <w:pPr>
        <w:pStyle w:val="Normal"/>
        <w:spacing w:lineRule="atLeast" w:line="360"/>
        <w:ind w:left="5760" w:hanging="0"/>
        <w:rPr>
          <w:rFonts w:ascii="TimesLT" w:hAnsi="TimesLT" w:eastAsia="TimesLT" w:cs="TimesLT"/>
          <w:sz w:val="28"/>
          <w:szCs w:val="28"/>
        </w:rPr>
      </w:pPr>
      <w:r>
        <w:rPr>
          <w:rFonts w:eastAsia="TimesLT" w:cs="TimesLT" w:ascii="TimesLT" w:hAnsi="TimesLT"/>
          <w:sz w:val="28"/>
          <w:szCs w:val="28"/>
        </w:rPr>
      </w:r>
    </w:p>
    <w:p>
      <w:pPr>
        <w:pStyle w:val="Normal"/>
        <w:spacing w:lineRule="atLeast" w:line="360"/>
        <w:ind w:left="5760" w:hanging="0"/>
        <w:rPr>
          <w:rFonts w:ascii="TimesLT" w:hAnsi="TimesLT" w:eastAsia="TimesLT" w:cs="TimesLT"/>
          <w:sz w:val="28"/>
          <w:szCs w:val="28"/>
        </w:rPr>
      </w:pPr>
      <w:r>
        <w:rPr>
          <w:rFonts w:eastAsia="TimesLT" w:cs="TimesLT" w:ascii="TimesLT" w:hAnsi="TimesLT"/>
          <w:sz w:val="28"/>
          <w:szCs w:val="28"/>
        </w:rPr>
      </w:r>
    </w:p>
    <w:p>
      <w:pPr>
        <w:pStyle w:val="Normal"/>
        <w:spacing w:lineRule="atLeast" w:line="360"/>
        <w:ind w:left="5760" w:hanging="0"/>
        <w:rPr>
          <w:rFonts w:ascii="TimesLT" w:hAnsi="TimesLT" w:eastAsia="TimesLT" w:cs="TimesLT"/>
          <w:sz w:val="28"/>
          <w:szCs w:val="28"/>
        </w:rPr>
      </w:pPr>
      <w:r>
        <w:rPr>
          <w:rFonts w:eastAsia="TimesLT" w:cs="TimesLT" w:ascii="TimesLT" w:hAnsi="TimesLT"/>
          <w:sz w:val="28"/>
          <w:szCs w:val="28"/>
        </w:rPr>
      </w:r>
    </w:p>
    <w:p>
      <w:pPr>
        <w:pStyle w:val="Normal"/>
        <w:spacing w:lineRule="atLeast" w:line="360"/>
        <w:ind w:left="5760" w:hanging="0"/>
        <w:rPr>
          <w:rFonts w:ascii="TimesLT" w:hAnsi="TimesLT" w:eastAsia="TimesLT" w:cs="TimesLT"/>
          <w:sz w:val="28"/>
          <w:szCs w:val="28"/>
        </w:rPr>
      </w:pPr>
      <w:r>
        <w:rPr>
          <w:rFonts w:eastAsia="TimesLT" w:cs="TimesLT" w:ascii="TimesLT" w:hAnsi="TimesLT"/>
          <w:sz w:val="28"/>
          <w:szCs w:val="28"/>
        </w:rPr>
      </w:r>
    </w:p>
    <w:p>
      <w:pPr>
        <w:pStyle w:val="Normal"/>
        <w:spacing w:lineRule="atLeast" w:line="360"/>
        <w:ind w:left="5760" w:hanging="0"/>
        <w:rPr>
          <w:rFonts w:ascii="TimesLT" w:hAnsi="TimesLT" w:eastAsia="TimesLT" w:cs="TimesLT"/>
          <w:sz w:val="28"/>
          <w:szCs w:val="28"/>
        </w:rPr>
      </w:pPr>
      <w:r>
        <w:rPr>
          <w:rFonts w:eastAsia="TimesLT" w:cs="TimesLT" w:ascii="TimesLT" w:hAnsi="TimesLT"/>
          <w:sz w:val="28"/>
          <w:szCs w:val="28"/>
        </w:rPr>
      </w:r>
    </w:p>
    <w:p>
      <w:pPr>
        <w:pStyle w:val="Normal"/>
        <w:ind w:left="5387" w:hanging="0"/>
        <w:rPr>
          <w:rFonts w:ascii="TimesLT" w:hAnsi="TimesLT" w:eastAsia="TimesLT" w:cs="TimesLT"/>
          <w:sz w:val="24"/>
          <w:szCs w:val="24"/>
        </w:rPr>
      </w:pPr>
      <w:r>
        <w:rPr>
          <w:rFonts w:eastAsia="TimesLT" w:cs="TimesLT" w:ascii="TimesLT" w:hAnsi="TimesLT"/>
          <w:sz w:val="24"/>
          <w:szCs w:val="24"/>
        </w:rPr>
      </w:r>
    </w:p>
    <w:p>
      <w:pPr>
        <w:pStyle w:val="Normal"/>
        <w:ind w:left="5387" w:hanging="0"/>
        <w:rPr>
          <w:rFonts w:ascii="TimesLT" w:hAnsi="TimesLT" w:eastAsia="TimesLT" w:cs="TimesLT"/>
          <w:sz w:val="24"/>
          <w:szCs w:val="24"/>
        </w:rPr>
      </w:pPr>
      <w:r>
        <w:rPr>
          <w:rFonts w:eastAsia="TimesLT" w:cs="TimesLT" w:ascii="TimesLT" w:hAnsi="TimesLT"/>
          <w:sz w:val="24"/>
          <w:szCs w:val="24"/>
        </w:rPr>
      </w:r>
    </w:p>
    <w:p>
      <w:pPr>
        <w:pStyle w:val="Normal"/>
        <w:ind w:left="5216" w:hanging="0"/>
        <w:jc w:val="center"/>
        <w:rPr>
          <w:rFonts w:ascii="TimesLT" w:hAnsi="TimesLT" w:eastAsia="TimesLT" w:cs="TimesLT"/>
          <w:sz w:val="26"/>
          <w:szCs w:val="26"/>
        </w:rPr>
      </w:pPr>
      <w:r>
        <w:rPr>
          <w:rFonts w:eastAsia="TimesLT" w:cs="TimesLT" w:ascii="TimesLT" w:hAnsi="TimesLT"/>
          <w:sz w:val="26"/>
          <w:szCs w:val="26"/>
        </w:rPr>
        <w:t>II kurso 4 grupës studento                 Marijaus Kriðèiûno</w:t>
      </w:r>
    </w:p>
    <w:p>
      <w:pPr>
        <w:pStyle w:val="Normal"/>
        <w:spacing w:lineRule="atLeast" w:line="360"/>
        <w:jc w:val="both"/>
        <w:rPr>
          <w:rFonts w:ascii="TimesLT" w:hAnsi="TimesLT" w:eastAsia="TimesLT" w:cs="TimesLT"/>
          <w:sz w:val="28"/>
          <w:szCs w:val="28"/>
        </w:rPr>
      </w:pPr>
      <w:r>
        <w:rPr>
          <w:rFonts w:eastAsia="TimesLT" w:cs="TimesLT" w:ascii="TimesLT" w:hAnsi="TimesLT"/>
          <w:sz w:val="28"/>
          <w:szCs w:val="28"/>
        </w:rPr>
      </w:r>
    </w:p>
    <w:p>
      <w:pPr>
        <w:pStyle w:val="Normal"/>
        <w:spacing w:lineRule="atLeast" w:line="36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6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6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60"/>
        <w:jc w:val="center"/>
        <w:rPr>
          <w:rFonts w:ascii="TimesLT" w:hAnsi="TimesLT" w:eastAsia="TimesLT" w:cs="TimesLT"/>
          <w:caps/>
          <w:sz w:val="28"/>
          <w:szCs w:val="28"/>
        </w:rPr>
      </w:pPr>
      <w:r>
        <w:rPr>
          <w:rFonts w:eastAsia="TimesLT" w:cs="TimesLT" w:ascii="TimesLT" w:hAnsi="TimesLT"/>
          <w:caps/>
          <w:sz w:val="32"/>
          <w:szCs w:val="32"/>
        </w:rPr>
        <w:t>kursinis darbas</w:t>
      </w:r>
    </w:p>
    <w:p>
      <w:pPr>
        <w:pStyle w:val="Normal"/>
        <w:spacing w:lineRule="atLeast" w:line="360"/>
        <w:jc w:val="both"/>
        <w:rPr>
          <w:rFonts w:ascii="TimesLT" w:hAnsi="TimesLT" w:eastAsia="TimesLT" w:cs="TimesLT"/>
          <w:b/>
          <w:b/>
          <w:bCs/>
          <w:caps/>
          <w:sz w:val="22"/>
          <w:szCs w:val="22"/>
        </w:rPr>
      </w:pPr>
      <w:r>
        <w:rPr>
          <w:rFonts w:eastAsia="TimesLT" w:cs="TimesLT" w:ascii="TimesLT" w:hAnsi="TimesLT"/>
          <w:b/>
          <w:bCs/>
          <w:caps/>
          <w:sz w:val="22"/>
          <w:szCs w:val="22"/>
        </w:rPr>
      </w:r>
    </w:p>
    <w:p>
      <w:pPr>
        <w:pStyle w:val="Normal"/>
        <w:spacing w:lineRule="atLeast" w:line="360"/>
        <w:jc w:val="center"/>
        <w:rPr>
          <w:rFonts w:ascii="TimesLT" w:hAnsi="TimesLT" w:eastAsia="TimesLT" w:cs="TimesLT"/>
          <w:sz w:val="30"/>
          <w:szCs w:val="30"/>
        </w:rPr>
      </w:pPr>
      <w:r>
        <w:rPr>
          <w:rFonts w:eastAsia="TimesLT" w:cs="TimesLT" w:ascii="TimesLT" w:hAnsi="TimesLT"/>
          <w:sz w:val="52"/>
          <w:szCs w:val="52"/>
        </w:rPr>
        <w:t>Draudimo formos ir rûðys</w:t>
      </w:r>
    </w:p>
    <w:p>
      <w:pPr>
        <w:pStyle w:val="Normal"/>
        <w:spacing w:lineRule="atLeast" w:line="360"/>
        <w:jc w:val="both"/>
        <w:rPr>
          <w:rFonts w:ascii="TimesLT" w:hAnsi="TimesLT" w:eastAsia="TimesLT" w:cs="TimesLT"/>
          <w:b/>
          <w:b/>
          <w:bCs/>
          <w:sz w:val="30"/>
          <w:szCs w:val="30"/>
        </w:rPr>
      </w:pPr>
      <w:r>
        <w:rPr>
          <w:rFonts w:eastAsia="TimesLT" w:cs="TimesLT" w:ascii="TimesLT" w:hAnsi="TimesLT"/>
          <w:b/>
          <w:bCs/>
          <w:sz w:val="30"/>
          <w:szCs w:val="30"/>
        </w:rPr>
      </w:r>
    </w:p>
    <w:p>
      <w:pPr>
        <w:pStyle w:val="Normal"/>
        <w:spacing w:lineRule="atLeast" w:line="360"/>
        <w:ind w:left="5760" w:hanging="0"/>
        <w:rPr>
          <w:rFonts w:ascii="TimesLT" w:hAnsi="TimesLT" w:eastAsia="TimesLT" w:cs="TimesLT"/>
          <w:b/>
          <w:b/>
          <w:bCs/>
        </w:rPr>
      </w:pPr>
      <w:r>
        <w:rPr>
          <w:rFonts w:eastAsia="TimesLT" w:cs="TimesLT" w:ascii="TimesLT" w:hAnsi="TimesLT"/>
          <w:b/>
          <w:bCs/>
        </w:rPr>
      </w:r>
    </w:p>
    <w:p>
      <w:pPr>
        <w:pStyle w:val="Normal"/>
        <w:spacing w:lineRule="atLeast" w:line="360"/>
        <w:ind w:left="5760" w:hanging="0"/>
        <w:rPr>
          <w:rFonts w:ascii="TimesLT" w:hAnsi="TimesLT" w:eastAsia="TimesLT" w:cs="TimesLT"/>
        </w:rPr>
      </w:pPr>
      <w:r>
        <w:rPr>
          <w:rFonts w:eastAsia="TimesLT" w:cs="TimesLT" w:ascii="TimesLT" w:hAnsi="TimesLT"/>
        </w:rPr>
      </w:r>
    </w:p>
    <w:p>
      <w:pPr>
        <w:pStyle w:val="Normal"/>
        <w:tabs>
          <w:tab w:val="clear" w:pos="720"/>
          <w:tab w:val="left" w:pos="4962" w:leader="none"/>
        </w:tabs>
        <w:spacing w:lineRule="atLeast" w:line="360"/>
        <w:ind w:left="4962" w:hanging="0"/>
        <w:rPr>
          <w:rFonts w:ascii="TimesLT" w:hAnsi="TimesLT" w:eastAsia="TimesLT" w:cs="TimesLT"/>
          <w:sz w:val="26"/>
          <w:szCs w:val="26"/>
        </w:rPr>
      </w:pPr>
      <w:r>
        <w:rPr>
          <w:rFonts w:eastAsia="TimesLT" w:cs="TimesLT" w:ascii="TimesLT" w:hAnsi="TimesLT"/>
          <w:sz w:val="26"/>
          <w:szCs w:val="26"/>
        </w:rPr>
        <w:t>Darbo vadovas asist. R.Ðukys</w:t>
      </w:r>
    </w:p>
    <w:p>
      <w:pPr>
        <w:pStyle w:val="Normal"/>
        <w:spacing w:lineRule="atLeast" w:line="360"/>
        <w:ind w:left="5760" w:hanging="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rPr>
      </w:pPr>
      <w:r>
        <w:rPr>
          <w:rFonts w:eastAsia="TimesLT" w:cs="TimesLT" w:ascii="TimesLT" w:hAnsi="TimesLT"/>
          <w:b/>
          <w:bCs/>
        </w:rPr>
      </w:r>
    </w:p>
    <w:p>
      <w:pPr>
        <w:pStyle w:val="Normal"/>
        <w:jc w:val="center"/>
        <w:rPr>
          <w:rFonts w:ascii="TimesLT" w:hAnsi="TimesLT" w:eastAsia="TimesLT" w:cs="TimesLT"/>
          <w:b/>
          <w:b/>
          <w:bCs/>
          <w:sz w:val="24"/>
          <w:szCs w:val="24"/>
        </w:rPr>
      </w:pPr>
      <w:r>
        <w:rPr>
          <w:rFonts w:eastAsia="TimesLT" w:cs="TimesLT" w:ascii="TimesLT" w:hAnsi="TimesLT"/>
          <w:sz w:val="24"/>
          <w:szCs w:val="24"/>
        </w:rPr>
        <w:t>Vilnius, 1996</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spacing w:lineRule="atLeast" w:line="360"/>
        <w:jc w:val="center"/>
        <w:rPr>
          <w:rFonts w:ascii="TimesLT" w:hAnsi="TimesLT" w:eastAsia="TimesLT" w:cs="TimesLT"/>
          <w:spacing w:val="20"/>
          <w:sz w:val="30"/>
          <w:szCs w:val="30"/>
        </w:rPr>
      </w:pPr>
      <w:r>
        <w:rPr>
          <w:rFonts w:eastAsia="TimesLT" w:cs="TimesLT" w:ascii="TimesLT" w:hAnsi="TimesLT"/>
          <w:spacing w:val="20"/>
          <w:sz w:val="30"/>
          <w:szCs w:val="30"/>
        </w:rPr>
      </w:r>
    </w:p>
    <w:p>
      <w:pPr>
        <w:pStyle w:val="Normal"/>
        <w:spacing w:lineRule="atLeast" w:line="360"/>
        <w:jc w:val="both"/>
        <w:rPr>
          <w:rFonts w:ascii="TimesLT" w:hAnsi="TimesLT" w:eastAsia="TimesLT" w:cs="TimesLT"/>
          <w:b/>
          <w:b/>
          <w:bCs/>
          <w:spacing w:val="20"/>
          <w:sz w:val="28"/>
          <w:szCs w:val="28"/>
        </w:rPr>
      </w:pPr>
      <w:r>
        <w:rPr>
          <w:rFonts w:eastAsia="TimesLT" w:cs="TimesLT" w:ascii="TimesLT" w:hAnsi="TimesLT"/>
          <w:b/>
          <w:bCs/>
          <w:spacing w:val="20"/>
          <w:sz w:val="28"/>
          <w:szCs w:val="28"/>
        </w:rPr>
      </w:r>
    </w:p>
    <w:p>
      <w:pPr>
        <w:pStyle w:val="Normal"/>
        <w:jc w:val="center"/>
        <w:rPr>
          <w:rFonts w:ascii="TimesLT" w:hAnsi="TimesLT" w:eastAsia="TimesLT" w:cs="TimesLT"/>
          <w:b/>
          <w:b/>
          <w:bCs/>
          <w:spacing w:val="20"/>
          <w:sz w:val="28"/>
          <w:szCs w:val="28"/>
        </w:rPr>
      </w:pPr>
      <w:r>
        <w:rPr>
          <w:rFonts w:eastAsia="TimesLT" w:cs="TimesLT" w:ascii="TimesLT" w:hAnsi="TimesLT"/>
          <w:b/>
          <w:bCs/>
          <w:spacing w:val="20"/>
          <w:sz w:val="28"/>
          <w:szCs w:val="28"/>
        </w:rPr>
      </w:r>
    </w:p>
    <w:p>
      <w:pPr>
        <w:pStyle w:val="Normal"/>
        <w:jc w:val="center"/>
        <w:rPr>
          <w:rFonts w:ascii="TimesLT" w:hAnsi="TimesLT" w:eastAsia="TimesLT" w:cs="TimesLT"/>
          <w:spacing w:val="20"/>
          <w:sz w:val="28"/>
          <w:szCs w:val="28"/>
        </w:rPr>
      </w:pPr>
      <w:r>
        <w:rPr>
          <w:rFonts w:eastAsia="TimesLT" w:cs="TimesLT" w:ascii="TimesLT" w:hAnsi="TimesLT"/>
          <w:spacing w:val="20"/>
          <w:sz w:val="28"/>
          <w:szCs w:val="28"/>
        </w:rPr>
        <w:t>T U R I N Y S</w:t>
      </w:r>
    </w:p>
    <w:p>
      <w:pPr>
        <w:pStyle w:val="Normal"/>
        <w:spacing w:lineRule="auto" w:line="360"/>
        <w:rPr>
          <w:rFonts w:ascii="TimesLT" w:hAnsi="TimesLT" w:eastAsia="TimesLT" w:cs="TimesLT"/>
          <w:spacing w:val="20"/>
          <w:sz w:val="28"/>
          <w:szCs w:val="28"/>
        </w:rPr>
      </w:pPr>
      <w:r>
        <w:rPr>
          <w:rFonts w:eastAsia="TimesLT" w:cs="TimesLT" w:ascii="TimesLT" w:hAnsi="TimesLT"/>
          <w:spacing w:val="20"/>
          <w:sz w:val="28"/>
          <w:szCs w:val="28"/>
        </w:rPr>
      </w:r>
    </w:p>
    <w:p>
      <w:pPr>
        <w:pStyle w:val="Normal"/>
        <w:spacing w:lineRule="auto" w:line="360"/>
        <w:rPr>
          <w:rFonts w:ascii="TimesLT" w:hAnsi="TimesLT" w:eastAsia="TimesLT" w:cs="TimesLT"/>
          <w:spacing w:val="20"/>
          <w:sz w:val="28"/>
          <w:szCs w:val="28"/>
        </w:rPr>
      </w:pPr>
      <w:r>
        <w:rPr>
          <w:rFonts w:eastAsia="TimesLT" w:cs="TimesLT" w:ascii="TimesLT" w:hAnsi="TimesLT"/>
          <w:spacing w:val="20"/>
          <w:sz w:val="28"/>
          <w:szCs w:val="28"/>
        </w:rPr>
      </w:r>
    </w:p>
    <w:p>
      <w:pPr>
        <w:pStyle w:val="Normal"/>
        <w:spacing w:lineRule="auto" w:line="360"/>
        <w:rPr>
          <w:rFonts w:ascii="TimesLT" w:hAnsi="TimesLT" w:eastAsia="TimesLT" w:cs="TimesLT"/>
          <w:spacing w:val="20"/>
          <w:sz w:val="28"/>
          <w:szCs w:val="28"/>
        </w:rPr>
      </w:pPr>
      <w:r>
        <w:rPr>
          <w:rFonts w:eastAsia="TimesLT" w:cs="TimesLT" w:ascii="TimesLT" w:hAnsi="TimesLT"/>
          <w:spacing w:val="20"/>
          <w:sz w:val="28"/>
          <w:szCs w:val="28"/>
        </w:rPr>
      </w:r>
    </w:p>
    <w:p>
      <w:pPr>
        <w:pStyle w:val="Normal"/>
        <w:spacing w:lineRule="auto" w:line="360"/>
        <w:rPr>
          <w:rFonts w:ascii="TimesLT" w:hAnsi="TimesLT" w:eastAsia="TimesLT" w:cs="TimesLT"/>
          <w:spacing w:val="20"/>
          <w:sz w:val="28"/>
          <w:szCs w:val="28"/>
        </w:rPr>
      </w:pPr>
      <w:r>
        <w:rPr>
          <w:rFonts w:eastAsia="TimesLT" w:cs="TimesLT" w:ascii="TimesLT" w:hAnsi="TimesLT"/>
          <w:spacing w:val="20"/>
          <w:sz w:val="28"/>
          <w:szCs w:val="28"/>
        </w:rPr>
      </w:r>
    </w:p>
    <w:p>
      <w:pPr>
        <w:pStyle w:val="Normal"/>
        <w:spacing w:lineRule="auto" w:line="360"/>
        <w:rPr>
          <w:rFonts w:ascii="TimesLT" w:hAnsi="TimesLT" w:eastAsia="TimesLT" w:cs="TimesLT"/>
          <w:spacing w:val="10"/>
          <w:sz w:val="28"/>
          <w:szCs w:val="28"/>
        </w:rPr>
      </w:pPr>
      <w:r>
        <w:rPr>
          <w:rFonts w:eastAsia="TimesLT" w:cs="TimesLT" w:ascii="TimesLT" w:hAnsi="TimesLT"/>
          <w:spacing w:val="10"/>
          <w:sz w:val="28"/>
          <w:szCs w:val="28"/>
        </w:rPr>
        <w:t>Ávadas . . . . . . . . . . . . . . . . . . . . . . . . . . . . . . . . . . . . . . . . . .  1</w:t>
      </w:r>
    </w:p>
    <w:p>
      <w:pPr>
        <w:pStyle w:val="Normal"/>
        <w:spacing w:lineRule="auto" w:line="360"/>
        <w:rPr>
          <w:rFonts w:ascii="TimesLT" w:hAnsi="TimesLT" w:eastAsia="TimesLT" w:cs="TimesLT"/>
          <w:spacing w:val="10"/>
          <w:sz w:val="28"/>
          <w:szCs w:val="28"/>
        </w:rPr>
      </w:pPr>
      <w:r>
        <w:rPr>
          <w:rFonts w:eastAsia="TimesLT" w:cs="TimesLT" w:ascii="TimesLT" w:hAnsi="TimesLT"/>
          <w:spacing w:val="10"/>
          <w:sz w:val="28"/>
          <w:szCs w:val="28"/>
        </w:rPr>
        <w:t>1. Draudimo sàvoka. Draudimo teisinio santykio elementai . . 2</w:t>
      </w:r>
    </w:p>
    <w:p>
      <w:pPr>
        <w:pStyle w:val="Normal"/>
        <w:spacing w:lineRule="auto" w:line="360"/>
        <w:rPr>
          <w:rFonts w:ascii="TimesLT" w:hAnsi="TimesLT" w:eastAsia="TimesLT" w:cs="TimesLT"/>
          <w:spacing w:val="10"/>
          <w:sz w:val="28"/>
          <w:szCs w:val="28"/>
        </w:rPr>
      </w:pPr>
      <w:r>
        <w:rPr>
          <w:rFonts w:eastAsia="TimesLT" w:cs="TimesLT" w:ascii="TimesLT" w:hAnsi="TimesLT"/>
          <w:spacing w:val="10"/>
          <w:sz w:val="28"/>
          <w:szCs w:val="28"/>
        </w:rPr>
        <w:t>2. Draudimo formos . . . . . . . . . . . . . . . . . . . . . . . . . . . . . . .  6 3. Privalomosios draudimo formos rûðys . . . . . . . . .  . . . . . . . 9</w:t>
      </w:r>
    </w:p>
    <w:p>
      <w:pPr>
        <w:pStyle w:val="Normal"/>
        <w:spacing w:lineRule="auto" w:line="360"/>
        <w:rPr>
          <w:rFonts w:ascii="TimesLT" w:hAnsi="TimesLT" w:eastAsia="TimesLT" w:cs="TimesLT"/>
          <w:spacing w:val="10"/>
          <w:sz w:val="28"/>
          <w:szCs w:val="28"/>
        </w:rPr>
      </w:pPr>
      <w:r>
        <w:rPr>
          <w:rFonts w:eastAsia="TimesLT" w:cs="TimesLT" w:ascii="TimesLT" w:hAnsi="TimesLT"/>
          <w:spacing w:val="10"/>
          <w:sz w:val="28"/>
          <w:szCs w:val="28"/>
        </w:rPr>
        <w:t>4. Draudimo rûðys . . . . . . . . . . . . . . . . . . . . . . . . . . . . . . . .  14</w:t>
      </w:r>
    </w:p>
    <w:p>
      <w:pPr>
        <w:pStyle w:val="Normal"/>
        <w:spacing w:lineRule="auto" w:line="360"/>
        <w:rPr>
          <w:rFonts w:ascii="TimesLT" w:hAnsi="TimesLT" w:eastAsia="TimesLT" w:cs="TimesLT"/>
          <w:spacing w:val="10"/>
          <w:sz w:val="28"/>
          <w:szCs w:val="28"/>
        </w:rPr>
      </w:pPr>
      <w:r>
        <w:rPr>
          <w:rFonts w:eastAsia="TimesLT" w:cs="TimesLT" w:ascii="TimesLT" w:hAnsi="TimesLT"/>
          <w:spacing w:val="10"/>
          <w:sz w:val="28"/>
          <w:szCs w:val="28"/>
        </w:rPr>
        <w:t>5. Draudimo klasifikacija uþsienyje . . . . . . . . . . . . . . . . . . . . 20</w:t>
      </w:r>
    </w:p>
    <w:p>
      <w:pPr>
        <w:pStyle w:val="Normal"/>
        <w:spacing w:lineRule="auto" w:line="360"/>
        <w:rPr>
          <w:rFonts w:ascii="TimesLT" w:hAnsi="TimesLT" w:eastAsia="TimesLT" w:cs="TimesLT"/>
          <w:spacing w:val="10"/>
          <w:sz w:val="28"/>
          <w:szCs w:val="28"/>
        </w:rPr>
      </w:pPr>
      <w:r>
        <w:rPr>
          <w:rFonts w:eastAsia="TimesLT" w:cs="TimesLT" w:ascii="TimesLT" w:hAnsi="TimesLT"/>
          <w:spacing w:val="10"/>
          <w:sz w:val="28"/>
          <w:szCs w:val="28"/>
        </w:rPr>
        <w:t>Iðvada . . . . . . . . . . . . . . . . . . . . . . . . . . . . . . . . . . . . . . . . . . 25 Panaudotø ðaltiniø ir literatûros sàraðas . . . . . . . . . . . . . . . . 26</w:t>
      </w:r>
    </w:p>
    <w:p>
      <w:pPr>
        <w:pStyle w:val="Normal"/>
        <w:rPr>
          <w:rFonts w:ascii="TimesLT" w:hAnsi="TimesLT" w:eastAsia="TimesLT" w:cs="TimesLT"/>
          <w:spacing w:val="20"/>
          <w:sz w:val="28"/>
          <w:szCs w:val="28"/>
        </w:rPr>
      </w:pPr>
      <w:r>
        <w:rPr>
          <w:rFonts w:eastAsia="TimesLT" w:cs="TimesLT" w:ascii="TimesLT" w:hAnsi="TimesLT"/>
          <w:spacing w:val="20"/>
          <w:sz w:val="28"/>
          <w:szCs w:val="28"/>
        </w:rPr>
      </w:r>
    </w:p>
    <w:p>
      <w:pPr>
        <w:pStyle w:val="Normal"/>
        <w:rPr>
          <w:rFonts w:ascii="TimesLT" w:hAnsi="TimesLT" w:eastAsia="TimesLT" w:cs="TimesLT"/>
          <w:spacing w:val="20"/>
          <w:sz w:val="28"/>
          <w:szCs w:val="28"/>
        </w:rPr>
      </w:pPr>
      <w:r>
        <w:rPr>
          <w:rFonts w:eastAsia="TimesLT" w:cs="TimesLT" w:ascii="TimesLT" w:hAnsi="TimesLT"/>
          <w:spacing w:val="20"/>
          <w:sz w:val="28"/>
          <w:szCs w:val="28"/>
        </w:rPr>
      </w:r>
    </w:p>
    <w:p>
      <w:pPr>
        <w:pStyle w:val="Normal"/>
        <w:rPr>
          <w:rFonts w:ascii="TimesLT" w:hAnsi="TimesLT" w:eastAsia="TimesLT" w:cs="TimesLT"/>
          <w:spacing w:val="20"/>
          <w:sz w:val="28"/>
          <w:szCs w:val="28"/>
        </w:rPr>
      </w:pPr>
      <w:r>
        <w:rPr>
          <w:rFonts w:eastAsia="TimesLT" w:cs="TimesLT" w:ascii="TimesLT" w:hAnsi="TimesLT"/>
          <w:spacing w:val="20"/>
          <w:sz w:val="28"/>
          <w:szCs w:val="28"/>
        </w:rPr>
      </w:r>
    </w:p>
    <w:p>
      <w:pPr>
        <w:pStyle w:val="Normal"/>
        <w:rPr>
          <w:rFonts w:ascii="TimesLT" w:hAnsi="TimesLT" w:eastAsia="TimesLT" w:cs="TimesLT"/>
          <w:spacing w:val="20"/>
          <w:sz w:val="28"/>
          <w:szCs w:val="28"/>
        </w:rPr>
      </w:pPr>
      <w:r>
        <w:rPr>
          <w:rFonts w:eastAsia="TimesLT" w:cs="TimesLT" w:ascii="TimesLT" w:hAnsi="TimesLT"/>
          <w:spacing w:val="20"/>
          <w:sz w:val="28"/>
          <w:szCs w:val="28"/>
        </w:rPr>
      </w:r>
      <w:r>
        <w:br w:type="page"/>
      </w:r>
    </w:p>
    <w:p>
      <w:pPr>
        <w:pStyle w:val="Normal"/>
        <w:rPr>
          <w:rFonts w:ascii="TimesLT" w:hAnsi="TimesLT" w:eastAsia="TimesLT" w:cs="TimesLT"/>
          <w:spacing w:val="20"/>
          <w:sz w:val="28"/>
          <w:szCs w:val="28"/>
        </w:rPr>
      </w:pPr>
      <w:r>
        <w:rPr>
          <w:rFonts w:eastAsia="TimesLT" w:cs="TimesLT" w:ascii="TimesLT" w:hAnsi="TimesLT"/>
          <w:spacing w:val="20"/>
          <w:sz w:val="28"/>
          <w:szCs w:val="28"/>
        </w:rPr>
      </w:r>
    </w:p>
    <w:p>
      <w:pPr>
        <w:pStyle w:val="Normal"/>
        <w:ind w:right="-288" w:hanging="0"/>
        <w:jc w:val="center"/>
        <w:rPr>
          <w:rFonts w:ascii="TimesLT" w:hAnsi="TimesLT" w:eastAsia="TimesLT" w:cs="TimesLT"/>
          <w:spacing w:val="20"/>
          <w:sz w:val="28"/>
          <w:szCs w:val="28"/>
        </w:rPr>
      </w:pPr>
      <w:r>
        <w:rPr>
          <w:rFonts w:eastAsia="TimesLT" w:cs="TimesLT" w:ascii="TimesLT" w:hAnsi="TimesLT"/>
          <w:spacing w:val="20"/>
          <w:sz w:val="28"/>
          <w:szCs w:val="28"/>
        </w:rPr>
        <w:t>Á V A D A S</w:t>
      </w:r>
    </w:p>
    <w:p>
      <w:pPr>
        <w:pStyle w:val="Normal"/>
        <w:ind w:right="-288" w:hanging="0"/>
        <w:jc w:val="both"/>
        <w:rPr>
          <w:rFonts w:ascii="TimesLT" w:hAnsi="TimesLT" w:eastAsia="TimesLT" w:cs="TimesLT"/>
          <w:spacing w:val="20"/>
          <w:sz w:val="24"/>
          <w:szCs w:val="24"/>
        </w:rPr>
      </w:pPr>
      <w:r>
        <w:rPr>
          <w:rFonts w:eastAsia="TimesLT" w:cs="TimesLT" w:ascii="TimesLT" w:hAnsi="TimesLT"/>
          <w:spacing w:val="20"/>
          <w:sz w:val="24"/>
          <w:szCs w:val="24"/>
        </w:rPr>
        <w:tab/>
      </w:r>
    </w:p>
    <w:p>
      <w:pPr>
        <w:pStyle w:val="Normal"/>
        <w:spacing w:lineRule="auto" w:line="360"/>
        <w:ind w:right="-288" w:hanging="0"/>
        <w:jc w:val="both"/>
        <w:rPr>
          <w:rFonts w:ascii="TimesLT" w:hAnsi="TimesLT" w:eastAsia="TimesLT" w:cs="TimesLT"/>
          <w:spacing w:val="20"/>
          <w:sz w:val="24"/>
          <w:szCs w:val="24"/>
        </w:rPr>
      </w:pPr>
      <w:r>
        <w:rPr>
          <w:rFonts w:eastAsia="TimesLT" w:cs="TimesLT" w:ascii="TimesLT" w:hAnsi="TimesLT"/>
          <w:spacing w:val="20"/>
          <w:sz w:val="24"/>
          <w:szCs w:val="24"/>
        </w:rPr>
        <w:tab/>
        <w:t>Savo kursiniame darbe stengsiuosi apibûdinti draudimo sudëtines dalis - formas ir rûðis, atskleisti tokio klasifikavimo esmæ, taip pat paaiðkinti pokyèius draudimo teisinio reguliavimo Lietuvoje.</w:t>
      </w:r>
    </w:p>
    <w:p>
      <w:pPr>
        <w:pStyle w:val="Normal"/>
        <w:spacing w:lineRule="auto" w:line="360"/>
        <w:ind w:right="-288" w:hanging="0"/>
        <w:jc w:val="both"/>
        <w:rPr>
          <w:rFonts w:ascii="TimesLT" w:hAnsi="TimesLT" w:eastAsia="TimesLT" w:cs="TimesLT"/>
          <w:spacing w:val="20"/>
          <w:sz w:val="24"/>
          <w:szCs w:val="24"/>
        </w:rPr>
      </w:pPr>
      <w:r>
        <w:rPr>
          <w:rFonts w:eastAsia="TimesLT" w:cs="TimesLT" w:ascii="TimesLT" w:hAnsi="TimesLT"/>
          <w:spacing w:val="20"/>
          <w:sz w:val="24"/>
          <w:szCs w:val="24"/>
        </w:rPr>
        <w:tab/>
        <w:t>Dël temos platumo kai kuriuos dalykus tik paminësiu. Tai lieèia, visø pirma, didelæ draudimo rûðiø ávairovæ ir skirtingas klasifikacijas. Todël nëra prasmës gilintis á kiekvienà ið jø, nes tai  bûtø tiesiog tam tikrø faktø atpasakojimas.</w:t>
      </w:r>
    </w:p>
    <w:p>
      <w:pPr>
        <w:pStyle w:val="Normal"/>
        <w:spacing w:lineRule="auto" w:line="360" w:before="0" w:after="240"/>
        <w:ind w:right="-289" w:hanging="0"/>
        <w:jc w:val="both"/>
        <w:rPr/>
      </w:pPr>
      <w:r>
        <w:rPr>
          <w:rFonts w:eastAsia="TimesLT" w:cs="TimesLT" w:ascii="TimesLT" w:hAnsi="TimesLT"/>
          <w:spacing w:val="20"/>
          <w:sz w:val="24"/>
          <w:szCs w:val="24"/>
        </w:rPr>
        <w:tab/>
        <w:t xml:space="preserve">Manau, mano darbo tema svarbi ir </w:t>
      </w:r>
      <w:r>
        <w:rPr/>
        <w:t xml:space="preserve"> </w:t>
      </w:r>
      <w:r>
        <w:rPr>
          <w:rFonts w:eastAsia="TimesLT" w:cs="TimesLT" w:ascii="TimesLT" w:hAnsi="TimesLT"/>
          <w:spacing w:val="20"/>
          <w:sz w:val="24"/>
          <w:szCs w:val="24"/>
        </w:rPr>
        <w:t>aktuali Lietuvai. Lietuva  negali pasigirti Edward Lloyd kavine, kurioje beveik prieð 300 metø gimë pirmosios Anglijos draudimo uþuomazgos draudþiant jûrinius laivus, taip pat neturi Vokietijos poros ðimtmeèiø draudimo tradicijø. Iki Lietuvos Respublikos inkorporavimo á Tarybø Sàjungos sudëtá Lietuvoje nebuvo specialaus ástatymo, skirto reguliuoti draudimà ir su juo susijusius santykius. Draudimo srityje veikë konkretizuoti ástatymai, apimantys tik tam tikrà sferà. Nuo 1940 m. iki 1990 m. draudimo santykiø teisinis reguliavimas vystësi ta paèia kryptimi kaip ir kitose to meto sàjunginëse respublikose - centralizuotai nustatant draudimo rûðies taisykles. Atkûrus Lietuvos Respublikos nepriklausomybæ priimti norminiai aktai ið esmës pakeitë draudimo teisiniø santykiø reguliavimà, ko pasekoje susiformavo ádomi praktika. Taèiau ir priëmus naujus norminius aktus iðliko aktualus tolesnis draudimo teisiniø santykiø tobulinimo klausimas. Neþiûrint á didelæ draudimo sutarèiø reikðmæ, ðiandien draudimui Lietuvos teisës moksle kreipiamas nepakankamas dëmesys. Lietuvos teoretikai nëra paskyræ në vieno veikalo iðimtinai draudimo problemoms, iðskyrus keletà darbø, skirtø atskirø draudimo teisiniø santykiø analizei, taèiau jau praradusiø reikðmæ, ávykus ástatyminës bazës pokyèiui. Ypaè aktualu draudiminiuose santykiuose yra teoriniø problemø bei praktiniø klausimø derinimas. Ðiuo metu draudimo rinka Lietuvoje yra formavimosi stadijoje. Taigi, kaip tik dabar tiek teorinës iðvados, tiek kitø ðaliø patirtis Lietuvai labai svarbi. Pasistengsiu jà panagrinëti.</w:t>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spacing w:lineRule="auto" w:line="360"/>
        <w:jc w:val="center"/>
        <w:rPr>
          <w:rFonts w:ascii="TimesLT" w:hAnsi="TimesLT" w:eastAsia="TimesLT" w:cs="TimesLT"/>
          <w:spacing w:val="20"/>
          <w:sz w:val="28"/>
          <w:szCs w:val="28"/>
        </w:rPr>
      </w:pPr>
      <w:r>
        <w:rPr>
          <w:rFonts w:eastAsia="TimesLT" w:cs="TimesLT" w:ascii="TimesLT" w:hAnsi="TimesLT"/>
          <w:spacing w:val="20"/>
          <w:sz w:val="28"/>
          <w:szCs w:val="28"/>
        </w:rPr>
        <w:t xml:space="preserve">1. Draudimo sàvoka. </w:t>
      </w:r>
    </w:p>
    <w:p>
      <w:pPr>
        <w:pStyle w:val="Normal"/>
        <w:spacing w:lineRule="auto" w:line="360"/>
        <w:jc w:val="center"/>
        <w:rPr>
          <w:rFonts w:ascii="TimesLT" w:hAnsi="TimesLT" w:eastAsia="TimesLT" w:cs="TimesLT"/>
          <w:spacing w:val="20"/>
          <w:sz w:val="28"/>
          <w:szCs w:val="28"/>
        </w:rPr>
      </w:pPr>
      <w:r>
        <w:rPr>
          <w:rFonts w:eastAsia="TimesLT" w:cs="TimesLT" w:ascii="TimesLT" w:hAnsi="TimesLT"/>
          <w:spacing w:val="20"/>
          <w:sz w:val="28"/>
          <w:szCs w:val="28"/>
        </w:rPr>
        <w:t>Draudimo teisinio santykio elementai</w:t>
      </w:r>
    </w:p>
    <w:p>
      <w:pPr>
        <w:pStyle w:val="Normal"/>
        <w:spacing w:lineRule="auto" w:line="360"/>
        <w:jc w:val="both"/>
        <w:rPr>
          <w:rFonts w:ascii="TimesLT" w:hAnsi="TimesLT" w:eastAsia="TimesLT" w:cs="TimesLT"/>
          <w:spacing w:val="20"/>
          <w:sz w:val="16"/>
          <w:szCs w:val="16"/>
        </w:rPr>
      </w:pPr>
      <w:r>
        <w:rPr>
          <w:rFonts w:eastAsia="TimesLT" w:cs="TimesLT" w:ascii="TimesLT" w:hAnsi="TimesLT"/>
          <w:spacing w:val="20"/>
          <w:sz w:val="16"/>
          <w:szCs w:val="16"/>
        </w:rPr>
      </w:r>
    </w:p>
    <w:p>
      <w:pPr>
        <w:pStyle w:val="Normal"/>
        <w:spacing w:lineRule="auto" w:line="360"/>
        <w:jc w:val="both"/>
        <w:rPr/>
      </w:pPr>
      <w:r>
        <w:rPr>
          <w:rFonts w:eastAsia="TimesLT" w:cs="TimesLT" w:ascii="TimesLT" w:hAnsi="TimesLT"/>
          <w:spacing w:val="20"/>
          <w:sz w:val="24"/>
          <w:szCs w:val="24"/>
        </w:rPr>
        <w:tab/>
        <w:t>Draudimas savo esme yra ekonominë kategorija, glaudþiai susijusi su finansø kategorija.</w:t>
      </w:r>
      <w:r>
        <w:rPr>
          <w:rStyle w:val="FootnoteCharacters"/>
          <w:rStyle w:val="FootnoteAnchor"/>
          <w:rFonts w:eastAsia="TimesLT" w:cs="TimesLT" w:ascii="TimesLT" w:hAnsi="TimesLT"/>
          <w:spacing w:val="20"/>
          <w:sz w:val="24"/>
          <w:szCs w:val="24"/>
        </w:rPr>
        <w:footnoteReference w:id="2"/>
      </w:r>
      <w:r>
        <w:rPr>
          <w:rFonts w:eastAsia="TimesLT" w:cs="TimesLT" w:ascii="TimesLT" w:hAnsi="TimesLT"/>
          <w:spacing w:val="20"/>
          <w:sz w:val="24"/>
          <w:szCs w:val="24"/>
        </w:rPr>
        <w:t xml:space="preserve"> Ekonominë draudimo vystymosi prielaida buvo civilinës ir prekybinës apyvartos dalyviø bûtinybë greitai padengti nuostolius, kurie galëjo atsirasti jø turtui ar asmeniui ávairiø þalingø faktoriø (tiek gamtinës, tiek ir socialinës-ekonominës kilmës) pasekoje. Draudimas yra tampriai susijæs su civiline teisine atsakomybe. Jis atsirado kaip kompensacija tuo atveju, kai atsakomybës klausimas visiðkai nekildavo (griaunantis gamtos jëgø poveikis) arba galiojanèios teisinës nuostatos þalà padariusiojo atsakomybæ ið esmës susiaurindavo arba visiðkai panaikindavo.</w:t>
      </w:r>
      <w:r>
        <w:rPr>
          <w:rStyle w:val="FootnoteCharacters"/>
          <w:rStyle w:val="FootnoteAnchor"/>
          <w:rFonts w:eastAsia="TimesLT" w:cs="TimesLT" w:ascii="TimesLT" w:hAnsi="TimesLT"/>
          <w:spacing w:val="20"/>
          <w:sz w:val="24"/>
          <w:szCs w:val="24"/>
        </w:rPr>
        <w:footnoteReference w:id="3"/>
      </w:r>
      <w:r>
        <w:rPr>
          <w:rFonts w:eastAsia="TimesLT" w:cs="TimesLT" w:ascii="TimesLT" w:hAnsi="TimesLT"/>
          <w:spacing w:val="20"/>
          <w:sz w:val="24"/>
          <w:szCs w:val="24"/>
        </w:rPr>
        <w:t xml:space="preserve"> Draudimas, kurio pagrindà sudaro centralizuotas fondas, sudaromas ið daugelio suinteresuotø asmenø ánaðø, leidþia iðspræsti tokià problemà, kadangi jo dëka galima gana greitai padengti þalà, kurià patyrë vieno ar keleto asmenø turtas ar asmenybë.</w:t>
      </w:r>
    </w:p>
    <w:p>
      <w:pPr>
        <w:pStyle w:val="Normal"/>
        <w:spacing w:lineRule="auto" w:line="360"/>
        <w:jc w:val="both"/>
        <w:rPr/>
      </w:pPr>
      <w:r>
        <w:rPr>
          <w:rFonts w:eastAsia="TimesLT" w:cs="TimesLT" w:ascii="TimesLT" w:hAnsi="TimesLT"/>
          <w:spacing w:val="20"/>
          <w:sz w:val="24"/>
          <w:szCs w:val="24"/>
        </w:rPr>
        <w:tab/>
        <w:t>Draudimo sàvoka literatûroje yra apibrëþiama labai nevienodai, kadangi tai didþia dalimi priklauso nuo pasirinkto pagrindinio aspekto. Ir në vienas apibrëþimø, atrodo, nëra universalus. Pavyzdþiui, ástatymø leidëjas ir kitos valstybinës institucijos mano, kad terminas privalo nuþymëti grieþtas ribas, jog bûtø galima nuspræsti ar konkreti garantavimo ar ásipareigojimo atlyginti sutartis yra reguliuojama draudimui skirto ástatymo. Dauguma techninio pobûdþio sàvokø numatytø ástatymuose yra sudaromos bûtent ðià funkcijà turint mintyse. 1996 m. liepos 10 d. Lietuvos Respublikos draudimo ástatymas (toliau tekste - LR draudimo ástatymas) paties draudimo sàvokos nepateikia. Valstybës poþiûris á tai, kas yra draudimas, kiek aiðkëja ið draudimo veiklos sàvokos - tai "finansinë ûkinë veikla, kuria siekiama apsaugoti fiziniø ir juridiniø asmenø turtinius interesus, ávykus ðio ástatymo ar draudimo sutartyje nustatytiems ávykiams (draudiminiams ávykiams), panaudojant rezervus ir draudimo techninius atidëjimus, sudaromus ið minimø asmenø mokamø ámokø (draudimo ámokø) bei pajamø, gautø jas investavus ðio ástatymo nustatyta tvarka".</w:t>
      </w:r>
      <w:r>
        <w:rPr>
          <w:rStyle w:val="FootnoteCharacters"/>
          <w:rStyle w:val="FootnoteAnchor"/>
          <w:rFonts w:eastAsia="TimesLT" w:cs="TimesLT" w:ascii="TimesLT" w:hAnsi="TimesLT"/>
          <w:spacing w:val="20"/>
          <w:sz w:val="24"/>
          <w:szCs w:val="24"/>
        </w:rPr>
        <w:footnoteReference w:id="4"/>
      </w:r>
      <w:r>
        <w:rPr>
          <w:rFonts w:eastAsia="TimesLT" w:cs="TimesLT" w:ascii="TimesLT" w:hAnsi="TimesLT"/>
          <w:spacing w:val="20"/>
          <w:sz w:val="24"/>
          <w:szCs w:val="24"/>
        </w:rPr>
        <w:t>Taèiau ið karto matyti, kad ðios sàvokos paskirtis yra kita - iðaiðkinti, kas yra draudimo vykdymas, ir ji neatskleidþia visø draudimo santykio bruoþø.</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Draudimà geriausiai apibûdina trys elementai: (1) rizikos paskirstymas, (2) tarp þymaus nariø skaièiaus, (3) per draudikà, tiesiogiai uþsiimantá draudimo veikla.</w:t>
      </w:r>
      <w:r>
        <w:rPr>
          <w:rStyle w:val="FootnoteCharacters"/>
          <w:rStyle w:val="FootnoteAnchor"/>
          <w:rFonts w:eastAsia="TimesLT" w:cs="TimesLT" w:ascii="TimesLT" w:hAnsi="TimesLT"/>
          <w:spacing w:val="20"/>
          <w:sz w:val="24"/>
          <w:szCs w:val="24"/>
        </w:rPr>
        <w:footnoteReference w:id="5"/>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Rizikos paskirstymas. Draudimo mechanizmas tarnauja ekonominiø nuostoliø paskirstymui tarp kaip galima daugiau asmenø, kuriems gresia tos paèios rûðies rizikos. Draudëjas neturi jokios galimybës ið anksto suþinoti, ar gaus kaip kompensacijà didesnæ sumà negu pats ámokëjo, ar paprasèiausiai mokës uþ kitø nuostolius. Bet pirminis tikslas yra rizikà patirti kartais þlugdanèius nuostolius pakeisti á galimybæ mokëti tam tikrà fiksuotà sumà fondui, kuri bus maksimumas, kà galima prarasti. Ðis platus ekonominës rizikos pasidalinimas ir yra rizikos paskirstymo principas.</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Þymus nariø skaièius. Tai pagrindinis skirtumas tarp draudimo ir sutarties, kuria viena ðalis paprasèiausiai prisiima kitos atsakomybæ dël kokios nors prieþasties (pvz., laidavimas). Nustatant draudimo ámokø dydá, kurios turi padengti visus nuostolius, administracines ir kitas iðlaidas tam tikru periodu, draudikui reikia prognozuoti tokias iðlaidas. Tikimybë, kad tai pavyks padaryti tiksliai, tolydþio auga, kai didëja parduotø draudimo polisø skaièius. Paprasèiausiai tada lengviau apskaièiuoti vidutinæ iðmokø sumà.</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Draudikas, tiesiogiai uþsiimantis draudimo veikla. Visuomenëje egzistuoja tokios sutartys, kurios nors ir turi bendruosius rizikos paskirstymo tarp skaitlingos grupës elementus, taèiau ið esmës nëra laikomos draudimu kaipo tokios. Tai garantijos sutartys arba sutartys dël paslaugø atlikimo, jei ateityje atsitiktø koks nors galimas ávykis. Rizikos paskirstymas tarp didelio asmenø skaièiaus yra paprasèiausiai bûdingas jø pirminiam tikslui - ið anksto gauti tam tikras fiksuotas ámokas uþ ateityje suteiksimas paslaugas.</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Literatûroje pateikiamos draudimo teisinio santykio sàvokos neretai taipogi yra formuluojamos pabrëþiant draudimo ekonominá aspektà. Pavyzdþiui, pagal Lietuviðkàjà tarybinæ enciklopedijà draudimas ið esmës yra teisinis santykis, kurio turiná sudaro "tam tikrø ávykiø sukeltos materialinës þalos finansinis likvidavimas arba dël tø ávykiø atsiradusios pinigø reikmës tenkinimas bendromis tà þalà ar paramos reikmæ patirti galinèiø savarankiðkø ûkiniø vienetø jëgomis".</w:t>
      </w:r>
      <w:r>
        <w:rPr>
          <w:rStyle w:val="FootnoteCharacters"/>
          <w:rStyle w:val="FootnoteAnchor"/>
          <w:rFonts w:eastAsia="TimesLT" w:cs="TimesLT" w:ascii="TimesLT" w:hAnsi="TimesLT"/>
          <w:spacing w:val="20"/>
          <w:sz w:val="24"/>
          <w:szCs w:val="24"/>
        </w:rPr>
        <w:footnoteReference w:id="6"/>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 xml:space="preserve">Draudimà vykdo ávairiø kategorijø draudikai. Jo sàlygos skiriasi draudiminës atsakomybës apimtimi; jis gali bûti ágyvendinamas ástatymui reikalaujant ar savanoriðkumo pagrindu. Nurodyto ávairumo sutvarkymui draudimo santykiø ir vieningos tarpusavyje susijusios sistemos sukûrimui draudimo klasifikacija ir yra bûtina. </w:t>
        <w:tab/>
        <w:t xml:space="preserve">. Kaip pavyzdá galima pateikti draudimo organizaciná klasifikavimà. Draudimà vykdo specializuotos draudimo organizacijos, kurios gali bûti valstybinës ir nevalstybinës. Jø veiklos sfera gali apimti vidinæ (apribotà), iðorinæ ar miðrià rinkà. Tuo paèiu draudimas iðvystytos draudimo rinkos sàlygomis yra realizuojamas tiek konkreèios ðalies viduje, tiek uþsienyje. </w:t>
      </w:r>
      <w:r>
        <w:rPr>
          <w:rStyle w:val="FootnoteCharacters"/>
          <w:rStyle w:val="FootnoteAnchor"/>
          <w:rFonts w:eastAsia="TimesLT" w:cs="TimesLT" w:ascii="TimesLT" w:hAnsi="TimesLT"/>
          <w:spacing w:val="20"/>
          <w:sz w:val="24"/>
          <w:szCs w:val="24"/>
        </w:rPr>
        <w:footnoteReference w:id="7"/>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Vienok draudimo santykius geriau iðreikðti klasifikacijoje naudojant draudimo objektø ir draudiminës rizikos sàvokas. Todël jas panagrinësiu plaèiau.</w:t>
      </w:r>
    </w:p>
    <w:p>
      <w:pPr>
        <w:pStyle w:val="Normal"/>
        <w:spacing w:lineRule="auto" w:line="360"/>
        <w:jc w:val="both"/>
        <w:rPr/>
      </w:pPr>
      <w:r>
        <w:rPr>
          <w:rFonts w:eastAsia="TimesLT" w:cs="TimesLT" w:ascii="TimesLT" w:hAnsi="TimesLT"/>
          <w:spacing w:val="20"/>
          <w:sz w:val="24"/>
          <w:szCs w:val="24"/>
        </w:rPr>
        <w:tab/>
        <w:t>Draudëjais gali bûti tik tie asmenys, kurie suinteresuoti, kad neávyktø draudiminis ávykis, nes tai jiems sukeltø neigiamas pasekmes. Toká suinteresuotumà priimta vadinti draudimo interesu. Jo buvimas yra bûtina galiojanèios draudimo sutarties sudarymo sàlyga. LR draudimo ástatyme buvo átvirtintas poþiûris, kad draudimo interesas (turtiniai interesai) yra draudimo objektais. Tos paèios nuomonës yra ir V.Musin. Jis teigia, kad nuostoliai gali pasireikðti jau turimos ar kuriamos vertybës sunaikinimu ar suþalojimu, todël draudëjo turima ar ateityje atsirasianti turtinë teisë, kurià tikimasi iðsaugoti, ir yra draudimo interesas. Kadangi turtas (vertybë), kuris ávardinamas kaip draudimo objektas, teisiniu poþiûriu apima tas paèias teises ir pareigas, kuriø iðsaugojimu arba atitinkamai neatsiradimu draudëjas suinteresuotas, todël draudimo interesas gali bûti nagrinëjamas kaip draudiminës apsaugos objektas.</w:t>
      </w:r>
      <w:r>
        <w:rPr>
          <w:rStyle w:val="FootnoteCharacters"/>
          <w:rStyle w:val="FootnoteAnchor"/>
          <w:rFonts w:eastAsia="TimesLT" w:cs="TimesLT" w:ascii="TimesLT" w:hAnsi="TimesLT"/>
          <w:spacing w:val="20"/>
          <w:sz w:val="24"/>
          <w:szCs w:val="24"/>
        </w:rPr>
        <w:footnoteReference w:id="8"/>
      </w:r>
      <w:r>
        <w:rPr>
          <w:rFonts w:eastAsia="TimesLT" w:cs="TimesLT" w:ascii="TimesLT" w:hAnsi="TimesLT"/>
          <w:spacing w:val="20"/>
          <w:sz w:val="24"/>
          <w:szCs w:val="24"/>
        </w:rPr>
        <w:t xml:space="preserve"> </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Tikimybë, kad ávyks draudiminiai ávykiai, kuriø þalingas veikimas gali sukelti draudëjo (naudos gavëjo) turtiniø interesø sumaþëjimà arba iðnykimà, vadinama draudimo rizika. Ðie ávykiai visø pirma pasireiðkia tuo, kad sutartis ar ástatymas gali numatyti tik galimybæ jiems atsirasti, bet ne neiðvengiamumà.</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Teorinë ir praktinë klasifikacijos problema pasireiðkia tuo, kad priklausomai nuo konkretaus draudimo teisinio santykio priskyrimo vienai ar kitai draudimo rûðiai, gali skirtis ir teisinio santykio turinys, ir jo reguliavimui taikomø normø ratas. Be to, nëra vieningo poþiûrio á draudimo rûðis, o taip pat kà konkreèiai jos apima.</w:t>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both"/>
        <w:rPr>
          <w:rFonts w:ascii="TimesLT" w:hAnsi="TimesLT" w:eastAsia="TimesLT" w:cs="TimesLT"/>
          <w:spacing w:val="20"/>
        </w:rPr>
      </w:pPr>
      <w:r>
        <w:rPr>
          <w:rFonts w:eastAsia="TimesLT" w:cs="TimesLT" w:ascii="TimesLT" w:hAnsi="TimesLT"/>
          <w:spacing w:val="20"/>
        </w:rPr>
      </w:r>
    </w:p>
    <w:p>
      <w:pPr>
        <w:pStyle w:val="Normal"/>
        <w:jc w:val="center"/>
        <w:rPr>
          <w:rFonts w:ascii="TimesLT" w:hAnsi="TimesLT" w:eastAsia="TimesLT" w:cs="TimesLT"/>
          <w:spacing w:val="20"/>
          <w:sz w:val="28"/>
          <w:szCs w:val="28"/>
        </w:rPr>
      </w:pPr>
      <w:r>
        <w:rPr>
          <w:rFonts w:eastAsia="TimesLT" w:cs="TimesLT" w:ascii="TimesLT" w:hAnsi="TimesLT"/>
          <w:spacing w:val="20"/>
          <w:sz w:val="28"/>
          <w:szCs w:val="28"/>
        </w:rPr>
        <w:t>2. Draudimo formos</w:t>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Labiausiai apibendrinant draudimas skirstomas á privalomàjá ir savanoriðkàjá. Ðios dvi draudimo formos yra nustatytos ir LR draudimo ástatyme (4 str.). Privalomojo draudimo teisiniai santykiai kyla dël teisës normoje nustatytø juridiniø faktø, nurodanèiø jø atsiradimo momentà ir trukmæ, bei taikomi kaip visuotiniai ir vieningi atitinkamø objektø apsaugos bûdai. Tuo tarpu savanoriðkojo draudimo teisiniai santykiai kyla draudikui ir draudëjui susitarus ir sudarius draudimo sutartá, draudimo rûðies taisykliø nustatyta tvarka, ðie santykiai remiasi laisvanoriðka valia.</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Privalomasis ir savanoriðkas draudimas priklauso draudimo civiliniam teisiniam institutui, tai sàlygoja vienarûðiø privalomojo ir savanoriðkojo draudimo santykiø buvimas, o taip pat vienodas jø kaip turtiniø prievoliø, atsirandanèiø tarp draudiko ir draudëjo, turinys. Ðiø santykiø giminingumà rodo ta aplinkybë, kad tie patys objektai gali bûti apdrausti tiek privaloma, tiek savanoriðka tvarka, atsiranda materialiai vieningas ir pavaldus vienam teisiniam reþimui santykis tarp draudiko ir draudëjo, nors atsiradimo pagrindai skirtingi.</w:t>
      </w:r>
    </w:p>
    <w:p>
      <w:pPr>
        <w:pStyle w:val="Normal"/>
        <w:spacing w:lineRule="auto" w:line="360"/>
        <w:jc w:val="both"/>
        <w:rPr/>
      </w:pPr>
      <w:r>
        <w:rPr>
          <w:rFonts w:eastAsia="TimesLT" w:cs="TimesLT" w:ascii="TimesLT" w:hAnsi="TimesLT"/>
          <w:spacing w:val="20"/>
          <w:sz w:val="24"/>
          <w:szCs w:val="24"/>
        </w:rPr>
        <w:tab/>
        <w:t>Trumpai apibûdinsiu kiekvienà ið ðiø dviejø formø. Privalomajam draudimui bûdingi tokie principai</w:t>
      </w:r>
      <w:r>
        <w:rPr>
          <w:rStyle w:val="FootnoteCharacters"/>
          <w:rStyle w:val="FootnoteAnchor"/>
          <w:rFonts w:eastAsia="TimesLT" w:cs="TimesLT" w:ascii="TimesLT" w:hAnsi="TimesLT"/>
          <w:spacing w:val="20"/>
          <w:sz w:val="24"/>
          <w:szCs w:val="24"/>
        </w:rPr>
        <w:footnoteReference w:id="9"/>
      </w:r>
      <w:r>
        <w:rPr>
          <w:rFonts w:eastAsia="TimesLT" w:cs="TimesLT" w:ascii="TimesLT" w:hAnsi="TimesLT"/>
          <w:spacing w:val="20"/>
          <w:sz w:val="24"/>
          <w:szCs w:val="24"/>
        </w:rPr>
        <w:t>:</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1. Privalomoji forma nustatoma ástatymu, pagal kurá draudikai privalo apdrausti atitinkamus objektus, o draudëjai - áneðinëti reikalaujamas draudimo ámokas. Ástatymas paprastai numato: privalomai draudþiamø objektø sàraðà, draudiminës atsakomybës apimtá, draudiminio apsaugojimo lygá ar normas, tarifø sumø nustatymo tvarkà arba vidutiná ðiø sumø dydá (suteikiant teisæ jas diferencijuoti vietose), draudimo ámokø áneðimo periodiðkumà, pagrindines draudiko ir draudëjo teises ir pareigas. Ástatymas kaip taisyklë privalomàjá draudimà paveda vykdyti valstybinëms draudimo institucijoms.</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 xml:space="preserve">2. Objektø, nurodytø ástatyme, visiðkas apëmimas privalomuoju draudimu. Tuo tikslu draudimo organai kasmet vykdo apdraustø objektø registracijà, draudimo ámokø skaièiavimus ir ámokø paëmimà nustatytais terminais. </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3. Automatiðkumas apdraudþiant privalomuoju draudimu ástatyme nurodytus objektus. Draudëjas neprivalo praneðti draudimo institucijai apie privalomai draudþiamo objekto atsiradimà pas já. Ðis objektas automatiðkai ájungiamas á draudimo sferà. Jei tai, pavyzdþiui, yra turtas, atliekant eilinæ registracijà jis bus áskaitytas, o draudëjui bus pateiktos sumokëti draudimo ámokø sumos. Taip Lietuvoje buvo nustatyta, kad pastatai, priklausantys gyventojams, buvo laikomi apdraustais nuo to momento, kai jie pastatyti nuolatinëje buvimo vietoje ir uþdengtas stogas.</w:t>
      </w:r>
      <w:r>
        <w:rPr>
          <w:rStyle w:val="FootnoteCharacters"/>
          <w:rStyle w:val="FootnoteAnchor"/>
          <w:rFonts w:eastAsia="TimesLT" w:cs="TimesLT" w:ascii="TimesLT" w:hAnsi="TimesLT"/>
          <w:spacing w:val="20"/>
          <w:sz w:val="24"/>
          <w:szCs w:val="24"/>
        </w:rPr>
        <w:footnoteReference w:id="10"/>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4. Privalomojo draudimo galiojimas nepriklausomai nuo draudimo ámokø áneðimo. Tais atvejais, kai draudëjas nesumokëjo priklausanèiø draudimo ánaðø, jie iðieðkomi teismine tvarka. Jei þûva ar yra padaroma þala apdraustam turtui, uþ kurá nebuvo áneðtos draudimo ámokos, draudimo atlyginimas yra iðmokamas atskaièius ásiskolinimus uþ nesumokëtos draudimo ámokas. Uþ ánaðø laiku nesumokëjimà imamos baudos.</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5. Privalomasis draudimas yra neterminuotas. Jis galioja visà laiko periodà, kol draudëjas naudojasi apdraustu turtu. Turtui pereinant kitam draudëjui draudimas nenutrûksta. Jis netenka galios tik apdraustam turtui þuvus.</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 xml:space="preserve">6. Privalomojo draudimo draudiminës apsaugos normavimas. Siekiant supapras-tinti draudimo sumà ir draudimo atlyginimo iðmokëjimo tvarkà yra nustatomos draudimo apsaugos normos procentais ar pinigais uþ vienà objektà. </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Privalomajame asmens draudime visa apimtimi veikia visiðko objektø apëmimo, automatiðkumo, draudiminës apsaugos normavimo principai. Taèiau èia yra aiðkiai apibrëþtas terminas, ir draudimas priklauso nuo draudimo ámokos sumokëjimo (pvz., nesenai nutrauktas privalomasis keleiviø draudimas Lietuvoje).</w:t>
      </w:r>
    </w:p>
    <w:p>
      <w:pPr>
        <w:pStyle w:val="Normal"/>
        <w:spacing w:lineRule="auto" w:line="360"/>
        <w:jc w:val="both"/>
        <w:rPr/>
      </w:pPr>
      <w:r>
        <w:rPr>
          <w:rFonts w:eastAsia="TimesLT" w:cs="TimesLT" w:ascii="TimesLT" w:hAnsi="TimesLT"/>
          <w:spacing w:val="20"/>
          <w:sz w:val="24"/>
          <w:szCs w:val="24"/>
        </w:rPr>
        <w:tab/>
        <w:t>Apibûdinant savanoriðkà draudimo formà galima paminëti ðiuos jos principus</w:t>
      </w:r>
      <w:r>
        <w:rPr>
          <w:rStyle w:val="FootnoteCharacters"/>
          <w:rStyle w:val="FootnoteAnchor"/>
          <w:rFonts w:eastAsia="TimesLT" w:cs="TimesLT" w:ascii="TimesLT" w:hAnsi="TimesLT"/>
          <w:spacing w:val="20"/>
          <w:sz w:val="24"/>
          <w:szCs w:val="24"/>
        </w:rPr>
        <w:footnoteReference w:id="11"/>
      </w:r>
      <w:r>
        <w:rPr>
          <w:rFonts w:eastAsia="TimesLT" w:cs="TimesLT" w:ascii="TimesLT" w:hAnsi="TimesLT"/>
          <w:spacing w:val="20"/>
          <w:sz w:val="24"/>
          <w:szCs w:val="24"/>
        </w:rPr>
        <w:t>:</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1. Savanoriðkas draudimas veikia ir vadovaujantis ástatymu, ir savanoriðkais pagrindais. Ástatymas nustato savanoriðku draudimu galimus drausti objektus ir bendriausias draudimo sàlygas. Konkreèios sàlygos yra reguliuojamos draudimo rûðies taisykliø, kurias priima draudikas. Jø pagrindu ir ávyksta draudëjo ir draudiko susitarimas, kuris patvirtinamas draudimo sutartimi.</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2. Pasirinktinis apëmimas savanoriðkuoju draudimu, sàlygotas to, kad ne visi draudëjai pareiðkia norà jame dalyvauti. Be to, draudimo rûðies taisyklëse yra draudimo sutarèiø sudarymo apribojimai, kuriais remdamasis draudikas gali atsisakyti apdrausti objektà.</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3. Savanoriðkas draudimas visada yra apribotas draudimo terminu. Draudimo termino pradþia ir pabaiga ypatingai yra aptariamos sutartyje, nes draudimo atlyginimà ar iðmokà reikia mokëti tik, jei draudiminis ávykis ávyko draudimo periodu. Savanoriðko draudimo nepertraukiamumà galima sukurti tik sudarant sutartá dar kartà naujam terminui.</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4. Savanoriðkas draudimas galioja tik sumokant vienkartinæ ar periodines draudimo ámokas. Sutarties ásigaliojimas yra sàlygotas vienkartinio ar pirmojo ánaðo sumokëjimu. Eilinës ámokos neávykdymo pasekmë ilgalaikiame draudime yra draudimo sutarties nustojimas galios.</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5. Draudimo apsauga savanoriðkame draudime priklauso nuo draudëjo noro. Turto draudime draudëjas gali nustatyti draudimo sumos dydá turto draudimo ávertinimo ribose. Asmens draudime draudimo suma yra nustatoma sutartyje ðaliø susitarimu.</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Optimalus privalomojo ir savanoriðkojo draudimø santykis leidþia suformuoti tokià draudimo rûðiø sistemà, kuri garantuotø universalios apimties draudiminæ apsaugà visuomenëje.</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center"/>
        <w:rPr>
          <w:rFonts w:ascii="TimesLT" w:hAnsi="TimesLT" w:eastAsia="TimesLT" w:cs="TimesLT"/>
          <w:spacing w:val="20"/>
          <w:sz w:val="28"/>
          <w:szCs w:val="28"/>
        </w:rPr>
      </w:pPr>
      <w:r>
        <w:rPr>
          <w:rFonts w:eastAsia="TimesLT" w:cs="TimesLT" w:ascii="TimesLT" w:hAnsi="TimesLT"/>
          <w:spacing w:val="20"/>
          <w:sz w:val="28"/>
          <w:szCs w:val="28"/>
        </w:rPr>
        <w:t>3. Privalomosios draudimo formos rûðys</w:t>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 xml:space="preserve">Ðiuo metu Lietuvoje vyksta dideli pasikeitimo procesai privalomojo draudimo srityje - vienos draudimo rûðys panaikinamos, formuojamos kitos. Ir jos lieèia didelæ visuomenës dalá, todël privalomàjá draudimà reikëtø panagrinëti kiek detaliau. </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 xml:space="preserve">Privalomojo draudimo atsiradimas yra susijæs  su valstybës reguliacinës funkcijos iðaugimu, ðioje srityje pasireiðkianèios normatyviniø nuorodø iðleidimu uþsiimantiem atitinkama veikla asmenim sueiti á teisinius draudimo santykius nustatomomis sàlygomis.  </w:t>
        <w:tab/>
        <w:t>Pasaulyje aiðkiai iðryðkëjo tendencija, kad pastoviai yra didinamas privalomojo draudimo rûðiø ratas, kurios, kaip taisyklë, yra susijusios su atsakomybës draudimu. Atsakomybës draudimas ið pradþiø atspindëjo suinteresuotø asmenø norà apsaugoti save nuo reikalavimø ir ieðkiniø ið asmenø, kuriem jie padarë þalà, pusës. Vëliau buvo uþakcentuota treèiøjø asmenø didesnë apsauga, ko pasekoje privalomas atsakomybës draudimas apëmë ávairiausias sferas. Taip Prancûzijoje yra virð 20 privalomojo draudimo rûðiø. Privalomas draudimas, atsiradæs ryðium su auto transporto priemoniø savininkø civilinës atsakomybës draudimu, daugelyje ðaliø taipogi paplito ir transporto srityje, ámoniø, susijusiø su atomine energija, veikloje ir kitose veiklos rûðyse (medþioklë, dviraèiø, arkliø sportas).</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Aukðèiau minëtos privalomojo draudimo rûðys visø pirma lieèia atsakomybæ uþ sveikatos paþeidimus ir kai kuriais atvejais uþ þalà, padarytà turtui. Vëlesnës privalomojo draudimo rûðys neapsiriboja atsakomybe uþ materialià þalà, nustatydamos pareigà draustis nuo treèiaisiais asmenim prarastos naudos. Bendra taisykle tampa ástatymo ápareigojimai tam tikrø profesijø asmenim drausti savo atsakomybæ, kylanèià ið klaidø profesinëje veikloje (pvz., architektai - Prancûzijoje, notarai, buhalteriai ir konsultantai mokesèiø klausimais - Vokietijoje, advokatai ir draudimo brokeriai - Anglijoje).</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Ðiuolaikiniam etapui bûdingas glaudus ryðys tarp nacionalinës ekonomikos ir iðorës rinkos. Kaip viena ið priemoniø paskatinti nacionalinio kapitalo ekspansijà buvo suformuoti specialûs organai ir nustatyta tvarka uþsienio investicijø draudimui. Toks draudimas kaip taisyklë yra ilgalaikis politiniø, kariniø ir kai kuriø ekonominiø rizikø (valiutø paritetø pasikeitimas, pelno pervedimo á uþsiená apribojimas ir pan.).</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 xml:space="preserve">Aukðèiau minëtos draudimo rûðys bendrais bruoþais sutampa, bet tuo pat metu turi savo ypatumø atskirose ðalyse, kas sàlyginai atsispindi draudimo santykiø reguliavimo ðaltiniø sistemoje. Anglijoje didþiausià reikðmæ reguliuojant draudimo teisinius santykius turi teismo precedentas. Ástatymai apima tik atskiras draudimo rûðis: jûros ir gyvybës draudimus. </w:t>
      </w:r>
    </w:p>
    <w:p>
      <w:pPr>
        <w:pStyle w:val="Normal"/>
        <w:spacing w:lineRule="auto" w:line="360"/>
        <w:jc w:val="both"/>
        <w:rPr/>
      </w:pPr>
      <w:r>
        <w:rPr>
          <w:rFonts w:eastAsia="TimesLT" w:cs="TimesLT" w:ascii="TimesLT" w:hAnsi="TimesLT"/>
          <w:spacing w:val="20"/>
          <w:sz w:val="24"/>
          <w:szCs w:val="24"/>
        </w:rPr>
        <w:tab/>
        <w:t>Lietuvoje privalomojo draudimo rûðys taip pat turi savo raidos ypatumø. Visuomenë susiorganizavusi á valstybæ nustato privalomàjá draudimà prioritetiniams draudiminës apsaugos objektams. Nepriklausomoje Lietuvoje Vyriausybës nutarimais buvo átvirtinti.keleiviø privalomasis draudimas</w:t>
      </w:r>
      <w:r>
        <w:rPr>
          <w:rStyle w:val="FootnoteCharacters"/>
          <w:rStyle w:val="FootnoteAnchor"/>
          <w:rFonts w:eastAsia="TimesLT" w:cs="TimesLT" w:ascii="TimesLT" w:hAnsi="TimesLT"/>
          <w:spacing w:val="20"/>
          <w:sz w:val="24"/>
          <w:szCs w:val="24"/>
        </w:rPr>
        <w:footnoteReference w:id="12"/>
      </w:r>
      <w:r>
        <w:rPr>
          <w:rFonts w:eastAsia="TimesLT" w:cs="TimesLT" w:ascii="TimesLT" w:hAnsi="TimesLT"/>
          <w:spacing w:val="20"/>
          <w:sz w:val="24"/>
          <w:szCs w:val="24"/>
        </w:rPr>
        <w:t>, valstybës ir savivaldybës ámoniø, akciniø bendroviø ir uþdarøjø akciniø bendroviø turto privalomasis draudimas</w:t>
      </w:r>
      <w:r>
        <w:rPr>
          <w:rStyle w:val="FootnoteCharacters"/>
          <w:rStyle w:val="FootnoteAnchor"/>
          <w:rFonts w:eastAsia="TimesLT" w:cs="TimesLT" w:ascii="TimesLT" w:hAnsi="TimesLT"/>
          <w:spacing w:val="20"/>
          <w:sz w:val="24"/>
          <w:szCs w:val="24"/>
        </w:rPr>
        <w:footnoteReference w:id="13"/>
      </w:r>
      <w:r>
        <w:rPr>
          <w:rFonts w:eastAsia="TimesLT" w:cs="TimesLT" w:ascii="TimesLT" w:hAnsi="TimesLT"/>
          <w:spacing w:val="20"/>
          <w:sz w:val="24"/>
          <w:szCs w:val="24"/>
        </w:rPr>
        <w:t xml:space="preserve"> ir gyventojø pastatø privalomasis draudimas,</w:t>
      </w:r>
      <w:r>
        <w:rPr>
          <w:rStyle w:val="FootnoteCharacters"/>
          <w:rStyle w:val="FootnoteAnchor"/>
          <w:rFonts w:eastAsia="TimesLT" w:cs="TimesLT" w:ascii="TimesLT" w:hAnsi="TimesLT"/>
          <w:spacing w:val="20"/>
          <w:sz w:val="24"/>
          <w:szCs w:val="24"/>
        </w:rPr>
        <w:footnoteReference w:id="14"/>
      </w:r>
      <w:r>
        <w:rPr>
          <w:rFonts w:eastAsia="TimesLT" w:cs="TimesLT" w:ascii="TimesLT" w:hAnsi="TimesLT"/>
          <w:spacing w:val="20"/>
          <w:sz w:val="24"/>
          <w:szCs w:val="24"/>
        </w:rPr>
        <w:t xml:space="preserve"> taèiau 1994 06 30 Seimo nutarimu</w:t>
      </w:r>
      <w:r>
        <w:rPr>
          <w:rStyle w:val="FootnoteCharacters"/>
          <w:rStyle w:val="FootnoteAnchor"/>
          <w:rFonts w:eastAsia="TimesLT" w:cs="TimesLT" w:ascii="TimesLT" w:hAnsi="TimesLT"/>
          <w:spacing w:val="20"/>
          <w:sz w:val="24"/>
          <w:szCs w:val="24"/>
        </w:rPr>
        <w:footnoteReference w:id="15"/>
      </w:r>
      <w:r>
        <w:rPr>
          <w:rFonts w:eastAsia="TimesLT" w:cs="TimesLT" w:ascii="TimesLT" w:hAnsi="TimesLT"/>
          <w:spacing w:val="20"/>
          <w:sz w:val="24"/>
          <w:szCs w:val="24"/>
        </w:rPr>
        <w:t xml:space="preserve"> buvo numatyta, kad Vyriausybës nutarimais patvirtintos privalomojo draudimo laikinosios taisyklës galioja iki 1995 12  31 d. Ðis terminas nebuvo pratæstas, todël nuo ðiø metø sausio 1 d. minëtos privalomojo draudimo rûðys panaikintos. Taèiau jokiu bûdu negalima teigti, kad Lietuvoje pradeda reikðtis tendencija apskritai siaurinti privalomojo draudimo rûðiø ratà. Tai tik viena ið krypèiø, kuria atsisakoma neperspektyviø sumanymø pritaikyti tarybinæ teisæ dabartiniams visuomeniniams santykiams. Bûtent ðios trys panaikintos privalomojo draudimo rûðys buvo vykdomos Lietuvai bûnant TSRS sudëtyje.</w:t>
      </w:r>
      <w:r>
        <w:rPr>
          <w:rStyle w:val="FootnoteCharacters"/>
          <w:rStyle w:val="FootnoteAnchor"/>
          <w:rFonts w:eastAsia="TimesLT" w:cs="TimesLT" w:ascii="TimesLT" w:hAnsi="TimesLT"/>
          <w:spacing w:val="20"/>
          <w:sz w:val="24"/>
          <w:szCs w:val="24"/>
        </w:rPr>
        <w:footnoteReference w:id="16"/>
      </w:r>
      <w:r>
        <w:rPr>
          <w:rFonts w:eastAsia="TimesLT" w:cs="TimesLT" w:ascii="TimesLT" w:hAnsi="TimesLT"/>
          <w:spacing w:val="20"/>
          <w:sz w:val="24"/>
          <w:szCs w:val="24"/>
        </w:rPr>
        <w:t xml:space="preserve"> Kaip minëjau, privalomojo draudimo svarba nëra neigiama, kaip gali atrodyti ið pirmo þvilgsnio. Tai liudija tas faktas, kad pastaraisiais mënesiais ávestos dvi naujos rûðys: sveikatos prieþiûros ástaigø</w:t>
      </w:r>
      <w:r>
        <w:rPr>
          <w:rStyle w:val="FootnoteCharacters"/>
          <w:rStyle w:val="FootnoteAnchor"/>
          <w:rFonts w:eastAsia="TimesLT" w:cs="TimesLT" w:ascii="TimesLT" w:hAnsi="TimesLT"/>
          <w:spacing w:val="20"/>
          <w:sz w:val="24"/>
          <w:szCs w:val="24"/>
        </w:rPr>
        <w:footnoteReference w:id="17"/>
      </w:r>
      <w:r>
        <w:rPr>
          <w:rFonts w:eastAsia="TimesLT" w:cs="TimesLT" w:ascii="TimesLT" w:hAnsi="TimesLT"/>
          <w:spacing w:val="20"/>
          <w:sz w:val="24"/>
          <w:szCs w:val="24"/>
        </w:rPr>
        <w:t xml:space="preserve"> ir draudimo brokerio</w:t>
      </w:r>
      <w:r>
        <w:rPr>
          <w:rStyle w:val="FootnoteCharacters"/>
          <w:rStyle w:val="FootnoteAnchor"/>
          <w:rFonts w:eastAsia="TimesLT" w:cs="TimesLT" w:ascii="TimesLT" w:hAnsi="TimesLT"/>
          <w:spacing w:val="20"/>
          <w:sz w:val="24"/>
          <w:szCs w:val="24"/>
        </w:rPr>
        <w:footnoteReference w:id="18"/>
      </w:r>
      <w:r>
        <w:rPr>
          <w:rFonts w:eastAsia="TimesLT" w:cs="TimesLT" w:ascii="TimesLT" w:hAnsi="TimesLT"/>
          <w:spacing w:val="20"/>
          <w:sz w:val="24"/>
          <w:szCs w:val="24"/>
        </w:rPr>
        <w:t xml:space="preserve"> privalomieji civilinës atsakomybës draudimai. Be to, nuo seniau veikia notaro civilinës atsakomybës</w:t>
      </w:r>
      <w:r>
        <w:rPr>
          <w:rStyle w:val="FootnoteCharacters"/>
          <w:rStyle w:val="FootnoteAnchor"/>
          <w:rFonts w:eastAsia="TimesLT" w:cs="TimesLT" w:ascii="TimesLT" w:hAnsi="TimesLT"/>
          <w:spacing w:val="20"/>
          <w:sz w:val="24"/>
          <w:szCs w:val="24"/>
        </w:rPr>
        <w:footnoteReference w:id="19"/>
      </w:r>
      <w:r>
        <w:rPr>
          <w:rFonts w:eastAsia="TimesLT" w:cs="TimesLT" w:ascii="TimesLT" w:hAnsi="TimesLT"/>
          <w:spacing w:val="20"/>
          <w:sz w:val="24"/>
          <w:szCs w:val="24"/>
        </w:rPr>
        <w:t xml:space="preserve"> ir gyventojø indëliø</w:t>
      </w:r>
      <w:r>
        <w:rPr>
          <w:rStyle w:val="FootnoteCharacters"/>
          <w:rStyle w:val="FootnoteAnchor"/>
          <w:rFonts w:eastAsia="TimesLT" w:cs="TimesLT" w:ascii="TimesLT" w:hAnsi="TimesLT"/>
          <w:spacing w:val="20"/>
          <w:sz w:val="24"/>
          <w:szCs w:val="24"/>
        </w:rPr>
        <w:footnoteReference w:id="20"/>
      </w:r>
      <w:r>
        <w:rPr>
          <w:rFonts w:eastAsia="TimesLT" w:cs="TimesLT" w:ascii="TimesLT" w:hAnsi="TimesLT"/>
          <w:spacing w:val="20"/>
          <w:sz w:val="24"/>
          <w:szCs w:val="24"/>
        </w:rPr>
        <w:t xml:space="preserve"> privalomieji draudimai. Aiðkiai matyti, kad bendros pasaulinës tendencijos privalomojo draudimo srityje turi nemaþà átakà situacijai Lietuvoje.</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Dabar Lietuvoje liko tik viena privalomoji turto draudimo rûðis - gyventojø indëliø, laikomø Lietuvos bankuose, draudimas. 1995 12 20 LR gyventojø indëliø draudimo ástatymu yra nustatytos dvi ðio specifinio draudimo santykio ðalys: draudikas - valstybës ámonë “Indëliø draudimo fondas”; draudëjas - komercinis bankas, nustatyta tvarka á Fondà sumokëjæs visà pirmàjà metinæ draudimo ámokà ir mokantis kitas ámokas. Apdraustieji (gyventojai) gauna teisæ á iðmokà nuo draudiminio ávykio dienos - kai Lietuvos Respublikos komerciniø bankø ástatymo nustatyta tvarka iðkeliama bankroto byla draudëjui. Tokios kompensacijos dydis yra 80 procentø indëlio draudimo sumos. Indëliø draudimo ástatymo Lietuvai objektyviai reikia. Teisinga taip pat yra, kad draudiko funkcijas pavesta atlikti specialiai valstybës ámonei. JAV, kur depozitø draudimas ypatingai gerai iðvystytas, Amerikos bankø ir kitø finansiniø institutø klientø lëðø iðsaugojimà bankroto atveju garantuoja valstybë. Svarbiausias valstybinis institutas, teikiantis tokias paslaugas - tai Federalinë depozitø draudimo korporacija, uþ kurià visiðkai laiduoja JAV federalinë rezervø sistema, atliekanti ðalies centrinio banko funkcijas, taip pat Amerikos iþdas.</w:t>
      </w:r>
      <w:r>
        <w:rPr>
          <w:rStyle w:val="FootnoteCharacters"/>
          <w:rStyle w:val="FootnoteAnchor"/>
          <w:rFonts w:eastAsia="TimesLT" w:cs="TimesLT" w:ascii="TimesLT" w:hAnsi="TimesLT"/>
          <w:spacing w:val="20"/>
          <w:sz w:val="24"/>
          <w:szCs w:val="24"/>
        </w:rPr>
        <w:footnoteReference w:id="21"/>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 xml:space="preserve">Privalomàja tvarka turi draustis notarai. LR notariato ástatymo 6 straipsnis nustato, kad notaras per tris mënesius nuo priesaikos priëmimo dienos turi atidaryti savo biurà (gali ir drauge su kitais notarais) ir apsidrausti dël galimo ieðkinio, jei notariniais veiksmais fiziniam asmenim ar fiziniam asmenim bûtø padaryta þala. Taigi be civilinës atsakomybës draudimo notarai neturi teisës dirbti - jis privalomas. Taèiau ástatymu nëra detaliau reglamentuojamas nei draudikas, nei kokios nors draudimo sàlygos. Visa tai nustatoma sudarant draudimo sutartá. </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Draudimo brokeriai taip pat privalo apdrausti savo profesinæ atsakomybæ. Jie gali pradëti vykdyti veiklà tik ásigaliojus profesinës atsakomybës draudimo sutarèiai. Apie tokios sutarties sudarymà privaloma praneðti Valstybinei draudimo prieþiûros tarnybai ne vëliau kaip per 10 dienø. Taip pat nurodyta, kad minimali profesinës atsakomybës draudimo suma draudimo brokeriam turi bûti ne maþesnë kaip 100 000 Lt.</w:t>
      </w:r>
      <w:r>
        <w:rPr>
          <w:rStyle w:val="FootnoteCharacters"/>
          <w:rStyle w:val="FootnoteAnchor"/>
          <w:rFonts w:eastAsia="TimesLT" w:cs="TimesLT" w:ascii="TimesLT" w:hAnsi="TimesLT"/>
          <w:spacing w:val="20"/>
          <w:sz w:val="24"/>
          <w:szCs w:val="24"/>
        </w:rPr>
        <w:footnoteReference w:id="22"/>
      </w:r>
    </w:p>
    <w:p>
      <w:pPr>
        <w:pStyle w:val="Normal"/>
        <w:spacing w:lineRule="auto" w:line="360"/>
        <w:jc w:val="both"/>
        <w:rPr/>
      </w:pPr>
      <w:r>
        <w:rPr>
          <w:rFonts w:eastAsia="TimesLT" w:cs="TimesLT" w:ascii="TimesLT" w:hAnsi="TimesLT"/>
          <w:spacing w:val="20"/>
          <w:sz w:val="24"/>
          <w:szCs w:val="24"/>
        </w:rPr>
        <w:tab/>
        <w:t>1996 10 03 ástatymu</w:t>
      </w:r>
      <w:r>
        <w:rPr>
          <w:rStyle w:val="FootnoteCharacters"/>
          <w:rStyle w:val="FootnoteAnchor"/>
          <w:rFonts w:eastAsia="TimesLT" w:cs="TimesLT" w:ascii="TimesLT" w:hAnsi="TimesLT"/>
          <w:spacing w:val="20"/>
          <w:sz w:val="24"/>
          <w:szCs w:val="24"/>
        </w:rPr>
        <w:footnoteReference w:id="23"/>
      </w:r>
      <w:r>
        <w:rPr>
          <w:rFonts w:eastAsia="TimesLT" w:cs="TimesLT" w:ascii="TimesLT" w:hAnsi="TimesLT"/>
          <w:spacing w:val="20"/>
          <w:sz w:val="24"/>
          <w:szCs w:val="24"/>
        </w:rPr>
        <w:t xml:space="preserve"> ávestas privalomas sveikatos prieþiûros ástaigø civilinës atsakomybës draudimas. Pagal 16 jo str. sveikatos prieþiûros ástaigos, akredituotos asmens sveikatos prieþiûrai, jà vykdydamos, privalo drausti civilinæ atsakomybæ uþ þalà, padarytà pacientams gydytojø ar slaugos darbuotojø teisëtais veiksmais. Jei ástaiga priklauso Lietuvos nacionalinei sveikatos sistemai, tai draudiku gali bûti tik Valstybinë ligoniø kasa. Ji tam tikslui suformuoja savarankiðkà Asmens sveikatos prieþiûros ástaigø civilinës atsakomybës uþ þalà, padarytà pacientams, draudimo fondà. Sveikatos prieþiûros ástaigos,  nepriklausanèios Lietuvos nacionalinei sveikatos sistemai, draudþiasi sudarydamos draudimo sutartis su draudimo ámonëmis, turinèiomis teisæ vykdyti bendrosios civilinës atsakomybës draudimà pagal Lietuvos Respublikos ástatymus, arba sudarydamos sutartis su Valstybine ligoniø kasa. Jei sutartis sudaroma su draudimo ámone, tai joje ir nustatomos draudimo sàlygos, draudimo iðmokø dydis, jø mokëjimo tvarka ir kita. Taèiau pacientam padarytos  þalos samprata nustatoma vieninga. Tai yra þala, kuri: atsirado kaip pacientø gydymo ar medicininiø tyrimø pasekmë; atsirado dël infekcijos ar uþdegimo, siejamø su pacientø tyrimu ar gydymu; atsirado dël diagnostinës procedûros ar pjûvio, jeigu tai nepagrástai sukelia ilgalaikius sveikatos sutrikimus, ar pan. Jei minëtos ástaigos neapsidraudþia nuo civilinës atsakomybës uþ tokià þalà, jos neturi teisës vykdyti asmens sveikatos prieþiûros.</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center"/>
        <w:rPr>
          <w:rFonts w:ascii="TimesLT" w:hAnsi="TimesLT" w:eastAsia="TimesLT" w:cs="TimesLT"/>
          <w:spacing w:val="20"/>
          <w:sz w:val="24"/>
          <w:szCs w:val="24"/>
        </w:rPr>
      </w:pPr>
      <w:r>
        <w:rPr>
          <w:rFonts w:eastAsia="TimesLT" w:cs="TimesLT" w:ascii="TimesLT" w:hAnsi="TimesLT"/>
          <w:spacing w:val="20"/>
          <w:sz w:val="24"/>
          <w:szCs w:val="24"/>
        </w:rPr>
      </w:r>
    </w:p>
    <w:p>
      <w:pPr>
        <w:pStyle w:val="Normal"/>
        <w:jc w:val="center"/>
        <w:rPr>
          <w:rFonts w:ascii="TimesLT" w:hAnsi="TimesLT" w:eastAsia="TimesLT" w:cs="TimesLT"/>
          <w:spacing w:val="20"/>
          <w:sz w:val="28"/>
          <w:szCs w:val="28"/>
        </w:rPr>
      </w:pPr>
      <w:r>
        <w:rPr>
          <w:rFonts w:eastAsia="TimesLT" w:cs="TimesLT" w:ascii="TimesLT" w:hAnsi="TimesLT"/>
          <w:spacing w:val="20"/>
          <w:sz w:val="28"/>
          <w:szCs w:val="28"/>
        </w:rPr>
        <w:t>4.  Draudimo rûðys</w:t>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 xml:space="preserve">Paprastai klasifikacija suprantama kaip hierarchiðkai iðdëstyta tarpusavy susijusiø grandþiø sistema, kas leidþia sukurti vieningos visumos vaizdà, kartu iðskiriant jos pilnavertes dalis. Draudimo klasifikacijos paskirtis yra iðspræsti tà paèià problemà: padalinti draudiminiø santykiø visumà á tarpusavyje susijusias grandis, iðsidësèiusias hierarchizuota tvarka. </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Bet kokios klasifikacijos pagrindu turi bûti tokie kriterijai, kurie pervertø visas tas susijusias grandis. Draudimas yra klasifikuojamas daþniausiai pagal vienà ið dviejø kriterijø: draudimo objektø ar draudiminës atsakomybës skirtumus.</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 xml:space="preserve">Pagal objektà draudimas yra skirstomas á asmens ir turto draudimà. Pagal savo prigimtá turto draudimas (jûrø draudimas, turto draudimas nuo ugnies, vagysèiø ir pan.; investicijø draudimas; draudimas skolininko nemokuko atveju; civilinës atsakomybës draudimas ir t.t.) skirtas nuostoliø, susijusiø su turto netekimu arba paþeidimu, kompensavimui. Kompensavimo dydis priklauso nuo faktiðkai patirtø nuostoliø dydþio, todël toks draudimas daþnai vadinamas draudimu nuo nuostoliø. </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Asmens draudime (gyvybës draudimas, asmens draudimas nuo nelaimingø atsitikimø ir t.t.) atlyginimo dydis nepriklauso nuo to, ar draudëjas patyrë kokius nors turtinius nuostolius, ar ne, bet nustatomas sutartyje uþfiksuota suma. Taigi asmens draudime ðiuo metu vyrauja taupomasis elementas.</w:t>
      </w:r>
    </w:p>
    <w:p>
      <w:pPr>
        <w:pStyle w:val="Normal"/>
        <w:spacing w:lineRule="auto" w:line="360"/>
        <w:jc w:val="both"/>
        <w:rPr/>
      </w:pPr>
      <w:r>
        <w:rPr>
          <w:rFonts w:eastAsia="TimesLT" w:cs="TimesLT" w:ascii="TimesLT" w:hAnsi="TimesLT"/>
          <w:spacing w:val="20"/>
          <w:sz w:val="24"/>
          <w:szCs w:val="24"/>
        </w:rPr>
        <w:tab/>
        <w:t>Toks draudimo sutarèiø skirstymas á turto ir asmens - tradicinis. Anksèiau galiojæs draudimo ástatymas</w:t>
      </w:r>
      <w:r>
        <w:rPr>
          <w:rStyle w:val="FootnoteCharacters"/>
          <w:rStyle w:val="FootnoteAnchor"/>
          <w:rFonts w:eastAsia="TimesLT" w:cs="TimesLT" w:ascii="TimesLT" w:hAnsi="TimesLT"/>
          <w:spacing w:val="20"/>
          <w:sz w:val="24"/>
          <w:szCs w:val="24"/>
        </w:rPr>
        <w:footnoteReference w:id="24"/>
      </w:r>
      <w:r>
        <w:rPr>
          <w:rFonts w:eastAsia="TimesLT" w:cs="TimesLT" w:ascii="TimesLT" w:hAnsi="TimesLT"/>
          <w:spacing w:val="20"/>
          <w:sz w:val="24"/>
          <w:szCs w:val="24"/>
        </w:rPr>
        <w:t xml:space="preserve"> ir ðiuo metu jau pakeisti LR CK 463 ir 464 straipsniai </w:t>
      </w:r>
      <w:r>
        <w:rPr>
          <w:rStyle w:val="FootnoteCharacters"/>
          <w:rStyle w:val="FootnoteAnchor"/>
          <w:rFonts w:eastAsia="TimesLT" w:cs="TimesLT" w:ascii="TimesLT" w:hAnsi="TimesLT"/>
          <w:spacing w:val="20"/>
          <w:sz w:val="24"/>
          <w:szCs w:val="24"/>
        </w:rPr>
        <w:footnoteReference w:id="25"/>
      </w:r>
      <w:r>
        <w:rPr>
          <w:rFonts w:eastAsia="TimesLT" w:cs="TimesLT" w:ascii="TimesLT" w:hAnsi="TimesLT"/>
          <w:spacing w:val="20"/>
          <w:sz w:val="24"/>
          <w:szCs w:val="24"/>
        </w:rPr>
        <w:t>priklausomai nuo to, kas yra draudiminës apsaugos objektas - materialinës gërybës (turtas) ar asmeninës vertybës (gyvybë, sveikata, darbingumas), buvo iðskyræ turto ir asmens draudimà. Ðitaip skirstant buvo galima daryti iðvadà, kad visa tai, kas nepriklauso asmens draudimui, Lietuvoje buvo laikoma turto draudimu. Taèiau naujame 1996 07 10 LR draudimo ástatyme jau randame kitokià klasifikacijà. Èia draudimas suskirstytas á ðakas ir grupes, kur grupës priklauso vienai ið dviejø draudimo ðakø - gyvybës ar ne gyvybës draudimui. Naujoji LR Civilinio kodekso draudimui skirto skirsnio redakcija klasifikacijos pagal draudimo objektus nebepateikia.</w:t>
      </w:r>
      <w:r>
        <w:rPr>
          <w:rStyle w:val="FootnoteCharacters"/>
          <w:rStyle w:val="FootnoteAnchor"/>
          <w:rFonts w:eastAsia="TimesLT" w:cs="TimesLT" w:ascii="TimesLT" w:hAnsi="TimesLT"/>
          <w:spacing w:val="20"/>
          <w:sz w:val="24"/>
          <w:szCs w:val="24"/>
        </w:rPr>
        <w:footnoteReference w:id="26"/>
      </w:r>
      <w:r>
        <w:rPr>
          <w:rFonts w:eastAsia="TimesLT" w:cs="TimesLT" w:ascii="TimesLT" w:hAnsi="TimesLT"/>
          <w:spacing w:val="20"/>
          <w:sz w:val="24"/>
          <w:szCs w:val="24"/>
        </w:rPr>
        <w:t xml:space="preserve"> Taèiau 464 straipsnyje apibûdinant patá draudimo objektà (turtinius interesus) yra iðskiriamos keturias jø grupës: susijæ su asmens gyvenimo trukme, sutuoktuvëmis, gimimu, kapitalo kaupimu; susijæ su kûno suþalojimu, taip pat su nelaimingais atsitikimais ir ligomis; susijæ su turto valdymu, naudojimu, disponavimu; susijæ su draudëjo padaryta þala fizinio asmens turtui ar tam fiziniam asmeniui, taip pat þala, padaryta juridiniam asmeniui. Vis dëlto, ði klasifikacija anaiptol nëra alternatyva draudimo skirstymui á gyvybës ir ne gyvybës ðakas, nes ji yra skirta draudimo objekto geresniam iðaiðkinimui. Be to, ji yra detalesnë, ne tokia apibendrinta, tad átakoja tik  ðakø dalinimà á smulkesnius vienetus - grupes. </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Nors naujausioji terminologija nebevartoja apibrëþdama asmens ir turto draudimo rûðiø sàvokø, taèiau galima teigti, kad paèios klasifikacijos pobûdis nëra pakitæs. Ið esmës ðakos apima draudiminës apsaugos objektus lygiai tuo paèiu principu kaip ir minëtos rûðys. T.y. kas nepriklauso gyvybës draudimui, sudaro ne gyvybës draudimà. Þinoma nereikia pamirðti, kad jø sudëtis skiriasi dël naujø draudimo objektø atsiradimo. Pavadinimai pakeisti atsiþvelgiant á Europos Sàjungos (toliau - ES) Ministrø Tarybos direktyvas draudimo klausimais, kuriomis aiðkiai iðskirtos gyvybës ir ne gyvybës draudimo ðakos.</w:t>
      </w:r>
      <w:r>
        <w:rPr>
          <w:rStyle w:val="FootnoteCharacters"/>
          <w:rStyle w:val="FootnoteAnchor"/>
          <w:rFonts w:eastAsia="TimesLT" w:cs="TimesLT" w:ascii="TimesLT" w:hAnsi="TimesLT"/>
          <w:spacing w:val="20"/>
          <w:sz w:val="24"/>
          <w:szCs w:val="24"/>
        </w:rPr>
        <w:footnoteReference w:id="27"/>
      </w:r>
      <w:r>
        <w:rPr>
          <w:rFonts w:eastAsia="TimesLT" w:cs="TimesLT" w:ascii="TimesLT" w:hAnsi="TimesLT"/>
          <w:spacing w:val="20"/>
          <w:sz w:val="24"/>
          <w:szCs w:val="24"/>
        </w:rPr>
        <w:t xml:space="preserve"> Lietuvoje tuo paèiu buvo iðvengta neatitikimo, kai anksèiau civilinës atsakomybës draudimas buvo laikomas turto draudimo porûðiu. Dabar gi ðie draudimai áeina tik á vienà bendrà ðakà. Taigi taip buvo atskirtas civilinës atsakomybës draudimas, kurio tarybiniu laikotarpiu praktiðkai nebuvo.</w:t>
      </w:r>
      <w:r>
        <w:rPr>
          <w:rStyle w:val="FootnoteCharacters"/>
          <w:rStyle w:val="FootnoteAnchor"/>
          <w:rFonts w:eastAsia="TimesLT" w:cs="TimesLT" w:ascii="TimesLT" w:hAnsi="TimesLT"/>
          <w:spacing w:val="20"/>
          <w:sz w:val="24"/>
          <w:szCs w:val="24"/>
        </w:rPr>
        <w:footnoteReference w:id="28"/>
      </w:r>
    </w:p>
    <w:p>
      <w:pPr>
        <w:pStyle w:val="Normal"/>
        <w:spacing w:lineRule="auto" w:line="360"/>
        <w:jc w:val="both"/>
        <w:rPr/>
      </w:pPr>
      <w:r>
        <w:rPr>
          <w:rFonts w:eastAsia="TimesLT" w:cs="TimesLT" w:ascii="TimesLT" w:hAnsi="TimesLT"/>
          <w:spacing w:val="20"/>
          <w:sz w:val="24"/>
          <w:szCs w:val="24"/>
        </w:rPr>
        <w:tab/>
        <w:t>Pasaulinë praktika laikosi bûtent tokios nuomonës. Draudimo terminø þodyno autoriai atskiria turto, asmens ir atsakomybës prieð treèiuosius asmenis draudimà. Civilinës atsakomybës draudimo sutartys iðskiriamos á savarankiðkà draudimo rûðá ir Vokietijoje, Anglijoje, Rusijoje. Ðtai, pvz., Rusijos ástatymø leidëjas pagal draudimo objektà be asmens ir turto draudimo, numato atsakomybës draudimà. Anglijoje atsiþvelgiant á draudiminá interesà draudimo sutartys skirstomos á asmens, turto ir atsakomybës.</w:t>
      </w:r>
      <w:r>
        <w:rPr>
          <w:rStyle w:val="FootnoteCharacters"/>
          <w:rStyle w:val="FootnoteAnchor"/>
          <w:rFonts w:eastAsia="TimesLT" w:cs="TimesLT" w:ascii="TimesLT" w:hAnsi="TimesLT"/>
          <w:spacing w:val="20"/>
          <w:sz w:val="24"/>
          <w:szCs w:val="24"/>
        </w:rPr>
        <w:footnoteReference w:id="29"/>
      </w:r>
      <w:r>
        <w:rPr>
          <w:rFonts w:eastAsia="TimesLT" w:cs="TimesLT" w:ascii="TimesLT" w:hAnsi="TimesLT"/>
          <w:spacing w:val="20"/>
          <w:sz w:val="24"/>
          <w:szCs w:val="24"/>
        </w:rPr>
        <w:t xml:space="preserve"> Manau, kad toks civilinës atsakomybës draudimo iðskyrimas á savarankiðkà draudimo ðakà yra pagrástas. Teisës literatûroje civilinës atsakomybës draudimo sutartis paprastai apibûdinama kaip draudimo sutarèiø rûðis, tai yra susitarimas, kurio viena ðalis (draudikas) ásipareigoja atlyginti kitos ðalies (draudëjo) dël civilinës atsakomybës patirtus nuostolius, o draudëjas ásipareigoja draudikui mokëti draudimo ámokas. Draudimo objektu ðiuo atveju yra civilinës atsakomybës rizika.</w:t>
      </w:r>
      <w:r>
        <w:rPr>
          <w:rStyle w:val="FootnoteCharacters"/>
          <w:rStyle w:val="FootnoteAnchor"/>
          <w:rFonts w:eastAsia="TimesLT" w:cs="TimesLT" w:ascii="TimesLT" w:hAnsi="TimesLT"/>
          <w:spacing w:val="20"/>
          <w:sz w:val="24"/>
          <w:szCs w:val="24"/>
        </w:rPr>
        <w:footnoteReference w:id="30"/>
      </w:r>
      <w:r>
        <w:rPr>
          <w:rFonts w:eastAsia="TimesLT" w:cs="TimesLT" w:ascii="TimesLT" w:hAnsi="TimesLT"/>
          <w:spacing w:val="20"/>
          <w:sz w:val="24"/>
          <w:szCs w:val="24"/>
        </w:rPr>
        <w:t xml:space="preserve"> Skirtingai nuo turto draudimo, kurio atveju draudþiama konkreèiø fiziniø ar juridiniø asmenø nuosavybë ir nuo asmens draudimo, kai draudþiamasi nuo tam tikrø ávykiø, susijusiø su gyvybe, sveikata, galimo ávykimo, civilinës atsakomybës tikslas yra potencialiø þalos darytojø ekonominiø interesø draudiminë apsauga, ir ðie ekonominiai interesai kiekvieno konkretaus draudiminio ávykio atveju gali bûti ávertinti tam tikra pinigø suma. Civilinës atsakomybës draudimas numato þalos padarymo galimybæ kaip treèiøjø asmenø sveikatai, taip ir turtui. Ðiam draudimui bûdinga tai, kad ðalia draudiko ir draudëjo treèiàja santykio ðalimi èia gali bûti bet kokie ið anksto nenustatyti asmenys, o draudëjui sumokant draudimo ámokas, negalima nustatyti net apytikriai, kam ir kokio dydþio nuostolis bus padarytas. Ir viena, ir kita konkreèiai paaiðkëja tik ávykus draudiminiam  ávykiui - padarius treèiajam asmeniui þalà.</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Svarbus yra ir visas draudimo ðakø skirstymas á smulkesnes dalis. LR draudimo ástatymas pateikia jau minëtà skirstymà á grupes. Jame taip pat yra uþsimenama apie ðakø skirstymà á rûðis. Sàvoka "rûðis", kalbant apie savanoriðkàjá draudimà, jame (kartu ir LR CK 462 str.) yra vartojama tik ryðium su draudimo rûðies taisyklëm (pagal atskirà draudimo grupæ draudimo ámonës nustatytom draudimo rûðies sàlygom). Taigi galima daryti iðvadà, kad grupë yra stambesnis vienetas, ir jà gali sudaryti kelios rûðys. Sàvokos "grupë", nenumatytos kodekse, ávedimà, ið vienos pusës, galima paaiðkinti tuo, kad ástatymu nëra siekiama labai detaliai reglamentuoti draudimo veiklos krypèiø. Todël èia yra iðskirtos tik bendresnës draudimo grupës. O draudimo ámonëms palikta laisvë formuoti ir vykdyti draudimà pagal konkreèias savo sukurtas draudimo rûðis, kuriø kaip matysime yra daug ir labai ávairiø. Tai patvirtina ir nuostata, kad privalomojo draudimo rûðis nustatomos kitais Lietuvos Respublikos ástatymais. T.y. ðiuo draudimo ástatymu ið viso nesiekiama nurodyti draudimo rûðis. Bet, kita vertus, draudimo grupiø ne gyvybës draudime yra numatyta gana daug ir kai kuriais atvejais jos sutampa su draudimo rûðimis. Manyèiau, kad taip galëjo atsitikti dël to, kad tam tikrø draudimo santykiø, kaip pvz., teismo iðlaidø draudimo, neiðeina priskirti prie kurios nors grupës, nes jis nuo kitø grupiø skiriasi, o nereglamentuoti tai pat negalima. Vis dël to esmë iðlieka ta pati draudimo grupes nustato draudimo ástatymas, o apie draudimo rûðis savanoriðkame draudime paliekama teisë spræsti ðaliø susitarimu (draudikui ir draudëjui).</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Gyvybës draudimo ðakoje LR draudimo ástatymas iðskiria tris grupes: sutuoktuviná ir  gimimø draudimà; gyvybës draudimà, kai investavimo rizika tenka draudëjui; ir likusá gyvybës draudimà. Apibendrindama egzistuojanèiø draudimo rûðiø ávairovæ Valstybinë draudimo prieþiûros tarnyba prie Finansø ministerijos savo darbo tikslams yra paruoðusi “Draudimo rûðiø katalogà”. Jis nëra visiðkai suderintas su ástatyminiais pokyèiais, nes kai kurios grupës jame yra iðskirtos ne pagal LR draudimo ástatymà, o vadovaujantis iki ðiol susiklosèiusia praktika. Taèiau tai vienintelë oficiali draudimo rûðiø klasifikacija. Pagal katalogà sutuoktuvinio ir gimimø draudimo grupëje yra trys rûðys: auksiniø vestuviø, jaunavedþiø ir sidabriniø vestuviø draudimai. Antroji draudimo grupë nëra iðskirta, taèiau á jà galima priskirti: gyvybës draudimo (su apdraustojo dalyvavimu pelne), vaikø gyvybës draudimo (su dalyvavimu draudiko pelne), investiciná gyvybës draudimo, miðraus gyvybës draudimo (su apdraustojo dalyvavimu pelne) ir kitas rûðis. Jei detaliau nagrinëti likusio gyvybës draudimo ðakà, tai ji savo apimtimi yra didþiausia: gyvybës ir darbingumo draudimo, tëvø netekties draudimo, trumpalaikio gyvybës ir sveikatos draudimo, grupinio, taip pat universalaus ðeimos draudimo ir kitos rûðys.</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Apskritai motyvai drausti gyvybæ gali bûti ávairûs. Pagrindinai jie orientuojasi á: ðeimos finansiná saugumà draudëjo mirties atveju (ápëdiniø aprûpinimas), draudëjo aprûpinimà senatvëje, laidojimo iðlaidø padengimà, vaikø profesinio iðsilavinimo uþtikrinimà, ir turto kaupimà. Taèiau greta ðiø gyvybës draudimo prieþastys gali bûti ir kitokios.</w:t>
      </w:r>
    </w:p>
    <w:p>
      <w:pPr>
        <w:pStyle w:val="Normal"/>
        <w:spacing w:lineRule="auto" w:line="360"/>
        <w:jc w:val="both"/>
        <w:rPr/>
      </w:pPr>
      <w:r>
        <w:rPr>
          <w:rFonts w:eastAsia="TimesLT" w:cs="TimesLT" w:ascii="TimesLT" w:hAnsi="TimesLT"/>
          <w:spacing w:val="20"/>
          <w:sz w:val="24"/>
          <w:szCs w:val="24"/>
        </w:rPr>
        <w:tab/>
        <w:t>Ne gyvybës ðakoje LR draudimo ástatymas iðskiria aðtuoniolika grupiø. Jos yra tos paèios, kaip ir ES Ministrø Tarybos numatytos pirmoje ne gyvybës draudimo direktyvoje.</w:t>
      </w:r>
      <w:r>
        <w:rPr>
          <w:rStyle w:val="FootnoteCharacters"/>
          <w:rStyle w:val="FootnoteAnchor"/>
          <w:rFonts w:eastAsia="TimesLT" w:cs="TimesLT" w:ascii="TimesLT" w:hAnsi="TimesLT"/>
          <w:spacing w:val="20"/>
          <w:sz w:val="24"/>
          <w:szCs w:val="24"/>
        </w:rPr>
        <w:footnoteReference w:id="31"/>
      </w:r>
      <w:r>
        <w:rPr>
          <w:rFonts w:eastAsia="TimesLT" w:cs="TimesLT" w:ascii="TimesLT" w:hAnsi="TimesLT"/>
          <w:spacing w:val="20"/>
          <w:sz w:val="24"/>
          <w:szCs w:val="24"/>
        </w:rPr>
        <w:t xml:space="preserve"> Tuo siekta pritaikyti Lietuvos draudimo santykiø reguliavimà prie ES standartø. Kita vertus, tai atskleidþia Lietuvos draudimo rinkos nedidelá iðsivystymà ir sritis jai tobulëti, nes, pavyzdþiui, laidavimo ir laivø civilinës atsakomybës draudimo grupës yra tuðèios, jom priklausanèiø rûðiø nëra suformavusi nei viena draudimo ámonë Lietuvoje. Arba ðtai skraidymo aparatø civilinës atsakomybës draudimo grupëje yra draudþiama tik oro balionø savininkø civilinë atsakomybë. Taèiau yra ir grupiø, kuriø pagrindu sudaryta ir nemaþai draudimo rûðiø. Bene gausiausia yra draudimo nuo nelaimingø atsitikimø grupë. Á jà áeina virð dvideðimt rûðiø. Tai keleiviø draudimas nuo nelaimingø atsitikimø, gimdyviø draudimas, laikino nedarbingumo draudimas, bendras ir individualus draudimai nuo nelaimingø atsitikimø ir taip toliau. Gana gausi ir bendrosios civilinës atsakomybës draudimo grupë. Jà sudaro darbdavio, ekspeditoriø, pastatø ir butø civilinës atsakomybës draudimai, taip pat daugelis kitø. </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Kiekvienà draudimo rûðá apibûdina tos rûðies draudimo taisyklës, kurias  draudimo ámonës sukuria pagal savo poreikius. Kad taisyklës bûtø suprantamos ne tik draudikui, visos jos turi bûti patvirtintos Valstybinëje draudimo prieþiûros tarnyboje. Jei panagrinëti konkreèiau, tai, pavyzdþiui, UAB DK “Legela”, drausdama darbdavio civilinæ atsakomybæ, taisyklëse numato draudimo objektà, draudiminius ir nedraudiminius ávykius, draudimo sumà, draudimo ámokas, draudimo sutarties sudarymo ir ásigaliojimo tvarkà ir pan. Ðtai objektà “Legela” apibrëþë taip: tai “yra saugos darbe norminiø aktø reglamentuojama darbdavio civilinë atsakomybë tretiesiem asmenim (ðeimos nariam) þuvus darbuotojui dël nelaimingo atsitikimo darbe, ávykusio: darbuotojui atliekant darbo sutartyje numatytà darbà; prieð darbà ar po jo sutvarkant darbo vietà; atliekant darbdavio pavedimu kitus, su darbo procesu susijusius darbus, tame tarpe ir komandiruotës metu kitose ámonëse.” Taèiau kita draudimo kompanija savo tos paèios draudimo rûðies taisyklëse gali objektà apibrëþti ir kitoká, tarkim prisiimdama rizikà uþ darbuotojo þuvimà, bet ne tais pat atvejais.</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center"/>
        <w:rPr>
          <w:rFonts w:ascii="TimesLT" w:hAnsi="TimesLT" w:eastAsia="TimesLT" w:cs="TimesLT"/>
          <w:spacing w:val="20"/>
          <w:sz w:val="28"/>
          <w:szCs w:val="28"/>
        </w:rPr>
      </w:pPr>
      <w:r>
        <w:rPr>
          <w:rFonts w:eastAsia="TimesLT" w:cs="TimesLT" w:ascii="TimesLT" w:hAnsi="TimesLT"/>
          <w:spacing w:val="20"/>
          <w:sz w:val="28"/>
          <w:szCs w:val="28"/>
        </w:rPr>
      </w:r>
    </w:p>
    <w:p>
      <w:pPr>
        <w:pStyle w:val="Normal"/>
        <w:jc w:val="center"/>
        <w:rPr>
          <w:rFonts w:ascii="TimesLT" w:hAnsi="TimesLT" w:eastAsia="TimesLT" w:cs="TimesLT"/>
          <w:spacing w:val="20"/>
          <w:sz w:val="28"/>
          <w:szCs w:val="28"/>
        </w:rPr>
      </w:pPr>
      <w:r>
        <w:rPr>
          <w:rFonts w:eastAsia="TimesLT" w:cs="TimesLT" w:ascii="TimesLT" w:hAnsi="TimesLT"/>
          <w:spacing w:val="20"/>
          <w:sz w:val="28"/>
          <w:szCs w:val="28"/>
        </w:rPr>
      </w:r>
    </w:p>
    <w:p>
      <w:pPr>
        <w:pStyle w:val="Normal"/>
        <w:jc w:val="center"/>
        <w:rPr>
          <w:rFonts w:ascii="TimesLT" w:hAnsi="TimesLT" w:eastAsia="TimesLT" w:cs="TimesLT"/>
          <w:spacing w:val="20"/>
          <w:sz w:val="28"/>
          <w:szCs w:val="28"/>
        </w:rPr>
      </w:pPr>
      <w:r>
        <w:rPr>
          <w:rFonts w:eastAsia="TimesLT" w:cs="TimesLT" w:ascii="TimesLT" w:hAnsi="TimesLT"/>
          <w:spacing w:val="20"/>
          <w:sz w:val="28"/>
          <w:szCs w:val="28"/>
        </w:rPr>
        <w:t>5. Draudimo klasifikavimas uþsienyje</w:t>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Teisinëje literatûroje draudimo klasifikavimo grandys vadinamos nevienodai. Labiausiai paplitæ vadinti jas rûðimis ir porûðiais, t.y. gyvybës draudimà skirstant á smulkesnes dalis, vadinti pastaràsias porûðiais. Anglijoje stambiausios draudimo grupës vadinamos klasëmis. Prof. L.Reitman draudimà vadina ðaka, o smulkesnes grupes - poðakiais ir rûðimis. Profesorius pateikia tikrai dëmesio vertà klasifikacijà, todël jà iðnagrinësiu.</w:t>
      </w:r>
      <w:r>
        <w:rPr>
          <w:rStyle w:val="FootnoteCharacters"/>
          <w:rStyle w:val="FootnoteAnchor"/>
          <w:rFonts w:eastAsia="TimesLT" w:cs="TimesLT" w:ascii="TimesLT" w:hAnsi="TimesLT"/>
          <w:spacing w:val="20"/>
          <w:sz w:val="24"/>
          <w:szCs w:val="24"/>
        </w:rPr>
        <w:footnoteReference w:id="32"/>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Visaapimanèià klasifikacijà pagal draudimo objektus galima apibûdinti sekanèiai.</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 xml:space="preserve">Tai hierarchizuota draudimo dalinimo sistema á ðakas, poðakius ir rûðis, kurios kartu ir sudaro klasifikacijos grandis. Visos klasifikacijos grandys iðsidësto taip, kad kiekviena sekanti grandis bûtø dalimi prieð tai esanèios. Virðutine grandimi laikoma ðaka, viduriniàja - poðakis, þemutine - draudimo rûðis. Visos ðios klasifikacijos grandys apima </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draudimo vykdymo formas - privalomàjà ir savanoriðkàjà.</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 xml:space="preserve">Pagrindas draudimà dalinti á ðakas yra principiniai draudimo objektø skirtumai. Atitinkamai pagal ðá kriterijø draudimo santykiø visumà galima suskirstyti á keturias dalis: turto draudimas, gyvybës draudimas, atsakomybës draudimas ir verslo rizikos draudimas. </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Turto draudime objektais yra materialinës vertybës, gyvybës draudime - þmogaus gyvybë, sveikata ir darbingumas. Jei dël apibrëþtø ávykiø pasekmiø þmogaus sveikatos lygis sumaþëja, tai èia á pagalbà ateina draudimas. Atsakomybës draudimo objektu yra draudëjo prievolë vykdyti sutarties sàlygas dël produkcijos pristatymo, gràþinti ásiskolinimus kreditoriams ar atlyginti materialinæ ar kitokià þalà, jei ji buvo padaryta tretiem asmenim. Verslo rizikos draudimo objektais yra potencialiai galimi ávairûs draudëjo pelno netekimai, pavyzdþiui nuostoliai dël árengimø prastovos, naudos netekimas dël neávykdyto ar neávykusio sandorio, naujos technikos ir technologijos ádiegimo rizika ir pan.</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L. Reitman pabrëþia poðakiø ir rûðiø reikðmæ, nes skirstymas á ðakas neleidþia iðskirti konkreèiø draudimo interesø, kuriø egzistavimas daro ámanomu draudimà. Norint konkretizuoti ðiuos interesus, bûtina iðskirti ðakoje poðakius ir rûðis.</w:t>
        <w:tab/>
        <w:tab/>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Turto draudimas yra dalinamas á du poðakius pagal nuosavybës formà ir draudëjø kategorijas: ámoniø, ástaigø, organizacijø ir pilieèiø turto draudimas.</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Gyvybës draudimas taip pat turi du poðakius: socialinis darbuotojø ir tarnautojø draudimas ir pilieèiø asmeninis draudimas. Socialinis ir asmeninis draudimai savo ruoþtu gali turëti labiau konkretizuotus poðakius. Pavyzdþiui, socialinio draudimo: pensijø draudimas, paðalpø draudimas, lengvatø draudimas; asmens draudime: gyvybës draudimas ir draudimas nuo nelaimingø atsitikimø. Vis dëlto profesorius paþymi, kad socialinis draudimas nors ir átrauktas á klasifikacijà, bet nëra plaèiau nagrinëtinas.</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Atsakomybës draudimo poðakiai yra ásiskolinimø draudimas ir þalos atlyginimo atvejo draudimas, kurá taip pat vadina civilinës atsakomybës draudimu.</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Verslo rizikos draudime - du poðakiai: rizikos turëti tiesioginiø nuostoliø ir ðalutiniø draudimas. Tiesioginiams nuostoliams priskiriama, pavyzdþiui, nuostoliai dël árengimø prastovos, ðalutiniams - draudimas nuo pertraukø prekyboje, draudimas nuo praleistos naudos.</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Draudëjo suëjimui su draudiku á tam tikrus draudiminius santykius draudëjo draudimo interesai turi bûti iðreikðti bûtinybe apdrausti tuos ar kitus objektus nuo galimø rizikø, kurios gresia tiem objektam. Draudëjas taip pat turi suvokti draudimo tarifà, kuris yra jo áneðamø draudimo ámokø pagrindas. Toks draudëjø draudimo interesø pasireiðkimas sàlygoja poðakiø dalinimo á konkreèias draudimo rûðis bûtinybæ. Iðskiriant draudimo rûðis konkretizuojami draudëjai, vienarûðiai draudimo objektai, draudiminës atsakomybës apimtis ir atitinkamø tarifø dydis.</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Taigi draudimo rûðimi vadinamas draudimas konkreèiø vienarûðiø objektø, esant tam tikro lygio draudiminei atsakomybei, pagal atitinkamus draudimo tarifus. Draudimo santykiai tarp draudëjo ir draudiko yra reguliuojami pagal draudimo rûðis. Praktikoje draudimo rûðis visiðkai atsiskleidþia iðmokant draudimo atlyginimà ar draudimo sumà, kadangi bûtent iðmokos tiksliausiai atitinka draudimo rûðis, pavyzdþiui draudimo atlyginimas dël þemës ûkio kultûros draudimo ar draudimo suma dël vaikø draudimo ir pan.</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Tokiomis konkreèiomis turto draudimo rûðimis yra, pavyzdþiui pastatø draudimas, gyvûnø, namø turto, transporto priemoniø, þemës ûkio kultûrø derliaus draudimas.</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 xml:space="preserve">Asmeninio draudimo rûðimis yra miðrus gyvybës draudimas, draudimas mirties atvejui ir darbingumo netekimo, vaikø draudimas, papildomø pensijø draudimas, draudimas nuo nelaimingø atsitikimø individualus, per organizacijas ir kt. </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 xml:space="preserve">Atsakomybës draudimo - kredito ar kito ásiskolinimo negràþinimo draudimas, padidinto pavojaus objektø savininkø civilinës atsakomybës draudimas, civilinës atsakomybës draudimas þalos padarymo ûkine veikla atvejui ir kitos rûðys. </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Verslo draudimo rûðys priklauso nuo konkreèiø rizikø buvimo gamybos procese ar paslaugø teikime, kà matome ið anksèiau pateiktø ðio draudimo variantø.</w:t>
      </w:r>
    </w:p>
    <w:p>
      <w:pPr>
        <w:pStyle w:val="Normal"/>
        <w:spacing w:lineRule="auto" w:line="360"/>
        <w:jc w:val="both"/>
        <w:rPr>
          <w:rFonts w:ascii="TimesLT" w:hAnsi="TimesLT" w:eastAsia="TimesLT" w:cs="TimesLT"/>
          <w:spacing w:val="20"/>
          <w:sz w:val="28"/>
          <w:szCs w:val="28"/>
        </w:rPr>
      </w:pPr>
      <w:r>
        <w:rPr>
          <w:rFonts w:eastAsia="TimesLT" w:cs="TimesLT" w:ascii="TimesLT" w:hAnsi="TimesLT"/>
          <w:spacing w:val="20"/>
          <w:sz w:val="24"/>
          <w:szCs w:val="24"/>
        </w:rPr>
        <w:tab/>
        <w:t>Uþsienio praktika skiria draudimo sutarèiø klases, kuriose koncentruojasi vienarûðës arba giminingos rizikos. Iðskiriamos septynios klasës: ugnies (áskaitant sutrikimus versle, kuriuos sukëlë ði rizika); nuo nelaimingø atsitikimø (áskaitant draudimà nuo vagystës, rizikos transporte); rizikos jûroje ir aviacijoje (avialaineriø ir jûros laivø bei jø kroviniø draudimas); transporto; civilinës atsakomybës; inþinerinis (þala turtui ir su tuo susijusi civilinë atsakomybë); gyvybës ir pensijø.</w:t>
      </w:r>
      <w:r>
        <w:rPr>
          <w:rStyle w:val="FootnoteCharacters"/>
          <w:rStyle w:val="FootnoteAnchor"/>
          <w:rFonts w:eastAsia="TimesLT" w:cs="TimesLT" w:ascii="TimesLT" w:hAnsi="TimesLT"/>
          <w:spacing w:val="20"/>
          <w:sz w:val="24"/>
          <w:szCs w:val="24"/>
        </w:rPr>
        <w:footnoteReference w:id="33"/>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Pagal organizacijos formà iðskiriami grupinis ir individualus draudimo tipai. Individualiame draudime sutartis sudaroma tik su vienu fiziniu ar juridiniu asmeniu.</w:t>
      </w:r>
    </w:p>
    <w:p>
      <w:pPr>
        <w:pStyle w:val="Normal"/>
        <w:spacing w:lineRule="auto" w:line="360"/>
        <w:jc w:val="both"/>
        <w:rPr/>
      </w:pPr>
      <w:r>
        <w:rPr>
          <w:rFonts w:eastAsia="TimesLT" w:cs="TimesLT" w:ascii="TimesLT" w:hAnsi="TimesLT"/>
          <w:spacing w:val="20"/>
          <w:sz w:val="24"/>
          <w:szCs w:val="24"/>
        </w:rPr>
        <w:tab/>
        <w:t>Gan svarbi yra klasifikacija pagal draudimo pobûdá. Vienos draudimo sutartys garantuoja tik pinigø sumos iðmokëjimà, nesusijusios su nuostoliø  dydþiu ir net nepriklausomai nuo jø, tuo atveju, kai ávyksta specifinis ávykis, kaip pvz., gyvybës draudimo sutartis, asmens draudimo sutartis nuo nelaimingø atsitikimø ir draudimas nuo ligø, kai draudimo atlyginimo dydis ið anksto nustatytas draudimo suma. Kiti gi tipai apima sutartis dël nuostoliø atlyginimo, kuriose draudimo suma nustatoma "draudimo finansinio nuostolio" dydþiu. Ði klasë apima visas likusias sutartis.</w:t>
      </w:r>
      <w:r>
        <w:rPr>
          <w:rStyle w:val="FootnoteCharacters"/>
          <w:rStyle w:val="FootnoteAnchor"/>
          <w:rFonts w:eastAsia="TimesLT" w:cs="TimesLT" w:ascii="TimesLT" w:hAnsi="TimesLT"/>
          <w:spacing w:val="20"/>
          <w:sz w:val="24"/>
          <w:szCs w:val="24"/>
        </w:rPr>
        <w:footnoteReference w:id="34"/>
      </w:r>
      <w:r>
        <w:rPr>
          <w:rFonts w:eastAsia="TimesLT" w:cs="TimesLT" w:ascii="TimesLT" w:hAnsi="TimesLT"/>
          <w:spacing w:val="20"/>
          <w:sz w:val="24"/>
          <w:szCs w:val="24"/>
        </w:rPr>
        <w:t xml:space="preserve"> </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Kiek plaèiau teisinëje literatûroje yra aptartas turto draudimas (Lietuvoje já sudaro dalis ne gyvybës ðakos grupiø). Atsiþvelgiant á rizikà L.Reitman pateikia tokià jo klasifikacijà á grandis:</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1. Pastatø, produkcijos, medþiagø, namø turto draudimas nuo ugnies ir kitø stichiniø nelaimiø;</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2. Þemës ûkio kultûrø draudimas nuo sausros ir kitø stichiniø nelaimiø;</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3. Draudimas nuo gyvuliø kritimo ar neiðvengiamo jø skerdimo;</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4. Transporto priemoniø draudimas nuo avarijø, nuvarymo ir kitokiø pavojø.</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Ádomi turto draudimo klasifikacija naudojama Vokietijoje. Draudimas Vokietijoje apskritai yra skirstomas á: kilnojamojo ir nekilnojamojo turto draudimà, þmoniø draudimà, turtinës þalos (nuostolio) draudimà ir draudimà treèiøjø asmenø naudai (arba kitaip civilinës atsakomybës draudimas). Taigi turto draudimas Vokietijoje suprantamas siauràja prasme, nepriskiriant joms draudimo nuo nuostoliø, kilusiø dël darbø (gamybos) pertraukimo, kreditø draudimo, draudimo dël nuostoliø, kurie gali kilti dël pasitikëjimo sutartimi. Turto draudimas skiriamas á dvi grupes: kilnojamojo ir nekilnojamojo turto draudimas. Prie nekilnojamojo turto draudimo grupës priskiriama: draudimas nuo gaisro, draudimas nuo vagystës su ásilauþimu (nuo vagystës), draudimas nuo þalos, atsiradusios dël vandentiekio gedimø, draudimas nuo audros, vëjo apdarytos þalos, draudimas nuo visø kitø pavojø. Ðiai grupei taip pat priskiriamas techninis draudimas: stakliø draudimas, montavimo draudimas, elektronikos draudimas. Prie kilnojamojo turto draudimo grupës priskiriamas visas kilnojamas turtas, be to draudimas transporte, kroviniø draudimas, automobiliø, laivø, lëktuvø draudimas.</w:t>
      </w:r>
      <w:r>
        <w:rPr>
          <w:rStyle w:val="FootnoteCharacters"/>
          <w:rStyle w:val="FootnoteAnchor"/>
          <w:rFonts w:eastAsia="TimesLT" w:cs="TimesLT" w:ascii="TimesLT" w:hAnsi="TimesLT"/>
          <w:spacing w:val="20"/>
          <w:sz w:val="24"/>
          <w:szCs w:val="24"/>
        </w:rPr>
        <w:footnoteReference w:id="35"/>
      </w:r>
    </w:p>
    <w:p>
      <w:pPr>
        <w:pStyle w:val="Normal"/>
        <w:spacing w:lineRule="auto" w:line="360"/>
        <w:jc w:val="both"/>
        <w:rPr>
          <w:rFonts w:ascii="TimesLT" w:hAnsi="TimesLT" w:eastAsia="TimesLT" w:cs="TimesLT"/>
          <w:spacing w:val="20"/>
          <w:sz w:val="28"/>
          <w:szCs w:val="28"/>
        </w:rPr>
      </w:pPr>
      <w:r>
        <w:rPr>
          <w:rFonts w:eastAsia="TimesLT" w:cs="TimesLT" w:ascii="TimesLT" w:hAnsi="TimesLT"/>
          <w:spacing w:val="20"/>
          <w:sz w:val="28"/>
          <w:szCs w:val="28"/>
        </w:rPr>
        <w:tab/>
      </w:r>
      <w:r>
        <w:rPr>
          <w:rFonts w:eastAsia="TimesLT" w:cs="TimesLT" w:ascii="TimesLT" w:hAnsi="TimesLT"/>
          <w:spacing w:val="20"/>
          <w:sz w:val="24"/>
          <w:szCs w:val="24"/>
        </w:rPr>
        <w:t>Taigi draudimo skirstymo pagrindas gali bûti ávairûs klasifikavimo kriterijai. Visuotinai pripaþintos vieningos klasifikacijos nëra, ir tai visai suprantama, nes draudimo santykiø ávairovë, skirtinga draudimo raida bei reglamentavimas, teisës tradicija neiðvengiamai sàlygoja toká skirtumà.</w:t>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center"/>
        <w:rPr>
          <w:rFonts w:ascii="TimesLT" w:hAnsi="TimesLT" w:eastAsia="TimesLT" w:cs="TimesLT"/>
          <w:spacing w:val="20"/>
          <w:sz w:val="28"/>
          <w:szCs w:val="28"/>
        </w:rPr>
      </w:pPr>
      <w:r>
        <w:rPr>
          <w:rFonts w:eastAsia="TimesLT" w:cs="TimesLT" w:ascii="TimesLT" w:hAnsi="TimesLT"/>
          <w:spacing w:val="20"/>
          <w:sz w:val="28"/>
          <w:szCs w:val="28"/>
        </w:rPr>
      </w:r>
    </w:p>
    <w:p>
      <w:pPr>
        <w:pStyle w:val="Normal"/>
        <w:jc w:val="center"/>
        <w:rPr>
          <w:rFonts w:ascii="TimesLT" w:hAnsi="TimesLT" w:eastAsia="TimesLT" w:cs="TimesLT"/>
          <w:spacing w:val="20"/>
          <w:sz w:val="28"/>
          <w:szCs w:val="28"/>
        </w:rPr>
      </w:pPr>
      <w:r>
        <w:rPr>
          <w:rFonts w:eastAsia="TimesLT" w:cs="TimesLT" w:ascii="TimesLT" w:hAnsi="TimesLT"/>
          <w:spacing w:val="20"/>
          <w:sz w:val="28"/>
          <w:szCs w:val="28"/>
        </w:rPr>
        <w:t>I Ð V A D A</w:t>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Ðis mano kursinis darbas - bandymas aptarti draudimo klasifikacijai svarbius klausimus. Nagrinëdamas Lietuvos Respublikos draudimo ástatymà ir civiliná kodeksà, lygindamas jø pateiktà draudimo skirstymà su kitø ðaliø, analizuodamas nusistovëjusià praktikà, stengiausi atskleisti draudimà sudaranèiø santykiø padalinimo esmæ, apibûdinti tas dalis.</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Norëèiau pareikðti kai kuriuos savo samprotavimus ir pasiûlymus ðia tema:</w:t>
      </w:r>
    </w:p>
    <w:p>
      <w:pPr>
        <w:pStyle w:val="Normal"/>
        <w:spacing w:lineRule="auto" w:line="360"/>
        <w:jc w:val="both"/>
        <w:rPr/>
      </w:pPr>
      <w:r>
        <w:rPr>
          <w:rFonts w:eastAsia="TimesLT" w:cs="TimesLT" w:ascii="TimesLT" w:hAnsi="TimesLT"/>
          <w:spacing w:val="20"/>
          <w:sz w:val="24"/>
          <w:szCs w:val="24"/>
        </w:rPr>
        <w:tab/>
        <w:t>1. Teisinis pagrindas draudimui Lietuvoje vykdyti - 1996 07 10 LR draudimo ástatymas nëra visiðkai tobulas. Praktinëje veikloje iðryðkëjo kai kurie jo trûkumai. Dël ðiø prieþasèiø didþiausia naðta draudimo santykiø nustatymui tenka draudikø nustatytoms draudimo rûðies</w:t>
      </w:r>
      <w:r>
        <w:rPr>
          <w:rFonts w:eastAsia="TimesLT" w:cs="TimesLT" w:ascii="TimesLT" w:hAnsi="TimesLT"/>
          <w:spacing w:val="20"/>
          <w:sz w:val="28"/>
          <w:szCs w:val="28"/>
        </w:rPr>
        <w:t xml:space="preserve"> </w:t>
      </w:r>
      <w:r>
        <w:rPr>
          <w:rFonts w:eastAsia="TimesLT" w:cs="TimesLT" w:ascii="TimesLT" w:hAnsi="TimesLT"/>
          <w:spacing w:val="20"/>
          <w:sz w:val="24"/>
          <w:szCs w:val="24"/>
        </w:rPr>
        <w:t>taisyklëms. Jos, deja, neretai bûna sudarytos nesilaikant juridinës technikos reikalavimø ir yra nukreiptos á draudiko interesø uþtikrinimà. Toks reguliavimas turëtø bûti keièiamas didinant ástatymø vaidmená.</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2. Pagrindinis aktas, átvirtinantis draudimo sàlygø rinkiná, yra draudimo taisyklës. Pasiûlymas - ruoðti bendràsias draudimo rûðiø taisykles, kaip tai padaryta Vokietijoje, paliekant draudikas teisæ daryti iðlygas ið ðiø bendrøjø taisykliø. Tai suteiktø draudimo santykiams daugiau apibrëþtumo.</w:t>
      </w:r>
    </w:p>
    <w:p>
      <w:pPr>
        <w:pStyle w:val="Normal"/>
        <w:spacing w:lineRule="auto" w:line="360"/>
        <w:jc w:val="both"/>
        <w:rPr>
          <w:rFonts w:ascii="TimesLT" w:hAnsi="TimesLT" w:eastAsia="TimesLT" w:cs="TimesLT"/>
          <w:spacing w:val="20"/>
          <w:sz w:val="24"/>
          <w:szCs w:val="24"/>
        </w:rPr>
      </w:pPr>
      <w:r>
        <w:rPr>
          <w:rFonts w:eastAsia="TimesLT" w:cs="TimesLT" w:ascii="TimesLT" w:hAnsi="TimesLT"/>
          <w:spacing w:val="20"/>
          <w:sz w:val="24"/>
          <w:szCs w:val="24"/>
        </w:rPr>
        <w:tab/>
        <w:t>3. Pastaruoju metu Lietuvoje keièiasi draudiminës apsaugos prioritetai - privalomojo draudimo objektai. Vietoje senø ávedami nauji, atspindintys pasaulines tendencijas. Privalomasis draudimas Lietuvos visuomenëje, kuri nëra pakankamai suvokusi draudimo svarbà, jo teikiamos pagalbos krizinëse situacijose bûtinumà, ið esmës yra sveikintinas reiðkinys. Kita vertus, privalomojo draudimo rûðiø ratas turi bûti pleèiamas pamatuotai ir gerai apgalvojus. Manau, vis dëlto reikëtø dar vienos naujos rûðies - auto transporto priemoniø savininkø civilinës atsakomybës draudimo. Ji pasaulyje yra labai paplitusi ir jos naudingumu jau plaèiai ásitikinta.</w:t>
      </w:r>
    </w:p>
    <w:p>
      <w:pPr>
        <w:pStyle w:val="Normal"/>
        <w:jc w:val="both"/>
        <w:rPr>
          <w:spacing w:val="20"/>
        </w:rPr>
      </w:pPr>
      <w:r>
        <w:rPr>
          <w:rFonts w:eastAsia="TimesLT" w:cs="TimesLT" w:ascii="TimesLT" w:hAnsi="TimesLT"/>
          <w:spacing w:val="20"/>
          <w:sz w:val="24"/>
          <w:szCs w:val="24"/>
        </w:rPr>
        <w:tab/>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t>.</w:t>
      </w:r>
    </w:p>
    <w:p>
      <w:pPr>
        <w:pStyle w:val="Normal"/>
        <w:jc w:val="both"/>
        <w:rPr>
          <w:rFonts w:ascii="TimesLT" w:hAnsi="TimesLT" w:eastAsia="TimesLT" w:cs="TimesLT"/>
          <w:spacing w:val="20"/>
          <w:sz w:val="28"/>
          <w:szCs w:val="28"/>
        </w:rPr>
      </w:pPr>
      <w:r>
        <w:rPr>
          <w:rFonts w:eastAsia="TimesLT" w:cs="TimesLT" w:ascii="TimesLT" w:hAnsi="TimesLT"/>
          <w:spacing w:val="20"/>
          <w:sz w:val="28"/>
          <w:szCs w:val="28"/>
        </w:rPr>
      </w:r>
    </w:p>
    <w:p>
      <w:pPr>
        <w:pStyle w:val="Normal"/>
        <w:jc w:val="center"/>
        <w:rPr>
          <w:rFonts w:ascii="TimesLT" w:hAnsi="TimesLT" w:eastAsia="TimesLT" w:cs="TimesLT"/>
          <w:spacing w:val="20"/>
          <w:sz w:val="28"/>
          <w:szCs w:val="28"/>
        </w:rPr>
      </w:pPr>
      <w:r>
        <w:rPr>
          <w:rFonts w:eastAsia="TimesLT" w:cs="TimesLT" w:ascii="TimesLT" w:hAnsi="TimesLT"/>
          <w:spacing w:val="20"/>
          <w:sz w:val="28"/>
          <w:szCs w:val="28"/>
        </w:rPr>
        <w:t>PANAUDOTØ ÐALTINIØ IR LITERATÛROS SÀRAÐAS</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r>
    </w:p>
    <w:p>
      <w:pPr>
        <w:pStyle w:val="Normal"/>
        <w:jc w:val="center"/>
        <w:rPr>
          <w:rFonts w:ascii="TimesLT" w:hAnsi="TimesLT" w:eastAsia="TimesLT" w:cs="TimesLT"/>
          <w:spacing w:val="20"/>
          <w:sz w:val="22"/>
          <w:szCs w:val="22"/>
        </w:rPr>
      </w:pPr>
      <w:r>
        <w:rPr>
          <w:rFonts w:eastAsia="TimesLT" w:cs="TimesLT" w:ascii="TimesLT" w:hAnsi="TimesLT"/>
          <w:spacing w:val="20"/>
          <w:sz w:val="22"/>
          <w:szCs w:val="22"/>
        </w:rPr>
        <w:t>I. Norminiai aktai</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1. Lietuvos Respublikos Civilinis kodeksas.- V., 1994</w:t>
      </w:r>
    </w:p>
    <w:p>
      <w:pPr>
        <w:pStyle w:val="Normal"/>
        <w:jc w:val="both"/>
        <w:rPr/>
      </w:pPr>
      <w:r>
        <w:rPr>
          <w:rFonts w:eastAsia="TimesLT" w:cs="TimesLT" w:ascii="TimesLT" w:hAnsi="TimesLT"/>
          <w:spacing w:val="20"/>
          <w:sz w:val="22"/>
          <w:szCs w:val="22"/>
        </w:rPr>
        <w:t>2. Lietuvos Respublikos Civilinio kodekso 208, 462,463, 464, 465, 483, 508, straipsniø pakeitimo ir papildymo 602</w:t>
      </w:r>
      <w:r>
        <w:rPr>
          <w:rFonts w:eastAsia="TimesLT" w:cs="TimesLT" w:ascii="TimesLT" w:hAnsi="TimesLT"/>
          <w:spacing w:val="20"/>
          <w:sz w:val="22"/>
          <w:szCs w:val="22"/>
          <w:vertAlign w:val="superscript"/>
        </w:rPr>
        <w:t>1</w:t>
      </w:r>
      <w:r>
        <w:rPr>
          <w:rFonts w:eastAsia="TimesLT" w:cs="TimesLT" w:ascii="TimesLT" w:hAnsi="TimesLT"/>
          <w:spacing w:val="20"/>
          <w:sz w:val="22"/>
          <w:szCs w:val="22"/>
        </w:rPr>
        <w:t xml:space="preserve"> straipsniu ástatymas // Valstybës þinios.- 1996.- Nr.73-1745</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3. Lietuvos Respublikos draudimo ástatymas // Valstybës þinios.- 1996.- Nr.73-1742</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4. Lietuvos Respublikos draudimo ástatymas // Lietuvos Respublikos Aukðèiausios Tarybos ir Vyriausybës þinios.- 1990.- Nr.28-674</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5. Lietuvos Respublikos gyventojø indëliø draudimo ástatymas // Valstybës þinios.- 1996.- Nr.1-1; 1996.- Nr.14-354</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6. Lietuvos Respublikos notariato ástatymas //  Lietuvos aidas.- 1992.- Nr.192</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7. Lietuvos Respublikos pacientø teisiø ir þalos sveikatai atlyginimo ástatymas // Valstybës þinios.- 1996.- Nr.102-2317</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8. Nutarimas “Dël Lietuvos Respublikos Aukðèiausios Tarybos nutarimo “Dël Lietuvos Respublikos valstybiniø, valstybiniø akciniø, bendrø ir uþsienio kapitalo ámoniø turto, gyventojø pastatø ir keleiviø privalomojo draudimo” pakeitimo” // Valstybës þinios.- 1994.- Nr.45-956</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9. Lietuvos Respublikos Vyriausybës nutarimas "Dël gyventojø pastatø privalomojo draudimo" // Valstybës þinios.- 1992.- Nr.26-772; 1993.- Nr.14-362</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10. Lietuvos Respublikos Vyriausybës nutarimas "Dël Lietuvos Respublikos valstybës ir savivaldybës ámoniø, akciniø bendroviø ir uþdarøjø akciniø bendroviø turto privalomojo draudimo" // Valstybës þinios.- 1992.- Nr.35-1080; 1993.- Nr.15-397; 1994.- Nr.60-1193; 1995.- Nr.12-286</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11. Lietuvos Respublikos Vyriausybës nutarimas "Dël keleiviø privalomojo draudimo" // Valstybës þinios.- 1992.- Nr.26-770; 1993.- Nr.7-145; 1994.- Nr.60-1192</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12. Valstybinës draudimo prieþiûros tarnybos prie Finansø ministerijos Valdybos nutarimas “Dël draudimo brokerio ámonës veiklos tvakos” // Valstybës þinios.- 1996.- Nr.114</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r>
    </w:p>
    <w:p>
      <w:pPr>
        <w:pStyle w:val="Normal"/>
        <w:jc w:val="center"/>
        <w:rPr>
          <w:rFonts w:ascii="TimesLT" w:hAnsi="TimesLT" w:eastAsia="TimesLT" w:cs="TimesLT"/>
          <w:spacing w:val="20"/>
          <w:sz w:val="22"/>
          <w:szCs w:val="22"/>
        </w:rPr>
      </w:pPr>
      <w:r>
        <w:rPr>
          <w:rFonts w:eastAsia="TimesLT" w:cs="TimesLT" w:ascii="TimesLT" w:hAnsi="TimesLT"/>
          <w:spacing w:val="20"/>
          <w:sz w:val="22"/>
          <w:szCs w:val="22"/>
        </w:rPr>
        <w:t>II. Specialioji literatûra</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13. Depozitø draudimas JAV // Aljansas.- 1994.- Nr.5</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14. Lietuviðkoji tarybinë enciklopedija.- V., 1978.- 3t.</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15. Lietuvos TSR civilinio kodekso komentaras.- V., 1976</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16. B. Melnikas. Draudimas Rytø Europos ðalyse.- V., 1992</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17. V. Mikelënas. Civilinës atsakomybës problemos: lyginamieji aspektai.- V., 1995</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18. Tarybinë civilinë teisë: Vadovëlis / L.Kuèinskas ir kt. - V., 1988.- 2d.</w:t>
      </w:r>
    </w:p>
    <w:p>
      <w:pPr>
        <w:pStyle w:val="Normal"/>
        <w:jc w:val="both"/>
        <w:rPr>
          <w:rFonts w:ascii="TimesRS" w:hAnsi="TimesRS" w:eastAsia="TimesRS" w:cs="TimesRS"/>
          <w:spacing w:val="20"/>
          <w:sz w:val="22"/>
          <w:szCs w:val="22"/>
        </w:rPr>
      </w:pPr>
      <w:r>
        <w:rPr>
          <w:rFonts w:eastAsia="TimesRS" w:cs="TimesRS" w:ascii="TimesRS" w:hAnsi="TimesRS"/>
          <w:spacing w:val="20"/>
          <w:sz w:val="22"/>
          <w:szCs w:val="22"/>
        </w:rPr>
        <w:t>19. Ãðàæäàíñêîå è òîðãîâîå ïðàâî êàïèòàëèñòè÷åñêèõ ãîñóäàðñòâ: Ó÷åáíèê.- Ì., 1993</w:t>
      </w:r>
    </w:p>
    <w:p>
      <w:pPr>
        <w:pStyle w:val="Normal"/>
        <w:jc w:val="both"/>
        <w:rPr>
          <w:rFonts w:ascii="TimesRS" w:hAnsi="TimesRS" w:eastAsia="TimesRS" w:cs="TimesRS"/>
          <w:spacing w:val="20"/>
          <w:sz w:val="22"/>
          <w:szCs w:val="22"/>
        </w:rPr>
      </w:pPr>
      <w:r>
        <w:rPr>
          <w:rFonts w:eastAsia="TimesRS" w:cs="TimesRS" w:ascii="TimesRS" w:hAnsi="TimesRS"/>
          <w:spacing w:val="20"/>
          <w:sz w:val="22"/>
          <w:szCs w:val="22"/>
        </w:rPr>
        <w:t>20. Æóðàâëåâ Þ.Ì. Ñëîâàðü ñïðàâî÷íèê òåðìèíîâ ïî ñòðàõîâàíèþ è ïåðåñòðàõîâàíèþ.- Ì., 1994</w:t>
      </w:r>
    </w:p>
    <w:p>
      <w:pPr>
        <w:pStyle w:val="Normal"/>
        <w:jc w:val="both"/>
        <w:rPr>
          <w:rFonts w:ascii="TimesRS" w:hAnsi="TimesRS" w:eastAsia="TimesRS" w:cs="TimesRS"/>
          <w:spacing w:val="20"/>
          <w:sz w:val="22"/>
          <w:szCs w:val="22"/>
        </w:rPr>
      </w:pPr>
      <w:r>
        <w:rPr>
          <w:rFonts w:eastAsia="TimesRS" w:cs="TimesRS" w:ascii="TimesRS" w:hAnsi="TimesRS"/>
          <w:spacing w:val="20"/>
          <w:sz w:val="22"/>
          <w:szCs w:val="22"/>
        </w:rPr>
        <w:t>21. Ìàðòüÿíîâà Ò.Ñ. Äîãîâîð ñòðàõîâàíèÿ â Àíãëèéñêîì ãðàæäàíñêîì ïðàâå // Âåñòíèê ÌÃÓ, Ñåð. Ïðàâî.- 1984.- Íî.1.</w:t>
      </w:r>
    </w:p>
    <w:p>
      <w:pPr>
        <w:pStyle w:val="Normal"/>
        <w:jc w:val="both"/>
        <w:rPr>
          <w:rFonts w:ascii="TimesRS" w:hAnsi="TimesRS" w:eastAsia="TimesRS" w:cs="TimesRS"/>
          <w:spacing w:val="20"/>
          <w:sz w:val="22"/>
          <w:szCs w:val="22"/>
        </w:rPr>
      </w:pPr>
      <w:r>
        <w:rPr>
          <w:rFonts w:eastAsia="TimesRS" w:cs="TimesRS" w:ascii="TimesRS" w:hAnsi="TimesRS"/>
          <w:spacing w:val="20"/>
          <w:sz w:val="22"/>
          <w:szCs w:val="22"/>
        </w:rPr>
        <w:t>22. Ñòðàõîâîå äåëî: Ó÷åáíèê / Ðåéòìàí Ë.È. è äð. - Ì., 1992</w:t>
      </w:r>
    </w:p>
    <w:p>
      <w:pPr>
        <w:pStyle w:val="Normal"/>
        <w:jc w:val="both"/>
        <w:rPr>
          <w:rFonts w:ascii="TimesRS" w:hAnsi="TimesRS" w:eastAsia="TimesRS" w:cs="TimesRS"/>
          <w:spacing w:val="20"/>
          <w:sz w:val="22"/>
          <w:szCs w:val="22"/>
        </w:rPr>
      </w:pPr>
      <w:r>
        <w:rPr>
          <w:rFonts w:eastAsia="TimesRS" w:cs="TimesRS" w:ascii="TimesRS" w:hAnsi="TimesRS"/>
          <w:spacing w:val="20"/>
          <w:sz w:val="22"/>
          <w:szCs w:val="22"/>
        </w:rPr>
        <w:t>23. Còðàõîâàíèå â ïðîìûøëåííîñòè.- M., 1993</w:t>
      </w:r>
    </w:p>
    <w:p>
      <w:pPr>
        <w:pStyle w:val="Normal"/>
        <w:jc w:val="both"/>
        <w:rPr>
          <w:rFonts w:ascii="TimesRS" w:hAnsi="TimesRS" w:eastAsia="TimesRS" w:cs="TimesRS"/>
          <w:spacing w:val="20"/>
          <w:sz w:val="22"/>
          <w:szCs w:val="22"/>
        </w:rPr>
      </w:pPr>
      <w:r>
        <w:rPr>
          <w:rFonts w:eastAsia="TimesRS" w:cs="TimesRS" w:ascii="TimesRS" w:hAnsi="TimesRS"/>
          <w:spacing w:val="20"/>
          <w:sz w:val="22"/>
          <w:szCs w:val="22"/>
        </w:rPr>
        <w:t>24. Ñïðàâî÷íèê ïî ñòðàõîâàíèþ â ïðîìûøëåííîñòè / Ï.Áàåäîðîâ è äð. - Ì., 1994</w:t>
      </w:r>
    </w:p>
    <w:p>
      <w:pPr>
        <w:pStyle w:val="Normal"/>
        <w:jc w:val="both"/>
        <w:rPr>
          <w:rFonts w:ascii="TimesRS" w:hAnsi="TimesRS" w:eastAsia="TimesRS" w:cs="TimesRS"/>
          <w:spacing w:val="20"/>
          <w:sz w:val="22"/>
          <w:szCs w:val="22"/>
        </w:rPr>
      </w:pPr>
      <w:r>
        <w:rPr>
          <w:rFonts w:eastAsia="TimesRS" w:cs="TimesRS" w:ascii="TimesRS" w:hAnsi="TimesRS"/>
          <w:spacing w:val="20"/>
          <w:sz w:val="22"/>
          <w:szCs w:val="22"/>
        </w:rPr>
        <w:t>25. Øàõîâ Â.Â. Ââåäåíèå â ñòðàõîâàíèå: ýêîíîìè÷åñêèé àñïåêò.- Ì., 1992</w:t>
      </w:r>
    </w:p>
    <w:p>
      <w:pPr>
        <w:pStyle w:val="Normal"/>
        <w:jc w:val="both"/>
        <w:rPr/>
      </w:pPr>
      <w:r>
        <w:rPr>
          <w:rFonts w:eastAsia="TimesRS" w:cs="TimesRS" w:ascii="TimesRS" w:hAnsi="TimesRS"/>
          <w:spacing w:val="20"/>
          <w:sz w:val="21"/>
          <w:szCs w:val="21"/>
        </w:rPr>
        <w:t>26. Øèìèíîâà Ì.ß. Îñíîâû ñòðàõîâîãî ïðàâà Ðîñèè.- Ì., 1993</w:t>
      </w:r>
      <w:r>
        <w:rPr>
          <w:rFonts w:eastAsia="TimesLT" w:cs="TimesLT" w:ascii="TimesLT" w:hAnsi="TimesLT"/>
          <w:spacing w:val="20"/>
          <w:sz w:val="21"/>
          <w:szCs w:val="21"/>
        </w:rPr>
        <w:t xml:space="preserve"> </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27. John F. Dobbyn. Insurance law.- St.Paul, Minn., 1989</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28. Ralph H. Folsom. European Community business law source book.- St.Paul, Minn., 1994</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29. Robert I. Mehr. Fundamentals of insurance.- Homewood, Illinois., 1986</w:t>
      </w:r>
    </w:p>
    <w:p>
      <w:pPr>
        <w:pStyle w:val="Normal"/>
        <w:jc w:val="both"/>
        <w:rPr>
          <w:rFonts w:ascii="TimesLT" w:hAnsi="TimesLT" w:eastAsia="TimesLT" w:cs="TimesLT"/>
          <w:spacing w:val="20"/>
          <w:sz w:val="24"/>
          <w:szCs w:val="24"/>
        </w:rPr>
      </w:pPr>
      <w:r>
        <w:rPr>
          <w:rFonts w:eastAsia="TimesLT" w:cs="TimesLT" w:ascii="TimesLT" w:hAnsi="TimesLT"/>
          <w:spacing w:val="20"/>
          <w:sz w:val="24"/>
          <w:szCs w:val="24"/>
        </w:rPr>
      </w:r>
    </w:p>
    <w:p>
      <w:pPr>
        <w:pStyle w:val="Normal"/>
        <w:jc w:val="center"/>
        <w:rPr>
          <w:rFonts w:ascii="TimesLT" w:hAnsi="TimesLT" w:eastAsia="TimesLT" w:cs="TimesLT"/>
          <w:spacing w:val="20"/>
          <w:sz w:val="24"/>
          <w:szCs w:val="24"/>
        </w:rPr>
      </w:pPr>
      <w:r>
        <w:rPr>
          <w:rFonts w:eastAsia="TimesLT" w:cs="TimesLT" w:ascii="TimesLT" w:hAnsi="TimesLT"/>
          <w:spacing w:val="20"/>
          <w:sz w:val="24"/>
          <w:szCs w:val="24"/>
        </w:rPr>
        <w:t>III. Praktinë medþiaga</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30. Valstybinës draudimo prieþiûros tarnybos prie Finansø ministerijos “Draudimo rûðiø katalogas”</w:t>
      </w:r>
    </w:p>
    <w:p>
      <w:pPr>
        <w:pStyle w:val="Normal"/>
        <w:jc w:val="both"/>
        <w:rPr>
          <w:rFonts w:ascii="TimesLT" w:hAnsi="TimesLT" w:eastAsia="TimesLT" w:cs="TimesLT"/>
          <w:spacing w:val="20"/>
          <w:sz w:val="22"/>
          <w:szCs w:val="22"/>
        </w:rPr>
      </w:pPr>
      <w:r>
        <w:rPr>
          <w:rFonts w:eastAsia="TimesLT" w:cs="TimesLT" w:ascii="TimesLT" w:hAnsi="TimesLT"/>
          <w:spacing w:val="20"/>
          <w:sz w:val="22"/>
          <w:szCs w:val="22"/>
        </w:rPr>
        <w:t>31. UAB DK “Legela” darbdavio civilinës atsakomybës, þuvus darbuotojui dël nelaimingo atsitikimo darbe, draudimo taisyklës</w:t>
      </w:r>
    </w:p>
    <w:sectPr>
      <w:footerReference w:type="default" r:id="rId2"/>
      <w:footnotePr>
        <w:numFmt w:val="decimal"/>
      </w:footnotePr>
      <w:type w:val="nextPage"/>
      <w:pgSz w:w="11906" w:h="16838"/>
      <w:pgMar w:left="1701" w:right="1134" w:gutter="0" w:header="0" w:top="1134" w:footer="72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R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RS" w:cs="TimesRS" w:ascii="TimesRS" w:hAnsi="TimesRS"/>
          <w:sz w:val="18"/>
          <w:szCs w:val="18"/>
        </w:rPr>
        <w:t>Ñòðàõîâîå äåëî: Ó÷åáíèê / Ðåéòìàí Ë.È. è äð. - Ì., 1992.- 13 c.</w:t>
      </w:r>
    </w:p>
  </w:footnote>
  <w:footnote w:id="3">
    <w:p>
      <w:pPr>
        <w:pStyle w:val="Footnote"/>
        <w:rPr/>
      </w:pPr>
      <w:r>
        <w:rPr>
          <w:rStyle w:val="FootnoteCharacters"/>
        </w:rPr>
        <w:footnoteRef/>
      </w:r>
      <w:r>
        <w:rPr/>
        <w:t xml:space="preserve"> </w:t>
      </w:r>
      <w:r>
        <w:rPr>
          <w:rFonts w:eastAsia="TimesRS" w:cs="TimesRS" w:ascii="TimesRS" w:hAnsi="TimesRS"/>
          <w:sz w:val="18"/>
          <w:szCs w:val="18"/>
        </w:rPr>
        <w:t>Ãðàæäàíñêîå è òîðãîâîå ïðàâî êàïèòàëèñòè÷åñêèõ ãîñóäàðñòâ: Ó÷åáíèê.- Ì., 1993.- 398c.</w:t>
      </w:r>
    </w:p>
  </w:footnote>
  <w:footnote w:id="4">
    <w:p>
      <w:pPr>
        <w:pStyle w:val="Footnote"/>
        <w:rPr/>
      </w:pPr>
      <w:r>
        <w:rPr>
          <w:rStyle w:val="FootnoteCharacters"/>
        </w:rPr>
        <w:footnoteRef/>
      </w:r>
      <w:r>
        <w:rPr/>
        <w:t xml:space="preserve"> </w:t>
      </w:r>
      <w:r>
        <w:rPr>
          <w:rFonts w:eastAsia="TimesLT" w:cs="TimesLT" w:ascii="TimesLT" w:hAnsi="TimesLT"/>
        </w:rPr>
        <w:t>Lietuvos Respublikos draudimo ástatymas // Valstybës þinios.- 1996.- Nr.73-1742</w:t>
      </w:r>
    </w:p>
  </w:footnote>
  <w:footnote w:id="5">
    <w:p>
      <w:pPr>
        <w:pStyle w:val="Footnote"/>
        <w:rPr/>
      </w:pPr>
      <w:r>
        <w:rPr>
          <w:rStyle w:val="FootnoteCharacters"/>
        </w:rPr>
        <w:footnoteRef/>
      </w:r>
      <w:r>
        <w:rPr/>
        <w:t xml:space="preserve"> </w:t>
      </w:r>
      <w:r>
        <w:rPr>
          <w:rFonts w:eastAsia="TimesLT" w:cs="TimesLT" w:ascii="TimesLT" w:hAnsi="TimesLT"/>
        </w:rPr>
        <w:t>John F. Dobbyn. Insurance law.- St.Paul, Minn., 1989.- 2 p.</w:t>
      </w:r>
    </w:p>
  </w:footnote>
  <w:footnote w:id="6">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Lietuviðkoji tarybinë enciklopedija.- V., 1978.- 3t.- 160 p.</w:t>
      </w:r>
    </w:p>
  </w:footnote>
  <w:footnote w:id="7">
    <w:p>
      <w:pPr>
        <w:pStyle w:val="Footnote"/>
        <w:rPr/>
      </w:pPr>
      <w:r>
        <w:rPr>
          <w:rStyle w:val="FootnoteCharacters"/>
        </w:rPr>
        <w:footnoteRef/>
      </w:r>
      <w:r>
        <w:rPr/>
        <w:t xml:space="preserve"> </w:t>
      </w:r>
      <w:r>
        <w:rPr>
          <w:rFonts w:eastAsia="TimesRS" w:cs="TimesRS" w:ascii="TimesRS" w:hAnsi="TimesRS"/>
          <w:sz w:val="18"/>
          <w:szCs w:val="18"/>
        </w:rPr>
        <w:t>Ñòðàõîâîå äåëî: Ó÷åáíèê / Ðåéòìàí Ë.È. è äð. - Ì., 1992.- 39 c.</w:t>
      </w:r>
    </w:p>
  </w:footnote>
  <w:footnote w:id="8">
    <w:p>
      <w:pPr>
        <w:pStyle w:val="Footnote"/>
        <w:rPr/>
      </w:pPr>
      <w:r>
        <w:rPr>
          <w:rStyle w:val="FootnoteCharacters"/>
        </w:rPr>
        <w:footnoteRef/>
      </w:r>
      <w:r>
        <w:rPr/>
        <w:t xml:space="preserve"> </w:t>
      </w:r>
      <w:r>
        <w:rPr>
          <w:rFonts w:eastAsia="TimesRS" w:cs="TimesRS" w:ascii="TimesRS" w:hAnsi="TimesRS"/>
          <w:sz w:val="18"/>
          <w:szCs w:val="18"/>
        </w:rPr>
        <w:t>Øèìèíîâà Ì.ß. Îñíîâû ñòðàõîâîãî ïðàâà Ðîñèè.- Ì., 1993</w:t>
      </w:r>
      <w:r>
        <w:rPr>
          <w:sz w:val="18"/>
          <w:szCs w:val="18"/>
        </w:rPr>
        <w:t xml:space="preserve"> .- 29 c.</w:t>
      </w:r>
    </w:p>
  </w:footnote>
  <w:footnote w:id="9">
    <w:p>
      <w:pPr>
        <w:pStyle w:val="Footnote"/>
        <w:rPr/>
      </w:pPr>
      <w:r>
        <w:rPr>
          <w:rStyle w:val="FootnoteCharacters"/>
        </w:rPr>
        <w:footnoteRef/>
      </w:r>
      <w:r>
        <w:rPr>
          <w:rFonts w:eastAsia="TimesRS" w:cs="TimesRS" w:ascii="TimesRS" w:hAnsi="TimesRS"/>
          <w:sz w:val="18"/>
          <w:szCs w:val="18"/>
        </w:rPr>
        <w:t xml:space="preserve"> </w:t>
      </w:r>
      <w:r>
        <w:rPr>
          <w:rFonts w:eastAsia="TimesRS" w:cs="TimesRS" w:ascii="TimesRS" w:hAnsi="TimesRS"/>
          <w:sz w:val="18"/>
          <w:szCs w:val="18"/>
        </w:rPr>
        <w:t>Ñòðàõîâîå äåëî: Ó÷åáíèê / Ðåéòìàí Ë.È. è äð. - Ì., 1992.- 43 c.</w:t>
      </w:r>
    </w:p>
  </w:footnote>
  <w:footnote w:id="10">
    <w:p>
      <w:pPr>
        <w:pStyle w:val="Footnote"/>
        <w:rPr/>
      </w:pPr>
      <w:r>
        <w:rPr>
          <w:rStyle w:val="FootnoteCharacters"/>
        </w:rPr>
        <w:footnoteRef/>
      </w:r>
      <w:r>
        <w:rPr/>
        <w:t xml:space="preserve"> </w:t>
      </w:r>
      <w:r>
        <w:rPr>
          <w:rFonts w:eastAsia="TimesLT" w:cs="TimesLT" w:ascii="TimesLT" w:hAnsi="TimesLT"/>
        </w:rPr>
        <w:t>Lietuvos Respublikos Vyriausybës nutarimas "Dël gyventojø pastatø privalomojo draudimo" // Valstybës þinios.- 1992.- Nr.26-772; 1993.- Nr.14-362</w:t>
      </w:r>
    </w:p>
  </w:footnote>
  <w:footnote w:id="11">
    <w:p>
      <w:pPr>
        <w:pStyle w:val="Footnote"/>
        <w:rPr/>
      </w:pPr>
      <w:r>
        <w:rPr>
          <w:rStyle w:val="FootnoteCharacters"/>
        </w:rPr>
        <w:footnoteRef/>
      </w:r>
      <w:r>
        <w:rPr/>
        <w:t xml:space="preserve">  </w:t>
      </w:r>
      <w:r>
        <w:rPr>
          <w:rFonts w:eastAsia="TimesRS" w:cs="TimesRS" w:ascii="TimesRS" w:hAnsi="TimesRS"/>
          <w:sz w:val="18"/>
          <w:szCs w:val="18"/>
        </w:rPr>
        <w:t>Ñòðàõîâîå äåëî: Ó÷åáíèê / Ðåéòìàí Ë.È. è äð. - Ì., 1992.- 45 c.</w:t>
      </w:r>
    </w:p>
  </w:footnote>
  <w:footnote w:id="12">
    <w:p>
      <w:pPr>
        <w:pStyle w:val="Footnote"/>
        <w:rPr/>
      </w:pPr>
      <w:r>
        <w:rPr>
          <w:rStyle w:val="FootnoteCharacters"/>
        </w:rPr>
        <w:footnoteRef/>
      </w:r>
      <w:r>
        <w:rPr/>
        <w:t xml:space="preserve"> </w:t>
      </w:r>
      <w:r>
        <w:rPr>
          <w:rFonts w:eastAsia="TimesLT" w:cs="TimesLT" w:ascii="TimesLT" w:hAnsi="TimesLT"/>
        </w:rPr>
        <w:t>Lietuvos Respublikos Vyriausybës nutarimas "Dël keleiviø privalomojo draudimo" // Valstybës þinios.- 1992.- Nr.26-770; 1993.- Nr.7-145; 1994.- Nr.60-1192</w:t>
      </w:r>
    </w:p>
  </w:footnote>
  <w:footnote w:id="13">
    <w:p>
      <w:pPr>
        <w:pStyle w:val="Footnote"/>
        <w:rPr/>
      </w:pPr>
      <w:r>
        <w:rPr>
          <w:rStyle w:val="FootnoteCharacters"/>
        </w:rPr>
        <w:footnoteRef/>
      </w:r>
      <w:r>
        <w:rPr/>
        <w:t xml:space="preserve"> </w:t>
      </w:r>
      <w:r>
        <w:rPr>
          <w:rFonts w:eastAsia="TimesLT" w:cs="TimesLT" w:ascii="TimesLT" w:hAnsi="TimesLT"/>
        </w:rPr>
        <w:t>Lietuvos Respublikos Vyriausybës nutarimas "Dël Lietuvos Respublikos valstybës ir savivaldybës ámoniø, akciniø bendroviø ir uþdarøjø akciniø bendroviø turto privalomojo draudimo" // Valstybës þinios.- 1992.- Nr.35-1080; 1993.- Nr.15-397; 1994.- Nr.60-1193; 1995.- Nr.12-286</w:t>
      </w:r>
    </w:p>
  </w:footnote>
  <w:footnote w:id="14">
    <w:p>
      <w:pPr>
        <w:pStyle w:val="Footnote"/>
        <w:rPr/>
      </w:pPr>
      <w:r>
        <w:rPr>
          <w:rStyle w:val="FootnoteCharacters"/>
        </w:rPr>
        <w:footnoteRef/>
      </w:r>
      <w:r>
        <w:rPr/>
        <w:t xml:space="preserve"> </w:t>
      </w:r>
      <w:r>
        <w:rPr>
          <w:rFonts w:eastAsia="TimesLT" w:cs="TimesLT" w:ascii="TimesLT" w:hAnsi="TimesLT"/>
        </w:rPr>
        <w:t>Lietuvos Respublikos Vyriausybës nutarimas "Dël gyventojø pastatø privalomojo draudimo" // Valstybës þinios.- 1992.- Nr.26-772; 1993.- Nr.14-362</w:t>
      </w:r>
    </w:p>
  </w:footnote>
  <w:footnote w:id="15">
    <w:p>
      <w:pPr>
        <w:pStyle w:val="Footnote"/>
        <w:rPr/>
      </w:pPr>
      <w:r>
        <w:rPr>
          <w:rStyle w:val="FootnoteCharacters"/>
        </w:rPr>
        <w:footnoteRef/>
      </w:r>
      <w:r>
        <w:rPr/>
        <w:t xml:space="preserve"> </w:t>
      </w:r>
      <w:r>
        <w:rPr/>
        <w:t xml:space="preserve">Nutarimas “Dël </w:t>
      </w:r>
      <w:r>
        <w:rPr>
          <w:rFonts w:eastAsia="TimesLT" w:cs="TimesLT" w:ascii="TimesLT" w:hAnsi="TimesLT"/>
        </w:rPr>
        <w:t>Lietuvos Respublikos Aukðèiausios Tarybos nutarimo “Dël Lietuvos Respublikos valstybiniø, valstybiniø akciniø, bendrø ir uþsienio kapitalo ámoniø turto, gyventojø pastatø ir keleiviø privalomojo draudimo” pakeitimo” // Valstybës þinios.- 1994.- Nr.45-956</w:t>
      </w:r>
    </w:p>
  </w:footnote>
  <w:footnote w:id="16">
    <w:p>
      <w:pPr>
        <w:pStyle w:val="Footnote"/>
        <w:rPr/>
      </w:pPr>
      <w:r>
        <w:rPr>
          <w:rStyle w:val="FootnoteCharacters"/>
        </w:rPr>
        <w:footnoteRef/>
      </w:r>
      <w:r>
        <w:rPr/>
        <w:t xml:space="preserve"> </w:t>
      </w:r>
      <w:r>
        <w:rPr>
          <w:rFonts w:eastAsia="TimesLT" w:cs="TimesLT" w:ascii="TimesLT" w:hAnsi="TimesLT"/>
        </w:rPr>
        <w:t>Lietuvos TSR civilinio kodekso komentaras.- V., 1976</w:t>
      </w:r>
    </w:p>
  </w:footnote>
  <w:footnote w:id="17">
    <w:p>
      <w:pPr>
        <w:pStyle w:val="Footnote"/>
        <w:rPr/>
      </w:pPr>
      <w:r>
        <w:rPr>
          <w:rStyle w:val="FootnoteCharacters"/>
        </w:rPr>
        <w:footnoteRef/>
      </w:r>
      <w:r>
        <w:rPr/>
        <w:t xml:space="preserve"> </w:t>
      </w:r>
      <w:r>
        <w:rPr>
          <w:rFonts w:eastAsia="TimesLT" w:cs="TimesLT" w:ascii="TimesLT" w:hAnsi="TimesLT"/>
        </w:rPr>
        <w:t>Lietuvos Respublikos pacientø teisiø ir þalos sveikatai atlyginimo ástatymas // Valstybës þinios.- 1996.- Nr.102-2317</w:t>
      </w:r>
    </w:p>
  </w:footnote>
  <w:footnote w:id="18">
    <w:p>
      <w:pPr>
        <w:pStyle w:val="Footnote"/>
        <w:rPr/>
      </w:pPr>
      <w:r>
        <w:rPr>
          <w:rStyle w:val="FootnoteCharacters"/>
        </w:rPr>
        <w:footnoteRef/>
      </w:r>
      <w:r>
        <w:rPr/>
        <w:t xml:space="preserve"> </w:t>
      </w:r>
      <w:r>
        <w:rPr>
          <w:rFonts w:eastAsia="TimesLT" w:cs="TimesLT" w:ascii="TimesLT" w:hAnsi="TimesLT"/>
        </w:rPr>
        <w:t>Valstybinës draudimo prieþiûros tarnybos prie Finansø ministerijos Valdybos nutarimas “Dël draudimo brokerio ámonës veiklos tvarkos” // Valstybës þinios.- 1996.- Nr.114</w:t>
      </w:r>
    </w:p>
  </w:footnote>
  <w:footnote w:id="19">
    <w:p>
      <w:pPr>
        <w:pStyle w:val="Footnote"/>
        <w:rPr/>
      </w:pPr>
      <w:r>
        <w:rPr>
          <w:rStyle w:val="FootnoteCharacters"/>
        </w:rPr>
        <w:footnoteRef/>
      </w:r>
      <w:r>
        <w:rPr/>
        <w:t xml:space="preserve"> </w:t>
      </w:r>
      <w:r>
        <w:rPr>
          <w:rFonts w:eastAsia="TimesLT" w:cs="TimesLT" w:ascii="TimesLT" w:hAnsi="TimesLT"/>
        </w:rPr>
        <w:t>Lietuvos Respublikos notariato ástatymas // Lietuvos aidas.- 1992.- Nr.192</w:t>
      </w:r>
    </w:p>
  </w:footnote>
  <w:footnote w:id="20">
    <w:p>
      <w:pPr>
        <w:pStyle w:val="Footnote"/>
        <w:rPr/>
      </w:pPr>
      <w:r>
        <w:rPr>
          <w:rStyle w:val="FootnoteCharacters"/>
        </w:rPr>
        <w:footnoteRef/>
      </w:r>
      <w:r>
        <w:rPr/>
        <w:t xml:space="preserve"> </w:t>
      </w:r>
      <w:r>
        <w:rPr>
          <w:rFonts w:eastAsia="TimesLT" w:cs="TimesLT" w:ascii="TimesLT" w:hAnsi="TimesLT"/>
        </w:rPr>
        <w:t>Lietuvos Respublikos gyventojø indëliø draudimo ástatymas // Valstybës þinios.- 1996.- Nr.1-1; 1996.- Nr.14-354</w:t>
      </w:r>
    </w:p>
  </w:footnote>
  <w:footnote w:id="21">
    <w:p>
      <w:pPr>
        <w:pStyle w:val="Footnote"/>
        <w:rPr/>
      </w:pPr>
      <w:r>
        <w:rPr>
          <w:rStyle w:val="FootnoteCharacters"/>
        </w:rPr>
        <w:footnoteRef/>
      </w:r>
      <w:r>
        <w:rPr/>
        <w:t xml:space="preserve"> </w:t>
      </w:r>
      <w:r>
        <w:rPr>
          <w:rFonts w:eastAsia="TimesLT" w:cs="TimesLT" w:ascii="TimesLT" w:hAnsi="TimesLT"/>
        </w:rPr>
        <w:t>Depozitø draudimas JAV // Aljansas.- 1994.- Nr.5.- 34 p.</w:t>
      </w:r>
    </w:p>
  </w:footnote>
  <w:footnote w:id="22">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Valstybinës draudimo prieþiûros tarnybos prie Finansø ministerijos Valdybos nutarimas “Dël draudimo brokerio ámonës veiklos tvarkos” // Valstybës þinios.- 1996.- Nr.114</w:t>
      </w:r>
    </w:p>
  </w:footnote>
  <w:footnote w:id="23">
    <w:p>
      <w:pPr>
        <w:pStyle w:val="Footnote"/>
        <w:rPr/>
      </w:pPr>
      <w:r>
        <w:rPr>
          <w:rStyle w:val="FootnoteCharacters"/>
        </w:rPr>
        <w:footnoteRef/>
      </w:r>
      <w:r>
        <w:rPr/>
        <w:t xml:space="preserve"> </w:t>
      </w:r>
      <w:r>
        <w:rPr>
          <w:rFonts w:eastAsia="TimesLT" w:cs="TimesLT" w:ascii="TimesLT" w:hAnsi="TimesLT"/>
        </w:rPr>
        <w:t>Lietuvos Respublikos pacientø teisiø ir þalos sveikatai atlyginimo ástatymas // Valstybës þinios.- 1996.- Nr.102-2317</w:t>
      </w:r>
    </w:p>
  </w:footnote>
  <w:footnote w:id="24">
    <w:p>
      <w:pPr>
        <w:pStyle w:val="Footnote"/>
        <w:rPr/>
      </w:pPr>
      <w:r>
        <w:rPr>
          <w:rStyle w:val="FootnoteCharacters"/>
        </w:rPr>
        <w:footnoteRef/>
      </w:r>
      <w:r>
        <w:rPr/>
        <w:t xml:space="preserve"> </w:t>
      </w:r>
      <w:r>
        <w:rPr>
          <w:rFonts w:eastAsia="TimesLT" w:cs="TimesLT" w:ascii="TimesLT" w:hAnsi="TimesLT"/>
        </w:rPr>
        <w:t>Lietuvos Respublikos draudimo ástatymas // Lietuvos Respublikos Aukðèiausios Tarybos ir Vyriausybës þinios.- 1990.- Nr. 28-674</w:t>
      </w:r>
    </w:p>
  </w:footnote>
  <w:footnote w:id="25">
    <w:p>
      <w:pPr>
        <w:pStyle w:val="Footnote"/>
        <w:rPr/>
      </w:pPr>
      <w:r>
        <w:rPr>
          <w:rStyle w:val="FootnoteCharacters"/>
        </w:rPr>
        <w:footnoteRef/>
      </w:r>
      <w:r>
        <w:rPr/>
        <w:t xml:space="preserve"> </w:t>
      </w:r>
      <w:r>
        <w:rPr>
          <w:rFonts w:eastAsia="TimesLT" w:cs="TimesLT" w:ascii="TimesLT" w:hAnsi="TimesLT"/>
        </w:rPr>
        <w:t>Lietuvos Respublikos Civilinis kodeksas.- V., 1994</w:t>
      </w:r>
    </w:p>
  </w:footnote>
  <w:footnote w:id="26">
    <w:p>
      <w:pPr>
        <w:pStyle w:val="Footnote"/>
        <w:rPr/>
      </w:pPr>
      <w:r>
        <w:rPr>
          <w:rStyle w:val="FootnoteCharacters"/>
        </w:rPr>
        <w:footnoteRef/>
      </w:r>
      <w:r>
        <w:rPr/>
        <w:t xml:space="preserve"> </w:t>
      </w:r>
      <w:r>
        <w:rPr>
          <w:rFonts w:eastAsia="TimesLT" w:cs="TimesLT" w:ascii="TimesLT" w:hAnsi="TimesLT"/>
        </w:rPr>
        <w:t>Lietuvos Respublikos Civilinio kodekso 208, 462,463, 464, 465, 483, 508, straipsniø pakeitimo ir papildymo 602</w:t>
      </w:r>
      <w:r>
        <w:rPr>
          <w:rFonts w:eastAsia="TimesLT" w:cs="TimesLT" w:ascii="TimesLT" w:hAnsi="TimesLT"/>
          <w:vertAlign w:val="superscript"/>
        </w:rPr>
        <w:t>1</w:t>
      </w:r>
      <w:r>
        <w:rPr>
          <w:rFonts w:eastAsia="TimesLT" w:cs="TimesLT" w:ascii="TimesLT" w:hAnsi="TimesLT"/>
        </w:rPr>
        <w:t xml:space="preserve"> straipsniu ástatymas // Valstybës þinios.- 1996.- Nr.73-1745</w:t>
      </w:r>
    </w:p>
  </w:footnote>
  <w:footnote w:id="27">
    <w:p>
      <w:pPr>
        <w:pStyle w:val="Footnote"/>
        <w:rPr/>
      </w:pPr>
      <w:r>
        <w:rPr>
          <w:rStyle w:val="FootnoteCharacters"/>
        </w:rPr>
        <w:footnoteRef/>
      </w:r>
      <w:r>
        <w:rPr/>
        <w:t xml:space="preserve"> </w:t>
      </w:r>
      <w:r>
        <w:rPr/>
        <w:t>Ralph. H. Folsom. European Community business law  source book.- St.Paul, Minn., 1994.- 794 p.</w:t>
      </w:r>
    </w:p>
  </w:footnote>
  <w:footnote w:id="28">
    <w:p>
      <w:pPr>
        <w:pStyle w:val="Footnote"/>
        <w:rPr/>
      </w:pPr>
      <w:r>
        <w:rPr>
          <w:rStyle w:val="FootnoteCharacters"/>
        </w:rPr>
        <w:footnoteRef/>
      </w:r>
      <w:r>
        <w:rPr/>
        <w:t xml:space="preserve"> </w:t>
      </w:r>
      <w:r>
        <w:rPr>
          <w:rFonts w:eastAsia="TimesLT" w:cs="TimesLT" w:ascii="TimesLT" w:hAnsi="TimesLT"/>
        </w:rPr>
        <w:t>B. Melnikas. Draudimas Rytø Europos ðalyse.- V., 1992.- 15 p.</w:t>
      </w:r>
    </w:p>
  </w:footnote>
  <w:footnote w:id="29">
    <w:p>
      <w:pPr>
        <w:pStyle w:val="Footnote"/>
        <w:rPr/>
      </w:pPr>
      <w:r>
        <w:rPr>
          <w:rStyle w:val="FootnoteCharacters"/>
        </w:rPr>
        <w:footnoteRef/>
      </w:r>
      <w:r>
        <w:rPr/>
        <w:t xml:space="preserve"> </w:t>
      </w:r>
      <w:r>
        <w:rPr>
          <w:rFonts w:eastAsia="TimesRS" w:cs="TimesRS" w:ascii="TimesRS" w:hAnsi="TimesRS"/>
          <w:sz w:val="18"/>
          <w:szCs w:val="18"/>
        </w:rPr>
        <w:t>Ìàðòüÿíîâà Ò.Ñ. Äîãîâîð ñòðàõîâàíèÿ â Àíãëèéñêîì ãðàæäàíñêîì ïðàâå // Âåñòíèê ÌÃÓ, Ñåð. Ïðàâî.- 1984.- Íî.1.- 65 c.</w:t>
      </w:r>
    </w:p>
  </w:footnote>
  <w:footnote w:id="30">
    <w:p>
      <w:pPr>
        <w:pStyle w:val="Footnote"/>
        <w:rPr/>
      </w:pPr>
      <w:r>
        <w:rPr>
          <w:rStyle w:val="FootnoteCharacters"/>
        </w:rPr>
        <w:footnoteRef/>
      </w:r>
      <w:r>
        <w:rPr/>
        <w:t xml:space="preserve"> </w:t>
      </w:r>
      <w:r>
        <w:rPr>
          <w:rFonts w:eastAsia="TimesLT" w:cs="TimesLT" w:ascii="TimesLT" w:hAnsi="TimesLT"/>
        </w:rPr>
        <w:t>V. Mikelënas. Civilinës atsakomybës problemos: lyginamieji aspektai.- V., 1995.- 89 p.</w:t>
      </w:r>
    </w:p>
  </w:footnote>
  <w:footnote w:id="31">
    <w:p>
      <w:pPr>
        <w:pStyle w:val="Footnote"/>
        <w:rPr/>
      </w:pPr>
      <w:r>
        <w:rPr>
          <w:rStyle w:val="FootnoteCharacters"/>
        </w:rPr>
        <w:footnoteRef/>
      </w:r>
      <w:r>
        <w:rPr/>
        <w:t xml:space="preserve"> </w:t>
      </w:r>
      <w:r>
        <w:rPr/>
        <w:t xml:space="preserve">Ralph. H. Folsom. European Community business law source book.- St.Paul, Minn., 1994.- 821-823 p. </w:t>
      </w:r>
    </w:p>
  </w:footnote>
  <w:footnote w:id="32">
    <w:p>
      <w:pPr>
        <w:pStyle w:val="Footnote"/>
        <w:rPr/>
      </w:pPr>
      <w:r>
        <w:rPr>
          <w:rStyle w:val="FootnoteCharacters"/>
        </w:rPr>
        <w:footnoteRef/>
      </w:r>
      <w:r>
        <w:rPr/>
        <w:t xml:space="preserve"> </w:t>
      </w:r>
      <w:r>
        <w:rPr>
          <w:rFonts w:eastAsia="TimesRS" w:cs="TimesRS" w:ascii="TimesRS" w:hAnsi="TimesRS"/>
          <w:sz w:val="18"/>
          <w:szCs w:val="18"/>
        </w:rPr>
        <w:t>Ñòðàõîâîå äåëî: Ó÷åáíèê / Ðåéòìàí Ë.È. è äð. - Ì., 1992.- 41-42 c.</w:t>
      </w:r>
    </w:p>
  </w:footnote>
  <w:footnote w:id="33">
    <w:p>
      <w:pPr>
        <w:pStyle w:val="Footnote"/>
        <w:rPr/>
      </w:pPr>
      <w:r>
        <w:rPr>
          <w:rStyle w:val="FootnoteCharacters"/>
        </w:rPr>
        <w:footnoteRef/>
      </w:r>
      <w:r>
        <w:rPr/>
        <w:t xml:space="preserve"> </w:t>
      </w:r>
      <w:r>
        <w:rPr>
          <w:rFonts w:eastAsia="TimesRS" w:cs="TimesRS" w:ascii="TimesRS" w:hAnsi="TimesRS"/>
          <w:sz w:val="18"/>
          <w:szCs w:val="18"/>
        </w:rPr>
        <w:t>Øàõîâ Â.Â. Ââåäåíèå â ñòðàõîâàíèå: ýêîíîìè÷åñêèé àñïåêò.- Ì., 1992.- 19 c.</w:t>
      </w:r>
    </w:p>
  </w:footnote>
  <w:footnote w:id="34">
    <w:p>
      <w:pPr>
        <w:pStyle w:val="Footnote"/>
        <w:rPr/>
      </w:pPr>
      <w:r>
        <w:rPr>
          <w:rStyle w:val="FootnoteCharacters"/>
        </w:rPr>
        <w:footnoteRef/>
      </w:r>
      <w:r>
        <w:rPr/>
        <w:t xml:space="preserve"> </w:t>
      </w:r>
      <w:r>
        <w:rPr>
          <w:rFonts w:eastAsia="TimesRS" w:cs="TimesRS" w:ascii="TimesRS" w:hAnsi="TimesRS"/>
          <w:sz w:val="18"/>
          <w:szCs w:val="18"/>
        </w:rPr>
        <w:t>Ìàðòüÿíîâà Ò.Ñ. Äîãîâîð ñòðàõîâàíèÿ â Àíãëèéñêîì ãðàæäàíñêîì ïðàâå // Âåñòíèê ÌÃÓ, Ñåð. Ïðàâî.- 1984.- Íî.1.- 62</w:t>
      </w:r>
      <w:r>
        <w:rPr>
          <w:rFonts w:eastAsia="TimesRS" w:cs="TimesRS" w:ascii="TimesRS" w:hAnsi="TimesRS"/>
        </w:rPr>
        <w:t xml:space="preserve"> c.</w:t>
      </w:r>
    </w:p>
  </w:footnote>
  <w:footnote w:id="35">
    <w:p>
      <w:pPr>
        <w:pStyle w:val="Footnote"/>
        <w:rPr/>
      </w:pPr>
      <w:r>
        <w:rPr>
          <w:rStyle w:val="FootnoteCharacters"/>
        </w:rPr>
        <w:footnoteRef/>
      </w:r>
      <w:r>
        <w:rPr>
          <w:rFonts w:eastAsia="TimesRS" w:cs="TimesRS" w:ascii="TimesRS" w:hAnsi="TimesRS"/>
          <w:sz w:val="18"/>
          <w:szCs w:val="18"/>
        </w:rPr>
        <w:t xml:space="preserve"> </w:t>
      </w:r>
      <w:r>
        <w:rPr>
          <w:rFonts w:eastAsia="TimesRS" w:cs="TimesRS" w:ascii="TimesRS" w:hAnsi="TimesRS"/>
          <w:sz w:val="18"/>
          <w:szCs w:val="18"/>
        </w:rPr>
        <w:t>Còðàõîâàíèå â ïðîìûøëåííîñòè.- M., 1993.- 28 c.</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08:59:00Z</dcterms:created>
  <dc:creator>Marijus</dc:creator>
  <dc:description/>
  <dc:language>en-US</dc:language>
  <cp:lastModifiedBy>Petras Grybas</cp:lastModifiedBy>
  <dcterms:modified xsi:type="dcterms:W3CDTF">1997-03-09T22:30:00Z</dcterms:modified>
  <cp:revision>3</cp:revision>
  <dc:subject/>
  <dc:title>PANAUDOT� �ALTINI� IR LITERAT�ROS S�RA�AS</dc:title>
</cp:coreProperties>
</file>