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250627890"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1589764874"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1477685972"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1481390749"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911029425"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733973468"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