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iklinis_sumavi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trica = array[1..3, 1..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GEN(E, s : integer; var M : Matri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i,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klas : -1.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:= 1 to 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andom(2) = 0 then zenklas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zenkla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= (Random(100)/(Random(100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[i, j] := a * zenk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RINE(E, S : integer; M : Matri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i,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0, 10 +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 := 1 to 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M[i, j] : 7 :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M : Matr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j, nei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m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m := 0; neig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Sugeneruota 3 x 3 matrica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N(3, 3,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E(3, 3,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: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[i,j] &lt; 0 then neig := neig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tsum := tsum + M[i,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5,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Neigiamu nariu skaicius ; ', ne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 Teigiamu nariu suma : ', tsum : 7 :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5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White+b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&lt;Esc&gt; - Baigti, &lt;Enter&gt; - Testi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ch = #13) or (ch = #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