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taba: laikykite, kad visur yra itrauk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mem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algorith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int a_=10) : a(a_) { cout &lt;&lt; "F::F()" &lt;&lt; a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F() { cout &lt;&lt; "F::~F()" &lt;&lt; a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f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() : f2(4), f1(5) { cout &lt;&lt; "B::B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B() { cout &lt;&lt; "B::~B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D : public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() { cout &lt;&lt; "D::D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() { cout &lt;&lt; "D::~D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 bus isve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int main(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int main(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f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f2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int main(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ptr&lt;F&gt;(new F(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*pf = new F(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E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E2 : public E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(in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1-f()" &lt;&lt; a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a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2-f()" &lt;&lt; a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 bus isve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i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{ i = f(1); cout &lt;&lt; "i=" &lt;&lt; i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= f(0); cout &lt;&lt; "i=" &lt;&lt; i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catch (E2 &amp; e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t &lt;&lt; "catch E2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catch (E 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t &lt;&lt; "catch E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t &lt;&lt; "exit i=" &lt;&lt; i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Parasyti programa, kuri: sukuria tuscia standartines bibliotekos konteinerio list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a; prie jo galo prijungia elementa 5, po to prie pradzios prijungia eleme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, 1, 3; ismeta treciaji elementa, ir iterpia elementa 7 pries antraji elemen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udodama iteratoriu perbega konteineri ir visus elementus spausd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egu v yra standartines bibliotekos vector&lt;int&gt; tipo konteineris. Standar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kos algoritmo for_each() pagalba padvigubinkite visus konteinerio v elemen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Parasyti sablonine funkcija  void f(T&amp; a), cia tipas T turi buti sablono paramet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funkcija turi padaugint a is int tipo konstantos 2 operatoriaus * pagal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udokite(iskvieskite) sia funkcija, kai argumentu tipas yra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sykite klase X, kuria  butu galima naudoti, kaip sio sabl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a ir iskviestkite funkcija f X klases objekt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