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365455934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1717456193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1379949268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