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2128404939"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138473959"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25829815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1326061673"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1262308275"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170824154"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1756880440"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1960326908"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2024865470"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1422475111"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160796355"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1327687787"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