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1071215931"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383899323"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495882717"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391090849"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1532082493"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627778759"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963833849"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388499032"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1546817936"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2041656240"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524708571"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1245675460"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871974208"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1268764710"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