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1030853188"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501416962"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2024743630"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1033629046"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1634162201"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1991714843"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310143992"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1025816419"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1922840382"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2131412290"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411424690"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981193941"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