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219092603"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1969583497"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1648567240"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2022813962"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632741803"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838570020"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1611005406"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766855209"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1786344521"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1881029366"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1060285846"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1856756781"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