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1451585171"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1571751446"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1236090133"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323736200"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437546983"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225610877"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1129365757"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245776820"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2097130846"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119096093"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1920187460"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382723776"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1312768717"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938166242"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1422050711"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683938287"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