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1123997736"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196306608"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1000639621"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721021700"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1671880094"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512542492"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668074430"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902728968"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1232118652"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238481850"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316218400"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962555615"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531623223"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903927485"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1860705535"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1613309886"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967970149"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1734092858"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996442333"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1845560590"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