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Dešiniąją schemos dalį galime pakeisti ekvivalentine varža </w:t>
      </w:r>
      <w:r>
        <w:rPr>
          <w:rFonts w:cs="Times New Roman" w:ascii="Times New Roman" w:hAnsi="Times New Roman"/>
          <w:b/>
          <w:i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,           (2.63)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rtais</m:t>
            </m:r>
          </m:sub>
        </m:sSub>
      </m:oMath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K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lt-LT"/>
        </w:rPr>
        <w:tab/>
        <w:tab/>
        <w:tab/>
        <w:tab/>
        <w:tab/>
        <w:t xml:space="preserve">       (2.64)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Š</m:t>
                    </m:r>
                  </m:sub>
                </m:sSub>
              </m:num>
              <m:den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K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lt-LT"/>
        </w:rPr>
        <w:tab/>
        <w:t xml:space="preserve">       (2.65)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ek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 xml:space="preserve">       (2.6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Antrąją ekvivalentinės įėjimo talpos dedamąją – sandaugą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eastAsia="Symbol" w:cs="Symbol" w:ascii="Symbol" w:hAnsi="Symbol"/>
          <w:lang w:val="lt-LT"/>
        </w:rPr>
        <w:t>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BK </w:t>
      </w:r>
      <w:r>
        <w:rPr>
          <w:rFonts w:cs="Times New Roman" w:ascii="Times New Roman" w:hAnsi="Times New Roman"/>
          <w:lang w:val="lt-LT"/>
        </w:rPr>
        <w:t xml:space="preserve"> – vadina Milerio talpa. Tai gana savotiška talpa, kuriai negalioja vienas pagrindinių talpą apibūdinančių dėsnių: kondensatoriaus elektrodų potencialai yra vienodo dydžio ir priešingų ženklų. Tranzistoriaus įėjime (ant kondensatoria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BK </w:t>
      </w:r>
      <w:r>
        <w:rPr>
          <w:rFonts w:cs="Times New Roman" w:ascii="Times New Roman" w:hAnsi="Times New Roman"/>
          <w:lang w:val="lt-LT"/>
        </w:rPr>
        <w:t xml:space="preserve"> elektrodo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) veikia kintama įėjimo įtampos dedamoj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. Tranzistoriaus išėjime (ant elektrodo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) veikia sustiprinta kintama įėjimo įtampos dedamoji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eastAsia="Symbol" w:cs="Symbol" w:ascii="Symbol" w:hAnsi="Symbol"/>
          <w:lang w:val="lt-LT"/>
        </w:rPr>
        <w:t></w:t>
      </w:r>
      <w:r>
        <w:rPr>
          <w:rFonts w:cs="Times New Roman" w:ascii="Times New Roman" w:hAnsi="Times New Roman"/>
          <w:i/>
          <w:lang w:val="lt-LT"/>
        </w:rPr>
        <w:t> u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. Taigi, vieno kondensatoriaus elektrodo įtampos pokytis sukuri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kartų didesnį kito elektrodo įtampos pokytį. Tokia savybė atvaizduojam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kartų didesne už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BK  </w:t>
      </w:r>
      <w:r>
        <w:rPr>
          <w:rFonts w:cs="Times New Roman" w:ascii="Times New Roman" w:hAnsi="Times New Roman"/>
          <w:lang w:val="lt-LT"/>
        </w:rPr>
        <w:t xml:space="preserve">Milerio talpa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M</w:t>
      </w:r>
      <w:r>
        <w:rPr>
          <w:rFonts w:cs="Times New Roman" w:ascii="Times New Roman" w:hAnsi="Times New Roman"/>
          <w:lang w:val="lt-LT"/>
        </w:rPr>
        <w:t>, apkraunančia įėjimo grandinę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Analogiškai kairiąją schemos dalį galime pakeisti ekvivalentine varža išėjimo grandinei </w:t>
      </w:r>
      <w:r>
        <w:rPr>
          <w:rFonts w:cs="Times New Roman" w:ascii="Times New Roman" w:hAnsi="Times New Roman"/>
          <w:b/>
          <w:i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, o pagal šios varžos išraišką užrašyti ekvivalentinę išėjimo talpą:</w:t>
      </w:r>
      <w:r>
        <mc:AlternateContent>
          <mc:Choice Requires="wps">
            <w:drawing>
              <wp:anchor behindDoc="0" distT="0" distB="0" distL="7175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ge">
                  <wp:posOffset>4987290</wp:posOffset>
                </wp:positionV>
                <wp:extent cx="5759450" cy="1331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0" w:name="_1096362981"/>
                            <w:bookmarkStart w:id="1" w:name="_1096361825"/>
                            <w:bookmarkEnd w:id="0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5923" w:dyaOrig="24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95pt;height:93.85pt" filled="f" o:ole="">
                                  <v:imagedata r:id="rId3" o:title=""/>
                                </v:shape>
                                <o:OLEObject Type="Embed" ProgID="" ShapeID="ole_rId2" DrawAspect="Content" ObjectID="_48163948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1 pav. Galutinis supaprastintos tranzistoriaus ekvivalentinės schemos varian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04.85pt;mso-wrap-distance-left:5.65pt;mso-wrap-distance-right:0pt;mso-wrap-distance-top:0pt;mso-wrap-distance-bottom:0pt;margin-top:392.7pt;mso-position-vertical-relative:page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2" w:name="_1096362981"/>
                      <w:bookmarkStart w:id="3" w:name="_1096361825"/>
                      <w:bookmarkEnd w:id="2"/>
                      <w:bookmarkEnd w:id="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5923" w:dyaOrig="24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95pt;height:93.85pt" filled="f" o:ole="">
                            <v:imagedata r:id="rId5" o:title=""/>
                          </v:shape>
                          <o:OLEObject Type="Embed" ProgID="" ShapeID="ole_rId4" DrawAspect="Content" ObjectID="_1931035043" r:id="rId4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1 pav. Galutinis supaprastintos tranzistoriaus ekvivalentinės schemos varian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ek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>(2.6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Galutinis tranzistoriaus BE grandi</w:t>
        <w:softHyphen/>
        <w:t>nėje ekvivalentinės schemos variantas pa</w:t>
        <w:softHyphen/>
        <w:t>vaizduotas 2.31 paveiksle.</w:t>
      </w:r>
    </w:p>
    <w:p>
      <w:pPr>
        <w:pStyle w:val="Normal"/>
        <w:spacing w:lineRule="exact" w:line="22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eading3"/>
        <w:rPr/>
      </w:pPr>
      <w:r>
        <w:rPr/>
        <w:t>BE stiprintuvo pakopos analiz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  <w:t>Pakopos grandinė ir ekvivalentinė schema</w:t>
      </w:r>
    </w:p>
    <w:p>
      <w:pPr>
        <w:pStyle w:val="Normal"/>
        <w:spacing w:lineRule="exact" w:line="22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Pirmiausiai nagrinėsime grandinę, pavaizduotą 2.32 paveiksle. Jei visame nagrinėjamų dažnių ruože išpildoma sąlyga </w:t>
      </w:r>
      <w:r>
        <w:rPr>
          <w:rFonts w:eastAsia="Symbol" w:cs="Symbol" w:ascii="Symbol" w:hAnsi="Symbol"/>
          <w:lang w:val="lt-LT"/>
        </w:rPr>
        <w:t>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/>
          <w:vertAlign w:val="subscript"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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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 , į pakopos ekvivalentinę schemą nei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, nei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E </w:t>
      </w:r>
      <w:r>
        <w:rPr>
          <w:rFonts w:cs="Times New Roman" w:ascii="Times New Roman" w:hAnsi="Times New Roman"/>
          <w:lang w:val="lt-LT"/>
        </w:rPr>
        <w:t>nepateks. Pakopos ekvivalentinė schema plačiame dažnių ruože, apimančiame žemųjų, vidutinių ir aukštųjų dažnių sritis, pavaizduota 2.33 paveiksle.</w:t>
      </w:r>
      <w:r>
        <mc:AlternateContent>
          <mc:Choice Requires="wps">
            <w:drawing>
              <wp:anchor behindDoc="0" distT="0" distB="0" distL="7175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ge">
                  <wp:posOffset>7788275</wp:posOffset>
                </wp:positionV>
                <wp:extent cx="5759450" cy="1974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4" w:name="_1096362917"/>
                            <w:bookmarkEnd w:id="4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423" w:dyaOrig="325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7.95pt;height:138.5pt" filled="f" o:ole="">
                                  <v:imagedata r:id="rId7" o:title=""/>
                                </v:shape>
                                <o:OLEObject Type="Embed" ProgID="" ShapeID="ole_rId6" DrawAspect="Content" ObjectID="_140325703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2 pav. BE varžinio stiprintuvo pako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55.5pt;mso-wrap-distance-left:5.65pt;mso-wrap-distance-right:0pt;mso-wrap-distance-top:0pt;mso-wrap-distance-bottom:0pt;margin-top:613.25pt;mso-position-vertical-relative:page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5" w:name="_1096362917"/>
                      <w:bookmarkEnd w:id="5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423" w:dyaOrig="325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7.95pt;height:138.5pt" filled="f" o:ole="">
                            <v:imagedata r:id="rId9" o:title=""/>
                          </v:shape>
                          <o:OLEObject Type="Embed" ProgID="" ShapeID="ole_rId8" DrawAspect="Content" ObjectID="_834123746" r:id="rId8"/>
                        </w:objec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2 pav. BE varžinio stiprintuvo pako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Gali kilti klausimas, ar nepadarėme klaidos, įjungdami į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 ir signalo šaltinio išėjimo talpą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s</w:t>
      </w:r>
      <w:r>
        <w:rPr>
          <w:rFonts w:cs="Times New Roman" w:ascii="Times New Roman" w:hAnsi="Times New Roman"/>
          <w:lang w:val="lt-LT"/>
        </w:rPr>
        <w:t xml:space="preserve">, kuri yra kondensatoria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kairėje pusėje, ir tran</w:t>
        <w:softHyphen/>
        <w:t xml:space="preserve">zistoriaus ekvivalentinę įėjimo talpą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INekv</w:t>
      </w:r>
      <w:r>
        <w:rPr>
          <w:rFonts w:cs="Times New Roman" w:ascii="Times New Roman" w:hAnsi="Times New Roman"/>
          <w:lang w:val="lt-LT"/>
        </w:rPr>
        <w:t xml:space="preserve">, kuri yra to kondensatoriaus dešinėje pusėje; tą patį  įvykdėme ir ekvivalentinės schemos išėjimo grandinėje: į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Š  </w:t>
      </w:r>
      <w:r>
        <w:rPr>
          <w:rFonts w:cs="Times New Roman" w:ascii="Times New Roman" w:hAnsi="Times New Roman"/>
          <w:lang w:val="lt-LT"/>
        </w:rPr>
        <w:t xml:space="preserve">įjungėme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Šekv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ap</w:t>
      </w:r>
      <w:r>
        <w:rPr>
          <w:rFonts w:cs="Times New Roman" w:ascii="Times New Roman" w:hAnsi="Times New Roman"/>
          <w:lang w:val="lt-LT"/>
        </w:rPr>
        <w:t xml:space="preserve"> . Tačiau prisiminkime, kad šią varžinio stiprintuvo pakopą vidutiniuose daž</w:t>
        <w:softHyphen/>
        <w:t>niuose jau nagrinėjome. Analizę žemųjų dažnių srityje vykdysime pagal suprastintą ekviva</w:t>
        <w:softHyphen/>
        <w:t xml:space="preserve">lentinę schemą žemųjų dažnių sričiai, kurioje nebus talpų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 xml:space="preserve"> , nes žemiems dažniams jų varžos yra daug didesnės už lygiagrečiai įjungtus </w:t>
      </w:r>
      <w:r>
        <w:rPr>
          <w:rFonts w:cs="Times New Roman" w:ascii="Times New Roman" w:hAnsi="Times New Roman"/>
          <w:i/>
          <w:lang w:val="lt-LT"/>
        </w:rPr>
        <w:t>h</w:t>
      </w:r>
      <w:r>
        <w:rPr>
          <w:rFonts w:cs="Times New Roman" w:ascii="Times New Roman" w:hAnsi="Times New Roman"/>
          <w:vertAlign w:val="subscript"/>
          <w:lang w:val="lt-LT"/>
        </w:rPr>
        <w:t xml:space="preserve">11E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B </w:t>
      </w:r>
      <w:r>
        <w:rPr>
          <w:rFonts w:cs="Times New Roman" w:ascii="Times New Roman" w:hAnsi="Times New Roman"/>
          <w:lang w:val="lt-LT"/>
        </w:rPr>
        <w:t xml:space="preserve"> arba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ap</w:t>
      </w:r>
      <w:r>
        <w:rPr>
          <w:rFonts w:cs="Times New Roman" w:ascii="Times New Roman" w:hAnsi="Times New Roman"/>
          <w:lang w:val="lt-LT"/>
        </w:rPr>
        <w:t xml:space="preserve"> . Suprastintoje ekvivalentinėje schemoje aukštųjų dažnių sričiai nebus nuosekliai įjungtų skiriančiųjų kon</w:t>
        <w:softHyphen/>
        <w:t xml:space="preserve">densatorių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, nes aukštiesiems dažniams jų varža paneigtinai maža. Tad anksčiau su</w:t>
        <w:softHyphen/>
        <w:t xml:space="preserve">formuluotoji problema apskritai neegzistuos: vienoje schemoje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 arba 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ir 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Š </w:t>
      </w:r>
      <w:r>
        <w:rPr>
          <w:rFonts w:cs="Times New Roman" w:ascii="Times New Roman" w:hAnsi="Times New Roman"/>
          <w:lang w:val="lt-LT"/>
        </w:rPr>
        <w:t xml:space="preserve"> niekada nebu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90170" distB="90170" distL="71755" distR="71755" simplePos="0" locked="0" layoutInCell="0" allowOverlap="1" relativeHeight="15">
                <wp:simplePos x="0" y="0"/>
                <wp:positionH relativeFrom="page">
                  <wp:posOffset>1554480</wp:posOffset>
                </wp:positionH>
                <wp:positionV relativeFrom="page">
                  <wp:posOffset>937260</wp:posOffset>
                </wp:positionV>
                <wp:extent cx="4389120" cy="18484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8673" w:dyaOrig="316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38.2pt;height:123.55pt" filled="f" o:ole="">
                                  <v:imagedata r:id="rId11" o:title=""/>
                                </v:shape>
                                <o:OLEObject Type="Embed" ProgID="" ShapeID="ole_rId10" DrawAspect="Content" ObjectID="_570553450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2.33 pav. BE varžinio stiprintuvo pakopos ekvivalentinė schema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plačiame dažnių ruož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45.55pt;mso-wrap-distance-left:5.65pt;mso-wrap-distance-right:5.65pt;mso-wrap-distance-top:7.1pt;mso-wrap-distance-bottom:7.1pt;margin-top:73.8pt;mso-position-vertical-relative:page;margin-left:1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8673" w:dyaOrig="316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38.2pt;height:123.55pt" filled="f" o:ole="">
                            <v:imagedata r:id="rId13" o:title=""/>
                          </v:shape>
                          <o:OLEObject Type="Embed" ProgID="" ShapeID="ole_rId12" DrawAspect="Content" ObjectID="_176609851" r:id="rId12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2.33 pav. BE varžinio stiprintuvo pakopos ekvivalentinė schema 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plačiame dažnių ruož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Toliau nagrinėsime atskirai žemųjų ir atskirai aukštųjų dažnių sritis: nustatysime var</w:t>
        <w:softHyphen/>
        <w:t>žinio stiprintuvo pakopos dažninių amplitudės ir fazės charakteristikų eigą tose dažnių srityse, rasime pakopos praleidžiamų dažnių juostą, kurioje nustatyti pagal DACh stiprinamo signalo dažniniai iškraipymai neviršija leistinųjų iškraipymų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  <w:t>Žemųjų dažnių sriti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Skiriančiojo kondensatoriaus C</w:t>
      </w:r>
      <w:r>
        <w:rPr>
          <w:rFonts w:cs="Times New Roman" w:ascii="Times New Roman" w:hAnsi="Times New Roman"/>
          <w:sz w:val="22"/>
          <w:vertAlign w:val="subscript"/>
          <w:lang w:val="lt-LT"/>
        </w:rPr>
        <w:t>K</w:t>
      </w:r>
      <w:r>
        <w:rPr>
          <w:rFonts w:cs="Times New Roman" w:ascii="Times New Roman" w:hAnsi="Times New Roman"/>
          <w:i/>
          <w:lang w:val="lt-LT"/>
        </w:rPr>
        <w:t xml:space="preserve"> įtaka į stiprintuvo pakopos DACh ir DFCh</w:t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Grandinėlė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,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ap </w:t>
      </w:r>
      <w:r>
        <w:rPr>
          <w:rFonts w:cs="Times New Roman" w:ascii="Times New Roman" w:hAnsi="Times New Roman"/>
          <w:lang w:val="lt-LT"/>
        </w:rPr>
        <w:t xml:space="preserve"> ekvivalentinėje schemoje – tai aukštųjų dažnių filtras. Jo DACh že</w:t>
        <w:softHyphen/>
        <w:t>mųjų dažnių srityje aprašoma tokia formule: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Ž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ab/>
        <w:t xml:space="preserve">       (2.63)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 xml:space="preserve">čia   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(2.6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Rasime ribinį arba kritinį žemiausią pralaidumo juostos dažnį </w:t>
      </w:r>
      <w:r>
        <w:rPr>
          <w:rFonts w:eastAsia="Symbol" w:cs="Symbol" w:ascii="Symbol" w:hAnsi="Symbol"/>
          <w:lang w:val="lt-LT"/>
        </w:rPr>
        <w:t>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, prie kurio skirian</w:t>
        <w:softHyphen/>
        <w:t xml:space="preserve">tysis kondensatorius sumažina vidutinių dažnių įtampos stiprinimo koeficientą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lang w:val="lt-LT"/>
        </w:rPr>
        <w:t xml:space="preserve">kartų. Kai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D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lang w:val="lt-LT"/>
        </w:rPr>
        <w:t>) = 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vertAlign w:val="subscript"/>
          <w:lang w:val="lt-LT"/>
        </w:rPr>
        <w:t>vid</w:t>
      </w:r>
      <w:r>
        <w:rPr>
          <w:rFonts w:cs="Times New Roman" w:ascii="Times New Roman" w:hAnsi="Times New Roman"/>
          <w:lang w:val="lt-LT"/>
        </w:rPr>
        <w:t> / 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lang w:val="lt-LT"/>
        </w:rPr>
        <w:t>, tai 1 + 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i/>
          <w:lang w:val="lt-LT"/>
        </w:rPr>
        <w:t>τ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cs="Times New Roman" w:ascii="Times New Roman" w:hAnsi="Times New Roman"/>
          <w:vertAlign w:val="super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 = 2, o tai reiškia, kad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ŽK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(2.65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Šis ribinis dažnis skiria žemųjų ir vidutinių dažnių sritis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Kai </w:t>
      </w:r>
      <w:r>
        <w:rPr>
          <w:rFonts w:eastAsia="Symbol" w:cs="Symbol" w:ascii="Symbol" w:hAnsi="Symbol"/>
          <w:lang w:val="lt-LT"/>
        </w:rPr>
        <w:t>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</w:t>
      </w:r>
      <w:r>
        <w:rPr>
          <w:rFonts w:cs="Times New Roman" w:ascii="Times New Roman" w:hAnsi="Times New Roman"/>
          <w:lang w:val="lt-LT"/>
        </w:rPr>
        <w:t xml:space="preserve"> 0,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lang w:val="lt-LT"/>
        </w:rPr>
        <w:t>) </w:t>
      </w:r>
      <w:r>
        <w:rPr>
          <w:rFonts w:eastAsia="Symbol" w:cs="Symbol" w:ascii="Symbol" w:hAnsi="Symbol"/>
          <w:lang w:val="lt-LT"/>
        </w:rPr>
        <w:t></w:t>
      </w:r>
      <w:r>
        <w:rPr>
          <w:rFonts w:cs="Times New Roman" w:ascii="Times New Roman" w:hAnsi="Times New Roman"/>
          <w:lang w:val="lt-LT"/>
        </w:rPr>
        <w:t xml:space="preserve"> 0; fazės posūkis dėl skiriančiojo kondensatoriaus kolektoriaus grandinėje </w:t>
      </w:r>
      <w:r>
        <w:rPr>
          <w:rFonts w:eastAsia="Symbol" w:cs="Symbol" w:ascii="Symbol" w:hAnsi="Symbol"/>
          <w:lang w:val="lt-LT"/>
        </w:rPr>
        <w:t>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 – 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vertAlign w:val="subscript"/>
          <w:lang w:val="lt-LT"/>
        </w:rPr>
        <w:t>vid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</w:t>
      </w:r>
      <w:r>
        <w:rPr>
          <w:rFonts w:cs="Times New Roman" w:ascii="Times New Roman" w:hAnsi="Times New Roman"/>
          <w:lang w:val="lt-LT"/>
        </w:rPr>
        <w:t> 90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 xml:space="preserve">. Pagal filtrų teoriją prie kritinio dažnio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fazės posūkis </w:t>
      </w:r>
      <w:r>
        <w:rPr>
          <w:rFonts w:eastAsia="Symbol" w:cs="Symbol" w:ascii="Symbol" w:hAnsi="Symbol"/>
          <w:lang w:val="lt-LT"/>
        </w:rPr>
        <w:t>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)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45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Įvertinę visa tai, galime nubraižyti stiprintuvo pakopos DACh ir DFCh žemųjų dažnių srityje, kai jų eigą lemia skiriantysis kondensatorius kolektoriaus grandinėje (2.34 pav.). Brai</w:t>
        <w:softHyphen/>
        <w:t>žydami DFCh įvertinome, kad BE pakopa vidutiniuose dažniuose pasuka stiprinamo signalo fazę 180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 xml:space="preserve"> kampu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Šiek tiek vėliau pamatysime, kad stiprin</w:t>
        <w:softHyphen/>
        <w:t>tuvo DACh yra informatyvesnė, kai ji nubraižyta logaritminiu masteliu. Čia pakartosime įtampos stiprinimo koeficiento išraišką logaritminiu mas</w:t>
        <w:softHyphen/>
        <w:t>teliu (2.6) ir ją pritaikysime (2.63) lygčiai:</w:t>
      </w:r>
      <w:r>
        <mc:AlternateContent>
          <mc:Choice Requires="wps">
            <w:drawing>
              <wp:anchor behindDoc="0" distT="0" distB="0" distL="71755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ge">
                  <wp:posOffset>925830</wp:posOffset>
                </wp:positionV>
                <wp:extent cx="5759450" cy="34925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349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6" w:name="_1096364441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042" w:dyaOrig="496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02.1pt;height:248.05pt" filled="f" o:ole="">
                                  <v:imagedata r:id="rId15" o:title=""/>
                                </v:shape>
                                <o:OLEObject Type="Embed" ProgID="" ShapeID="ole_rId14" DrawAspect="Content" ObjectID="_1325149345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4 pav. BE varžinio stiprintuvo pakopo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DACh ir DFCh žemųjų dažnių srity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75pt;mso-wrap-distance-left:5.65pt;mso-wrap-distance-right:0pt;mso-wrap-distance-top:0pt;mso-wrap-distance-bottom:0pt;margin-top:72.9pt;mso-position-vertical-relative:page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7" w:name="_1096364441"/>
                      <w:bookmarkEnd w:id="7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042" w:dyaOrig="496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02.1pt;height:248.05pt" filled="f" o:ole="">
                            <v:imagedata r:id="rId17" o:title=""/>
                          </v:shape>
                          <o:OLEObject Type="Embed" ProgID="" ShapeID="ole_rId16" DrawAspect="Content" ObjectID="_667603402" r:id="rId16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4 pav. BE varžinio stiprintuvo pakopos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DACh ir DFCh žemųjų dažnių srity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rtais</m:t>
            </m:r>
          </m:sub>
        </m:sSub>
      </m:oMath>
      <w:r>
        <w:rPr>
          <w:rFonts w:cs="Times New Roman" w:ascii="Times New Roman" w:hAnsi="Times New Roman"/>
          <w:lang w:val="lt-LT"/>
        </w:rPr>
        <w:t>,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Ž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 xml:space="preserve">        (2.66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Prie ribinio dažnio 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 = 1 / </w:t>
      </w:r>
      <w:r>
        <w:rPr>
          <w:rFonts w:cs="Times New Roman" w:ascii="Times New Roman" w:hAnsi="Times New Roman"/>
          <w:i/>
          <w:lang w:val="lt-LT"/>
        </w:rPr>
        <w:t>τ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 xml:space="preserve">        (2.6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Tai ta pati informacija, kurią gavome analizuo</w:t>
        <w:softHyphen/>
        <w:t xml:space="preserve">dami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lang w:val="lt-LT"/>
        </w:rPr>
        <w:t>) išraišką. Pasinaudoję ribinio dažnio ir laiko pastoviosios ryšio formule (2.65), perrašy</w:t>
        <w:softHyphen/>
        <w:t xml:space="preserve">sime </w:t>
      </w:r>
      <w:r>
        <w:rPr>
          <w:rFonts w:cs="Times New Roman" w:ascii="Times New Roman" w:hAnsi="Times New Roman"/>
          <w:i/>
          <w:lang w:val="lt-LT"/>
        </w:rPr>
        <w:t>L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lang w:val="lt-LT"/>
        </w:rPr>
        <w:t>) tokiu pavidalu, kuris teikia naują in</w:t>
        <w:softHyphen/>
        <w:t>formaciją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Ž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 xml:space="preserve">       (2.68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Analizuosime gautąją išraišką.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  <w:t xml:space="preserve">Kai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,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</m:oMath>
      <w:r>
        <w:rPr>
          <w:rFonts w:cs="Times New Roman" w:ascii="Times New Roman" w:hAnsi="Times New Roman"/>
          <w:lang w:val="lt-LT"/>
        </w:rPr>
        <w:t>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  <w:t xml:space="preserve">kai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,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 xml:space="preserve">       (2.69)</w:t>
      </w:r>
    </w:p>
    <w:p>
      <w:pPr>
        <w:pStyle w:val="TextBodyIndent"/>
        <w:rPr/>
      </w:pPr>
      <w:r>
        <w:rPr/>
        <w:t>Ši formulė rodo, kad dažniui pakitus 10 kartų (vienoje dekadoje), slopinimas padidėja 20 decibelų. Suformuluosime labai svarbią išvadą: viena RC grandinėlė – aukštųjų dažnių fil</w:t>
        <w:softHyphen/>
        <w:t>tras – žemųjų dažnių srityje sukuria 20 decibelų dekadai DACh nuolydį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Aproksimuotoji charakteristika (2.35 pav.) braižoma laikant, kad einant iš vidutinių dažnių srities į žemųjų dažnių sritį iki pat ribinio dažnio išlieka pastovus stiprinimo koefi</w:t>
        <w:softHyphen/>
        <w:t xml:space="preserve">cienta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vertAlign w:val="subscript"/>
          <w:lang w:val="lt-LT"/>
        </w:rPr>
        <w:t>vid</w:t>
      </w:r>
      <w:r>
        <w:rPr>
          <w:rFonts w:cs="Times New Roman" w:ascii="Times New Roman" w:hAnsi="Times New Roman"/>
          <w:lang w:val="lt-LT"/>
        </w:rPr>
        <w:t>. Atskirai nubraižoma pagalbinė atkarpa, rodanti 20 dB / dec DACh nuolydį; pa</w:t>
        <w:softHyphen/>
        <w:t>veiksle ji sudaryta dekadoje, kurioje dažnis kinta nuo 1 iki 10 rad / s. Nuo ribinio dažnio že</w:t>
        <w:softHyphen/>
        <w:t>mųjų dažnių srityje aproksimuotoji charakteristika brėžiama išlaikant tokį patį 20 dB / dec nuolydį. Taip nubraižyta aproksimuotoji DACh yra artima realiai tiksliai apskaičiuotai cha</w:t>
        <w:softHyphen/>
        <w:t>rakteristika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Normuotosios DACh (2.35 pav.,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 pobūdis yra visiškai toks pat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aprastai vienos stiprintuvo pakopos DACh skaičiavimą žemųjų dažnių srityje tuo ir baigia, nes sutarta, kad stiprintuvo pakopa prasideda šios pakopos tranzistoriaus įėjimu ir bai</w:t>
        <w:softHyphen/>
        <w:t>giasi kitos pakopos tranzistoriaus įėjimu. Tokiu atveju skiriantysis kondensatorius bazės gran</w:t>
        <w:softHyphen/>
        <w:t xml:space="preserve">dinėje yra skiriantysis kondensatorius prieš jį esančios pakopos kolektoriaus grandinėje, o jį įvertinti mes jau mokame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Visgi, kad analizė būtų pilnesnė (tarkime, kad stiprintuvas yra vienpakopis, tad prieš esančios pakopos apskritai nėra), nagrinėsime ir skiriančiojo kondensatoria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įtaką į stipri</w:t>
        <w:softHyphen/>
        <w:t>nimo koeficientą žemųjų dažnių srityje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2">
                <wp:simplePos x="0" y="0"/>
                <wp:positionH relativeFrom="page">
                  <wp:align>center</wp:align>
                </wp:positionH>
                <wp:positionV relativeFrom="page">
                  <wp:posOffset>1016000</wp:posOffset>
                </wp:positionV>
                <wp:extent cx="5759450" cy="264287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8" w:name="_1096364823"/>
                            <w:bookmarkEnd w:id="8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10037" w:dyaOrig="397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51.65pt;height:178.7pt" filled="f" o:ole="">
                                  <v:imagedata r:id="rId19" o:title=""/>
                                </v:shape>
                                <o:OLEObject Type="Embed" ProgID="" ShapeID="ole_rId18" DrawAspect="Content" ObjectID="_67825494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5 pav. BE varžinio stiprintuvo pakopos DACh žemųjų dažnių srityj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logaritminiu masteliu (a) ir normuotu logaritminiu masteliu (b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spacing w:lineRule="exact" w:line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08.1pt;mso-wrap-distance-left:5.65pt;mso-wrap-distance-right:5.65pt;mso-wrap-distance-top:0pt;mso-wrap-distance-bottom:0pt;margin-top:80pt;mso-position-vertical-relative:page;margin-left:70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9" w:name="_1096364823"/>
                      <w:bookmarkEnd w:id="9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10037" w:dyaOrig="397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51.65pt;height:178.7pt" filled="f" o:ole="">
                            <v:imagedata r:id="rId21" o:title=""/>
                          </v:shape>
                          <o:OLEObject Type="Embed" ProgID="" ShapeID="ole_rId20" DrawAspect="Content" ObjectID="_657573904" r:id="rId20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5 pav. BE varžinio stiprintuvo pakopos DACh žemųjų dažnių srityj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logaritminiu masteliu (a) ir normuotu logaritminiu masteliu (b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spacing w:lineRule="exact" w:line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Skiriančiojo kondensatoriaus C</w:t>
      </w:r>
      <w:r>
        <w:rPr>
          <w:rFonts w:cs="Times New Roman" w:ascii="Times New Roman" w:hAnsi="Times New Roman"/>
          <w:sz w:val="22"/>
          <w:vertAlign w:val="subscript"/>
          <w:lang w:val="lt-LT"/>
        </w:rPr>
        <w:t>B</w:t>
      </w:r>
      <w:r>
        <w:rPr>
          <w:rFonts w:cs="Times New Roman" w:ascii="Times New Roman" w:hAnsi="Times New Roman"/>
          <w:i/>
          <w:lang w:val="lt-LT"/>
        </w:rPr>
        <w:t xml:space="preserve"> įtaka į stiprinimo laipsnio DACh ir DFCh</w:t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lang w:val="lt-LT"/>
        </w:rPr>
        <w:t xml:space="preserve">Šį kartą aukštųjų dažnių filtrą sudaro grandinėlė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s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B1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</w:t>
      </w:r>
      <w:r>
        <w:rPr>
          <w:rFonts w:cs="Times New Roman" w:ascii="Times New Roman" w:hAnsi="Times New Roman"/>
          <w:i/>
          <w:lang w:val="lt-LT"/>
        </w:rPr>
        <w:t> R</w:t>
      </w:r>
      <w:r>
        <w:rPr>
          <w:rFonts w:cs="Times New Roman" w:ascii="Times New Roman" w:hAnsi="Times New Roman"/>
          <w:vertAlign w:val="subscript"/>
          <w:lang w:val="lt-LT"/>
        </w:rPr>
        <w:t>B2</w:t>
      </w:r>
      <w:r>
        <w:rPr>
          <w:rFonts w:eastAsia="Symbol" w:cs="Symbol" w:ascii="Symbol" w:hAnsi="Symbol"/>
          <w:lang w:val="lt-LT"/>
        </w:rPr>
        <w:t></w:t>
      </w:r>
      <w:r>
        <w:rPr>
          <w:rFonts w:cs="Times New Roman" w:ascii="Times New Roman" w:hAnsi="Times New Roman"/>
          <w:i/>
          <w:lang w:val="lt-LT"/>
        </w:rPr>
        <w:t> h</w:t>
      </w:r>
      <w:r>
        <w:rPr>
          <w:rFonts w:cs="Times New Roman" w:ascii="Times New Roman" w:hAnsi="Times New Roman"/>
          <w:vertAlign w:val="subscript"/>
          <w:lang w:val="lt-LT"/>
        </w:rPr>
        <w:t>11E</w:t>
      </w:r>
      <w:r>
        <w:rPr>
          <w:rFonts w:cs="Times New Roman" w:ascii="Times New Roman" w:hAnsi="Times New Roman"/>
          <w:lang w:val="lt-LT"/>
        </w:rPr>
        <w:t>, tad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Ž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 xml:space="preserve">      (2.70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Visos kitos formulės, kuriose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pakeičia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pakeičia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, bei charakteristi</w:t>
        <w:softHyphen/>
        <w:t>kos yra tokios pačios, kaip prieš tai aptartosios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Toliau nagrinėsime stiprintuvo pakopos DACh ir DFCh eigą žemųjų dažnių srityje, įvertindami abiejų skiriančiųjų kondensatorių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įtaką. </w:t>
      </w:r>
    </w:p>
    <w:p>
      <w:pPr>
        <w:pStyle w:val="Heading2"/>
        <w:spacing w:before="120" w:after="120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 xml:space="preserve">Stiprintuvo pakopos DACh ir DFCh, įvertinančios du skiriančiuosius kondensatorius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0" distR="71755" simplePos="0" locked="0" layoutInCell="0" allowOverlap="1" relativeHeight="35">
                <wp:simplePos x="0" y="0"/>
                <wp:positionH relativeFrom="margin">
                  <wp:align>left</wp:align>
                </wp:positionH>
                <wp:positionV relativeFrom="page">
                  <wp:posOffset>5984875</wp:posOffset>
                </wp:positionV>
                <wp:extent cx="5759450" cy="3641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364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0" w:name="_1096365140"/>
                            <w:bookmarkEnd w:id="10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769" w:dyaOrig="523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38.45pt;height:261.7pt" filled="f" o:ole="">
                                  <v:imagedata r:id="rId23" o:title=""/>
                                </v:shape>
                                <o:OLEObject Type="Embed" ProgID="" ShapeID="ole_rId22" DrawAspect="Content" ObjectID="_962971701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2.36 pav. Stiprintuvo pakopos DACh ir DFCh žemųjų dažnių srityje, įvertinančios abu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skiriančiuosius kondensatorius 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vertAlign w:val="subscript"/>
                                <w:lang w:val="lt-LT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 ir 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vertAlign w:val="subscript"/>
                                <w:lang w:val="lt-L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86.7pt;mso-wrap-distance-left:0pt;mso-wrap-distance-right:5.65pt;mso-wrap-distance-top:0pt;mso-wrap-distance-bottom:0pt;margin-top:471.2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1" w:name="_1096365140"/>
                      <w:bookmarkEnd w:id="11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769" w:dyaOrig="523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38.45pt;height:261.7pt" filled="f" o:ole="">
                            <v:imagedata r:id="rId25" o:title=""/>
                          </v:shape>
                          <o:OLEObject Type="Embed" ProgID="" ShapeID="ole_rId24" DrawAspect="Content" ObjectID="_1708807687" r:id="rId24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2.36 pav. Stiprintuvo pakopos DACh ir DFCh žemųjų dažnių srityje, įvertinančios abu 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skiriančiuosius kondensatorius C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vertAlign w:val="subscript"/>
                          <w:lang w:val="lt-LT"/>
                        </w:rPr>
                        <w:t>K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 ir C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vertAlign w:val="subscript"/>
                          <w:lang w:val="lt-LT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Šį kartą stiprinimo laipsnio charakteristikų eigą žemuose dažniuose lemia du ribiniai dažniai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1 / 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 ir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1 / 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 xml:space="preserve">B </w:t>
      </w:r>
      <w:r>
        <w:rPr>
          <w:rFonts w:cs="Times New Roman" w:ascii="Times New Roman" w:hAnsi="Times New Roman"/>
          <w:lang w:val="lt-LT"/>
        </w:rPr>
        <w:t xml:space="preserve">. Laiko pastoviąsias 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 ir 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i/>
          <w:vertAlign w:val="subscript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 nustato (2.64) ir (2.70) lygtys. Pralaidumo juostos plotį le</w:t>
        <w:softHyphen/>
        <w:t xml:space="preserve">mia aukštesnysis ribinis dažnis – 2.36 paveiksle tai dažnis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Kiekviena nuosekliai įjungta RC grandinėlė – aukštųjų dažnių filtras – pa</w:t>
        <w:softHyphen/>
        <w:t>suka stiprinamo signalo fazę iki 90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 xml:space="preserve"> (2.36 pav.,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Logaritminiu masteliu nubraižyta DACh (2.37 pav.) ir šį kartą yra informa</w:t>
        <w:softHyphen/>
        <w:t xml:space="preserve">tyvesnė. Einant iš viduriniųjų dažnių pusės nuo pirmojo ribinio dažnio (šį kartą </w:t>
      </w:r>
      <w:r>
        <w:rPr>
          <w:rFonts w:eastAsia="Symbol" w:cs="Symbol" w:ascii="Symbol" w:hAnsi="Symbol"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) atsiras pirmosios RC grandinėlės sukurtas 20 dB / dec slopinimas. Pasiekus antrąjį ribinį dažnį, prisidės toks pat antrosios RC grandinėlės įnešamas slopinimas, tad su</w:t>
        <w:softHyphen/>
        <w:t>minis slopinimas bus jau 40 dB / dec.</w:t>
      </w:r>
    </w:p>
    <w:sectPr>
      <w:footerReference w:type="default" r:id="rId26"/>
      <w:type w:val="nextPage"/>
      <w:pgSz w:w="11906" w:h="16838"/>
      <w:pgMar w:left="1418" w:right="1418" w:gutter="0" w:header="0" w:top="1440" w:footer="720" w:bottom="1440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" w:hAnsi="TIMESLT" w:eastAsia="Times New Roman" w:cs="TIMESL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0" w:after="120"/>
      <w:jc w:val="both"/>
      <w:outlineLvl w:val="1"/>
    </w:pPr>
    <w:rPr>
      <w:i/>
      <w:iCs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ascii="Times New Roman" w:hAnsi="Times New Roman" w:cs="Times New Roman"/>
      <w:i/>
      <w:lang w:val="lt-L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lang w:val="lt-L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7:13:00Z</dcterms:created>
  <dc:creator>RK</dc:creator>
  <dc:description/>
  <dc:language>en-US</dc:language>
  <cp:lastModifiedBy>Radioelektronikos katedra</cp:lastModifiedBy>
  <cp:lastPrinted>2002-10-17T11:59:00Z</cp:lastPrinted>
  <dcterms:modified xsi:type="dcterms:W3CDTF">2002-11-03T09:03:00Z</dcterms:modified>
  <cp:revision>4</cp:revision>
  <dc:subject/>
  <dc:title>10</dc:title>
</cp:coreProperties>
</file>