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1623924321"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1996041278"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1105678522"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1988913755"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580883634"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809081031"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1735626697"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1021154482"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2082636411"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229350557"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1869679554"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533362107"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1962425115"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692408511"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842983557"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1288772381"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215126515"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550629377"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