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1252710818"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450902482"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1764463437"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344597531"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1317878408"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392590266"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32050144"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1743905650"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1463853306"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1787093348"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857841951"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1313109981"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641315480"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685726047"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190184640"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31655177"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164704418"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1607153161"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