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1. Harmoniniai virpesiai ir jų vektorinės diagram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sz w:val="24"/>
          <w:lang w:val="lt-LT"/>
        </w:rPr>
        <w:t>Harmoniniais virpesiais vadiname neribotos trukmės virpesius, kurie aprašomi harmoninėmis (kosinuso arba sinuso) laiko funkcijomis</w:t>
      </w:r>
      <w:r>
        <w:rPr>
          <w:sz w:val="24"/>
          <w:lang w:val="lt-LT"/>
        </w:rPr>
        <w:t>. Harmoniniams virpesiams būdinga tai, kad jie tiesi</w:t>
        <w:softHyphen/>
        <w:t>nėse grandinėse nekeičia savo formos. Prijungus harmoninę elektrovarą prie bet kokios tiesi</w:t>
        <w:softHyphen/>
        <w:t>nės grandinės, visose jos šakose įtampos ir srovės bus taip pat harmoninės. Pavyzdžiui, 1.16 paveiksle pavaizduotą harmoninę įtampą galima užrašyti kosinusine arba sinusine funkcij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ab/>
        <w:tab/>
        <w:tab/>
        <w:t xml:space="preserve">         (1.4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idžiausia virpesio reikšmė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vadinama amplitude. Ji visuomet teigiamas dydis. Dy</w:t>
        <w:softHyphen/>
        <w:t xml:space="preserve">džia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i virpesio faze. Ji apibūdina virpesio būseną laiko momentu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. Virpesio fazė pradiniu laiko momentu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 xml:space="preserve"> = 0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arba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a virpe</w:t>
        <w:softHyphen/>
        <w:t>sio pradine faze. To paties harmoninio vir</w:t>
        <w:softHyphen/>
        <w:t>pesio, užrašyto kosinuso ir sinuso funkci</w:t>
        <w:softHyphen/>
        <w:t xml:space="preserve">jomis, pradinės fazės skiriasi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kampu: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> =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. Harmoniniai virpesiai yra periodiniai. Periodo trukmė žymima raide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>. Per periodą virpesio fazė pasikeičia dy</w:t>
        <w:softHyphen/>
        <w:t xml:space="preserve">dž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sz w:val="24"/>
          <w:lang w:val="lt-LT"/>
        </w:rPr>
        <w:t xml:space="preserve">, todėl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Šis dydis vadinamas kampiniu dažniu ir matuojamas </w:t>
      </w:r>
      <w:r>
        <w:rPr>
          <w:i/>
          <w:sz w:val="24"/>
          <w:lang w:val="lt-LT"/>
        </w:rPr>
        <w:t>radianais per sekundę</w:t>
      </w:r>
      <w:r>
        <w:rPr>
          <w:sz w:val="24"/>
          <w:lang w:val="lt-LT"/>
        </w:rPr>
        <w:t>. Praktiškai virpesio pasikartojimo dažnį patogiau matuoti peri</w:t>
        <w:softHyphen/>
        <w:t xml:space="preserve">odų skaičiumi per sekundę. Šis skaičius žymimas raide </w:t>
      </w:r>
      <w:r>
        <w:rPr>
          <w:i/>
          <w:sz w:val="24"/>
          <w:lang w:val="lt-LT"/>
        </w:rPr>
        <w:t xml:space="preserve">f </w:t>
      </w:r>
      <w:r>
        <w:rPr>
          <w:sz w:val="24"/>
          <w:lang w:val="lt-LT"/>
        </w:rPr>
        <w:t xml:space="preserve">ir yra atvirkščias periodui dydis </w:t>
      </w:r>
      <w:r>
        <w:rPr>
          <w:i/>
          <w:sz w:val="24"/>
          <w:lang w:val="lt-LT"/>
        </w:rPr>
        <w:t>f </w:t>
      </w:r>
      <w:r>
        <w:rPr>
          <w:iCs/>
          <w:sz w:val="24"/>
          <w:lang w:val="lt-LT"/>
        </w:rPr>
        <w:t>= 1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Dažnis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matuojamas her</w:t>
        <w:softHyphen/>
        <w:t>cais (</w:t>
      </w:r>
      <w:r>
        <w:rPr>
          <w:i/>
          <w:sz w:val="24"/>
          <w:lang w:val="lt-LT"/>
        </w:rPr>
        <w:t>Hz</w:t>
      </w:r>
      <w:r>
        <w:rPr>
          <w:sz w:val="24"/>
          <w:lang w:val="lt-LT"/>
        </w:rPr>
        <w:t xml:space="preserve">), jį su kampiniu dažniu </w:t>
      </w:r>
      <w:r>
        <w:rPr>
          <w:rFonts w:eastAsia="Symbol" w:cs="Symbol" w:ascii="Symbol" w:hAnsi="Symbol"/>
          <w:sz w:val="24"/>
          <w:lang w:val="lt-LT"/>
        </w:rPr>
        <w:t></w:t>
      </w:r>
      <w:r>
        <w:rPr>
          <w:sz w:val="24"/>
          <w:lang w:val="lt-LT"/>
        </w:rPr>
        <w:t xml:space="preserve"> sieja priklausomyb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</wp:posOffset>
                </wp:positionH>
                <wp:positionV relativeFrom="paragraph">
                  <wp:posOffset>514350</wp:posOffset>
                </wp:positionV>
                <wp:extent cx="3004185" cy="3148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314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96617696"/>
                            <w:bookmarkStart w:id="1" w:name="_1021795441"/>
                            <w:bookmarkStart w:id="2" w:name="_1018788072"/>
                            <w:bookmarkStart w:id="3" w:name="_996045929"/>
                            <w:bookmarkStart w:id="4" w:name="_99597478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4615" w:dyaOrig="40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75pt;height:202.85pt" filled="f" o:ole="">
                                  <v:imagedata r:id="rId3" o:title=""/>
                                </v:shape>
                                <o:OLEObject Type="Embed" ProgID="" ShapeID="ole_rId2" DrawAspect="Content" ObjectID="_154708073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6 pav. Harmoninis virpesys (a) ir jo vektorinė diagrama (b)</w:t>
                            </w:r>
                          </w:p>
                        </w:txbxContent>
                      </wps:txbx>
                      <wps:bodyPr anchor="t" lIns="18415" tIns="83185" rIns="1841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247.95pt;mso-wrap-distance-left:9.05pt;mso-wrap-distance-right:9.05pt;mso-wrap-distance-top:0pt;mso-wrap-distance-bottom:0pt;margin-top:40.5pt;mso-position-vertical-relative:text;margin-left:0.05pt;mso-position-horizontal-relative:text">
                <v:textbox inset="0.0201388888888889in,0.0909722222222222in,0.0201388888888889in,0.0909722222222222in">
                  <w:txbxContent>
                    <w:p>
                      <w:pPr>
                        <w:pStyle w:val="Normal"/>
                        <w:rPr/>
                      </w:pPr>
                      <w:bookmarkStart w:id="5" w:name="_1096617696"/>
                      <w:bookmarkStart w:id="6" w:name="_1021795441"/>
                      <w:bookmarkStart w:id="7" w:name="_1018788072"/>
                      <w:bookmarkStart w:id="8" w:name="_996045929"/>
                      <w:bookmarkStart w:id="9" w:name="_995974780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4615" w:dyaOrig="40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75pt;height:202.85pt" filled="f" o:ole="">
                            <v:imagedata r:id="rId5" o:title=""/>
                          </v:shape>
                          <o:OLEObject Type="Embed" ProgID="" ShapeID="ole_rId4" DrawAspect="Content" ObjectID="_1725263269" r:id="rId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6 pav. Harmoninis virpesys (a) ir jo vektorinė diagrama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sz w:val="24"/>
          <w:lang w:val="lt-LT"/>
        </w:rPr>
        <w:t>.</w:t>
        <w:tab/>
        <w:tab/>
        <w:t xml:space="preserve">           (1.42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Elektrotechnikos vadovėliuose dažniau naudojama sinusinė harmoninio virpesio užra</w:t>
        <w:softHyphen/>
        <w:t>šymo forma. Nagrinėjant signalų spektrus, paprastai virpesiai užrašomi kosinusine forma. Ko</w:t>
        <w:softHyphen/>
        <w:t>sinusinė forma yra patogesnė, nagrinėjant harmoninius virpesius netiesinėse grandinėse, mo</w:t>
        <w:softHyphen/>
        <w:t xml:space="preserve">duliuotus virpesius ir kt. Šiame vadovėlyje harmoniniai virpesiai bus rašomi kosinusine forma, 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– be indekso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41) išraiškos matyti, kad žinomo dažnio harmoninis virpesys visiškai apibūdina</w:t>
        <w:softHyphen/>
        <w:t xml:space="preserve">mas dviem dydžiais: amplitude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. Analogiškais dydžiais aprašomas vektorius plokštumoje. Pasinaudojant ta analogija, harmoninius virpesius galima vaizduoti vektoriais plokštumoje. Kadangi virpesio fazė, laikui bėgant tolygiai didėja, tai vaizduojantis šį virpesį vektorius sukasi pastov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Tokio vektoriaus projekcija į koordinačių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(abscisių) ašį lygi harmoninio virpesio momentinei reikšmei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Virpesius su vienodais dažniais patogu vaizduoti nejudančiais vektoriais, kurių ilgis lygus virpesio amplitudei, o krypties kampas – pradinei fazei. Šiame vadovėlyje teigiamosios pradinės fazės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>atskaitomos nuo abscisių ašies prieš laikrodžio rodyklę. Harmoninius virpe</w:t>
        <w:softHyphen/>
        <w:t>sius vaizduojančių vektorių visuma vadinama vektorine diagrama. Vektorinėmis diagramomis galima vaizdžiai parodyti harmoninių virpesių amplitudžių ir jų pradinių fazių santykius, su</w:t>
        <w:softHyphen/>
        <w:t>dėti ir atimti du ar daugiau vienodo dažnio harmoninius virpesiu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1.16 paveikslo matyti, kad kiekvieną harmoninį virpesį, kuri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, galima išreikšti dviejų dedamųjų – kosinusinės ir sinusinės – sum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  <w:lang w:val="lt-LT"/>
        </w:rPr>
        <w:t>.</w:t>
        <w:tab/>
        <w:t xml:space="preserve">         (1.43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Toks veiksmas vadinamas harmoninio virpesio išskaidymu į kvadratūrines dedamą</w:t>
        <w:softHyphen/>
        <w:t>sias. Kvadratūrinėmis dedamosiomis (kvadratūromis) vadinami harmoniniai virpesiai, vekto</w:t>
        <w:softHyphen/>
        <w:t>rinėje diagramoje vaizduojami statmenais vektoriais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Apskritai grafinis skaičiavimas žymiai greitesnis už analizinį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5 užduotis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Du harmoninius virpesius u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r u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šskaidykite kvadratū</w:t>
        <w:softHyphen/>
        <w:t>romis ir nubraižykite šių virpesių bei jų kvadratūrų vektorines diagramas. Koks šių virpesių pasikar</w:t>
        <w:softHyphen/>
        <w:t>tojimo periodas T?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2. Harmoninių virpesių vaizdavimas kompleksiniais dydžiais. Simbolinis metoda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Harmoninis virpesys aprašomas dviem dydžiais – amplitude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lang w:val="lt-LT"/>
        </w:rPr>
        <w:t>,</w:t>
      </w:r>
      <w:r>
        <w:rPr>
          <w:sz w:val="24"/>
          <w:lang w:val="lt-LT"/>
        </w:rPr>
        <w:t xml:space="preserve"> bei vaiz</w:t>
        <w:softHyphen/>
        <w:t>duojamas besisukančiu vektoriumi. Grafiniai metodai, dirbant su harmoniniais virpesiais, la</w:t>
        <w:softHyphen/>
        <w:t>bai patogūs ir vaizdūs. Tačiau veiksmai su vektorių analizinėmis išraiškomis painūs. Kom</w:t>
        <w:softHyphen/>
        <w:t>pleksinis skaičius taip pat aprašomas dviem dydžiais ir gali būti atvaizduotas vektoriumi. Veiksmai su kompleksiniais skaičiais daug paprastesni, ypač jei tenka diferencijuoti arba in</w:t>
        <w:softHyphen/>
        <w:t>tegruoti. Taigi, grafinius veiksmus su harmoniniais virpesiais galime pakeisti analiziniais, jų vektorius užrašę kompleksiniais skaičiais, t.y. harmoninius virpesius atvaizdavę kompleksi</w:t>
        <w:softHyphen/>
        <w:t>niais skaičiai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ompleksinis skaičius aprašomas dviem realiais dydžiais: moduliu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ir argumentu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>, kai naudojamas rodiklinis arba trigonometrinis pavidalai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jα</m:t>
            </m:r>
          </m:sup>
        </m:sSup>
      </m:oMath>
      <w:r>
        <w:rPr>
          <w:sz w:val="24"/>
          <w:lang w:val="lt-LT"/>
        </w:rPr>
        <w:t>,</w:t>
        <w:tab/>
        <w:tab/>
        <w:tab/>
        <w:tab/>
        <w:tab/>
        <w:tab/>
        <w:tab/>
        <w:tab/>
        <w:tab/>
        <w:t xml:space="preserve">         (1.44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lang w:val="lt-LT"/>
        </w:rPr>
        <w:t>,</w:t>
        <w:tab/>
        <w:tab/>
        <w:tab/>
        <w:tab/>
        <w:tab/>
        <w:tab/>
        <w:tab/>
        <w:t xml:space="preserve">         (1.45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r realiąja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bei menamąja 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dalimis, kai naudojamas algebrinis pavidala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b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4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io skaičiaus realioji dalis susieta su jo moduliu ir argumentu taip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4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Harmoninis virpesys, išreikštas kosinuso funkcija, užrašomas analogiškai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48)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4"/>
          <w:lang w:val="lt-LT"/>
        </w:rPr>
        <w:t xml:space="preserve">Kompleksinė funkcija, kurios modulis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lygus harmoninio virpesio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 xml:space="preserve"> amplitudei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, </w:t>
      </w:r>
      <w:r>
        <w:rPr>
          <w:sz w:val="24"/>
          <w:lang w:val="lt-LT"/>
        </w:rPr>
        <w:t xml:space="preserve">o argumentas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 xml:space="preserve"> – jo faze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lang w:val="lt-LT"/>
        </w:rPr>
        <w:t>, vadinama kompleksiniu harmoniniu virpesi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4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Šioje išraiškoje kompleksinio harmoninio virpesio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realioji dalis sutampa su harmoniniu virpesiu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 xml:space="preserve">         (1.50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į harmoninį virpesį patogiau užrašyti šitokiu pavidal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51)</w:t>
      </w:r>
    </w:p>
    <w:p>
      <w:pPr>
        <w:pStyle w:val="Normal"/>
        <w:jc w:val="both"/>
        <w:rPr/>
      </w:pPr>
      <w:r>
        <w:rPr>
          <w:sz w:val="24"/>
          <w:lang w:val="de-DE" w:eastAsia="en-US"/>
        </w:rPr>
        <w:t>Šioje</w:t>
      </w:r>
      <w:r>
        <w:rPr>
          <w:sz w:val="24"/>
          <w:lang w:val="lt-LT"/>
        </w:rPr>
        <w:t xml:space="preserve"> išraiškoje esantis kompleksinis skaičius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18415</wp:posOffset>
                </wp:positionV>
                <wp:extent cx="1845945" cy="1701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96618173"/>
                            <w:bookmarkStart w:id="11" w:name="_1096617860"/>
                            <w:bookmarkStart w:id="12" w:name="_996046095"/>
                            <w:bookmarkEnd w:id="10"/>
                            <w:bookmarkEnd w:id="11"/>
                            <w:bookmarkEnd w:id="12"/>
                            <w:r>
                              <w:rPr/>
                              <w:object w:dxaOrig="2613" w:dyaOrig="17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65pt;height:88pt" filled="f" o:ole="">
                                  <v:imagedata r:id="rId7" o:title=""/>
                                </v:shape>
                                <o:OLEObject Type="Embed" ProgID="" ShapeID="ole_rId6" DrawAspect="Content" ObjectID="_724778702" r:id="rId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7 pav. Kompleksinės amplitudės vektorius kompleksinėje plokštum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33.95pt;mso-wrap-distance-left:0pt;mso-wrap-distance-right:9.05pt;mso-wrap-distance-top:0pt;mso-wrap-distance-bottom:0pt;margin-top:1.4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13" w:name="_1096618173"/>
                      <w:bookmarkStart w:id="14" w:name="_1096617860"/>
                      <w:bookmarkStart w:id="15" w:name="_996046095"/>
                      <w:bookmarkEnd w:id="13"/>
                      <w:bookmarkEnd w:id="14"/>
                      <w:bookmarkEnd w:id="15"/>
                      <w:r>
                        <w:rPr/>
                        <w:object w:dxaOrig="2613" w:dyaOrig="17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65pt;height:88pt" filled="f" o:ole="">
                            <v:imagedata r:id="rId9" o:title=""/>
                          </v:shape>
                          <o:OLEObject Type="Embed" ProgID="" ShapeID="ole_rId8" DrawAspect="Content" ObjectID="_1789697535" r:id="rId8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7 pav. Kompleksinės amplitudės vektorius kompleksinėje plokštum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before="60" w:after="60"/>
        <w:ind w:firstLine="72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(1.52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kompleksine amplitude. Kompleksinė amplitudė apibūdina realųjį harmoninį virpesį laiko momentu 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gali būti pavaizduota vektoriumi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, sutampančiu su harmo</w:t>
        <w:softHyphen/>
        <w:t>ninio virpesio vektoriumi. Toks kompleksinės amplitudės vektorius pavaizduotas 1.17 paveiksle. Kaip žinoma, padau</w:t>
        <w:softHyphen/>
        <w:t xml:space="preserve">ginti kompleksinį skaičių </w:t>
      </w:r>
      <w:r>
        <w:rPr>
          <w:i/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iš daugiklio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sz w:val="24"/>
          <w:lang w:val="lt-LT"/>
        </w:rPr>
        <w:t xml:space="preserve"> yra tolygu vek</w:t>
        <w:softHyphen/>
        <w:t xml:space="preserve">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pasukti kompleksinėje plokštumoje kamp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prieš laikrodžio rodyklę. Taigi, kompleksinis harmoninis virpesy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kompleksinėje plokštumoje atitinka vek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, besisukantį prieš laikrodžio rodyklę kampin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yra rea</w:t>
        <w:softHyphen/>
        <w:t>laus harmoninio virpesio simbolis (modelis)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Įvairius skaičiavimus su harmoniniais virpesiais atlikti daug patogiau, kai jie užrašyti kompleksiniu pavidalu. Skaičiavimo rezultatai taip pat kompleksiniai, iš jų galima sugrįžti į harmoninių funkcijų pavidalą, pasinaudojus (1.50) formule. Toks grandinių skaičiavimo bū</w:t>
        <w:softHyphen/>
        <w:t xml:space="preserve">das vadinamas </w:t>
      </w:r>
      <w:r>
        <w:rPr>
          <w:i/>
          <w:sz w:val="24"/>
          <w:lang w:val="lt-LT"/>
        </w:rPr>
        <w:t>simboliniu metodu</w:t>
      </w:r>
      <w:r>
        <w:rPr>
          <w:sz w:val="24"/>
          <w:lang w:val="lt-LT"/>
        </w:rPr>
        <w:t xml:space="preserve">, nes jį taikant realieji virpesiai pakeičiami simboliais – kompleksiniais virpesiai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Perėjimą iš originalų į simbolius priimta žymėti šitaip:</w:t>
      </w:r>
    </w:p>
    <w:p>
      <w:pPr>
        <w:pStyle w:val="Normal"/>
        <w:spacing w:before="120" w:after="12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 xml:space="preserve">         (1.5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sinuso funkcija išreikštam harmoniniam virpesiui šis perėjimas užrašomas taip: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</w:t>
        <w:tab/>
        <w:tab/>
        <w:tab/>
        <w:tab/>
        <w:tab/>
        <w:tab/>
        <w:t xml:space="preserve">         (1.5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Skaičiuojant simboliniu metodu </w:t>
      </w:r>
      <w:r>
        <w:rPr>
          <w:iCs/>
          <w:sz w:val="24"/>
          <w:lang w:val="lt-LT"/>
        </w:rPr>
        <w:t xml:space="preserve">kai kampiniai dažni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Cs/>
          <w:sz w:val="24"/>
          <w:lang w:val="lt-LT"/>
        </w:rPr>
        <w:t xml:space="preserve"> vienodi,</w:t>
      </w:r>
      <w:r>
        <w:rPr>
          <w:sz w:val="24"/>
          <w:lang w:val="lt-LT"/>
        </w:rPr>
        <w:t xml:space="preserve"> laiko daugikliai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siprastina ir skaičiavimuose lieka tik kompleksinės amplitudės, todėl šis metodas dažnai </w:t>
      </w:r>
      <w:r>
        <w:rPr>
          <w:i/>
          <w:sz w:val="24"/>
          <w:lang w:val="lt-LT"/>
        </w:rPr>
        <w:t>vadinamas kompleksinių amplitudžių metodu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6 užduotis</w:t>
      </w:r>
    </w:p>
    <w:p>
      <w:pPr>
        <w:pStyle w:val="Normal"/>
        <w:spacing w:lineRule="exact" w:line="220"/>
        <w:jc w:val="both"/>
        <w:rPr/>
      </w:pPr>
      <w:r>
        <w:rPr>
          <w:i/>
          <w:sz w:val="22"/>
          <w:lang w:val="lt-LT"/>
        </w:rPr>
        <w:t>Parašykite šių harmoninių virpesių simbolius (kompleksinius harmoninius virpesius) ir jų kompleksi</w:t>
        <w:softHyphen/>
        <w:t>nes amplitudes:  a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</w:t>
      </w:r>
      <w:r>
        <w:rPr>
          <w:rFonts w:eastAsia="Symbol" w:cs="Symbol" w:ascii="Symbol" w:hAnsi="Symbol"/>
          <w:iCs/>
          <w:sz w:val="22"/>
          <w:lang w:val="lt-LT"/>
        </w:rPr>
        <w:t></w:t>
      </w:r>
      <w:r>
        <w:rPr>
          <w:iCs/>
          <w:sz w:val="22"/>
          <w:lang w:val="lt-LT"/>
        </w:rPr>
        <w:t> / 4) V</w:t>
      </w:r>
      <w:r>
        <w:rPr>
          <w:i/>
          <w:sz w:val="22"/>
          <w:lang w:val="lt-LT"/>
        </w:rPr>
        <w:t>;   b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 xml:space="preserve">; 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c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t) V</w:t>
      </w:r>
      <w:r>
        <w:rPr>
          <w:i/>
          <w:sz w:val="22"/>
          <w:lang w:val="lt-LT"/>
        </w:rPr>
        <w:t>;   d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–2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V</w:t>
      </w:r>
      <w:r>
        <w:rPr>
          <w:i/>
          <w:sz w:val="22"/>
          <w:lang w:val="lt-LT"/>
        </w:rPr>
        <w:t>;  e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e</w:t>
      </w:r>
      <w:r>
        <w:rPr>
          <w:iCs/>
          <w:sz w:val="22"/>
          <w:vertAlign w:val="superscript"/>
          <w:lang w:val="lt-LT"/>
        </w:rPr>
        <w:t>–0,3</w:t>
      </w:r>
      <w:r>
        <w:rPr>
          <w:i/>
          <w:sz w:val="22"/>
          <w:vertAlign w:val="superscript"/>
          <w:lang w:val="lt-LT"/>
        </w:rPr>
        <w:t>x</w:t>
      </w:r>
      <w:r>
        <w:rPr>
          <w:iCs/>
          <w:sz w:val="22"/>
          <w:lang w:val="lt-LT"/>
        </w:rPr>
        <w:t>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7 užduotis</w:t>
      </w:r>
    </w:p>
    <w:p>
      <w:pPr>
        <w:pStyle w:val="Normal"/>
        <w:spacing w:lineRule="exact" w:line="300"/>
        <w:jc w:val="both"/>
        <w:rPr/>
      </w:pPr>
      <w:r>
        <w:rPr>
          <w:i/>
          <w:sz w:val="22"/>
          <w:lang w:val="lt-LT"/>
        </w:rPr>
        <w:t xml:space="preserve">Parašykite virpesių, kurių dažnis </w:t>
      </w:r>
      <w:r>
        <w:rPr>
          <w:iCs/>
          <w:sz w:val="22"/>
          <w:lang w:val="lt-LT"/>
        </w:rPr>
        <w:t>1 MHz</w:t>
      </w:r>
      <w:r>
        <w:rPr>
          <w:i/>
          <w:sz w:val="22"/>
          <w:lang w:val="lt-LT"/>
        </w:rPr>
        <w:t>, momentinių verčių išraiškas, jeigu jų kompleksinės amplitu</w:t>
        <w:softHyphen/>
        <w:t>dės tokios: a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b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c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d)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;</w:t>
      </w:r>
    </w:p>
    <w:p>
      <w:pPr>
        <w:pStyle w:val="Normal"/>
        <w:spacing w:lineRule="exact" w:line="300"/>
        <w:jc w:val="both"/>
        <w:rPr>
          <w:b/>
          <w:b/>
          <w:i/>
          <w:i/>
          <w:sz w:val="22"/>
          <w:lang w:val="lt-LT"/>
        </w:rPr>
      </w:pPr>
      <w:r>
        <w:rPr>
          <w:i/>
          <w:sz w:val="22"/>
          <w:lang w:val="lt-LT"/>
        </w:rPr>
        <w:t>e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.</w:t>
      </w:r>
    </w:p>
    <w:p>
      <w:pPr>
        <w:pStyle w:val="Normal"/>
        <w:spacing w:lineRule="exact" w:line="260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3. Harmoniniai virpesiai pasyviuosiuose elementuose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Varžinis elementas.</w:t>
      </w:r>
      <w:r>
        <w:rPr>
          <w:sz w:val="24"/>
          <w:lang w:val="lt-LT"/>
        </w:rPr>
        <w:t xml:space="preserve"> Ryšys tarp srovės ir įtampos varžoje (1.18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 nusakomas Omo dės</w:t>
        <w:softHyphen/>
        <w:t xml:space="preserve">niu. Jeigu varžoje veikia harmoninė įtampa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R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U</w:t>
      </w:r>
      <w:r>
        <w:rPr>
          <w:i/>
          <w:sz w:val="24"/>
          <w:vertAlign w:val="subscript"/>
          <w:lang w:val="lt-LT"/>
        </w:rPr>
        <w:t>mR</w:t>
      </w:r>
      <w:r>
        <w:rPr>
          <w:i/>
          <w:sz w:val="24"/>
          <w:lang w:val="lt-LT"/>
        </w:rPr>
        <w:t> 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i per ją teka srovė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5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5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Iš (1.56) išraiškos lygčių nesunkiai ga</w:t>
        <w:softHyphen/>
        <w:t>lime gauti lygybę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>,</w:t>
        <w:tab/>
        <w:tab/>
        <w:t xml:space="preserve">     (1.57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7">
                <wp:simplePos x="0" y="0"/>
                <wp:positionH relativeFrom="column">
                  <wp:align>right</wp:align>
                </wp:positionH>
                <wp:positionV relativeFrom="paragraph">
                  <wp:posOffset>-172085</wp:posOffset>
                </wp:positionV>
                <wp:extent cx="2787015" cy="1943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6" w:name="_1096618153"/>
                            <w:bookmarkStart w:id="17" w:name="_1096617921"/>
                            <w:bookmarkStart w:id="18" w:name="_996130897"/>
                            <w:bookmarkStart w:id="19" w:name="_996073527"/>
                            <w:bookmarkEnd w:id="16"/>
                            <w:bookmarkEnd w:id="17"/>
                            <w:bookmarkEnd w:id="18"/>
                            <w:bookmarkEnd w:id="19"/>
                            <w:r>
                              <w:rPr/>
                              <w:object w:dxaOrig="4286" w:dyaOrig="20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4.3pt;height:103.65pt" filled="f" o:ole="">
                                  <v:imagedata r:id="rId11" o:title=""/>
                                </v:shape>
                                <o:OLEObject Type="Embed" ProgID="" ShapeID="ole_rId10" DrawAspect="Content" ObjectID="_1168295415" r:id="rId10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8 pav. Varž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153pt;mso-wrap-distance-left:9.05pt;mso-wrap-distance-right:0pt;mso-wrap-distance-top:0pt;mso-wrap-distance-bottom:0pt;margin-top:-13.55pt;mso-position-vertical-relative:text;margin-left:234.0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0" w:name="_1096618153"/>
                      <w:bookmarkStart w:id="21" w:name="_1096617921"/>
                      <w:bookmarkStart w:id="22" w:name="_996130897"/>
                      <w:bookmarkStart w:id="23" w:name="_996073527"/>
                      <w:bookmarkEnd w:id="20"/>
                      <w:bookmarkEnd w:id="21"/>
                      <w:bookmarkEnd w:id="22"/>
                      <w:bookmarkEnd w:id="23"/>
                      <w:r>
                        <w:rPr/>
                        <w:object w:dxaOrig="4286" w:dyaOrig="20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4.3pt;height:103.65pt" filled="f" o:ole="">
                            <v:imagedata r:id="rId13" o:title=""/>
                          </v:shape>
                          <o:OLEObject Type="Embed" ProgID="" ShapeID="ole_rId12" DrawAspect="Content" ObjectID="_1563613824" r:id="rId12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8 pav. Varž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lt-LT"/>
        </w:rPr>
        <w:t>kuri yra Omo dėsnis kompleksiniu pavidalu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(1.58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Taigi, </w:t>
      </w:r>
      <w:r>
        <w:rPr>
          <w:i/>
          <w:sz w:val="24"/>
          <w:lang w:val="lt-LT"/>
        </w:rPr>
        <w:t>kai varžą veikia harmoninė įtampa, įtampų ir srovių amplitudėms galima taikyti Omo dėsnį (1.56) ir Omo dėsnį kompleksiniu pavidalu (1.58)</w:t>
      </w:r>
      <w:r>
        <w:rPr>
          <w:sz w:val="24"/>
          <w:lang w:val="lt-LT"/>
        </w:rPr>
        <w:t>. Srovės ir įtampos fazės varžoje sutampa, todėl jų vektorinė diagrama kompleksinėje plokštumoje bus tokia, kaip parodyta 1.18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Talpinis elementas.</w:t>
      </w:r>
      <w:r>
        <w:rPr>
          <w:sz w:val="24"/>
          <w:lang w:val="lt-LT"/>
        </w:rPr>
        <w:t xml:space="preserve"> Jo parametras talpa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apibūdina grandinės elemento savybę kaupti elektros krūvį, kai tarp jo išvadų prijungta įtampa (1.19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. Esant pastoviai talpai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, ryšį tarp įtampos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srovė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nusako išraiška:</w:t>
      </w:r>
    </w:p>
    <w:p>
      <w:pPr>
        <w:pStyle w:val="Normal"/>
        <w:spacing w:before="120" w:after="120"/>
        <w:ind w:firstLine="720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 (1.59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7">
                <wp:simplePos x="0" y="0"/>
                <wp:positionH relativeFrom="column">
                  <wp:align>right</wp:align>
                </wp:positionH>
                <wp:positionV relativeFrom="margin">
                  <wp:posOffset>3395980</wp:posOffset>
                </wp:positionV>
                <wp:extent cx="2750820" cy="17735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77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4" w:name="_1096634185"/>
                            <w:bookmarkStart w:id="25" w:name="_1096619046"/>
                            <w:bookmarkStart w:id="26" w:name="_996132912"/>
                            <w:bookmarkEnd w:id="24"/>
                            <w:bookmarkEnd w:id="25"/>
                            <w:bookmarkEnd w:id="26"/>
                            <w:r>
                              <w:rPr/>
                              <w:object w:dxaOrig="4286" w:dyaOrig="20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3.65pt;height:103.5pt" filled="f" o:ole="">
                                  <v:imagedata r:id="rId15" o:title=""/>
                                </v:shape>
                                <o:OLEObject Type="Embed" ProgID="" ShapeID="ole_rId14" DrawAspect="Content" ObjectID="_2011708550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9 pav. Talp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39.65pt;mso-wrap-distance-left:9.05pt;mso-wrap-distance-right:0pt;mso-wrap-distance-top:0pt;mso-wrap-distance-bottom:0pt;margin-top:267.4pt;mso-position-vertical-relative:margin;margin-left:236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7" w:name="_1096634185"/>
                      <w:bookmarkStart w:id="28" w:name="_1096619046"/>
                      <w:bookmarkStart w:id="29" w:name="_996132912"/>
                      <w:bookmarkEnd w:id="27"/>
                      <w:bookmarkEnd w:id="28"/>
                      <w:bookmarkEnd w:id="29"/>
                      <w:r>
                        <w:rPr/>
                        <w:object w:dxaOrig="4286" w:dyaOrig="20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3.65pt;height:103.5pt" filled="f" o:ole="">
                            <v:imagedata r:id="rId17" o:title=""/>
                          </v:shape>
                          <o:OLEObject Type="Embed" ProgID="" ShapeID="ole_rId16" DrawAspect="Content" ObjectID="_12498792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9 pav. Talp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įtampai harmoniniu dėsniu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C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lpa teka harmoninė srovė</w:t>
      </w:r>
    </w:p>
    <w:p>
      <w:pPr>
        <w:pStyle w:val="Normal"/>
        <w:spacing w:before="120" w:after="0"/>
        <w:ind w:firstLine="720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R4"/>
        <w:spacing w:before="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;</w:t>
        <w:tab/>
        <w:tab/>
        <w:t xml:space="preserve">     (1.60)</w:t>
      </w:r>
    </w:p>
    <w:p>
      <w:pPr>
        <w:pStyle w:val="FR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FR4"/>
        <w:spacing w:before="12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.</w:t>
        <w:tab/>
        <w:tab/>
        <w:tab/>
        <w:tab/>
        <w:t xml:space="preserve">         (1.6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ydis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1/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talpine varža</w:t>
      </w:r>
      <w:r>
        <w:rPr>
          <w:sz w:val="24"/>
          <w:lang w:val="lt-LT"/>
        </w:rPr>
        <w:t xml:space="preserve">, o jam atvirkščias dydi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– </w:t>
      </w:r>
      <w:r>
        <w:rPr>
          <w:i/>
          <w:sz w:val="24"/>
          <w:lang w:val="lt-LT"/>
        </w:rPr>
        <w:t>talpiniu laidumu</w:t>
      </w:r>
      <w:r>
        <w:rPr>
          <w:sz w:val="24"/>
          <w:lang w:val="lt-LT"/>
        </w:rPr>
        <w:t>. Analogiškai varžai, pagal (1.61) lygybes srovės kompleksinę amplitudę galima užra</w:t>
        <w:softHyphen/>
        <w:t xml:space="preserve">šyti ir kaip </w:t>
      </w:r>
      <w:r>
        <w:rPr>
          <w:i/>
          <w:sz w:val="24"/>
          <w:lang w:val="lt-LT"/>
        </w:rPr>
        <w:t>Omo dėsnį kompleksiniu pavidalu</w:t>
      </w:r>
      <w:r>
        <w:rPr>
          <w:sz w:val="24"/>
          <w:lang w:val="lt-LT"/>
        </w:rPr>
        <w:t>:</w:t>
      </w:r>
    </w:p>
    <w:p>
      <w:pPr>
        <w:pStyle w:val="Normal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 xml:space="preserve">         (1.63)</w:t>
      </w:r>
    </w:p>
    <w:p>
      <w:pPr>
        <w:pStyle w:val="Normal"/>
        <w:spacing w:before="8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talpos varža</w:t>
      </w:r>
      <w:r>
        <w:rPr>
          <w:sz w:val="24"/>
          <w:lang w:val="lt-LT"/>
        </w:rPr>
        <w:t>.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Talpinė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priklauso nuo dažnio. Priklausomybės grafikas pateiktas 1.20 pa</w:t>
        <w:softHyphen/>
        <w:t xml:space="preserve">veiksle. Iš grafiko matyti, kad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</w:t>
      </w:r>
      <w:r>
        <w:rPr>
          <w:sz w:val="24"/>
          <w:lang w:val="lt-LT"/>
        </w:rPr>
        <w:t xml:space="preserve">, kai </w:t>
      </w:r>
      <w:r>
        <w:rPr>
          <w:rFonts w:eastAsia="Symbol" w:cs="Symbol" w:ascii="Symbol" w:hAnsi="Symbol"/>
          <w:i/>
          <w:smallCaps/>
          <w:sz w:val="24"/>
          <w:lang w:val="lt-LT"/>
        </w:rPr>
        <w:t>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0.</w:t>
      </w:r>
      <w:r>
        <w:rPr>
          <w:sz w:val="24"/>
          <w:lang w:val="lt-LT"/>
        </w:rPr>
        <w:t xml:space="preserve"> Taigi, nuolatinė srovė per talpą netek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61) lygybės išplaukia, kad srovė talpoje ap</w:t>
        <w:softHyphen/>
        <w:t xml:space="preserve">lenkia įtampą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Talpos srovės ir įtampos kom</w:t>
        <w:softHyphen/>
        <w:t>pleksinių amplitudžių vektorinė diagrama pateikta 1.19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kompleksinės varžos išraiškoje (1.63) esantis daugiklis </w:t>
      </w:r>
      <w:r>
        <w:rPr>
          <w:i/>
          <w:sz w:val="24"/>
          <w:lang w:val="lt-LT"/>
        </w:rPr>
        <w:t xml:space="preserve">–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e</w:t>
      </w:r>
      <w:r>
        <w:rPr>
          <w:iCs/>
          <w:sz w:val="24"/>
          <w:vertAlign w:val="superscript"/>
          <w:lang w:val="lt-LT"/>
        </w:rPr>
        <w:t>–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sz w:val="24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26670</wp:posOffset>
                </wp:positionV>
                <wp:extent cx="1990725" cy="18097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" w:name="_1096619262"/>
                            <w:bookmarkStart w:id="31" w:name="_996137330"/>
                            <w:bookmarkEnd w:id="30"/>
                            <w:bookmarkEnd w:id="31"/>
                            <w:r>
                              <w:rPr/>
                              <w:object w:dxaOrig="2880" w:dyaOrig="21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4.4pt;height:107.9pt" filled="f" o:ole="">
                                  <v:imagedata r:id="rId19" o:title=""/>
                                </v:shape>
                                <o:OLEObject Type="Embed" ProgID="" ShapeID="ole_rId18" DrawAspect="Content" ObjectID="_1150951050" r:id="rId18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0 pav. Talpinės ir induktyvinės varžų priklausomybės nuo dažni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42.5pt;mso-wrap-distance-left:0pt;mso-wrap-distance-right:9.05pt;mso-wrap-distance-top:0pt;mso-wrap-distance-bottom:0pt;margin-top:2.1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2" w:name="_1096619262"/>
                      <w:bookmarkStart w:id="33" w:name="_996137330"/>
                      <w:bookmarkEnd w:id="32"/>
                      <w:bookmarkEnd w:id="33"/>
                      <w:r>
                        <w:rPr/>
                        <w:object w:dxaOrig="2880" w:dyaOrig="21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4.4pt;height:107.9pt" filled="f" o:ole="">
                            <v:imagedata r:id="rId21" o:title=""/>
                          </v:shape>
                          <o:OLEObject Type="Embed" ProgID="" ShapeID="ole_rId20" DrawAspect="Content" ObjectID="_523029785" r:id="rId20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0 pav. Talpinės ir induktyvinės varžų priklausomybės nuo dažn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8 užduotis</w:t>
      </w:r>
    </w:p>
    <w:p>
      <w:pPr>
        <w:pStyle w:val="Normal"/>
        <w:spacing w:lineRule="exact" w:line="240" w:before="0" w:after="120"/>
        <w:jc w:val="both"/>
        <w:rPr/>
      </w:pPr>
      <w:r>
        <w:rPr>
          <w:i/>
          <w:sz w:val="22"/>
          <w:lang w:val="lt-LT"/>
        </w:rPr>
        <w:t>Apskaičiuokite kondensatorių, kurių talpos C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0 pF</w:t>
      </w:r>
      <w:r>
        <w:rPr>
          <w:i/>
          <w:sz w:val="22"/>
          <w:lang w:val="lt-LT"/>
        </w:rPr>
        <w:t>, C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 = 0,1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 ir C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2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, talpines varžas </w:t>
      </w:r>
      <w:r>
        <w:rPr>
          <w:iCs/>
          <w:sz w:val="22"/>
          <w:lang w:val="lt-LT"/>
        </w:rPr>
        <w:t>2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2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Induktyvinis elementas.</w:t>
      </w:r>
      <w:r>
        <w:rPr>
          <w:sz w:val="24"/>
          <w:lang w:val="lt-LT"/>
        </w:rPr>
        <w:t xml:space="preserve"> Jo parametras </w:t>
      </w:r>
      <w:r>
        <w:rPr>
          <w:i/>
          <w:iCs/>
          <w:sz w:val="24"/>
          <w:lang w:val="lt-LT"/>
        </w:rPr>
        <w:t xml:space="preserve">induktyvumas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apibūdina grandinės savybę kaupti magnetinę energiją, kai tuo elementu teka srovė. Srovė ir įtampa induktyviniame ele</w:t>
        <w:softHyphen/>
        <w:t>mente susietos priklausomybe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srovei harmoniniu dėsniu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L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I</w:t>
      </w:r>
      <w:r>
        <w:rPr>
          <w:i/>
          <w:sz w:val="24"/>
          <w:vertAlign w:val="subscript"/>
          <w:lang w:val="lt-LT"/>
        </w:rPr>
        <w:t>mL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įtampos kritimas ant indukty</w:t>
        <w:softHyphen/>
        <w:t xml:space="preserve">vumo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taip pat harmonini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65)</w:t>
      </w:r>
    </w:p>
    <w:p>
      <w:pPr>
        <w:pStyle w:val="FR4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  <w:tab/>
        <w:tab/>
        <w:tab/>
        <w:tab/>
        <w:t xml:space="preserve">         (1.66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Formaliai (1.66) išraiškoje pirmoji lygybė išreiškia Omo dėsnį. Dydis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induktyviaja varža</w:t>
      </w:r>
      <w:r>
        <w:rPr>
          <w:sz w:val="24"/>
          <w:lang w:val="lt-LT"/>
        </w:rPr>
        <w:t xml:space="preserve"> ir žymi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,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o jam atvirkščias dydis vadinamas </w:t>
      </w:r>
      <w:r>
        <w:rPr>
          <w:i/>
          <w:sz w:val="24"/>
          <w:lang w:val="lt-LT"/>
        </w:rPr>
        <w:t>induktyviuoju laidumu</w:t>
      </w:r>
      <w:r>
        <w:rPr>
          <w:sz w:val="24"/>
          <w:lang w:val="lt-LT"/>
        </w:rPr>
        <w:t xml:space="preserve"> ir žymima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>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 xml:space="preserve">Omo dėsnis </w:t>
      </w:r>
      <w:r>
        <w:rPr>
          <w:i/>
          <w:sz w:val="24"/>
          <w:lang w:val="lt-LT"/>
        </w:rPr>
        <w:t>kompleksiniu pavidal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62230</wp:posOffset>
                </wp:positionV>
                <wp:extent cx="3004185" cy="18040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80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4" w:name="_1096633701"/>
                            <w:bookmarkStart w:id="35" w:name="_1096619319"/>
                            <w:bookmarkStart w:id="36" w:name="_1018799483"/>
                            <w:bookmarkStart w:id="37" w:name="_996136168"/>
                            <w:bookmarkEnd w:id="34"/>
                            <w:bookmarkEnd w:id="35"/>
                            <w:bookmarkEnd w:id="36"/>
                            <w:bookmarkEnd w:id="37"/>
                            <w:r>
                              <w:rPr/>
                              <w:object w:dxaOrig="4286" w:dyaOrig="206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4.5pt;height:103.15pt" filled="f" o:ole="">
                                  <v:imagedata r:id="rId23" o:title=""/>
                                </v:shape>
                                <o:OLEObject Type="Embed" ProgID="" ShapeID="ole_rId22" DrawAspect="Content" ObjectID="_865536743" r:id="rId2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1 pav. Induktyv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42.05pt;mso-wrap-distance-left:9.05pt;mso-wrap-distance-right:9.05pt;mso-wrap-distance-top:0pt;mso-wrap-distance-bottom:0pt;margin-top:4.9pt;mso-position-vertical-relative:text;margin-left:0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8" w:name="_1096633701"/>
                      <w:bookmarkStart w:id="39" w:name="_1096619319"/>
                      <w:bookmarkStart w:id="40" w:name="_1018799483"/>
                      <w:bookmarkStart w:id="41" w:name="_996136168"/>
                      <w:bookmarkEnd w:id="38"/>
                      <w:bookmarkEnd w:id="39"/>
                      <w:bookmarkEnd w:id="40"/>
                      <w:bookmarkEnd w:id="41"/>
                      <w:r>
                        <w:rPr/>
                        <w:object w:dxaOrig="4286" w:dyaOrig="206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4.5pt;height:103.15pt" filled="f" o:ole="">
                            <v:imagedata r:id="rId25" o:title=""/>
                          </v:shape>
                          <o:OLEObject Type="Embed" ProgID="" ShapeID="ole_rId24" DrawAspect="Content" ObjectID="_1738948553" r:id="rId2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1 pav. Induktyv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</m:oMath>
      <w:r>
        <w:rPr>
          <w:sz w:val="24"/>
          <w:lang w:val="lt-LT"/>
        </w:rPr>
        <w:t>.</w:t>
        <w:tab/>
        <w:t xml:space="preserve">         (1.67)</w:t>
      </w:r>
    </w:p>
    <w:p>
      <w:pPr>
        <w:pStyle w:val="Normal"/>
        <w:spacing w:before="20" w:after="0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</m:oMath>
      <w:r>
        <w:rPr>
          <w:sz w:val="24"/>
          <w:lang w:val="lt-LT"/>
        </w:rPr>
        <w:tab/>
        <w:t xml:space="preserve">          (1.68)</w:t>
      </w:r>
    </w:p>
    <w:p>
      <w:pPr>
        <w:pStyle w:val="Normal"/>
        <w:spacing w:before="2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induktyvinio ele</w:t>
        <w:softHyphen/>
        <w:t>mento varža</w:t>
      </w:r>
      <w:r>
        <w:rPr>
          <w:sz w:val="24"/>
          <w:lang w:val="lt-LT"/>
        </w:rPr>
        <w:t>. Taigi, įvedus kompleksinės varžos sąvoką, ir induktyvumui galioja Omo dėsnis kompleksiniu pavidalu. In</w:t>
        <w:softHyphen/>
        <w:t xml:space="preserve">duktyvioji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priklauso nuo dažnio. Šios priklausomybės grafikas parodytas 1.20 paveiksle. K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0</w:t>
      </w:r>
      <w:r>
        <w:rPr>
          <w:i/>
          <w:smallCaps/>
          <w:sz w:val="24"/>
          <w:lang w:val="lt-LT"/>
        </w:rPr>
        <w:t>, 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 0</w:t>
      </w:r>
      <w:r>
        <w:rPr>
          <w:smallCaps/>
          <w:sz w:val="24"/>
          <w:lang w:val="lt-LT"/>
        </w:rPr>
        <w:t xml:space="preserve">, </w:t>
      </w:r>
      <w:r>
        <w:rPr>
          <w:sz w:val="24"/>
          <w:lang w:val="lt-LT"/>
        </w:rPr>
        <w:t>taigi, nuolatinė srovė teka pro induktyvumą, nesukurdama įtampo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(1.66) antrosios lygybės išplaukia, kad įtampa ritėje pralenkia srovę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Srovės ir įtampos kompleksinių amplitudžių vektorinė diagrama parodyta 1.21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</w:t>
      </w:r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daugiklis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= 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i/>
          <w:sz w:val="24"/>
          <w:vertAlign w:val="superscript"/>
          <w:lang w:val="lt-LT"/>
        </w:rPr>
        <w:t xml:space="preserve"> </w:t>
      </w:r>
      <w:r>
        <w:rPr>
          <w:sz w:val="24"/>
          <w:lang w:val="lt-LT"/>
        </w:rPr>
        <w:t>kompleksinės varžos išraiš</w:t>
        <w:softHyphen/>
        <w:t>koje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9 užduotis</w:t>
      </w:r>
    </w:p>
    <w:p>
      <w:pPr>
        <w:pStyle w:val="Normal"/>
        <w:spacing w:lineRule="exact" w:line="240"/>
        <w:jc w:val="both"/>
        <w:rPr/>
      </w:pPr>
      <w:r>
        <w:rPr>
          <w:i/>
          <w:sz w:val="22"/>
          <w:lang w:val="lt-LT"/>
        </w:rPr>
        <w:t>Apskaičiuokite ričių, kurių induktyvumai L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 nH</w:t>
      </w:r>
      <w:r>
        <w:rPr>
          <w:i/>
          <w:sz w:val="22"/>
          <w:lang w:val="lt-LT"/>
        </w:rPr>
        <w:t>, L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 xml:space="preserve"> = 1 mH </w:t>
      </w:r>
      <w:r>
        <w:rPr>
          <w:i/>
          <w:sz w:val="22"/>
          <w:lang w:val="lt-LT"/>
        </w:rPr>
        <w:t>ir L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0,2 H</w:t>
      </w:r>
      <w:r>
        <w:rPr>
          <w:i/>
          <w:sz w:val="22"/>
          <w:lang w:val="lt-LT"/>
        </w:rPr>
        <w:t xml:space="preserve">, induktyviąsias varžas </w:t>
      </w:r>
      <w:r>
        <w:rPr>
          <w:iCs/>
          <w:sz w:val="22"/>
          <w:lang w:val="lt-LT"/>
        </w:rPr>
        <w:t>5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5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4. Pilnoji ir kompleksinė grandinės varž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Pilnąja ir kompleksine varžomis apibūdinama grandinė arba jos šaka, kurioje veikia harmoni</w:t>
        <w:softHyphen/>
        <w:t xml:space="preserve">niai virpesiai. Apskritai pasyvioji grandinė gali turėti varžinius, talpinius ir induktyvinius elementus. Nustatykime grandinės, sudarytos iš nuosekliai sujungtų varžos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, induktyvumo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ir talpos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įtampą </w:t>
      </w:r>
      <w:r>
        <w:rPr>
          <w:i/>
          <w:sz w:val="24"/>
          <w:lang w:val="lt-LT"/>
        </w:rPr>
        <w:t>u(t)</w:t>
      </w:r>
      <w:r>
        <w:rPr>
          <w:sz w:val="24"/>
          <w:lang w:val="lt-LT"/>
        </w:rPr>
        <w:t xml:space="preserve">, kai grandine teka harmoninė srovė </w:t>
      </w:r>
      <w:r>
        <w:rPr>
          <w:i/>
          <w:sz w:val="24"/>
          <w:lang w:val="lt-LT"/>
        </w:rPr>
        <w:t>i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= I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. 1.22 pa</w:t>
        <w:softHyphen/>
        <w:t>veikslo grandinei pagal II Kirchhofo dėsnį įtampas ga</w:t>
        <w:softHyphen/>
        <w:t>lime užrašyti taip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3">
                <wp:simplePos x="0" y="0"/>
                <wp:positionH relativeFrom="column">
                  <wp:align>right</wp:align>
                </wp:positionH>
                <wp:positionV relativeFrom="paragraph">
                  <wp:posOffset>349250</wp:posOffset>
                </wp:positionV>
                <wp:extent cx="2244090" cy="18192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2" w:name="_1096619483"/>
                            <w:bookmarkStart w:id="43" w:name="_996310527"/>
                            <w:bookmarkEnd w:id="42"/>
                            <w:bookmarkEnd w:id="43"/>
                            <w:r>
                              <w:rPr/>
                              <w:object w:dxaOrig="3435" w:dyaOrig="189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2.25pt;height:94.6pt" filled="f" o:ole="">
                                  <v:imagedata r:id="rId27" o:title=""/>
                                </v:shape>
                                <o:OLEObject Type="Embed" ProgID="" ShapeID="ole_rId26" DrawAspect="Content" ObjectID="_1415171370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2 pav. Nuosekliai sujungtų varžinio, talpinio ir induktyvinio elementų grandinė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43.25pt;mso-wrap-distance-left:9.05pt;mso-wrap-distance-right:0pt;mso-wrap-distance-top:0pt;mso-wrap-distance-bottom:0pt;margin-top:27.5pt;mso-position-vertical-relative:text;margin-left:276.8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44" w:name="_1096619483"/>
                      <w:bookmarkStart w:id="45" w:name="_996310527"/>
                      <w:bookmarkEnd w:id="44"/>
                      <w:bookmarkEnd w:id="45"/>
                      <w:r>
                        <w:rPr/>
                        <w:object w:dxaOrig="3435" w:dyaOrig="189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2.25pt;height:94.6pt" filled="f" o:ole="">
                            <v:imagedata r:id="rId29" o:title=""/>
                          </v:shape>
                          <o:OLEObject Type="Embed" ProgID="" ShapeID="ole_rId28" DrawAspect="Content" ObjectID="_1358422838" r:id="rId28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2 pav. Nuosekliai sujungtų varžinio, talpinio ir induktyvinio elementų grandin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 xml:space="preserve">      (1.6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Pasinaudoję aukščiau gautomis (1.55), (1.60) ir (1.65) išraiškomis, gauname tokią įtampos ant visų trijų ele</w:t>
        <w:softHyphen/>
        <w:t>mentų išraišką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lt-LT"/>
        </w:rPr>
        <w:t>.</w:t>
        <w:tab/>
        <w:tab/>
        <w:tab/>
        <w:t xml:space="preserve">         (1.70)</w:t>
      </w:r>
    </w:p>
    <w:p>
      <w:pPr>
        <w:pStyle w:val="Normal"/>
        <w:spacing w:before="60" w:after="0"/>
        <w:jc w:val="both"/>
        <w:rPr/>
      </w:pPr>
      <w:r>
        <w:rPr>
          <w:sz w:val="24"/>
          <w:lang w:val="lt-LT"/>
        </w:rPr>
        <w:t xml:space="preserve">Šioje išraiškoje skirtu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–</w:t>
      </w:r>
      <w:r>
        <w:rPr>
          <w:i/>
          <w:smallCaps/>
          <w:sz w:val="24"/>
          <w:lang w:val="lt-LT"/>
        </w:rPr>
        <w:t> 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</w:t>
      </w:r>
      <w:r>
        <w:rPr>
          <w:i/>
          <w:smallCaps/>
          <w:sz w:val="24"/>
          <w:lang w:val="lt-LT"/>
        </w:rPr>
        <w:t> X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grandinės reaktyviąja varža</w:t>
      </w:r>
      <w:r>
        <w:rPr>
          <w:sz w:val="24"/>
          <w:lang w:val="lt-LT"/>
        </w:rPr>
        <w:t xml:space="preserve">. Kai vartojama reaktyviosios varžos sąvoka, varžą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patogu vadinti aktyviąja varža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Iš (1.70) išraiškos išplaukia, kad įtampą </w:t>
      </w:r>
      <w:r>
        <w:rPr>
          <w:i/>
          <w:sz w:val="24"/>
          <w:lang w:val="lt-LT"/>
        </w:rPr>
        <w:t>u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daro dvi kvadratūrinės dedamosios su amplitudėmi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X.</w:t>
      </w:r>
      <w:r>
        <w:rPr>
          <w:sz w:val="24"/>
          <w:lang w:val="lt-LT"/>
        </w:rPr>
        <w:t xml:space="preserve"> Tokį virpesį pagal (1.43) galima užrašyti šitaip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ab/>
        <w:tab/>
        <w:tab/>
        <w:tab/>
        <w:tab/>
        <w:t xml:space="preserve">         (1.71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čia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7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 xml:space="preserve">         (1.73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pilnąja grandinės varža harmoninei srovei</w:t>
      </w:r>
      <w:r>
        <w:rPr>
          <w:sz w:val="24"/>
          <w:lang w:val="lt-LT"/>
        </w:rPr>
        <w:t xml:space="preserve">, o fazės kampas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fazių skirtumo kampu tarp srovės ir įtampos</w:t>
      </w:r>
      <w:r>
        <w:rPr>
          <w:sz w:val="24"/>
          <w:lang w:val="lt-LT"/>
        </w:rPr>
        <w:t xml:space="preserve">. Šis fazės kampas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4)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Padauginę (1.72) išraiškoje pirmosios lygties abi puses iš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 xml:space="preserve"> ir pasinaudoję antrąja šios išraiškos lygtimi bei (1.73) formule, gauname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 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X</m:t>
        </m:r>
      </m:oMath>
      <w:r>
        <w:rPr>
          <w:sz w:val="24"/>
          <w:lang w:val="lt-LT"/>
        </w:rPr>
        <w:tab/>
        <w:tab/>
        <w:tab/>
        <w:tab/>
        <w:t xml:space="preserve">         (1.76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grandinės varža</w:t>
      </w:r>
      <w:r>
        <w:rPr>
          <w:sz w:val="24"/>
          <w:lang w:val="lt-LT"/>
        </w:rPr>
        <w:t>. Kompleksinė varža dažnai vadinama impedansu. Ten, kur nėra pavojaus supainioti ją su aktyviąja varža, kompleksinę varžą vadinsime tiesiog varž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(1.72) ir (1.73) lygtys rodo, kad Omo dėsnis galioja srovės ir įtampos amplitudėms, o (1.75) lygtis – kad jis galioja kompleksi</w:t>
        <w:softHyphen/>
        <w:t>nėms srovės ir įtampos amplitudėms. Srovės ir įtam</w:t>
        <w:softHyphen/>
        <w:t xml:space="preserve">pos fazių skirtumą apibrėžia (1.74) formulė. Fazių skirtumo modulis 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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, o jo ženklas priklauso nuo reaktyviosios varžos ženkl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gt; 0</w:t>
      </w:r>
      <w:r>
        <w:rPr>
          <w:i/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0</w:t>
      </w:r>
      <w:r>
        <w:rPr>
          <w:sz w:val="24"/>
          <w:lang w:val="lt-LT"/>
        </w:rPr>
        <w:t xml:space="preserve">, o tai reiškia, kad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lenkia srovę. Tokios gran</w:t>
        <w:softHyphen/>
        <w:t xml:space="preserve">dinės varža yra induktyviojo pobūdži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lt; 0</w:t>
      </w:r>
      <w:r>
        <w:rPr>
          <w:i/>
          <w:sz w:val="24"/>
          <w:lang w:val="lt-LT"/>
        </w:rPr>
        <w:t>,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0</w:t>
      </w:r>
      <w:r>
        <w:rPr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atsilieka nuo srovės. Tokios grandinės varža yra talpinio pobūdžio. Talpi</w:t>
        <w:softHyphen/>
        <w:t>nio pobūdžio varžos grandinės vektorinė diagrama pateikta 1.23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eiksle. Kom</w:t>
        <w:softHyphen/>
        <w:t>pleksinę grandinės varžą taip pat galima pa</w:t>
        <w:softHyphen/>
        <w:t>vaizduoti kompleksinėje plokštumoje (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.). 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o diagrama paprastai vadinama </w:t>
      </w:r>
      <w:r>
        <w:rPr>
          <w:i/>
          <w:sz w:val="24"/>
          <w:lang w:val="lt-LT"/>
        </w:rPr>
        <w:t>varžų trikampiu</w:t>
      </w:r>
      <w:r>
        <w:rPr>
          <w:sz w:val="24"/>
          <w:lang w:val="lt-LT"/>
        </w:rPr>
        <w:t xml:space="preserve">. Varžų trikampį patogu braižyti, kai reikia prisiminti varžų </w:t>
      </w:r>
      <w:r>
        <w:rPr>
          <w:i/>
          <w:sz w:val="24"/>
          <w:lang w:val="lt-LT"/>
        </w:rPr>
        <w:t>Z, 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bei fazių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sz w:val="24"/>
          <w:lang w:val="lt-LT"/>
        </w:rPr>
        <w:t xml:space="preserve"> skirtumo santyki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</wp:posOffset>
                </wp:positionH>
                <wp:positionV relativeFrom="paragraph">
                  <wp:posOffset>738505</wp:posOffset>
                </wp:positionV>
                <wp:extent cx="2823210" cy="2117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117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6" w:name="_1096633828"/>
                            <w:bookmarkStart w:id="47" w:name="_1096620476"/>
                            <w:bookmarkStart w:id="48" w:name="_1096620381"/>
                            <w:bookmarkStart w:id="49" w:name="_1096620015"/>
                            <w:bookmarkStart w:id="50" w:name="_1096619582"/>
                            <w:bookmarkStart w:id="51" w:name="_996326050"/>
                            <w:bookmarkStart w:id="52" w:name="_996322744"/>
                            <w:bookmarkStart w:id="53" w:name="_996319147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r>
                              <w:rPr/>
                              <w:object w:dxaOrig="4343" w:dyaOrig="2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18.65pt;height:108.3pt" filled="f" o:ole="">
                                  <v:imagedata r:id="rId31" o:title=""/>
                                </v:shape>
                                <o:OLEObject Type="Embed" ProgID="" ShapeID="ole_rId30" DrawAspect="Content" ObjectID="_1211532525" r:id="rId30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3 pav. Nuosekliai sujungtų varžinio, talpinio ir induktyvinio elementų grandinės vektorinė diagrama kompleksinėje plokštumoje (a) ir jos varžų trikampis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66.7pt;mso-wrap-distance-left:9.05pt;mso-wrap-distance-right:9.05pt;mso-wrap-distance-top:0pt;mso-wrap-distance-bottom:0pt;margin-top:58.15pt;mso-position-vertical-relative:text;margin-left:0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54" w:name="_1096633828"/>
                      <w:bookmarkStart w:id="55" w:name="_1096620476"/>
                      <w:bookmarkStart w:id="56" w:name="_1096620381"/>
                      <w:bookmarkStart w:id="57" w:name="_1096620015"/>
                      <w:bookmarkStart w:id="58" w:name="_1096619582"/>
                      <w:bookmarkStart w:id="59" w:name="_996326050"/>
                      <w:bookmarkStart w:id="60" w:name="_996322744"/>
                      <w:bookmarkStart w:id="61" w:name="_996319147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r>
                        <w:rPr/>
                        <w:object w:dxaOrig="4343" w:dyaOrig="2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18.65pt;height:108.3pt" filled="f" o:ole="">
                            <v:imagedata r:id="rId33" o:title=""/>
                          </v:shape>
                          <o:OLEObject Type="Embed" ProgID="" ShapeID="ole_rId32" DrawAspect="Content" ObjectID="_1636120640" r:id="rId32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3 pav. Nuosekliai sujungtų varžinio, talpinio ir induktyvinio elementų grandinės vektorinė diagrama kompleksinėje plokštumoje (a) ir jos varžų trikampis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2"/>
          <w:lang w:val="lt-LT"/>
        </w:rPr>
      </w:pPr>
      <w:r>
        <w:rPr>
          <w:b/>
          <w:i/>
          <w:iCs/>
          <w:sz w:val="22"/>
          <w:lang w:val="lt-LT"/>
        </w:rPr>
        <w:t>1.20 užduotis</w:t>
      </w:r>
    </w:p>
    <w:p>
      <w:pPr>
        <w:pStyle w:val="Normal"/>
        <w:spacing w:lineRule="exact" w:line="220"/>
        <w:jc w:val="both"/>
        <w:rPr/>
      </w:pPr>
      <w:r>
        <w:rPr>
          <w:i/>
          <w:iCs/>
          <w:sz w:val="22"/>
          <w:lang w:val="lt-LT"/>
        </w:rPr>
        <w:t>1.22 paveikslo grandinės elementų parametrai tokie: R </w:t>
      </w:r>
      <w:r>
        <w:rPr>
          <w:sz w:val="22"/>
          <w:lang w:val="lt-LT"/>
        </w:rPr>
        <w:t>= 1 k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i/>
          <w:iCs/>
          <w:sz w:val="22"/>
          <w:lang w:val="lt-LT"/>
        </w:rPr>
        <w:t>, C </w:t>
      </w:r>
      <w:r>
        <w:rPr>
          <w:sz w:val="22"/>
          <w:lang w:val="lt-LT"/>
        </w:rPr>
        <w:t>= 2000 pF</w:t>
      </w:r>
      <w:r>
        <w:rPr>
          <w:i/>
          <w:iCs/>
          <w:sz w:val="22"/>
          <w:lang w:val="lt-LT"/>
        </w:rPr>
        <w:t>, L </w:t>
      </w:r>
      <w:r>
        <w:rPr>
          <w:sz w:val="22"/>
          <w:lang w:val="lt-LT"/>
        </w:rPr>
        <w:t>= 0,1 mH</w:t>
      </w:r>
      <w:r>
        <w:rPr>
          <w:i/>
          <w:iCs/>
          <w:sz w:val="22"/>
          <w:lang w:val="lt-LT"/>
        </w:rPr>
        <w:t>. Apskaičiuo</w:t>
        <w:softHyphen/>
        <w:t>kite įtampos kritimą visuose elementuose kartu ir kiekviename elemente atskirai, jei grandine teka srovė: a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2</w:t>
      </w:r>
      <w:r>
        <w:rPr>
          <w:rFonts w:eastAsia="Symbol" w:cs="Symbol" w:ascii="Symbol" w:hAnsi="Symbol"/>
          <w:sz w:val="22"/>
          <w:lang w:val="lt-LT"/>
        </w:rPr>
        <w:t></w:t>
      </w:r>
      <w:r>
        <w:rPr>
          <w:sz w:val="22"/>
          <w:lang w:val="lt-LT"/>
        </w:rPr>
        <w:t>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;  b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.</w:t>
      </w:r>
    </w:p>
    <w:p>
      <w:pPr>
        <w:pStyle w:val="Normal"/>
        <w:spacing w:lineRule="exact" w:line="220" w:before="0" w:after="120"/>
        <w:jc w:val="both"/>
        <w:rPr>
          <w:i/>
          <w:i/>
          <w:iCs/>
          <w:sz w:val="22"/>
          <w:lang w:val="lt-LT"/>
        </w:rPr>
      </w:pPr>
      <w:r>
        <w:rPr>
          <w:i/>
          <w:iCs/>
          <w:sz w:val="22"/>
          <w:lang w:val="lt-LT"/>
        </w:rPr>
        <w:t>Išsprendę uždavinį, nubraižykite vektorinę diagramą kompleksinėje plokštumoje ir varžų trikampį.</w:t>
      </w:r>
    </w:p>
    <w:p>
      <w:pPr>
        <w:pStyle w:val="Normal"/>
        <w:rPr>
          <w:b/>
          <w:b/>
          <w:i/>
          <w:i/>
          <w:iCs/>
          <w:sz w:val="24"/>
          <w:lang w:val="lt-LT"/>
        </w:rPr>
      </w:pPr>
      <w:r>
        <w:rPr>
          <w:b/>
          <w:i/>
          <w:iCs/>
          <w:sz w:val="24"/>
          <w:lang w:val="lt-LT"/>
        </w:rPr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  <w:t>1.4.5. Kirchhofo dėsnių kompleksinis pavidalas</w:t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</w:r>
    </w:p>
    <w:p>
      <w:pPr>
        <w:pStyle w:val="Normal"/>
        <w:jc w:val="both"/>
        <w:rPr/>
      </w:pPr>
      <w:r>
        <w:rPr>
          <w:iCs/>
          <w:sz w:val="24"/>
          <w:lang w:val="lt-LT"/>
        </w:rPr>
        <w:t>Taikant Kirchhofo dėsnius grandinėms, kuriose srovės ir įtampos harmoninės, patogiau juos užrašyti kompleksine forma. Į I Kirchhofo dėsnį (1.18) įrašę kompleksines sroves ir supras</w:t>
        <w:softHyphen/>
        <w:t>tinę nelygų nuliui daugiklį 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</w:t>
      </w:r>
      <w:r>
        <w:rPr>
          <w:iCs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>, gauname tokią lygtį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Cs/>
          <w:sz w:val="24"/>
          <w:lang w:val="lt-LT"/>
        </w:rPr>
        <w:t>Ši formulė yra I Kirchhofo dėsnio matematinė išraiška kompleksine forma. I Kirchhofo dėsnis kompleksinėms srovių amplitudėms formuluojamas šitaip:</w:t>
      </w:r>
      <w:r>
        <w:rPr>
          <w:i/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į bet kurį grandinės mazgą įtekančių srovių kompleksinių amplitudžių suma lygi ištekančių iš jo srovių kompleksinių amplitudžių sumai</w:t>
      </w:r>
      <w:r>
        <w:rPr>
          <w:i/>
          <w:sz w:val="24"/>
          <w:lang w:val="lt-LT"/>
        </w:rPr>
        <w:t>.</w:t>
      </w:r>
    </w:p>
    <w:p>
      <w:pPr>
        <w:pStyle w:val="Normal"/>
        <w:ind w:left="40" w:firstLine="720"/>
        <w:jc w:val="both"/>
        <w:rPr>
          <w:iCs/>
          <w:sz w:val="24"/>
          <w:lang w:val="lt-LT"/>
        </w:rPr>
      </w:pPr>
      <w:r>
        <w:rPr>
          <w:iCs/>
          <w:sz w:val="24"/>
          <w:lang w:val="lt-LT"/>
        </w:rPr>
        <w:t>Analogiškai pertvarkę II Kirchhofo dėsnį (1.22), gauname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8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>Taigi,</w:t>
      </w:r>
      <w:r>
        <w:rPr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uždarame kontūre algebrinė įtampų kompleksinių amplitudžių suma lygi nuliui.</w:t>
      </w:r>
    </w:p>
    <w:p>
      <w:pPr>
        <w:pStyle w:val="TextBodyIndent"/>
        <w:rPr/>
      </w:pPr>
      <w:r>
        <w:rPr/>
        <w:t>Skaičiuojant harmonines sroves ir įtampas grandinėse pagal šiuos dėsnius, galima rasti ne tik srovių bei įtampų amplitudes, bet ir jų fazes.</w:t>
      </w:r>
    </w:p>
    <w:p>
      <w:pPr>
        <w:pStyle w:val="TextBodyIndent"/>
        <w:rPr/>
      </w:pPr>
      <w:r>
        <w:rPr/>
        <w:t>Kokybiškai analizuojant kintamosios srovės grandines, patogu naudotis vektorinėmis diagramomis, kurios sudaromos taip pat pagal Kirchhofo dėsnius. Vektorinėse diagramose kiekviena kompleksinė amplitudė vaizduojama vektoriumi. Gauti vektoriai sudedami. Kieky</w:t>
        <w:softHyphen/>
        <w:t>binei grandinių analizei dažniausiai taikomas simbolinis (kompleksinių amplitudžių) metodas.</w:t>
      </w:r>
    </w:p>
    <w:sectPr>
      <w:footerReference w:type="default" r:id="rId34"/>
      <w:type w:val="nextPage"/>
      <w:pgSz w:w="11906" w:h="16838"/>
      <w:pgMar w:left="1418" w:right="1418" w:gutter="0" w:header="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TIMESLT" w:hAnsi="TIMESLT" w:cs="TIMESLT"/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5">
    <w:name w:val="FR5"/>
    <w:qFormat/>
    <w:pPr>
      <w:widowControl w:val="false"/>
      <w:bidi w:val="0"/>
      <w:spacing w:before="240" w:after="0"/>
      <w:jc w:val="right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ind w:left="200" w:hanging="0"/>
    </w:pPr>
    <w:rPr>
      <w:rFonts w:ascii="Arial" w:hAnsi="Arial" w:eastAsia="Times New Roman" w:cs="Arial"/>
      <w:color w:val="auto"/>
      <w:sz w:val="32"/>
      <w:szCs w:val="20"/>
      <w:lang w:val="lt-LT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i/>
      <w:color w:val="auto"/>
      <w:sz w:val="28"/>
      <w:szCs w:val="20"/>
      <w:lang w:val="lt-LT" w:bidi="ar-SA" w:eastAsia="zh-CN"/>
    </w:rPr>
  </w:style>
  <w:style w:type="paragraph" w:styleId="FR4">
    <w:name w:val="FR4"/>
    <w:qFormat/>
    <w:pPr>
      <w:widowControl w:val="false"/>
      <w:bidi w:val="0"/>
      <w:spacing w:before="80" w:after="0"/>
      <w:ind w:firstLine="240"/>
      <w:jc w:val="both"/>
    </w:pPr>
    <w:rPr>
      <w:rFonts w:ascii="Arial" w:hAnsi="Arial" w:eastAsia="Times New Roman" w:cs="Arial"/>
      <w:color w:val="auto"/>
      <w:sz w:val="16"/>
      <w:szCs w:val="20"/>
      <w:lang w:val="lt-LT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8:44:00Z</dcterms:created>
  <dc:creator>Romanas</dc:creator>
  <dc:description/>
  <dc:language>en-US</dc:language>
  <cp:lastModifiedBy>Radioelektronikos katedra</cp:lastModifiedBy>
  <cp:lastPrinted>2002-10-20T16:01:00Z</cp:lastPrinted>
  <dcterms:modified xsi:type="dcterms:W3CDTF">2002-11-03T08:18:00Z</dcterms:modified>
  <cp:revision>16</cp:revision>
  <dc:subject/>
  <dc:title>II DALIS</dc:title>
</cp:coreProperties>
</file>