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562373607"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1921847286"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1617392553"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168910085"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140759481"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1957750979"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578918307"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190819537"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1706147675"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1580530686"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763833135"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150839486"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1092565865"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399056854"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878604985"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314956528"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805354115"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175283868"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1741407088"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305997255"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1364637762"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1250117860"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