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1582943972"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1794467088"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240533166"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717405761"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1084410251"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13762333"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1156647462"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489870168"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